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27"/>
        <w:jc w:val="both"/>
        <w:rPr/>
      </w:pPr>
      <w:r>
        <w:rPr/>
        <w:t>洪四、稱體相違失（分二科）　荒一、舉諸色</w:t>
      </w:r>
    </w:p>
    <w:p>
      <w:pPr>
        <w:pStyle w:val="21"/>
        <w:rPr/>
      </w:pPr>
      <w:r>
        <w:rPr/>
        <w:t>又若諸色未立假說詮表已前先有色性，後依色性制立假說攝取色者，是則離色假說詮表，於色想法於色想事應起色覺，而實不起。</w:t>
      </w:r>
    </w:p>
    <w:p>
      <w:pPr>
        <w:pStyle w:val="Normal"/>
        <w:ind w:firstLine="527"/>
        <w:jc w:val="both"/>
        <w:rPr>
          <w:rFonts w:ascii="新細明體;PMingLiU" w:hAnsi="新細明體;PMingLiU"/>
        </w:rPr>
      </w:pPr>
      <w:r>
        <w:rPr>
          <w:rFonts w:ascii="新細明體;PMingLiU" w:hAnsi="新細明體;PMingLiU"/>
        </w:rPr>
        <w:t>這段文昨天是講過了，但是我現在還想再做一個不同於昨天講的講法。我昨天的講法，是說遍計執和依他起是不相稱的，就是不是同一項，它們不是一回事，這麼講。現在呢，我不這樣講，就是約名和自性這兩法論稱體不稱體的意思。</w:t>
      </w:r>
    </w:p>
    <w:p>
      <w:pPr>
        <w:pStyle w:val="Normal"/>
        <w:ind w:firstLine="527"/>
        <w:jc w:val="both"/>
        <w:rPr>
          <w:rFonts w:ascii="新細明體;PMingLiU" w:hAnsi="新細明體;PMingLiU"/>
        </w:rPr>
      </w:pPr>
      <w:r>
        <w:rPr>
          <w:rFonts w:ascii="新細明體;PMingLiU" w:hAnsi="新細明體;PMingLiU"/>
        </w:rPr>
        <w:t>「又若諸色未立假說詮表已前」，就是這件事沒有安立名言，沒有安立種種的名句之前，就是沒有安立名句的時候。「已前先有色性」，前面的文，那個執著的人認為是沒有安立名言的時候是沒有體性的。現在這說，沒有安立名言的時候是有體性。「後依色性制立假說」，以前是這樣，以後就是依據一切事物的體性安立名言，就是假說。「攝取色者」，來認識、來分別這一切法，用這個假說、用名言來認識一切法。這樣說呢，就是一切法是有體性，又有名句；有能詮釋的名言，又有所顯示的體性，這兩個都有。這樣的說法也還是執著的人的思想，這下邊是彌勒菩薩說了。</w:t>
      </w:r>
    </w:p>
    <w:p>
      <w:pPr>
        <w:pStyle w:val="Normal"/>
        <w:ind w:firstLine="527"/>
        <w:jc w:val="both"/>
        <w:rPr>
          <w:rFonts w:ascii="新細明體;PMingLiU" w:hAnsi="新細明體;PMingLiU"/>
        </w:rPr>
      </w:pPr>
      <w:r>
        <w:rPr>
          <w:rFonts w:ascii="新細明體;PMingLiU" w:hAnsi="新細明體;PMingLiU"/>
        </w:rPr>
        <w:t>「是則離色假說詮表，於色想法於色想事應起色覺」，若這樣說的話呢，就是他有名言，也有名言所表示的體性。這樣情形，「離色假說詮表」，原來有的這些名言我不要用，不用它。「於色想法於色想事應起色覺」，雖然沒有能詮釋的名言，但是所表示的體性是在的，就是名言所表示的法，所表示的、所顯示的事，它是在的，它是存在的。雖然沒有能表示的，但是我們應該「應起色覺」，應該有這個感覺，還是感覺到有色想法、有色想事的，它有這個體性，應該是這樣子。「而實不起」，但事實上呢，沒有名言的時候，我們不能夠現起來色想法、色想事的感覺，這件事不能現起來。這表示什麼呢？還是沒有體性。你說是，它是有體性，然後用名言去表示；若是離開了名言，還是不感覺到有體性，那就是還是沒有體性。這樣講呢，就是「稱體相違失」，這個名言和法的體性不是一回事，不是一回事的。就是我們因為有種種的名言，我們就對名言所表示的事情做種種的分別；沒有名言的時候，那種種分別就不現前了，可見你執著這個有種種的體性這件事，是和事實不相合的，這叫做「稱體相違失」。只是用能詮釋的名言、所詮釋的體性這兩件事來說明稱體相違失，我們不必提依他起和遍計執。昨天我那麼解釋呢，這個文也是相合的，但是那個是在《攝大乘論》上是那樣解釋，《攝大乘論》上解釋那個稱體相違失是這個意思。這一段文可以不提依他起、不提遍計執。</w:t>
      </w:r>
    </w:p>
    <w:p>
      <w:pPr>
        <w:pStyle w:val="Normal"/>
        <w:ind w:firstLine="527"/>
        <w:jc w:val="both"/>
        <w:rPr>
          <w:rFonts w:ascii="新細明體;PMingLiU" w:hAnsi="新細明體;PMingLiU"/>
        </w:rPr>
      </w:pPr>
      <w:r>
        <w:rPr>
          <w:rFonts w:ascii="新細明體;PMingLiU" w:hAnsi="新細明體;PMingLiU"/>
        </w:rPr>
      </w:r>
    </w:p>
    <w:p>
      <w:pPr>
        <w:pStyle w:val="Normal"/>
        <w:ind w:firstLine="527"/>
        <w:jc w:val="both"/>
        <w:rPr/>
      </w:pPr>
      <w:r>
        <w:rPr/>
        <w:t>宙二、斥二失壞（分二科）</w:t>
      </w:r>
      <w:r>
        <w:rPr>
          <w:rFonts w:eastAsia="Times New Roman"/>
        </w:rPr>
        <w:t xml:space="preserve"> </w:t>
      </w:r>
      <w:r>
        <w:rPr/>
        <w:t>　洪一、標列二種</w:t>
      </w:r>
    </w:p>
    <w:p>
      <w:pPr>
        <w:pStyle w:val="Normal"/>
        <w:jc w:val="both"/>
        <w:rPr>
          <w:rFonts w:eastAsia="標楷體"/>
          <w:sz w:val="28"/>
        </w:rPr>
      </w:pPr>
      <w:r>
        <w:rPr>
          <w:rFonts w:eastAsia="標楷體"/>
          <w:sz w:val="28"/>
        </w:rPr>
        <w:t>有二種人，於佛所說法毘奈耶，俱為失壞。</w:t>
      </w:r>
    </w:p>
    <w:p>
      <w:pPr>
        <w:pStyle w:val="Normal"/>
        <w:ind w:firstLine="527"/>
        <w:jc w:val="both"/>
        <w:rPr/>
      </w:pPr>
      <w:r>
        <w:rPr/>
        <w:t>這下邊是「斥二失壞」，前邊是斥四種相違。四種相違，就是你執著名言所表示的體性是真實有，那就有四種相違，就不符合名言無體性、假說法性無自性的道理。這一科昨天講完了。這下面第二科是「斥二失壞」，有兩種失壞的過失。分兩科，第一科是「標列二種」，就是標示出來這兩種過失，把這兩種過失列出來。</w:t>
      </w:r>
    </w:p>
    <w:p>
      <w:pPr>
        <w:pStyle w:val="Normal"/>
        <w:ind w:firstLine="527"/>
        <w:jc w:val="both"/>
        <w:rPr/>
      </w:pPr>
      <w:r>
        <w:rPr/>
        <w:t>「有二種人」，有兩種人對於佛所宣說的法和毗奈耶「俱為失壞」，都有破壞的過失。</w:t>
      </w:r>
    </w:p>
    <w:p>
      <w:pPr>
        <w:pStyle w:val="Normal"/>
        <w:ind w:firstLine="527"/>
        <w:jc w:val="both"/>
        <w:rPr/>
      </w:pPr>
      <w:r>
        <w:rPr/>
      </w:r>
    </w:p>
    <w:p>
      <w:pPr>
        <w:pStyle w:val="Normal"/>
        <w:jc w:val="both"/>
        <w:rPr>
          <w:b/>
          <w:b/>
          <w:bCs/>
        </w:rPr>
      </w:pPr>
      <w:r>
        <w:rPr>
          <w:b/>
          <w:bCs/>
        </w:rPr>
        <w:t>《披尋記》一一九六頁：</w:t>
      </w:r>
    </w:p>
    <w:p>
      <w:pPr>
        <w:pStyle w:val="Normal"/>
        <w:jc w:val="both"/>
        <w:rPr>
          <w:b/>
          <w:b/>
          <w:bCs/>
        </w:rPr>
      </w:pPr>
      <w:r>
        <w:rPr>
          <w:b/>
          <w:bCs/>
        </w:rPr>
        <w:t>於佛所說法毘奈耶俱為失壞者：道理所攝，名之為法。隨順一切煩惱滅故，名毘奈耶；如〈攝異門分〉說，（陵本八十三卷八頁）。於此法毘奈耶執法為法、非義為義，是名為失，由能退失無量善法故。若復於非法中持為是法，於非義中宣說為義，是名為壞，由壞佛語不久住故。</w:t>
      </w:r>
    </w:p>
    <w:p>
      <w:pPr>
        <w:pStyle w:val="Normal"/>
        <w:ind w:firstLine="527"/>
        <w:jc w:val="both"/>
        <w:rPr/>
      </w:pPr>
      <w:r>
        <w:rPr>
          <w:rFonts w:ascii="新細明體;PMingLiU" w:hAnsi="新細明體;PMingLiU"/>
        </w:rPr>
        <w:t>「</w:t>
      </w:r>
      <w:r>
        <w:rPr/>
        <w:t>於佛所說法毘奈耶俱為失壞者：道理所攝，名之為法</w:t>
      </w:r>
      <w:r>
        <w:rPr>
          <w:rFonts w:ascii="新細明體;PMingLiU" w:hAnsi="新細明體;PMingLiU"/>
        </w:rPr>
        <w:t>」，就是佛法裡面講的緣起的道理。「</w:t>
      </w:r>
      <w:r>
        <w:rPr/>
        <w:t>所攝</w:t>
      </w:r>
      <w:r>
        <w:rPr>
          <w:rFonts w:ascii="新細明體;PMingLiU" w:hAnsi="新細明體;PMingLiU"/>
        </w:rPr>
        <w:t>」，屬於這個範圍內的。「</w:t>
      </w:r>
      <w:r>
        <w:rPr/>
        <w:t>名之為法</w:t>
      </w:r>
      <w:r>
        <w:rPr>
          <w:rFonts w:ascii="新細明體;PMingLiU" w:hAnsi="新細明體;PMingLiU"/>
        </w:rPr>
        <w:t>」，這就叫做法。這個「法」也就是佛所宣說的名言，這個名言裡邊詮釋緣起的道理，這就叫做「法」。</w:t>
      </w:r>
    </w:p>
    <w:p>
      <w:pPr>
        <w:pStyle w:val="Normal"/>
        <w:ind w:firstLine="527"/>
        <w:jc w:val="both"/>
        <w:rPr/>
      </w:pPr>
      <w:r>
        <w:rPr>
          <w:rFonts w:ascii="新細明體;PMingLiU" w:hAnsi="新細明體;PMingLiU"/>
        </w:rPr>
        <w:t>「</w:t>
      </w:r>
      <w:r>
        <w:rPr/>
        <w:t>隨順一切煩惱滅故，名毘奈耶</w:t>
      </w:r>
      <w:r>
        <w:rPr>
          <w:rFonts w:ascii="新細明體;PMingLiU" w:hAnsi="新細明體;PMingLiU"/>
        </w:rPr>
        <w:t>」，這個「隨順」就是修止觀，你隨順佛所教導的緣起的道理去修止觀，你的愛、見一切煩惱，一切煩惱障、所知障的這一切煩惱就能消除了、消滅了，這就叫做「毗奈耶」。這樣說呢，這個「</w:t>
      </w:r>
      <w:r>
        <w:rPr/>
        <w:t>道理所攝，名之為法</w:t>
      </w:r>
      <w:r>
        <w:rPr>
          <w:rFonts w:ascii="新細明體;PMingLiU" w:hAnsi="新細明體;PMingLiU"/>
        </w:rPr>
        <w:t>」就是解，「</w:t>
      </w:r>
      <w:r>
        <w:rPr/>
        <w:t>隨順一切煩惱滅故，名毘奈耶</w:t>
      </w:r>
      <w:r>
        <w:rPr>
          <w:rFonts w:ascii="新細明體;PMingLiU" w:hAnsi="新細明體;PMingLiU"/>
        </w:rPr>
        <w:t>」就是修行了。「</w:t>
      </w:r>
      <w:r>
        <w:rPr/>
        <w:t>如〈攝異門分〉說</w:t>
      </w:r>
      <w:r>
        <w:rPr>
          <w:rFonts w:ascii="新細明體;PMingLiU" w:hAnsi="新細明體;PMingLiU"/>
        </w:rPr>
        <w:t>」，這個「</w:t>
      </w:r>
      <w:r>
        <w:rPr/>
        <w:t>道理所攝，名之為法。隨順一切煩惱滅故，名毘奈耶</w:t>
      </w:r>
      <w:r>
        <w:rPr>
          <w:rFonts w:ascii="新細明體;PMingLiU" w:hAnsi="新細明體;PMingLiU"/>
        </w:rPr>
        <w:t>」這個解釋不是《披尋記》的作者解釋的，不是這位韓居士說的。是那上說的呢？「</w:t>
      </w:r>
      <w:r>
        <w:rPr/>
        <w:t>如〈攝異門分〉</w:t>
      </w:r>
      <w:r>
        <w:rPr>
          <w:rFonts w:ascii="新細明體;PMingLiU" w:hAnsi="新細明體;PMingLiU"/>
        </w:rPr>
        <w:t>」，就是《瑜伽師地論》有個</w:t>
      </w:r>
      <w:r>
        <w:rPr/>
        <w:t>〈攝異門分〉，就是在「（陵本八十三卷八頁）」，金陵刻經處的本子，「八十三卷八頁」，就是這兩句話是那上說的，也就是</w:t>
      </w:r>
      <w:r>
        <w:rPr>
          <w:rFonts w:ascii="新細明體;PMingLiU" w:hAnsi="新細明體;PMingLiU"/>
        </w:rPr>
        <w:t>《瑜伽師地論》彌勒菩薩自己解釋的。那麼，這兩句話解釋得非常好。這個「法毗奈耶」解釋完了，這下面解釋這個「</w:t>
      </w:r>
      <w:r>
        <w:rPr/>
        <w:t>俱為失壞</w:t>
      </w:r>
      <w:r>
        <w:rPr>
          <w:rFonts w:ascii="新細明體;PMingLiU" w:hAnsi="新細明體;PMingLiU"/>
        </w:rPr>
        <w:t>」。</w:t>
      </w:r>
    </w:p>
    <w:p>
      <w:pPr>
        <w:pStyle w:val="Normal"/>
        <w:ind w:firstLine="527"/>
        <w:jc w:val="both"/>
        <w:rPr/>
      </w:pPr>
      <w:r>
        <w:rPr>
          <w:rFonts w:ascii="新細明體;PMingLiU" w:hAnsi="新細明體;PMingLiU"/>
        </w:rPr>
        <w:t>「</w:t>
      </w:r>
      <w:r>
        <w:rPr/>
        <w:t>於此法毘奈耶執法為法、非義為義，是名為失</w:t>
      </w:r>
      <w:r>
        <w:rPr>
          <w:rFonts w:ascii="新細明體;PMingLiU" w:hAnsi="新細明體;PMingLiU"/>
        </w:rPr>
        <w:t>」，執著這個法，就是道理所攝的法，但是加上了我們的執著；加上我們的執著嘛，說這是法，這是佛菩薩這麼講的，我們佛教徒應該不反對，但是有執著心在這裡，說它是法。「</w:t>
      </w:r>
      <w:r>
        <w:rPr/>
        <w:t>非義為義</w:t>
      </w:r>
      <w:r>
        <w:rPr>
          <w:rFonts w:ascii="新細明體;PMingLiU" w:hAnsi="新細明體;PMingLiU"/>
        </w:rPr>
        <w:t>」，這個法裡邊講的道理呢，可</w:t>
      </w:r>
      <w:r>
        <w:rPr/>
        <w:t>就</w:t>
      </w:r>
      <w:r>
        <w:rPr>
          <w:rFonts w:ascii="新細明體;PMingLiU" w:hAnsi="新細明體;PMingLiU"/>
        </w:rPr>
        <w:t>不同了。講的道理呢，他不明白法的正義，有些自己誤解的地方，「</w:t>
      </w:r>
      <w:r>
        <w:rPr/>
        <w:t>非義為義</w:t>
      </w:r>
      <w:r>
        <w:rPr>
          <w:rFonts w:ascii="新細明體;PMingLiU" w:hAnsi="新細明體;PMingLiU"/>
        </w:rPr>
        <w:t>」，不合道理認為是合道理。「</w:t>
      </w:r>
      <w:r>
        <w:rPr/>
        <w:t>是名為失</w:t>
      </w:r>
      <w:r>
        <w:rPr>
          <w:rFonts w:ascii="新細明體;PMingLiU" w:hAnsi="新細明體;PMingLiU"/>
        </w:rPr>
        <w:t>」，這就是不對了，這就是錯誤了。「</w:t>
      </w:r>
      <w:r>
        <w:rPr/>
        <w:t>由能退失無量善法故</w:t>
      </w:r>
      <w:r>
        <w:rPr>
          <w:rFonts w:ascii="新細明體;PMingLiU" w:hAnsi="新細明體;PMingLiU"/>
        </w:rPr>
        <w:t>」，有什麼不對呢？他對於佛說的法有誤解的時候，有什麼不對呢？「</w:t>
      </w:r>
      <w:r>
        <w:rPr/>
        <w:t>由能退失無量善法故</w:t>
      </w:r>
      <w:r>
        <w:rPr>
          <w:rFonts w:ascii="新細明體;PMingLiU" w:hAnsi="新細明體;PMingLiU"/>
        </w:rPr>
        <w:t>」，因為你若這樣的話呢，你就不能成就無量的出世間的聖道的功德了，所以這就有過失。</w:t>
      </w:r>
    </w:p>
    <w:p>
      <w:pPr>
        <w:pStyle w:val="Normal"/>
        <w:ind w:firstLine="527"/>
        <w:jc w:val="both"/>
        <w:rPr/>
      </w:pPr>
      <w:r>
        <w:rPr>
          <w:rFonts w:ascii="新細明體;PMingLiU" w:hAnsi="新細明體;PMingLiU"/>
        </w:rPr>
        <w:t>「</w:t>
      </w:r>
      <w:r>
        <w:rPr/>
        <w:t>若復於非法中持為是法，於非義中宣說為義，是名為壞</w:t>
      </w:r>
      <w:r>
        <w:rPr>
          <w:rFonts w:ascii="新細明體;PMingLiU" w:hAnsi="新細明體;PMingLiU"/>
        </w:rPr>
        <w:t>」，前面解釋這個「失」字，下面解釋這個「壞」字。「</w:t>
      </w:r>
      <w:r>
        <w:rPr/>
        <w:t>若復於非法中持為是法</w:t>
      </w:r>
      <w:r>
        <w:rPr>
          <w:rFonts w:ascii="新細明體;PMingLiU" w:hAnsi="新細明體;PMingLiU"/>
        </w:rPr>
        <w:t>」，若是這位佛教徒，他又是在非法中持為是法，就是佛說的法毗奈耶，那是法，但是他現在於「非法」，不是佛說的，「</w:t>
      </w:r>
      <w:r>
        <w:rPr/>
        <w:t>持為是法</w:t>
      </w:r>
      <w:r>
        <w:rPr>
          <w:rFonts w:ascii="新細明體;PMingLiU" w:hAnsi="新細明體;PMingLiU"/>
        </w:rPr>
        <w:t>」，就是執著那是正法。「</w:t>
      </w:r>
      <w:r>
        <w:rPr/>
        <w:t>於非義中宣說為義</w:t>
      </w:r>
      <w:r>
        <w:rPr>
          <w:rFonts w:ascii="新細明體;PMingLiU" w:hAnsi="新細明體;PMingLiU"/>
        </w:rPr>
        <w:t>」，不是佛說的法所詮義，另外自己虛妄分別一種義，宣說那是佛法的義。「</w:t>
      </w:r>
      <w:r>
        <w:rPr/>
        <w:t>是名為壞</w:t>
      </w:r>
      <w:r>
        <w:rPr>
          <w:rFonts w:ascii="新細明體;PMingLiU" w:hAnsi="新細明體;PMingLiU"/>
        </w:rPr>
        <w:t>」，這個「壞」是這個意思。這個「壞」是什麼意思呢？「</w:t>
      </w:r>
      <w:r>
        <w:rPr/>
        <w:t>由壞佛語不久住故</w:t>
      </w:r>
      <w:r>
        <w:rPr>
          <w:rFonts w:ascii="新細明體;PMingLiU" w:hAnsi="新細明體;PMingLiU"/>
        </w:rPr>
        <w:t>」，這樣是破壞了佛的法語，使令佛的法語不能夠久住世間了，就是毀滅佛法了，這叫做「壞」。</w:t>
      </w:r>
    </w:p>
    <w:p>
      <w:pPr>
        <w:pStyle w:val="Normal"/>
        <w:ind w:firstLine="527"/>
        <w:jc w:val="both"/>
        <w:rPr>
          <w:rFonts w:ascii="新細明體;PMingLiU" w:hAnsi="新細明體;PMingLiU"/>
        </w:rPr>
      </w:pPr>
      <w:r>
        <w:rPr>
          <w:rFonts w:ascii="新細明體;PMingLiU" w:hAnsi="新細明體;PMingLiU"/>
        </w:rPr>
      </w:r>
    </w:p>
    <w:p>
      <w:pPr>
        <w:pStyle w:val="Normal"/>
        <w:jc w:val="both"/>
        <w:rPr>
          <w:rFonts w:eastAsia="標楷體"/>
          <w:sz w:val="28"/>
        </w:rPr>
      </w:pPr>
      <w:r>
        <w:rPr>
          <w:rFonts w:eastAsia="標楷體"/>
          <w:sz w:val="28"/>
        </w:rPr>
        <w:t>一者、於色等法於色等事，謂有假說自性自相，於實無事起增益執。二者、於假說相處，於假說相依離言自性、勝義法性，謂一切種皆無所有，於實有事起損減執。</w:t>
      </w:r>
    </w:p>
    <w:p>
      <w:pPr>
        <w:pStyle w:val="Normal"/>
        <w:ind w:firstLine="527"/>
        <w:jc w:val="both"/>
        <w:rPr/>
      </w:pPr>
      <w:r>
        <w:rPr/>
        <w:t>前面說有二種人，「於佛所說法毘奈耶，俱為失壞」，那兩種人呢？這下面就是列出來。「一者、於色等法於色等事，謂有假說自性自相」，這個法和事前面解釋過，就是色受想行識、眼耳鼻舌身意、色聲香味觸法，這些法、這些事。「謂有假說自性自相」，因為這些法、這些事安立了名言，就是依他起的這些法、事安立了種種的名言；安立了名言，我們就根據名言去學習、去思惟。這一思惟的時候呢，就叫做假說。就是所說的經過內心的思惟分別呢，就和原來的真相有點轉變，所以我們所思惟的、所假說的都是無所有的、不真實的，但是我們執著有假說自性、有假說的自相，這樣執著。這個性和相，這個自性、自相就是那件事本身的性相，不是我想出來的，不是我創造的，是那件事本身的相貌。</w:t>
      </w:r>
    </w:p>
    <w:p>
      <w:pPr>
        <w:pStyle w:val="Normal"/>
        <w:ind w:firstLine="527"/>
        <w:jc w:val="both"/>
        <w:rPr/>
      </w:pPr>
      <w:r>
        <w:rPr/>
        <w:t>這件事，我們昨天講那個言說法性的時候也說過。譬如說是這個房子，這個房子造好了；造好了，我們可以說這是依他起。但是經過我們的意識去分別的時候，分別的時候呢，在我們的分別心裡面，變現出來一個房子的影像，這個影像就不是那個依他起的房子，這個影像是我們心分別出來的，不是影像自身有體性的，是我們分別出來的，說它沒有自己的性相，是這樣意思。若是那個依他起的房子和我們分別影像的房子來對照起來呢，分別影像是我們分別出來的，但是那個房子不是我們分別出來的，所以它們兩個有點差別。</w:t>
      </w:r>
    </w:p>
    <w:p>
      <w:pPr>
        <w:pStyle w:val="Normal"/>
        <w:ind w:firstLine="527"/>
        <w:jc w:val="both"/>
        <w:rPr/>
      </w:pPr>
      <w:r>
        <w:rPr/>
        <w:t>現在這裡說「謂有假說自性自相」，就是我們假說的時候，也就是內心思惟的時候，對於色受想行識、眼耳鼻舌身意這一切的依他起法，我們分別出來的這些影像，我們認為說它有自性、有自相，那就是不對了，不合道理。這個自性這個「性」是什麼意思呢？就是假說所詮的體性，那個體性，所詮釋的體性，叫做「性」。我們為人講說的時候，把這個體性顯示出來它的相貌，那叫做「相」，這麼講。但是這個性和相都是假說，都是內心的虛妄分別，是沒有體性的。「謂有假說自性自相」，我們說是有真實的體性、相貌。「於實無事起增益執」，這個假說的性相實在是沒有性相的，實在是無事，沒有這個事的性相，但是我們認為是有。「起增益執」，這就是建立了一個增益執，就是原來沒有，加上去了，加上去說它是有。它沒有體性，認為它有體性，就是「於實無事起增益執」。</w:t>
      </w:r>
    </w:p>
    <w:p>
      <w:pPr>
        <w:pStyle w:val="Normal"/>
        <w:ind w:firstLine="527"/>
        <w:jc w:val="both"/>
        <w:rPr/>
      </w:pPr>
      <w:r>
        <w:rPr>
          <w:rFonts w:ascii="新細明體;PMingLiU" w:hAnsi="新細明體;PMingLiU"/>
        </w:rPr>
        <w:t>「</w:t>
      </w:r>
      <w:r>
        <w:rPr/>
        <w:t>二者、於假說相處，於假說相依離言自性、勝義法性</w:t>
      </w:r>
      <w:r>
        <w:rPr>
          <w:rFonts w:ascii="新細明體;PMingLiU" w:hAnsi="新細明體;PMingLiU"/>
        </w:rPr>
        <w:t>」。這是頭一種人，頭一種人也就是我們這種人，我們常常有這種</w:t>
      </w:r>
      <w:r>
        <w:rPr/>
        <w:t>過失</w:t>
      </w:r>
      <w:r>
        <w:rPr>
          <w:rFonts w:ascii="新細明體;PMingLiU" w:hAnsi="新細明體;PMingLiU"/>
        </w:rPr>
        <w:t>。第二種人呢，「</w:t>
      </w:r>
      <w:r>
        <w:rPr/>
        <w:t>於假說相處</w:t>
      </w:r>
      <w:r>
        <w:rPr>
          <w:rFonts w:ascii="新細明體;PMingLiU" w:hAnsi="新細明體;PMingLiU"/>
        </w:rPr>
        <w:t>」，這個假說相的那個地方，這個「</w:t>
      </w:r>
      <w:r>
        <w:rPr/>
        <w:t>假說相處</w:t>
      </w:r>
      <w:r>
        <w:rPr>
          <w:rFonts w:ascii="新細明體;PMingLiU" w:hAnsi="新細明體;PMingLiU"/>
        </w:rPr>
        <w:t>」怎麼講呢？下面這句話應該就是解釋了。「</w:t>
      </w:r>
      <w:r>
        <w:rPr/>
        <w:t>於假說相依離言自性、勝義法性</w:t>
      </w:r>
      <w:r>
        <w:rPr>
          <w:rFonts w:ascii="新細明體;PMingLiU" w:hAnsi="新細明體;PMingLiU"/>
        </w:rPr>
        <w:t>」，我們在依據種種名言演說種種語言，內心裡面種種的思想，然後說出來種種的話，這個呢，它不是獨立的，它要依靠那個離</w:t>
      </w:r>
      <w:r>
        <w:rPr/>
        <w:t>言自性、勝義法性，我們才能說出來種種的話，心裡面才能思惟，才能夠說出來種種的話，所以它是有所依據的。那個「離言自性、勝義法性」就是處，以他為依止而才有種種的假說相，有種種的假說。那個是誰呢？誰是依止處呢？就是「離言自性、勝義法性」，這兩種是我們假說相的依止處。這個所依的，於假說相的依止處，什麼叫做依止處呢？「於假說相依離言自性、勝義法性」，這就叫做處，叫做所依止處。</w:t>
      </w:r>
    </w:p>
    <w:p>
      <w:pPr>
        <w:pStyle w:val="Normal"/>
        <w:ind w:firstLine="527"/>
        <w:jc w:val="both"/>
        <w:rPr>
          <w:rFonts w:ascii="新細明體;PMingLiU" w:hAnsi="新細明體;PMingLiU"/>
        </w:rPr>
      </w:pPr>
      <w:r>
        <w:rPr/>
        <w:t>「謂一切種皆無所有」，這個人他的思想，認為這個依止處「皆無所有」，沒有這個離言自性，沒有這個勝義法性這件事。「於實有事起損減執」，這個離言自性、勝義法性就是依他起和圓成實。這兩件事是有的，是真實是有的，但是我們發起損減執，認為沒有這件事。我就是，就是我們眼見耳聞，見聞覺知的這些事是真實有的，另外沒有事情，那就是不承認了離言自性、勝義法性，不承認依他起和圓成實了，所以叫做損減執。</w:t>
      </w:r>
    </w:p>
    <w:p>
      <w:pPr>
        <w:pStyle w:val="Normal"/>
        <w:ind w:firstLine="527"/>
        <w:jc w:val="both"/>
        <w:rPr>
          <w:rFonts w:ascii="新細明體;PMingLiU" w:hAnsi="新細明體;PMingLiU"/>
        </w:rPr>
      </w:pPr>
      <w:r>
        <w:rPr>
          <w:rFonts w:ascii="新細明體;PMingLiU" w:hAnsi="新細明體;PMingLiU"/>
        </w:rPr>
      </w:r>
    </w:p>
    <w:p>
      <w:pPr>
        <w:pStyle w:val="Normal"/>
        <w:jc w:val="both"/>
        <w:rPr>
          <w:b/>
          <w:b/>
          <w:bCs/>
        </w:rPr>
      </w:pPr>
      <w:r>
        <w:rPr>
          <w:b/>
          <w:bCs/>
        </w:rPr>
        <w:t>《披尋記》一一九七頁：　</w:t>
      </w:r>
    </w:p>
    <w:p>
      <w:pPr>
        <w:pStyle w:val="Normal"/>
        <w:jc w:val="both"/>
        <w:rPr>
          <w:b/>
          <w:b/>
          <w:bCs/>
        </w:rPr>
      </w:pPr>
      <w:r>
        <w:rPr>
          <w:b/>
          <w:bCs/>
        </w:rPr>
        <w:t>於假說相處至勝義法性者：起言說想是名為處，想為言說隨起因故。彼所說事是名為依，非無唯事有所說故。此處及依皆是離言自性、勝義法性。</w:t>
      </w:r>
    </w:p>
    <w:p>
      <w:pPr>
        <w:pStyle w:val="Normal"/>
        <w:ind w:firstLine="527"/>
        <w:jc w:val="both"/>
        <w:rPr/>
      </w:pPr>
      <w:r>
        <w:rPr>
          <w:rFonts w:ascii="新細明體;PMingLiU" w:hAnsi="新細明體;PMingLiU"/>
        </w:rPr>
        <w:t>「</w:t>
      </w:r>
      <w:r>
        <w:rPr/>
        <w:t>於假說相處至勝義法性者：起言說想是名為處</w:t>
      </w:r>
      <w:r>
        <w:rPr>
          <w:rFonts w:ascii="新細明體;PMingLiU" w:hAnsi="新細明體;PMingLiU"/>
        </w:rPr>
        <w:t>」，假說相處這個「處」這個字是怎麼解釋呢？「</w:t>
      </w:r>
      <w:r>
        <w:rPr/>
        <w:t>起言說想</w:t>
      </w:r>
      <w:r>
        <w:rPr>
          <w:rFonts w:ascii="新細明體;PMingLiU" w:hAnsi="新細明體;PMingLiU"/>
        </w:rPr>
        <w:t>」，能發起各式各樣的言說。各式各樣的言說從那裡發起的呢？就從「想」，我們內心的思想。我們內心的思想就是識，就是我們的第六識，這個識它會種種的思惟、觀察，然後生起種種的言論，起言說的那個想就是叫做處。因為什麼這麼解釋呢？「</w:t>
      </w:r>
      <w:r>
        <w:rPr/>
        <w:t>想為言說隨起因故</w:t>
      </w:r>
      <w:r>
        <w:rPr>
          <w:rFonts w:ascii="新細明體;PMingLiU" w:hAnsi="新細明體;PMingLiU"/>
        </w:rPr>
        <w:t>」，我們內心的思想是我們的言論隨種種因緣，生出來種種言論的因，依此為因而能生出來種種言論的。如果沒有思想，我們是不會說話的。所以這個「處」就是指想說的。這個想就是依他起，在這裡面也有圓成實，所以叫做離言自性、勝義法性。</w:t>
      </w:r>
    </w:p>
    <w:p>
      <w:pPr>
        <w:pStyle w:val="Normal"/>
        <w:ind w:firstLine="527"/>
        <w:jc w:val="both"/>
        <w:rPr/>
      </w:pPr>
      <w:r>
        <w:rPr>
          <w:rFonts w:ascii="新細明體;PMingLiU" w:hAnsi="新細明體;PMingLiU"/>
        </w:rPr>
        <w:t>「</w:t>
      </w:r>
      <w:r>
        <w:rPr/>
        <w:t>彼所說事是名為依</w:t>
      </w:r>
      <w:r>
        <w:rPr>
          <w:rFonts w:ascii="新細明體;PMingLiU" w:hAnsi="新細明體;PMingLiU"/>
        </w:rPr>
        <w:t>」，下面又解釋依離言自性這個「依」字怎麼講呢？「</w:t>
      </w:r>
      <w:r>
        <w:rPr/>
        <w:t>彼所說事</w:t>
      </w:r>
      <w:r>
        <w:rPr>
          <w:rFonts w:ascii="新細明體;PMingLiU" w:hAnsi="新細明體;PMingLiU"/>
        </w:rPr>
        <w:t>」，彼那個思想……，彼種種的思想就會說出來種種事，就是種種的言論。「</w:t>
      </w:r>
      <w:r>
        <w:rPr/>
        <w:t>是名為依</w:t>
      </w:r>
      <w:r>
        <w:rPr>
          <w:rFonts w:ascii="新細明體;PMingLiU" w:hAnsi="新細明體;PMingLiU"/>
        </w:rPr>
        <w:t>」，這個所說的、所言說的這些色受想行識一切法，「</w:t>
      </w:r>
      <w:r>
        <w:rPr/>
        <w:t>是名為依</w:t>
      </w:r>
      <w:r>
        <w:rPr>
          <w:rFonts w:ascii="新細明體;PMingLiU" w:hAnsi="新細明體;PMingLiU"/>
        </w:rPr>
        <w:t>」，這是能依。「</w:t>
      </w:r>
      <w:r>
        <w:rPr/>
        <w:t>非無唯事有所說故</w:t>
      </w:r>
      <w:r>
        <w:rPr>
          <w:rFonts w:ascii="新細明體;PMingLiU" w:hAnsi="新細明體;PMingLiU"/>
        </w:rPr>
        <w:t>」，這個「唯事」就是所依了，不是沒有這個唯事你就會有話說的。如果你沒有心，你會說什麼？什麼也不會講。「</w:t>
      </w:r>
      <w:r>
        <w:rPr/>
        <w:t>此處及依皆是離言自性、勝義法性</w:t>
      </w:r>
      <w:r>
        <w:rPr>
          <w:rFonts w:ascii="新細明體;PMingLiU" w:hAnsi="新細明體;PMingLiU"/>
        </w:rPr>
        <w:t>」，這裡說「假說相處」那個「處」那個字，下面這一句「假說相依」，這個「依」這個字，「</w:t>
      </w:r>
      <w:r>
        <w:rPr/>
        <w:t>皆是離言自性</w:t>
      </w:r>
      <w:r>
        <w:rPr>
          <w:rFonts w:ascii="新細明體;PMingLiU" w:hAnsi="新細明體;PMingLiU"/>
        </w:rPr>
        <w:t>」，就是依他起和圓成實是沒有名言的，它沒有名言，所以叫離言自性。「</w:t>
      </w:r>
      <w:r>
        <w:rPr/>
        <w:t>勝義法性</w:t>
      </w:r>
      <w:r>
        <w:rPr>
          <w:rFonts w:ascii="新細明體;PMingLiU" w:hAnsi="新細明體;PMingLiU"/>
        </w:rPr>
        <w:t>」，這個離言自性的依他起和圓成實，是一切聖人成就了無分別智所見的境界。我們沒有得無分別智的人，我們虛妄分別的人，都不見這兩件事。我們若說沒有，這就是錯誤了。那麼這是把這兩種人列出來：一個是起增益執，一個是起損減執。</w:t>
      </w:r>
    </w:p>
    <w:p>
      <w:pPr>
        <w:pStyle w:val="Normal"/>
        <w:ind w:firstLine="527"/>
        <w:jc w:val="both"/>
        <w:rPr>
          <w:rFonts w:ascii="新細明體;PMingLiU" w:hAnsi="新細明體;PMingLiU"/>
        </w:rPr>
      </w:pPr>
      <w:r>
        <w:rPr>
          <w:rFonts w:ascii="新細明體;PMingLiU" w:hAnsi="新細明體;PMingLiU"/>
        </w:rPr>
        <w:t>這前面是「標列二種」，下邊是「出彼過失」，說出來那兩種人的過失。分兩科，第一科「於初種」。</w:t>
      </w:r>
    </w:p>
    <w:p>
      <w:pPr>
        <w:pStyle w:val="Normal"/>
        <w:ind w:firstLine="527"/>
        <w:jc w:val="both"/>
        <w:rPr>
          <w:rFonts w:ascii="新細明體;PMingLiU" w:hAnsi="新細明體;PMingLiU"/>
        </w:rPr>
      </w:pPr>
      <w:r>
        <w:rPr>
          <w:rFonts w:ascii="新細明體;PMingLiU" w:hAnsi="新細明體;PMingLiU"/>
        </w:rPr>
      </w:r>
    </w:p>
    <w:p>
      <w:pPr>
        <w:pStyle w:val="Normal"/>
        <w:ind w:firstLine="527"/>
        <w:jc w:val="both"/>
        <w:rPr/>
      </w:pPr>
      <w:r>
        <w:rPr/>
        <w:t>洪二、出彼過失（分二科）　荒一、於初種</w:t>
      </w:r>
    </w:p>
    <w:p>
      <w:pPr>
        <w:pStyle w:val="Normal"/>
        <w:jc w:val="both"/>
        <w:rPr>
          <w:rFonts w:eastAsia="標楷體"/>
          <w:sz w:val="28"/>
        </w:rPr>
      </w:pPr>
      <w:r>
        <w:rPr>
          <w:rFonts w:eastAsia="標楷體"/>
          <w:sz w:val="28"/>
        </w:rPr>
        <w:t>於實無事起增益執，妄立法者所有過失，已具如前顯了開示。於色等法實無事中，起增益執有過失故，於佛所說法毘奈耶甚為失壞。</w:t>
      </w:r>
    </w:p>
    <w:p>
      <w:pPr>
        <w:pStyle w:val="Normal"/>
        <w:ind w:firstLine="527"/>
        <w:jc w:val="both"/>
        <w:rPr>
          <w:rFonts w:ascii="新細明體;PMingLiU" w:hAnsi="新細明體;PMingLiU"/>
        </w:rPr>
      </w:pPr>
      <w:r>
        <w:rPr>
          <w:rFonts w:ascii="新細明體;PMingLiU" w:hAnsi="新細明體;PMingLiU"/>
        </w:rPr>
        <w:t>「於實無事起增益執，妄立法者所有過失」，先說這個第一種人，第一種人就是於實無事起增益執，「妄立法者」，錯誤地、虛妄地安立一切法，安立這個言說法性有實在體性。他所有的過失「已具如前顯了開示」，已經「具」，也就是詳細地如前文「顯了開示」，前面就是四種相違失那個地方，那就是說這個有增益執的過失。「於色等法實無事中，起增益執有過失故」，我們起這樣的增益執，就有這樣的過失。「於佛所說法毘奈耶甚為失壞」，對於佛說的法與律是有破壞的作用，就是不合道理了。</w:t>
      </w:r>
    </w:p>
    <w:p>
      <w:pPr>
        <w:pStyle w:val="Normal"/>
        <w:ind w:firstLine="527"/>
        <w:jc w:val="both"/>
        <w:rPr>
          <w:rFonts w:ascii="新細明體;PMingLiU" w:hAnsi="新細明體;PMingLiU"/>
        </w:rPr>
      </w:pPr>
      <w:r>
        <w:rPr>
          <w:rFonts w:ascii="新細明體;PMingLiU" w:hAnsi="新細明體;PMingLiU"/>
        </w:rPr>
      </w:r>
    </w:p>
    <w:p>
      <w:pPr>
        <w:pStyle w:val="Normal"/>
        <w:jc w:val="both"/>
        <w:rPr>
          <w:b/>
          <w:b/>
          <w:bCs/>
        </w:rPr>
      </w:pPr>
      <w:r>
        <w:rPr>
          <w:b/>
          <w:bCs/>
        </w:rPr>
        <w:t>《披尋記》一一九七頁：</w:t>
      </w:r>
    </w:p>
    <w:p>
      <w:pPr>
        <w:pStyle w:val="Normal"/>
        <w:jc w:val="both"/>
        <w:rPr>
          <w:b/>
          <w:b/>
          <w:bCs/>
        </w:rPr>
      </w:pPr>
      <w:r>
        <w:rPr>
          <w:b/>
          <w:bCs/>
        </w:rPr>
        <w:t>已具如前顯了開示者：謂如前說四種過失：一、多體相違失，二、雜體相違失，三、無體相違失、四、稱體相違失，具如所判。言顯了者，謂自通達甚深義句，為他顯示故。言開示者，謂他展轉所生疑惑，皆能除遣故，如〈攝異門分〉說。（陵本八十三卷十二頁）</w:t>
      </w:r>
    </w:p>
    <w:p>
      <w:pPr>
        <w:pStyle w:val="Normal"/>
        <w:ind w:firstLine="527"/>
        <w:jc w:val="both"/>
        <w:rPr/>
      </w:pPr>
      <w:r>
        <w:rPr>
          <w:rFonts w:ascii="新細明體;PMingLiU" w:hAnsi="新細明體;PMingLiU"/>
        </w:rPr>
        <w:t>「</w:t>
      </w:r>
      <w:r>
        <w:rPr/>
        <w:t>已具如前顯了開示者：謂如前說</w:t>
      </w:r>
      <w:r>
        <w:rPr>
          <w:rFonts w:ascii="新細明體;PMingLiU" w:hAnsi="新細明體;PMingLiU"/>
        </w:rPr>
        <w:t>四種過失」，那四種過失呢？「一、多體相違失，二、雜體相違失，三、無體相違失、四、稱體相違失」，就是這四種過失。「</w:t>
      </w:r>
      <w:r>
        <w:rPr/>
        <w:t>具如所判</w:t>
      </w:r>
      <w:r>
        <w:rPr>
          <w:rFonts w:ascii="新細明體;PMingLiU" w:hAnsi="新細明體;PMingLiU"/>
        </w:rPr>
        <w:t>」，就是詳細於前文已經解釋過了。「</w:t>
      </w:r>
      <w:r>
        <w:rPr/>
        <w:t>言顯了者，謂自通達甚深義句，為他顯示故</w:t>
      </w:r>
      <w:r>
        <w:rPr>
          <w:rFonts w:ascii="新細明體;PMingLiU" w:hAnsi="新細明體;PMingLiU"/>
        </w:rPr>
        <w:t>」，這個「</w:t>
      </w:r>
      <w:r>
        <w:rPr/>
        <w:t>已具如前顯了開示</w:t>
      </w:r>
      <w:r>
        <w:rPr>
          <w:rFonts w:ascii="新細明體;PMingLiU" w:hAnsi="新細明體;PMingLiU"/>
        </w:rPr>
        <w:t>」，「顯了」這句話怎麼講呢？「</w:t>
      </w:r>
      <w:r>
        <w:rPr/>
        <w:t>謂自通達甚深義句</w:t>
      </w:r>
      <w:r>
        <w:rPr>
          <w:rFonts w:ascii="新細明體;PMingLiU" w:hAnsi="新細明體;PMingLiU"/>
        </w:rPr>
        <w:t>」，就是說你能夠肯努力地學習佛法，你能通達這個甚深義句。這個「義」是所詮釋的，這個「句」是能顯示的。你能通達這個能詮和所詮，也就是三自性的道理，那麼這叫做「</w:t>
      </w:r>
      <w:r>
        <w:rPr/>
        <w:t>為他顯示故</w:t>
      </w:r>
      <w:r>
        <w:rPr>
          <w:rFonts w:ascii="新細明體;PMingLiU" w:hAnsi="新細明體;PMingLiU"/>
        </w:rPr>
        <w:t>」，你自己通達了甚深義句，你又能為他人顯示出來這個甚深義句，所以叫做「顯了」，這樣意思。</w:t>
      </w:r>
    </w:p>
    <w:p>
      <w:pPr>
        <w:pStyle w:val="Normal"/>
        <w:ind w:firstLine="527"/>
        <w:jc w:val="both"/>
        <w:rPr>
          <w:rFonts w:ascii="新細明體;PMingLiU" w:hAnsi="新細明體;PMingLiU"/>
        </w:rPr>
      </w:pPr>
      <w:r>
        <w:rPr>
          <w:rFonts w:ascii="新細明體;PMingLiU" w:hAnsi="新細明體;PMingLiU"/>
        </w:rPr>
        <w:t>「</w:t>
      </w:r>
      <w:r>
        <w:rPr/>
        <w:t>言開示者</w:t>
      </w:r>
      <w:r>
        <w:rPr>
          <w:rFonts w:ascii="新細明體;PMingLiU" w:hAnsi="新細明體;PMingLiU"/>
        </w:rPr>
        <w:t>」，這個「開示」怎麼講呢？「</w:t>
      </w:r>
      <w:r>
        <w:rPr/>
        <w:t>謂他展轉所生疑惑，皆能除遣</w:t>
      </w:r>
      <w:r>
        <w:rPr>
          <w:rFonts w:ascii="新細明體;PMingLiU" w:hAnsi="新細明體;PMingLiU"/>
        </w:rPr>
        <w:t>」，從疑惑又生疑惑，所以</w:t>
      </w:r>
      <w:r>
        <w:rPr/>
        <w:t>叫做</w:t>
      </w:r>
      <w:r>
        <w:rPr>
          <w:rFonts w:ascii="新細明體;PMingLiU" w:hAnsi="新細明體;PMingLiU"/>
        </w:rPr>
        <w:t>「展轉」。你都能夠除遣他的疑惑，那就叫做「開示」。「顯了開示」這麼解釋。「</w:t>
      </w:r>
      <w:r>
        <w:rPr/>
        <w:t>如〈攝異門分〉說</w:t>
      </w:r>
      <w:r>
        <w:rPr>
          <w:rFonts w:ascii="新細明體;PMingLiU" w:hAnsi="新細明體;PMingLiU"/>
        </w:rPr>
        <w:t>」，這個「顯了」和「開示」這兩句話的解釋，也不是《披尋記》的作者說的，是</w:t>
      </w:r>
      <w:r>
        <w:rPr/>
        <w:t>〈攝異門分〉講的，「（陵本八十三卷十二頁）」。</w:t>
      </w:r>
    </w:p>
    <w:p>
      <w:pPr>
        <w:pStyle w:val="Normal"/>
        <w:ind w:firstLine="527"/>
        <w:jc w:val="both"/>
        <w:rPr>
          <w:rFonts w:ascii="新細明體;PMingLiU" w:hAnsi="新細明體;PMingLiU"/>
        </w:rPr>
      </w:pPr>
      <w:r>
        <w:rPr>
          <w:rFonts w:ascii="新細明體;PMingLiU" w:hAnsi="新細明體;PMingLiU"/>
        </w:rPr>
      </w:r>
    </w:p>
    <w:p>
      <w:pPr>
        <w:pStyle w:val="Normal"/>
        <w:ind w:firstLine="527"/>
        <w:jc w:val="both"/>
        <w:rPr>
          <w:rFonts w:ascii="新細明體;PMingLiU" w:hAnsi="新細明體;PMingLiU"/>
        </w:rPr>
      </w:pPr>
      <w:r>
        <w:rPr>
          <w:rFonts w:ascii="新細明體;PMingLiU" w:hAnsi="新細明體;PMingLiU"/>
        </w:rPr>
        <w:t>荒二、於後種（分二科）　日一、標當說</w:t>
      </w:r>
    </w:p>
    <w:p>
      <w:pPr>
        <w:pStyle w:val="Normal"/>
        <w:jc w:val="both"/>
        <w:rPr>
          <w:rFonts w:eastAsia="標楷體"/>
          <w:sz w:val="28"/>
        </w:rPr>
      </w:pPr>
      <w:r>
        <w:rPr>
          <w:rFonts w:eastAsia="標楷體"/>
          <w:sz w:val="28"/>
        </w:rPr>
        <w:t>於色等法實有唯事起損減執，壞諸法者所有過失，由是過失，於佛所說法毘奈耶甚為失壞，我今當說。</w:t>
      </w:r>
    </w:p>
    <w:p>
      <w:pPr>
        <w:pStyle w:val="Normal"/>
        <w:ind w:firstLine="527"/>
        <w:jc w:val="both"/>
        <w:rPr>
          <w:rFonts w:ascii="新細明體;PMingLiU" w:hAnsi="新細明體;PMingLiU"/>
        </w:rPr>
      </w:pPr>
      <w:r>
        <w:rPr>
          <w:rFonts w:ascii="新細明體;PMingLiU" w:hAnsi="新細明體;PMingLiU"/>
        </w:rPr>
        <w:t>「於色等法實有唯事起損減執，壞諸法者」，這個起增益執的過失這一句話已經解釋完了，頭一種人，這下面「於後種」，就是第二種人，說他的過失。分兩科，第一科是「標當說」。「於色等法實有唯事起損減執，壞諸法者所有」的「過失，由是過失，於佛所說法毘奈耶甚為失壞」，它有破壞佛法的作用。「我今當說」，這彌勒菩薩說，我現在應當說它的過失。</w:t>
      </w:r>
    </w:p>
    <w:p>
      <w:pPr>
        <w:pStyle w:val="Normal"/>
        <w:ind w:firstLine="527"/>
        <w:jc w:val="both"/>
        <w:rPr>
          <w:rFonts w:ascii="新細明體;PMingLiU" w:hAnsi="新細明體;PMingLiU"/>
        </w:rPr>
      </w:pPr>
      <w:r>
        <w:rPr>
          <w:rFonts w:ascii="新細明體;PMingLiU" w:hAnsi="新細明體;PMingLiU"/>
        </w:rPr>
        <w:t>這是「標當說」，下面「釋非理」。分三科，第一科是「破斥」。又分三科，第一科是「標過」。</w:t>
      </w:r>
    </w:p>
    <w:p>
      <w:pPr>
        <w:pStyle w:val="Normal"/>
        <w:ind w:firstLine="527"/>
        <w:jc w:val="both"/>
        <w:rPr>
          <w:rFonts w:ascii="新細明體;PMingLiU" w:hAnsi="新細明體;PMingLiU"/>
        </w:rPr>
      </w:pPr>
      <w:r>
        <w:rPr>
          <w:rFonts w:ascii="新細明體;PMingLiU" w:hAnsi="新細明體;PMingLiU"/>
        </w:rPr>
      </w:r>
    </w:p>
    <w:p>
      <w:pPr>
        <w:pStyle w:val="Normal"/>
        <w:ind w:firstLine="527"/>
        <w:jc w:val="both"/>
        <w:rPr/>
      </w:pPr>
      <w:r>
        <w:rPr/>
        <w:t>日二、釋非理（分三科）　月一、破斥（分三科）　　盈一、標過</w:t>
      </w:r>
    </w:p>
    <w:p>
      <w:pPr>
        <w:pStyle w:val="Normal"/>
        <w:jc w:val="both"/>
        <w:rPr>
          <w:rFonts w:eastAsia="標楷體"/>
          <w:sz w:val="28"/>
        </w:rPr>
      </w:pPr>
      <w:r>
        <w:rPr>
          <w:rFonts w:eastAsia="標楷體"/>
          <w:sz w:val="28"/>
        </w:rPr>
        <w:t>謂若於彼色等諸法實有唯事，起損減執，即無真實亦無虛假，如是二種皆不應理。</w:t>
      </w:r>
    </w:p>
    <w:p>
      <w:pPr>
        <w:pStyle w:val="Normal"/>
        <w:ind w:firstLine="527"/>
        <w:jc w:val="both"/>
        <w:rPr>
          <w:rFonts w:ascii="新細明體;PMingLiU" w:hAnsi="新細明體;PMingLiU"/>
        </w:rPr>
      </w:pPr>
      <w:r>
        <w:rPr>
          <w:rFonts w:ascii="新細明體;PMingLiU" w:hAnsi="新細明體;PMingLiU"/>
        </w:rPr>
        <w:t>「謂若於彼色等諸法實有唯事，起損減執」，「謂若於彼色等諸法實有唯事」，它真實是有體性。起增益執，於言說法性本身是沒有體性的，我們執者有體性了，所以叫做增益執。「於彼色等諸法」，就是指這個依他起和圓成實，這個離言自性和勝義法性，它是有體性的，實在是有體性。「起損減執」，因為我們沒有那個無分別智，不看見這件事，所以我們就認為沒有這件事。「即無真實亦無虛假」，若是我們不承認這件事，不承認有依他起性和圓成實性的話，就是沒有真實體性了，沒有了。「亦無虛假」，那前面那個言說法性的虛假也沒有了。因為那個虛假的言說法性要依據真實的依他起性和圓成實性才能生起來，所以若沒有真實，也就沒有辦法有虛假了。「如是二種皆不應理」，說沒有真實也不合道理，說沒有虛假也是不合道理的，這兩種執著都是不對的。</w:t>
      </w:r>
    </w:p>
    <w:p>
      <w:pPr>
        <w:pStyle w:val="Normal"/>
        <w:ind w:firstLine="527"/>
        <w:jc w:val="both"/>
        <w:rPr>
          <w:rFonts w:ascii="新細明體;PMingLiU" w:hAnsi="新細明體;PMingLiU"/>
        </w:rPr>
      </w:pPr>
      <w:r>
        <w:rPr>
          <w:rFonts w:ascii="新細明體;PMingLiU" w:hAnsi="新細明體;PMingLiU"/>
        </w:rPr>
      </w:r>
    </w:p>
    <w:p>
      <w:pPr>
        <w:pStyle w:val="Normal"/>
        <w:jc w:val="both"/>
        <w:rPr>
          <w:b/>
          <w:b/>
          <w:bCs/>
        </w:rPr>
      </w:pPr>
      <w:r>
        <w:rPr>
          <w:b/>
          <w:bCs/>
        </w:rPr>
        <w:t>《披尋記》一一九七頁：</w:t>
      </w:r>
    </w:p>
    <w:p>
      <w:pPr>
        <w:pStyle w:val="Normal"/>
        <w:jc w:val="both"/>
        <w:rPr/>
      </w:pPr>
      <w:r>
        <w:rPr>
          <w:b/>
          <w:bCs/>
        </w:rPr>
        <w:t>即無真實至皆不應理者：即無真實及無虛假，是名二種。若無真實，即彼言說都無所表，然實不爾，故不應理；又無虛假，應言說相都不可得然現可得，亦不應理</w:t>
      </w:r>
      <w:r>
        <w:rPr/>
        <w:t>。</w:t>
      </w:r>
    </w:p>
    <w:p>
      <w:pPr>
        <w:pStyle w:val="Normal"/>
        <w:ind w:firstLine="527"/>
        <w:jc w:val="both"/>
        <w:rPr/>
      </w:pPr>
      <w:r>
        <w:rPr>
          <w:rFonts w:ascii="新細明體;PMingLiU" w:hAnsi="新細明體;PMingLiU"/>
        </w:rPr>
        <w:t>「</w:t>
      </w:r>
      <w:r>
        <w:rPr/>
        <w:t>即無真實至皆不應理者：即無真實及無</w:t>
      </w:r>
      <w:r>
        <w:rPr>
          <w:rFonts w:ascii="新細明體;PMingLiU" w:hAnsi="新細明體;PMingLiU"/>
        </w:rPr>
        <w:t>虛假，是名二種</w:t>
      </w:r>
      <w:r>
        <w:rPr/>
        <w:t>。若無真實，即彼言說都無所表</w:t>
      </w:r>
      <w:r>
        <w:rPr>
          <w:rFonts w:ascii="新細明體;PMingLiU" w:hAnsi="新細明體;PMingLiU"/>
        </w:rPr>
        <w:t>」，如果沒有那個依他起性，那個離言法性和勝義法性。「</w:t>
      </w:r>
      <w:r>
        <w:rPr/>
        <w:t>即彼言說都無所表</w:t>
      </w:r>
      <w:r>
        <w:rPr>
          <w:rFonts w:ascii="新細明體;PMingLiU" w:hAnsi="新細明體;PMingLiU"/>
        </w:rPr>
        <w:t>」，就是安立的種種言說就沒有所表示的了。安立言說就表示有依他起，有依他起，就是有染緣起、有清淨的緣起，有生死緣起、有涅槃緣起，說這些事情。若是沒有言說了，那這個所表示的這些道理都不存在了，不成立了。「</w:t>
      </w:r>
      <w:r>
        <w:rPr/>
        <w:t>然實不爾</w:t>
      </w:r>
      <w:r>
        <w:rPr>
          <w:rFonts w:ascii="新細明體;PMingLiU" w:hAnsi="新細明體;PMingLiU"/>
        </w:rPr>
        <w:t>」，然事實上不是那樣子。「</w:t>
      </w:r>
      <w:r>
        <w:rPr/>
        <w:t>故不應理</w:t>
      </w:r>
      <w:r>
        <w:rPr>
          <w:rFonts w:ascii="新細明體;PMingLiU" w:hAnsi="新細明體;PMingLiU"/>
        </w:rPr>
        <w:t>」，所以你說沒有真實，「</w:t>
      </w:r>
      <w:r>
        <w:rPr/>
        <w:t>若無真實，即彼言說都無所表</w:t>
      </w:r>
      <w:r>
        <w:rPr>
          <w:rFonts w:ascii="新細明體;PMingLiU" w:hAnsi="新細明體;PMingLiU"/>
        </w:rPr>
        <w:t>」，這是不合道理。「</w:t>
      </w:r>
      <w:r>
        <w:rPr/>
        <w:t>又無</w:t>
      </w:r>
      <w:r>
        <w:rPr>
          <w:rFonts w:ascii="新細明體;PMingLiU" w:hAnsi="新細明體;PMingLiU"/>
        </w:rPr>
        <w:t>虛假」，前面說沒有真實，這是不合道理，這說「</w:t>
      </w:r>
      <w:r>
        <w:rPr/>
        <w:t>又無</w:t>
      </w:r>
      <w:r>
        <w:rPr>
          <w:rFonts w:ascii="新細明體;PMingLiU" w:hAnsi="新細明體;PMingLiU"/>
        </w:rPr>
        <w:t>虛假，應言說相都不可得」，沒有虛假，就是安立的種種言說也都沒有了；沒有這樣的文句，沒有這些的名言。「然現可得」，然事實上是佛為我們宣說了種種的染緣起和清淨的緣起了，不是沒有。所以你若說沒有，這也不合道理。</w:t>
      </w:r>
    </w:p>
    <w:p>
      <w:pPr>
        <w:pStyle w:val="Normal"/>
        <w:ind w:firstLine="527"/>
        <w:jc w:val="both"/>
        <w:rPr>
          <w:rFonts w:ascii="新細明體;PMingLiU" w:hAnsi="新細明體;PMingLiU"/>
        </w:rPr>
      </w:pPr>
      <w:r>
        <w:rPr>
          <w:rFonts w:ascii="新細明體;PMingLiU" w:hAnsi="新細明體;PMingLiU"/>
        </w:rPr>
        <w:t>這是「標過」，標示這兩種過失。下面「喻成」，用譬喻來成立這件事。</w:t>
      </w:r>
    </w:p>
    <w:p>
      <w:pPr>
        <w:pStyle w:val="Normal"/>
        <w:ind w:firstLine="527"/>
        <w:jc w:val="both"/>
        <w:rPr>
          <w:rFonts w:ascii="新細明體;PMingLiU" w:hAnsi="新細明體;PMingLiU"/>
        </w:rPr>
      </w:pPr>
      <w:r>
        <w:rPr>
          <w:rFonts w:ascii="新細明體;PMingLiU" w:hAnsi="新細明體;PMingLiU"/>
        </w:rPr>
      </w:r>
    </w:p>
    <w:p>
      <w:pPr>
        <w:pStyle w:val="Normal"/>
        <w:ind w:firstLine="527"/>
        <w:jc w:val="both"/>
        <w:rPr>
          <w:rFonts w:ascii="新細明體;PMingLiU" w:hAnsi="新細明體;PMingLiU"/>
        </w:rPr>
      </w:pPr>
      <w:r>
        <w:rPr>
          <w:rFonts w:ascii="新細明體;PMingLiU" w:hAnsi="新細明體;PMingLiU"/>
        </w:rPr>
        <w:t>盈二、喻成</w:t>
      </w:r>
    </w:p>
    <w:p>
      <w:pPr>
        <w:pStyle w:val="Normal"/>
        <w:jc w:val="both"/>
        <w:rPr>
          <w:rFonts w:eastAsia="標楷體"/>
          <w:sz w:val="28"/>
        </w:rPr>
      </w:pPr>
      <w:r>
        <w:rPr>
          <w:rFonts w:eastAsia="標楷體"/>
          <w:sz w:val="28"/>
        </w:rPr>
        <w:t>譬如要有色等諸蘊，方有假立補特伽羅，非無實事而有假立補特伽羅；如是要有色等諸法實有唯事，方可得有色等諸法假說所表，非無唯事而有色等假說所表。</w:t>
      </w:r>
    </w:p>
    <w:p>
      <w:pPr>
        <w:pStyle w:val="Normal"/>
        <w:ind w:firstLine="527"/>
        <w:jc w:val="both"/>
        <w:rPr>
          <w:rFonts w:ascii="新細明體;PMingLiU" w:hAnsi="新細明體;PMingLiU"/>
        </w:rPr>
      </w:pPr>
      <w:r>
        <w:rPr>
          <w:rFonts w:ascii="新細明體;PMingLiU" w:hAnsi="新細明體;PMingLiU"/>
        </w:rPr>
        <w:t>「譬如要有色等諸蘊，方有假立補特伽羅」，這說一個譬喻，什麼譬喻呢？「譬如要有色等諸蘊」，就是色受想行識這五蘊，這個就是我們的生命體。「方有假立補特伽羅」，根據色等諸蘊，然後可以方便地立一個補特伽羅，成立一個補特伽羅，說這是一個眾生，這個眾生到了天上去了，或者又來人間了，或者又下地獄了，就是可以說立出一個補特伽羅。這個「補特伽羅」就是翻個眾生，翻到中國話，就是數取趣，就是數數地得果報。得了人的果報，又得天的果報；得了天的果報，又得人的果報，又得一個三惡道的果報。得了果報很快又失掉了，失掉了再得個果報，就是數數地得果報，也就是眾生。所以「要有色等諸蘊」，才可以假立有這麼一個數取趣的。「非無實事而有假立補特伽羅」，不是沒有實事的色受想行識，而就假立一個補特伽羅的。沒有這個色受想行識，就不能成立這個眾生了。就是也是依實立假的意思。</w:t>
      </w:r>
    </w:p>
    <w:p>
      <w:pPr>
        <w:pStyle w:val="Normal"/>
        <w:ind w:firstLine="527"/>
        <w:jc w:val="both"/>
        <w:rPr>
          <w:rFonts w:ascii="新細明體;PMingLiU" w:hAnsi="新細明體;PMingLiU"/>
        </w:rPr>
      </w:pPr>
      <w:r>
        <w:rPr>
          <w:rFonts w:ascii="新細明體;PMingLiU" w:hAnsi="新細明體;PMingLiU"/>
        </w:rPr>
        <w:t>「如是要有色等諸法實有唯事，方可得有色等諸法假說所表」，前面這是譬喻，這下邊就合法。「如是」，譬喻是這樣子，法也是這樣子。「要有色等諸法實有唯事」，要有依他起、圓成實的這些諸法，而這些諸法是有體性的。「唯事」，就是你的執著不在內，你的虛妄分別不在內，虛妄分別那就是遍計執了。要有這個諸法，實有唯事的諸法，「方可得有色等諸法假說所表」，然後才有種種的言說表示這是色受想行識，這是眼耳鼻舌身意，這是流轉生死的眾生，這是得聖道的阿羅漢、是辟支佛、是佛，「假說」，這都是假說才表示出來這件事。「非無唯事而有色等假說所表」，不是沒有實事的依他起、圓成實，而有色等假說所表示的事情。就是也要有真實體性的事，然後才能立出來，假說出來的。</w:t>
      </w:r>
    </w:p>
    <w:p>
      <w:pPr>
        <w:pStyle w:val="Normal"/>
        <w:ind w:firstLine="527"/>
        <w:jc w:val="both"/>
        <w:rPr>
          <w:rFonts w:ascii="新細明體;PMingLiU" w:hAnsi="新細明體;PMingLiU"/>
          <w:b/>
          <w:b/>
          <w:bCs/>
        </w:rPr>
      </w:pPr>
      <w:r>
        <w:rPr>
          <w:rFonts w:ascii="新細明體;PMingLiU" w:hAnsi="新細明體;PMingLiU"/>
          <w:b/>
          <w:bCs/>
        </w:rPr>
      </w:r>
    </w:p>
    <w:p>
      <w:pPr>
        <w:pStyle w:val="Normal"/>
        <w:jc w:val="both"/>
        <w:rPr>
          <w:b/>
          <w:b/>
          <w:bCs/>
        </w:rPr>
      </w:pPr>
      <w:r>
        <w:rPr>
          <w:b/>
          <w:bCs/>
        </w:rPr>
        <w:t>《披尋記》一一九七頁：</w:t>
      </w:r>
    </w:p>
    <w:p>
      <w:pPr>
        <w:pStyle w:val="Normal"/>
        <w:jc w:val="both"/>
        <w:rPr>
          <w:b/>
          <w:b/>
          <w:bCs/>
        </w:rPr>
      </w:pPr>
      <w:r>
        <w:rPr>
          <w:b/>
          <w:bCs/>
        </w:rPr>
        <w:t>譬如要有色等諸蘊至假說所表者：此釋無實不應道理，色等諸蘊是實有事，補特伽羅唯是假名，非無實事假名可有。色等諸法，當知亦爾，要有唯事方可假說，非事都無可假說有。於此諸事唯聖智證，簡離言說故名唯事，不待言說而攝取故。</w:t>
      </w:r>
    </w:p>
    <w:p>
      <w:pPr>
        <w:pStyle w:val="Normal"/>
        <w:ind w:firstLine="527"/>
        <w:jc w:val="both"/>
        <w:rPr/>
      </w:pPr>
      <w:r>
        <w:rPr>
          <w:rFonts w:ascii="新細明體;PMingLiU" w:hAnsi="新細明體;PMingLiU"/>
        </w:rPr>
        <w:t>「</w:t>
      </w:r>
      <w:r>
        <w:rPr/>
        <w:t>譬如要有色等諸蘊至假說所表者：此釋無實不應道理</w:t>
      </w:r>
      <w:r>
        <w:rPr>
          <w:rFonts w:ascii="新細明體;PMingLiU" w:hAnsi="新細明體;PMingLiU"/>
        </w:rPr>
        <w:t>」，解釋這句話。「</w:t>
      </w:r>
      <w:r>
        <w:rPr/>
        <w:t>色等諸蘊是實有事</w:t>
      </w:r>
      <w:r>
        <w:rPr>
          <w:rFonts w:ascii="新細明體;PMingLiU" w:hAnsi="新細明體;PMingLiU"/>
        </w:rPr>
        <w:t>」，它是有體性的一件事。「</w:t>
      </w:r>
      <w:r>
        <w:rPr/>
        <w:t>色等諸蘊是實有事，補特伽羅唯是假名</w:t>
      </w:r>
      <w:r>
        <w:rPr>
          <w:rFonts w:ascii="新細明體;PMingLiU" w:hAnsi="新細明體;PMingLiU"/>
        </w:rPr>
        <w:t>」，依據色等諸蘊成立補特伽羅的名字，這個補特伽羅的名字，它本身沒有體性的。若離開了色受想行識，補特伽羅就是個假名字，它沒有體性。而這個</w:t>
      </w:r>
      <w:r>
        <w:rPr/>
        <w:t>色等諸蘊是實有事，補特伽羅唯是個假名字。「非無實事假名可有」，不是沒有色受想行識的實事，可以有假名字的，不能，就沒有這個補特伽羅的名字了。</w:t>
      </w:r>
    </w:p>
    <w:p>
      <w:pPr>
        <w:pStyle w:val="Normal"/>
        <w:ind w:firstLine="527"/>
        <w:jc w:val="both"/>
        <w:rPr>
          <w:rFonts w:ascii="新細明體;PMingLiU" w:hAnsi="新細明體;PMingLiU"/>
        </w:rPr>
      </w:pPr>
      <w:r>
        <w:rPr/>
        <w:t>「色等諸法，當知亦爾」，前面這是個譬喻，下面就合法。「色等諸法」就是依他起和圓成實，當知也是這樣子。「要有唯事方可假說」，要有有體性的唯事，才可以安立這個言說法性的假說。「非事都無可假說有」，如果沒有那個唯事，「非事」都沒有可假說有假說法性的。「於此諸事唯聖智證，簡離言說故名唯事」，「於此諸事」，這些離言法性的諸事。「唯聖智證」，唯獨得了聖道，無分別智的人，他才證知這件事。這話的意思，「簡離言說故名唯事」，簡別不是那個言說法性，所以叫做唯事。這個「唯事」是離言說，簡別它不是言說法性，它們兩個有所不同。「不待言說而攝取故」，這唯事是不需要假借名言去分別的，所以叫做唯事，這個是這樣意思，這個唯事有這個意思。</w:t>
      </w:r>
    </w:p>
    <w:p>
      <w:pPr>
        <w:pStyle w:val="Normal"/>
        <w:ind w:firstLine="527"/>
        <w:jc w:val="both"/>
        <w:rPr>
          <w:rFonts w:ascii="新細明體;PMingLiU" w:hAnsi="新細明體;PMingLiU"/>
        </w:rPr>
      </w:pPr>
      <w:r>
        <w:rPr>
          <w:rFonts w:ascii="新細明體;PMingLiU" w:hAnsi="新細明體;PMingLiU"/>
        </w:rPr>
      </w:r>
    </w:p>
    <w:p>
      <w:pPr>
        <w:pStyle w:val="Normal"/>
        <w:jc w:val="both"/>
        <w:rPr>
          <w:rFonts w:eastAsia="標楷體"/>
          <w:sz w:val="28"/>
        </w:rPr>
      </w:pPr>
      <w:r>
        <w:rPr>
          <w:rFonts w:eastAsia="標楷體"/>
          <w:sz w:val="28"/>
        </w:rPr>
        <w:t>若唯有假無有實事，既無依處假亦無有，是則名為壞諸法者。</w:t>
      </w:r>
    </w:p>
    <w:p>
      <w:pPr>
        <w:pStyle w:val="Normal"/>
        <w:ind w:firstLine="527"/>
        <w:jc w:val="both"/>
        <w:rPr/>
      </w:pPr>
      <w:r>
        <w:rPr>
          <w:rFonts w:ascii="新細明體;PMingLiU" w:hAnsi="新細明體;PMingLiU"/>
        </w:rPr>
        <w:t>解釋這個「壞諸法」的意思。「</w:t>
      </w:r>
      <w:r>
        <w:rPr/>
        <w:t>若唯有假無有實事</w:t>
      </w:r>
      <w:r>
        <w:rPr>
          <w:rFonts w:ascii="新細明體;PMingLiU" w:hAnsi="新細明體;PMingLiU"/>
        </w:rPr>
        <w:t>」，若我們凡夫的虛妄分別呢，那就只是有這些虛假的境界。「</w:t>
      </w:r>
      <w:r>
        <w:rPr/>
        <w:t>無有實事</w:t>
      </w:r>
      <w:r>
        <w:rPr>
          <w:rFonts w:ascii="新細明體;PMingLiU" w:hAnsi="新細明體;PMingLiU"/>
        </w:rPr>
        <w:t>」，我們看不見那個離言法性的依他起和圓成實性，我們就不承認有這件事了，叫「</w:t>
      </w:r>
      <w:r>
        <w:rPr/>
        <w:t>無有實事</w:t>
      </w:r>
      <w:r>
        <w:rPr>
          <w:rFonts w:ascii="新細明體;PMingLiU" w:hAnsi="新細明體;PMingLiU"/>
        </w:rPr>
        <w:t>」。「</w:t>
      </w:r>
      <w:r>
        <w:rPr/>
        <w:t>既無依處假亦無有</w:t>
      </w:r>
      <w:r>
        <w:rPr>
          <w:rFonts w:ascii="新細明體;PMingLiU" w:hAnsi="新細明體;PMingLiU"/>
        </w:rPr>
        <w:t>」，那個實事是假法的依止處，若沒有依止處的時候，這個假法也就不能存在了。「</w:t>
      </w:r>
      <w:r>
        <w:rPr/>
        <w:t>是則名為壞諸法者</w:t>
      </w:r>
      <w:r>
        <w:rPr>
          <w:rFonts w:ascii="新細明體;PMingLiU" w:hAnsi="新細明體;PMingLiU"/>
        </w:rPr>
        <w:t>」，若有這樣思想的人，他就是破壞了一切緣起法了，「</w:t>
      </w:r>
      <w:r>
        <w:rPr/>
        <w:t>壞諸法者</w:t>
      </w:r>
      <w:r>
        <w:rPr>
          <w:rFonts w:ascii="新細明體;PMingLiU" w:hAnsi="新細明體;PMingLiU"/>
        </w:rPr>
        <w:t>」。</w:t>
      </w:r>
    </w:p>
    <w:p>
      <w:pPr>
        <w:pStyle w:val="Normal"/>
        <w:ind w:firstLine="527"/>
        <w:jc w:val="both"/>
        <w:rPr>
          <w:rFonts w:ascii="新細明體;PMingLiU" w:hAnsi="新細明體;PMingLiU"/>
        </w:rPr>
      </w:pPr>
      <w:r>
        <w:rPr>
          <w:rFonts w:ascii="新細明體;PMingLiU" w:hAnsi="新細明體;PMingLiU"/>
        </w:rPr>
      </w:r>
    </w:p>
    <w:p>
      <w:pPr>
        <w:pStyle w:val="Normal"/>
        <w:jc w:val="both"/>
        <w:rPr>
          <w:b/>
          <w:b/>
          <w:bCs/>
        </w:rPr>
      </w:pPr>
      <w:r>
        <w:rPr>
          <w:b/>
          <w:bCs/>
        </w:rPr>
        <w:t>《披尋記》一一九八頁：</w:t>
      </w:r>
    </w:p>
    <w:p>
      <w:pPr>
        <w:pStyle w:val="Normal"/>
        <w:jc w:val="both"/>
        <w:rPr>
          <w:b/>
          <w:b/>
          <w:bCs/>
        </w:rPr>
      </w:pPr>
      <w:r>
        <w:rPr>
          <w:b/>
          <w:bCs/>
        </w:rPr>
        <w:t>若唯有假至壞諸法者者：此釋無假不應道理，真實既無，假亦無有，許唯假有，理不得成！若許假無，是則於是法中起非法想，誹撥諸法假言說相，由是名為壞諸法者。</w:t>
      </w:r>
    </w:p>
    <w:p>
      <w:pPr>
        <w:pStyle w:val="Normal"/>
        <w:ind w:firstLine="527"/>
        <w:jc w:val="both"/>
        <w:rPr/>
      </w:pPr>
      <w:r>
        <w:rPr>
          <w:rFonts w:ascii="新細明體;PMingLiU" w:hAnsi="新細明體;PMingLiU"/>
        </w:rPr>
        <w:t>「</w:t>
      </w:r>
      <w:r>
        <w:rPr/>
        <w:t>若唯有假至壞諸法者者：此釋無假不應道理</w:t>
      </w:r>
      <w:r>
        <w:rPr>
          <w:rFonts w:ascii="新細明體;PMingLiU" w:hAnsi="新細明體;PMingLiU"/>
        </w:rPr>
        <w:t>」，前面說是沒有實，沒有真實不合道理，現在沒有假也不合道理。「</w:t>
      </w:r>
      <w:r>
        <w:rPr/>
        <w:t>真實既無，假亦無有</w:t>
      </w:r>
      <w:r>
        <w:rPr>
          <w:rFonts w:ascii="新細明體;PMingLiU" w:hAnsi="新細明體;PMingLiU"/>
        </w:rPr>
        <w:t>」，也就沒有了。「</w:t>
      </w:r>
      <w:r>
        <w:rPr/>
        <w:t>許唯假有，理不得成</w:t>
      </w:r>
      <w:r>
        <w:rPr>
          <w:rFonts w:ascii="新細明體;PMingLiU" w:hAnsi="新細明體;PMingLiU"/>
        </w:rPr>
        <w:t>」，你同意只是有個假有，那個道理是不能成立的。「</w:t>
      </w:r>
      <w:r>
        <w:rPr/>
        <w:t>若許假無</w:t>
      </w:r>
      <w:r>
        <w:rPr>
          <w:rFonts w:ascii="新細明體;PMingLiU" w:hAnsi="新細明體;PMingLiU"/>
        </w:rPr>
        <w:t>」，你若同意這一切言說都是沒有的。「</w:t>
      </w:r>
      <w:r>
        <w:rPr/>
        <w:t>是則於是法中起非法想</w:t>
      </w:r>
      <w:r>
        <w:rPr>
          <w:rFonts w:ascii="新細明體;PMingLiU" w:hAnsi="新細明體;PMingLiU"/>
        </w:rPr>
        <w:t>」，這些言說都沒有，那就在是法中起非法想了。「</w:t>
      </w:r>
      <w:r>
        <w:rPr/>
        <w:t>誹撥諸法假言說相，由是名為壞諸法者</w:t>
      </w:r>
      <w:r>
        <w:rPr>
          <w:rFonts w:ascii="新細明體;PMingLiU" w:hAnsi="新細明體;PMingLiU"/>
        </w:rPr>
        <w:t>」，這是破壞諸法的。因為這個言說法性，其中我們凡夫虛妄分別這個言說法性，就是佛為我們說的這一切佛法，這也是言說法性。也是言說法性，我們要依靠佛的言說的這一切佛法，我們才能知道什麼叫做生死緣起，什麼叫做涅槃緣起，我們才知道怎麼樣用功修行。若沒有這件事，我們就不能修行了，所以是名為壞諸法者。</w:t>
      </w:r>
    </w:p>
    <w:p>
      <w:pPr>
        <w:pStyle w:val="Normal"/>
        <w:ind w:firstLine="527"/>
        <w:jc w:val="both"/>
        <w:rPr>
          <w:rFonts w:ascii="新細明體;PMingLiU" w:hAnsi="新細明體;PMingLiU"/>
        </w:rPr>
      </w:pPr>
      <w:r>
        <w:rPr>
          <w:rFonts w:ascii="新細明體;PMingLiU" w:hAnsi="新細明體;PMingLiU"/>
        </w:rPr>
        <w:t>前面這是兩科，一個是「標過」，一個是「喻成」，現在這是第三科「舉類」。分三科，第一科是「牒彼說」，這等於是舉例，究竟誰是破諸法者呢？</w:t>
      </w:r>
    </w:p>
    <w:p>
      <w:pPr>
        <w:pStyle w:val="Normal"/>
        <w:ind w:firstLine="527"/>
        <w:jc w:val="both"/>
        <w:rPr>
          <w:rFonts w:ascii="新細明體;PMingLiU" w:hAnsi="新細明體;PMingLiU"/>
        </w:rPr>
      </w:pPr>
      <w:r>
        <w:rPr>
          <w:rFonts w:ascii="新細明體;PMingLiU" w:hAnsi="新細明體;PMingLiU"/>
        </w:rPr>
      </w:r>
    </w:p>
    <w:p>
      <w:pPr>
        <w:pStyle w:val="Normal"/>
        <w:ind w:firstLine="527"/>
        <w:jc w:val="both"/>
        <w:rPr>
          <w:rFonts w:ascii="新細明體;PMingLiU" w:hAnsi="新細明體;PMingLiU"/>
        </w:rPr>
      </w:pPr>
      <w:r>
        <w:rPr>
          <w:rFonts w:ascii="新細明體;PMingLiU" w:hAnsi="新細明體;PMingLiU"/>
        </w:rPr>
        <w:t>盈三、舉類（分三科）　昃一、牒彼說</w:t>
      </w:r>
    </w:p>
    <w:p>
      <w:pPr>
        <w:pStyle w:val="Normal"/>
        <w:jc w:val="both"/>
        <w:rPr>
          <w:rFonts w:eastAsia="標楷體"/>
          <w:sz w:val="28"/>
        </w:rPr>
      </w:pPr>
      <w:r>
        <w:rPr>
          <w:rFonts w:eastAsia="標楷體"/>
          <w:sz w:val="28"/>
        </w:rPr>
        <w:t>如有一類聞說難解大乘相應、空性相應，未極顯了密意趣義甚深經典。</w:t>
      </w:r>
    </w:p>
    <w:p>
      <w:pPr>
        <w:pStyle w:val="Normal"/>
        <w:ind w:firstLine="527"/>
        <w:jc w:val="both"/>
        <w:rPr/>
      </w:pPr>
      <w:r>
        <w:rPr>
          <w:rFonts w:ascii="新細明體;PMingLiU" w:hAnsi="新細明體;PMingLiU"/>
        </w:rPr>
        <w:t>「</w:t>
      </w:r>
      <w:r>
        <w:rPr/>
        <w:t>如有一類</w:t>
      </w:r>
      <w:r>
        <w:rPr>
          <w:rFonts w:ascii="新細明體;PMingLiU" w:hAnsi="新細明體;PMingLiU"/>
        </w:rPr>
        <w:t>」人，「</w:t>
      </w:r>
      <w:r>
        <w:rPr/>
        <w:t>聞說難解</w:t>
      </w:r>
      <w:r>
        <w:rPr>
          <w:rFonts w:ascii="新細明體;PMingLiU" w:hAnsi="新細明體;PMingLiU"/>
        </w:rPr>
        <w:t>」，不容易明白。什麼是難解的呢？就是「</w:t>
      </w:r>
      <w:r>
        <w:rPr/>
        <w:t>大乘相應、空性相應</w:t>
      </w:r>
      <w:r>
        <w:rPr>
          <w:rFonts w:ascii="新細明體;PMingLiU" w:hAnsi="新細明體;PMingLiU"/>
        </w:rPr>
        <w:t>」這個經典。「</w:t>
      </w:r>
      <w:r>
        <w:rPr/>
        <w:t>大乘相應</w:t>
      </w:r>
      <w:r>
        <w:rPr>
          <w:rFonts w:ascii="新細明體;PMingLiU" w:hAnsi="新細明體;PMingLiU"/>
        </w:rPr>
        <w:t>」，就是發無上菩提心的這個教、行、理，這是屬於大乘，大乘的相應的。這裡邊也說出一切法空，和《阿含經》說的不一樣，「</w:t>
      </w:r>
      <w:r>
        <w:rPr/>
        <w:t>空性相應</w:t>
      </w:r>
      <w:r>
        <w:rPr>
          <w:rFonts w:ascii="新細明體;PMingLiU" w:hAnsi="新細明體;PMingLiU"/>
        </w:rPr>
        <w:t>」，這兩個相應。這個「</w:t>
      </w:r>
      <w:r>
        <w:rPr/>
        <w:t>大乘相應</w:t>
      </w:r>
      <w:r>
        <w:rPr>
          <w:rFonts w:ascii="新細明體;PMingLiU" w:hAnsi="新細明體;PMingLiU"/>
        </w:rPr>
        <w:t>」，發無上菩提心，約人說；這個「</w:t>
      </w:r>
      <w:r>
        <w:rPr/>
        <w:t>空性相應</w:t>
      </w:r>
      <w:r>
        <w:rPr>
          <w:rFonts w:ascii="新細明體;PMingLiU" w:hAnsi="新細明體;PMingLiU"/>
        </w:rPr>
        <w:t>」是約理說。「</w:t>
      </w:r>
      <w:r>
        <w:rPr/>
        <w:t>未極顯了</w:t>
      </w:r>
      <w:r>
        <w:rPr>
          <w:rFonts w:ascii="新細明體;PMingLiU" w:hAnsi="新細明體;PMingLiU"/>
        </w:rPr>
        <w:t>」，這個空性相應的道理，這個經上這麼講了，但是沒有能夠把空性的道理極明白地顯示出來，沒有這樣做。「</w:t>
      </w:r>
      <w:r>
        <w:rPr/>
        <w:t>密意趣義</w:t>
      </w:r>
      <w:r>
        <w:rPr>
          <w:rFonts w:ascii="新細明體;PMingLiU" w:hAnsi="新細明體;PMingLiU"/>
        </w:rPr>
        <w:t>」，那裡邊有隱藏著甚深的道理，沒有顯示出來，就這樣的經典就是「甚深經典」。就是有一類人聽說這樣經典的時候，聽不懂，就有了誤會了。</w:t>
      </w:r>
    </w:p>
    <w:p>
      <w:pPr>
        <w:pStyle w:val="Normal"/>
        <w:ind w:firstLine="527"/>
        <w:jc w:val="both"/>
        <w:rPr>
          <w:rFonts w:ascii="新細明體;PMingLiU" w:hAnsi="新細明體;PMingLiU"/>
        </w:rPr>
      </w:pPr>
      <w:r>
        <w:rPr>
          <w:rFonts w:ascii="新細明體;PMingLiU" w:hAnsi="新細明體;PMingLiU"/>
        </w:rPr>
      </w:r>
    </w:p>
    <w:p>
      <w:pPr>
        <w:pStyle w:val="Normal"/>
        <w:jc w:val="both"/>
        <w:rPr>
          <w:b/>
          <w:b/>
          <w:bCs/>
        </w:rPr>
      </w:pPr>
      <w:r>
        <w:rPr>
          <w:b/>
          <w:bCs/>
        </w:rPr>
        <w:t>《披尋記》一一九八頁：</w:t>
      </w:r>
    </w:p>
    <w:p>
      <w:pPr>
        <w:pStyle w:val="Normal"/>
        <w:jc w:val="both"/>
        <w:rPr>
          <w:b/>
          <w:b/>
          <w:bCs/>
        </w:rPr>
      </w:pPr>
      <w:r>
        <w:rPr>
          <w:b/>
          <w:bCs/>
        </w:rPr>
        <w:t>難解大乘至甚深經典者：如世尊說：「一切諸法皆無自性；無生無滅，本來寂靜，自性涅槃」，此中道理，唯為大乘種姓者說，非餘聲聞獨覺所能信解，是名難解大乘相應甚深經典。依三無性，說一切法皆無自性，謂相無自性性，生無自性性，勝義無自性性，如〈決擇分〉釋，（陵本七十六卷七頁）是名空性相應甚深經典。如是空性於彼經中未顯了說，唯是密意趣義之所解釋，是名未極顯了密意趣義甚深經典。</w:t>
      </w:r>
    </w:p>
    <w:p>
      <w:pPr>
        <w:pStyle w:val="Normal"/>
        <w:ind w:firstLine="527"/>
        <w:jc w:val="both"/>
        <w:rPr/>
      </w:pPr>
      <w:r>
        <w:rPr>
          <w:rFonts w:ascii="新細明體;PMingLiU" w:hAnsi="新細明體;PMingLiU"/>
        </w:rPr>
        <w:t>「</w:t>
      </w:r>
      <w:r>
        <w:rPr/>
        <w:t>難解大乘至甚深經典者：如世尊說</w:t>
      </w:r>
      <w:r>
        <w:rPr>
          <w:rFonts w:ascii="新細明體;PMingLiU" w:hAnsi="新細明體;PMingLiU"/>
        </w:rPr>
        <w:t>」，這部經典就指《大般若經》說的，《摩訶般若波羅蜜經》，指這些經說的。如世尊這樣宣說：</w:t>
      </w:r>
      <w:r>
        <w:rPr/>
        <w:t>「一切諸法皆無自性；無生無滅，本來寂靜，自性涅槃」，</w:t>
      </w:r>
      <w:r>
        <w:rPr>
          <w:rFonts w:ascii="新細明體;PMingLiU" w:hAnsi="新細明體;PMingLiU"/>
        </w:rPr>
        <w:t>這個《般若經》上就是說這個道理：色無自性，受想行識無自性，眼無自性，耳鼻舌身意無自性，乃至阿耨多羅三藐三菩提無自性，一切諸法皆無自性。無自性呢，就無生無滅。「無自性」，就是體性是……沒有自己的體性，就是空的意思。空裡邊，也就是沒有生、也沒有滅。生滅是流動相，生死苦惱的境界。若沒有生滅呢，就本來是寂靜的，就是沒有生死流轉的境界，那就是自性就是涅槃的境界，「</w:t>
      </w:r>
      <w:r>
        <w:rPr/>
        <w:t>本來寂靜，自性涅槃</w:t>
      </w:r>
      <w:r>
        <w:rPr>
          <w:rFonts w:ascii="新細明體;PMingLiU" w:hAnsi="新細明體;PMingLiU"/>
        </w:rPr>
        <w:t>」。「</w:t>
      </w:r>
      <w:r>
        <w:rPr/>
        <w:t>此中道理，唯為大乘種姓者說</w:t>
      </w:r>
      <w:r>
        <w:rPr>
          <w:rFonts w:ascii="新細明體;PMingLiU" w:hAnsi="新細明體;PMingLiU"/>
        </w:rPr>
        <w:t>」，這部經裡邊所說的道理是給誰說的呢？「</w:t>
      </w:r>
      <w:r>
        <w:rPr/>
        <w:t>唯為大乘種姓者說</w:t>
      </w:r>
      <w:r>
        <w:rPr>
          <w:rFonts w:ascii="新細明體;PMingLiU" w:hAnsi="新細明體;PMingLiU"/>
        </w:rPr>
        <w:t>」，就是有佛性的人，「大乘種姓」就是有佛性的人，佛為這種人宣說的。「</w:t>
      </w:r>
      <w:r>
        <w:rPr/>
        <w:t>非餘聲聞獨覺所能信解</w:t>
      </w:r>
      <w:r>
        <w:rPr>
          <w:rFonts w:ascii="新細明體;PMingLiU" w:hAnsi="新細明體;PMingLiU"/>
        </w:rPr>
        <w:t>」，不是除了大乘種姓之外，其餘的聲聞種姓、獨覺種姓的人，他們能夠信解的，他們不懂這個道理。「</w:t>
      </w:r>
      <w:r>
        <w:rPr/>
        <w:t>是名難解大乘相應甚深經典</w:t>
      </w:r>
      <w:r>
        <w:rPr>
          <w:rFonts w:ascii="新細明體;PMingLiU" w:hAnsi="新細明體;PMingLiU"/>
        </w:rPr>
        <w:t>」。</w:t>
      </w:r>
    </w:p>
    <w:p>
      <w:pPr>
        <w:pStyle w:val="Normal"/>
        <w:ind w:firstLine="527"/>
        <w:jc w:val="both"/>
        <w:rPr/>
      </w:pPr>
      <w:r>
        <w:rPr>
          <w:rFonts w:ascii="新細明體;PMingLiU" w:hAnsi="新細明體;PMingLiU"/>
        </w:rPr>
        <w:t>「</w:t>
      </w:r>
      <w:r>
        <w:rPr/>
        <w:t>依三無性，說一切法皆無自性，謂相無自性性，生無自性性，勝義無自性性</w:t>
      </w:r>
      <w:r>
        <w:rPr>
          <w:rFonts w:ascii="新細明體;PMingLiU" w:hAnsi="新細明體;PMingLiU"/>
        </w:rPr>
        <w:t>」，佛說的，在這《般若經》裡面講的，「</w:t>
      </w:r>
      <w:r>
        <w:rPr/>
        <w:t>一切諸法皆無自性；無生無滅，本來寂靜，自性涅槃</w:t>
      </w:r>
      <w:r>
        <w:rPr>
          <w:rFonts w:ascii="新細明體;PMingLiU" w:hAnsi="新細明體;PMingLiU"/>
        </w:rPr>
        <w:t>」，這個話是根據什麼說的呢？是「</w:t>
      </w:r>
      <w:r>
        <w:rPr/>
        <w:t>依三無性</w:t>
      </w:r>
      <w:r>
        <w:rPr>
          <w:rFonts w:ascii="新細明體;PMingLiU" w:hAnsi="新細明體;PMingLiU"/>
        </w:rPr>
        <w:t>」，是依據三種無性宣說的，說一切法皆無自性；根據三無性的道理，說一切法都是沒有體性的。什麼叫做三無性呢？「</w:t>
      </w:r>
      <w:r>
        <w:rPr/>
        <w:t>謂相無自性性，生無自性性，勝義無自性性</w:t>
      </w:r>
      <w:r>
        <w:rPr>
          <w:rFonts w:ascii="新細明體;PMingLiU" w:hAnsi="新細明體;PMingLiU"/>
        </w:rPr>
        <w:t>」，這個三自性在《攝大乘論》上有解釋，《瑜伽師地論》也有解釋。「</w:t>
      </w:r>
      <w:r>
        <w:rPr/>
        <w:t>謂相無自性性</w:t>
      </w:r>
      <w:r>
        <w:rPr>
          <w:rFonts w:ascii="新細明體;PMingLiU" w:hAnsi="新細明體;PMingLiU"/>
        </w:rPr>
        <w:t>」，就是我們前面相無自性，勝義有性，前面講這個相無性。就是遍計所執的這一切法都是沒有體性的，叫做相無自性。它有兩個「性」，無性不能說也是沒有，無自性是無，但是無有自性以後這個無性還是有，所以有兩個「性」字。</w:t>
      </w:r>
    </w:p>
    <w:p>
      <w:pPr>
        <w:pStyle w:val="Normal"/>
        <w:ind w:firstLine="527"/>
        <w:jc w:val="both"/>
        <w:rPr/>
      </w:pPr>
      <w:r>
        <w:rPr>
          <w:rFonts w:ascii="新細明體;PMingLiU" w:hAnsi="新細明體;PMingLiU"/>
        </w:rPr>
        <w:t>「</w:t>
      </w:r>
      <w:r>
        <w:rPr/>
        <w:t>生無自性性</w:t>
      </w:r>
      <w:r>
        <w:rPr>
          <w:rFonts w:ascii="新細明體;PMingLiU" w:hAnsi="新細明體;PMingLiU"/>
        </w:rPr>
        <w:t>」，就是依他起性。這個「生」，一切法的生起不是自然有的，一定要依靠因緣才能有，所以叫做「</w:t>
      </w:r>
      <w:r>
        <w:rPr/>
        <w:t>生無自性性</w:t>
      </w:r>
      <w:r>
        <w:rPr>
          <w:rFonts w:ascii="新細明體;PMingLiU" w:hAnsi="新細明體;PMingLiU"/>
        </w:rPr>
        <w:t>」，這個無性還是有，所以又有一個性。「</w:t>
      </w:r>
      <w:r>
        <w:rPr/>
        <w:t>勝義無自性性</w:t>
      </w:r>
      <w:r>
        <w:rPr>
          <w:rFonts w:ascii="新細明體;PMingLiU" w:hAnsi="新細明體;PMingLiU"/>
        </w:rPr>
        <w:t>」，這個勝義就是無為法；「</w:t>
      </w:r>
      <w:r>
        <w:rPr/>
        <w:t>生無自性性</w:t>
      </w:r>
      <w:r>
        <w:rPr>
          <w:rFonts w:ascii="新細明體;PMingLiU" w:hAnsi="新細明體;PMingLiU"/>
        </w:rPr>
        <w:t>」是有為法，「</w:t>
      </w:r>
      <w:r>
        <w:rPr/>
        <w:t>勝義無自性性</w:t>
      </w:r>
      <w:r>
        <w:rPr>
          <w:rFonts w:ascii="新細明體;PMingLiU" w:hAnsi="新細明體;PMingLiU"/>
        </w:rPr>
        <w:t>」是無為法，無為法它本身還是有，它本身是有。為什麼說無自性呢？因為這裡邊沒有我執的體性，也沒有法執的體性，沒有戲論的我法性，所以稱之為無性。那麼就是根據這三種無自性說「一切諸法皆無自性，</w:t>
      </w:r>
      <w:r>
        <w:rPr/>
        <w:t>無生無滅，本來寂靜，自性涅槃</w:t>
      </w:r>
      <w:r>
        <w:rPr>
          <w:rFonts w:ascii="新細明體;PMingLiU" w:hAnsi="新細明體;PMingLiU"/>
        </w:rPr>
        <w:t>」</w:t>
      </w:r>
      <w:r>
        <w:rPr/>
        <w:t>的。「如〈決擇分〉釋」，就是〈決擇分〉裡面有解釋這三種無性的道理。什麼地方呢？「（陵本七十六卷七頁）」，在那裡有解釋，解釋這三種無自性。「是名空性相應甚深經典」，這個空性相應的甚深經典就是指《般若經》，說一切法皆無自性這個道理。</w:t>
      </w:r>
    </w:p>
    <w:p>
      <w:pPr>
        <w:pStyle w:val="Normal"/>
        <w:ind w:firstLine="527"/>
        <w:jc w:val="both"/>
        <w:rPr>
          <w:rFonts w:ascii="新細明體;PMingLiU" w:hAnsi="新細明體;PMingLiU"/>
        </w:rPr>
      </w:pPr>
      <w:r>
        <w:rPr/>
        <w:t>「如是空性於彼經中未顯了說」，這個《瑜伽師地論》說：「如有一類聞說難解大乘相應空性相應，未極顯了」，就這個「未極顯了」的意思，就是「於彼經中未顯了說」，未能明白地、明顯地解釋，就是一切法是空，但是空而不空，空裡邊還有個不空的勝義性，這沒有明白地說。「唯是密意趣義之所解釋」，那裡面有隱藏的意思就叫做「密意」，把這個「密意」再解釋出來就不會誤會了，「是名未極顯了密意趣義甚深經典」。</w:t>
      </w:r>
    </w:p>
    <w:p>
      <w:pPr>
        <w:pStyle w:val="Normal"/>
        <w:ind w:firstLine="527"/>
        <w:jc w:val="both"/>
        <w:rPr>
          <w:rFonts w:ascii="新細明體;PMingLiU" w:hAnsi="新細明體;PMingLiU"/>
        </w:rPr>
      </w:pPr>
      <w:r>
        <w:rPr>
          <w:rFonts w:ascii="新細明體;PMingLiU" w:hAnsi="新細明體;PMingLiU"/>
        </w:rPr>
      </w:r>
    </w:p>
    <w:p>
      <w:pPr>
        <w:pStyle w:val="Normal"/>
        <w:jc w:val="both"/>
        <w:rPr>
          <w:rFonts w:eastAsia="標楷體"/>
          <w:sz w:val="28"/>
        </w:rPr>
      </w:pPr>
      <w:r>
        <w:rPr>
          <w:rFonts w:eastAsia="標楷體"/>
          <w:sz w:val="28"/>
        </w:rPr>
        <w:t>不能如實解所說義，起不如理虛妄分別，由不巧便所引尋思，起如是見立如是論，一切唯假是為真實，若作是觀名為正觀。</w:t>
      </w:r>
    </w:p>
    <w:p>
      <w:pPr>
        <w:pStyle w:val="Normal"/>
        <w:ind w:firstLine="527"/>
        <w:jc w:val="both"/>
        <w:rPr>
          <w:rFonts w:ascii="新細明體;PMingLiU" w:hAnsi="新細明體;PMingLiU"/>
        </w:rPr>
      </w:pPr>
      <w:r>
        <w:rPr>
          <w:rFonts w:ascii="新細明體;PMingLiU" w:hAnsi="新細明體;PMingLiU"/>
        </w:rPr>
        <w:t>「</w:t>
      </w:r>
      <w:r>
        <w:rPr>
          <w:rFonts w:ascii="標楷體" w:hAnsi="標楷體"/>
          <w:bCs/>
        </w:rPr>
        <w:t>不能如實解所說義</w:t>
      </w:r>
      <w:r>
        <w:rPr>
          <w:rFonts w:ascii="新細明體;PMingLiU" w:hAnsi="新細明體;PMingLiU"/>
        </w:rPr>
        <w:t>」，有一類人聽說「大乘相應、空性相應，</w:t>
      </w:r>
      <w:r>
        <w:rPr/>
        <w:t>未極顯了密意趣義甚深經典</w:t>
      </w:r>
      <w:r>
        <w:rPr>
          <w:rFonts w:ascii="新細明體;PMingLiU" w:hAnsi="新細明體;PMingLiU"/>
        </w:rPr>
        <w:t>」</w:t>
      </w:r>
      <w:r>
        <w:rPr/>
        <w:t>的時候，不能如實地解所說義，理解那部經所說的道理，沒能正確地明白。「</w:t>
      </w:r>
      <w:r>
        <w:rPr>
          <w:rFonts w:ascii="標楷體" w:hAnsi="標楷體"/>
          <w:bCs/>
        </w:rPr>
        <w:t>起不如理虛妄分別</w:t>
      </w:r>
      <w:r>
        <w:rPr/>
        <w:t>」，就是有了誤會了，有不合道理的虛妄分別。什麼原因會這樣子呢？「</w:t>
      </w:r>
      <w:r>
        <w:rPr>
          <w:rFonts w:ascii="標楷體" w:hAnsi="標楷體"/>
          <w:bCs/>
        </w:rPr>
        <w:t>由不巧便所引尋思</w:t>
      </w:r>
      <w:r>
        <w:rPr>
          <w:bCs/>
        </w:rPr>
        <w:t>，</w:t>
      </w:r>
      <w:r>
        <w:rPr>
          <w:rFonts w:ascii="標楷體" w:hAnsi="標楷體"/>
          <w:bCs/>
        </w:rPr>
        <w:t>起如是見立如是論</w:t>
      </w:r>
      <w:r>
        <w:rPr/>
        <w:t>」，由於他沒有巧妙的智慧，這個「便」有個智慧的意思，就是沒有智慧。「</w:t>
      </w:r>
      <w:r>
        <w:rPr>
          <w:rFonts w:ascii="標楷體" w:hAnsi="標楷體"/>
          <w:bCs/>
        </w:rPr>
        <w:t>所引尋思</w:t>
      </w:r>
      <w:r>
        <w:rPr/>
        <w:t>」，就是無明了，它引出來的那些分別、思惟。「</w:t>
      </w:r>
      <w:r>
        <w:rPr>
          <w:rFonts w:ascii="標楷體" w:hAnsi="標楷體"/>
          <w:bCs/>
        </w:rPr>
        <w:t>起如是見立如是論</w:t>
      </w:r>
      <w:r>
        <w:rPr/>
        <w:t>」，他生起這樣的思想。這個「見」是在心裡面說；「論」就是心裡面的思想表示出來，叫做論。他心裡面有這樣的見解，他就成立了這樣的言論。什麼樣的見？什麼言論呢？「</w:t>
      </w:r>
      <w:r>
        <w:rPr>
          <w:rFonts w:ascii="標楷體" w:hAnsi="標楷體"/>
          <w:bCs/>
        </w:rPr>
        <w:t>一切唯假是為真實</w:t>
      </w:r>
      <w:r>
        <w:rPr>
          <w:bCs/>
        </w:rPr>
        <w:t>，</w:t>
      </w:r>
      <w:r>
        <w:rPr>
          <w:rFonts w:ascii="標楷體" w:hAnsi="標楷體"/>
          <w:bCs/>
        </w:rPr>
        <w:t>若作是觀名為正觀</w:t>
      </w:r>
      <w:r>
        <w:rPr/>
        <w:t>」，這一切法都是假的，這句話是真實話，你若能這樣子思惟觀察呢，那就是正觀，是這樣意思。這個意思呢，在唯識的思想來說，就是遍計所執是假，這個假是沒有體性的，依他起和圓成實是有體性的，就是這一句話沒有說，只說「</w:t>
      </w:r>
      <w:r>
        <w:rPr>
          <w:rFonts w:ascii="標楷體" w:hAnsi="標楷體"/>
          <w:bCs/>
        </w:rPr>
        <w:t>一切唯假</w:t>
      </w:r>
      <w:r>
        <w:rPr/>
        <w:t>」，這是最對的，這是最正確的，若作是觀就是正觀。那麼這個人有這樣的見解，有這樣的言論。</w:t>
      </w:r>
    </w:p>
    <w:p>
      <w:pPr>
        <w:pStyle w:val="Normal"/>
        <w:ind w:firstLine="527"/>
        <w:jc w:val="both"/>
        <w:rPr>
          <w:rFonts w:ascii="新細明體;PMingLiU" w:hAnsi="新細明體;PMingLiU"/>
        </w:rPr>
      </w:pPr>
      <w:r>
        <w:rPr>
          <w:rFonts w:ascii="新細明體;PMingLiU" w:hAnsi="新細明體;PMingLiU"/>
        </w:rPr>
      </w:r>
    </w:p>
    <w:p>
      <w:pPr>
        <w:pStyle w:val="Normal"/>
        <w:jc w:val="both"/>
        <w:rPr>
          <w:b/>
          <w:b/>
          <w:bCs/>
        </w:rPr>
      </w:pPr>
      <w:r>
        <w:rPr>
          <w:b/>
          <w:bCs/>
        </w:rPr>
        <w:t>《披尋記》一一九八頁：</w:t>
      </w:r>
    </w:p>
    <w:p>
      <w:pPr>
        <w:pStyle w:val="Normal"/>
        <w:jc w:val="both"/>
        <w:rPr>
          <w:b/>
          <w:b/>
          <w:bCs/>
        </w:rPr>
      </w:pPr>
      <w:r>
        <w:rPr>
          <w:b/>
          <w:bCs/>
        </w:rPr>
        <w:t>一切唯假至名為正觀者：謂住見取補特伽羅，聞如是法雖生信解，然於其義無有力能如實解了，隨言執著：謂一切法決定皆無自性，決定不生不滅，決定本來寂靜，決定自性涅槃，故作是說：一切唯假是為真實。為欲令他隨彼所見，簡擇思惟，由此因緣能正解脫，是故更說：若作是觀名為正觀。</w:t>
      </w:r>
    </w:p>
    <w:p>
      <w:pPr>
        <w:pStyle w:val="Normal"/>
        <w:ind w:firstLine="527"/>
        <w:jc w:val="both"/>
        <w:rPr>
          <w:rFonts w:ascii="新細明體;PMingLiU" w:hAnsi="新細明體;PMingLiU"/>
        </w:rPr>
      </w:pPr>
      <w:r>
        <w:rPr>
          <w:rFonts w:ascii="新細明體;PMingLiU" w:hAnsi="新細明體;PMingLiU"/>
        </w:rPr>
        <w:t>「</w:t>
      </w:r>
      <w:r>
        <w:rPr/>
        <w:t>一切唯假至名為正觀者：謂住見取補特伽羅</w:t>
      </w:r>
      <w:r>
        <w:rPr>
          <w:rFonts w:ascii="新細明體;PMingLiU" w:hAnsi="新細明體;PMingLiU"/>
        </w:rPr>
        <w:t>」，這個「見取」怎麼講呢？這個「見」就是內心裡面有執著，也就是沒有智慧，他的邪知邪見。「取」，他愛著他自己的邪知邪見，認為這是最妙的、最殊勝的。「住見取」的這種人，這種補特伽羅。「</w:t>
      </w:r>
      <w:r>
        <w:rPr/>
        <w:t>聞如是法雖生信解</w:t>
      </w:r>
      <w:r>
        <w:rPr>
          <w:rFonts w:ascii="新細明體;PMingLiU" w:hAnsi="新細明體;PMingLiU"/>
        </w:rPr>
        <w:t>」，他聽聞了、讀誦了《大般若經》的這些「</w:t>
      </w:r>
      <w:r>
        <w:rPr/>
        <w:t>一切諸法皆無自性；無生無滅，本來寂靜，自性涅槃</w:t>
      </w:r>
      <w:r>
        <w:rPr>
          <w:rFonts w:ascii="新細明體;PMingLiU" w:hAnsi="新細明體;PMingLiU"/>
        </w:rPr>
        <w:t>」的這個話，「</w:t>
      </w:r>
      <w:r>
        <w:rPr/>
        <w:t>雖生信解</w:t>
      </w:r>
      <w:r>
        <w:rPr>
          <w:rFonts w:ascii="新細明體;PMingLiU" w:hAnsi="新細明體;PMingLiU"/>
        </w:rPr>
        <w:t>」，他心裡面也是有信解心，相信這個法，他也認為他明白了。雖然有信解，「</w:t>
      </w:r>
      <w:r>
        <w:rPr/>
        <w:t>然於其義無有力能如實解了</w:t>
      </w:r>
      <w:r>
        <w:rPr>
          <w:rFonts w:ascii="新細明體;PMingLiU" w:hAnsi="新細明體;PMingLiU"/>
        </w:rPr>
        <w:t>」，因為這是佛說的，他還是信，但是對於佛說的法裡面的義，「無有力能」，就是沒有能力，「</w:t>
      </w:r>
      <w:r>
        <w:rPr/>
        <w:t>如實解了</w:t>
      </w:r>
      <w:r>
        <w:rPr>
          <w:rFonts w:ascii="新細明體;PMingLiU" w:hAnsi="新細明體;PMingLiU"/>
        </w:rPr>
        <w:t>」，就是沒有智慧明白這樣的道理，這個道理還不懂。「</w:t>
      </w:r>
      <w:r>
        <w:rPr/>
        <w:t>隨言執著：謂一切法決定皆無自性</w:t>
      </w:r>
      <w:r>
        <w:rPr>
          <w:rFonts w:ascii="新細明體;PMingLiU" w:hAnsi="新細明體;PMingLiU"/>
        </w:rPr>
        <w:t>」，隨順佛說的話，都有執著心在裡邊。怎麼叫做「</w:t>
      </w:r>
      <w:r>
        <w:rPr/>
        <w:t>隨言執著</w:t>
      </w:r>
      <w:r>
        <w:rPr>
          <w:rFonts w:ascii="新細明體;PMingLiU" w:hAnsi="新細明體;PMingLiU"/>
        </w:rPr>
        <w:t>」呢？「</w:t>
      </w:r>
      <w:r>
        <w:rPr/>
        <w:t>謂一切法決定皆無自性</w:t>
      </w:r>
      <w:r>
        <w:rPr>
          <w:rFonts w:ascii="新細明體;PMingLiU" w:hAnsi="新細明體;PMingLiU"/>
        </w:rPr>
        <w:t>」，《般若經》是這麼說：「一切法皆無自性」，他就執著一切法決定是沒有自性的，就是沒有體性的。「</w:t>
      </w:r>
      <w:r>
        <w:rPr/>
        <w:t>決定不生不滅，決定本來寂靜，決定自性涅槃</w:t>
      </w:r>
      <w:r>
        <w:rPr>
          <w:rFonts w:ascii="新細明體;PMingLiU" w:hAnsi="新細明體;PMingLiU"/>
        </w:rPr>
        <w:t>」的，就是加個「決定」，就是他的執者。「</w:t>
      </w:r>
      <w:r>
        <w:rPr/>
        <w:t>故作是說</w:t>
      </w:r>
      <w:r>
        <w:rPr>
          <w:rFonts w:ascii="新細明體;PMingLiU" w:hAnsi="新細明體;PMingLiU"/>
        </w:rPr>
        <w:t>」，所以他心裡面就是，他有如是見、有如是論，就是「</w:t>
      </w:r>
      <w:r>
        <w:rPr/>
        <w:t>一切唯假是為真實</w:t>
      </w:r>
      <w:r>
        <w:rPr>
          <w:rFonts w:ascii="新細明體;PMingLiU" w:hAnsi="新細明體;PMingLiU"/>
        </w:rPr>
        <w:t>」，就是決定一切都是假的。「</w:t>
      </w:r>
      <w:r>
        <w:rPr/>
        <w:t>為欲令他隨彼所見</w:t>
      </w:r>
      <w:r>
        <w:rPr>
          <w:rFonts w:ascii="新細明體;PMingLiU" w:hAnsi="新細明體;PMingLiU"/>
        </w:rPr>
        <w:t>」，這個人他還不是願意自己單獨地有這樣的享受，他還願意令他人「</w:t>
      </w:r>
      <w:r>
        <w:rPr/>
        <w:t>隨彼所見</w:t>
      </w:r>
      <w:r>
        <w:rPr>
          <w:rFonts w:ascii="新細明體;PMingLiU" w:hAnsi="新細明體;PMingLiU"/>
        </w:rPr>
        <w:t>」，隨順他的思想，「</w:t>
      </w:r>
      <w:r>
        <w:rPr/>
        <w:t>簡擇思惟</w:t>
      </w:r>
      <w:r>
        <w:rPr>
          <w:rFonts w:ascii="新細明體;PMingLiU" w:hAnsi="新細明體;PMingLiU"/>
        </w:rPr>
        <w:t>」，令他人</w:t>
      </w:r>
      <w:r>
        <w:rPr/>
        <w:t>「</w:t>
      </w:r>
      <w:r>
        <w:rPr>
          <w:rFonts w:ascii="新細明體;PMingLiU" w:hAnsi="新細明體;PMingLiU"/>
        </w:rPr>
        <w:t>隨彼所見，</w:t>
      </w:r>
      <w:r>
        <w:rPr/>
        <w:t>簡擇思惟」。「簡擇」也就是觀察，觀察、思惟。「由此因緣能正解脫」，「一切唯假是為真實」，這樣子是能正解脫，能夠解脫生死，得涅槃，「由此因緣能正解脫」。「是故更說若作是觀名為正觀」，所以這個邪知見的人，他又加上這麼一句話：「若作是觀名為正觀」。那麼這是解釋這一段文，《披尋記》的解釋。</w:t>
      </w:r>
    </w:p>
    <w:p>
      <w:pPr>
        <w:pStyle w:val="Normal"/>
        <w:ind w:firstLine="527"/>
        <w:jc w:val="both"/>
        <w:rPr>
          <w:rFonts w:ascii="新細明體;PMingLiU" w:hAnsi="新細明體;PMingLiU"/>
        </w:rPr>
      </w:pPr>
      <w:r>
        <w:rPr>
          <w:rFonts w:ascii="新細明體;PMingLiU" w:hAnsi="新細明體;PMingLiU"/>
        </w:rPr>
      </w:r>
    </w:p>
    <w:p>
      <w:pPr>
        <w:pStyle w:val="Normal"/>
        <w:ind w:firstLine="527"/>
        <w:jc w:val="both"/>
        <w:rPr>
          <w:rFonts w:ascii="新細明體;PMingLiU" w:hAnsi="新細明體;PMingLiU"/>
        </w:rPr>
      </w:pPr>
      <w:r>
        <w:rPr>
          <w:rFonts w:ascii="新細明體;PMingLiU" w:hAnsi="新細明體;PMingLiU"/>
        </w:rPr>
        <w:t>昃二、難非理　</w:t>
      </w:r>
    </w:p>
    <w:p>
      <w:pPr>
        <w:pStyle w:val="Normal"/>
        <w:jc w:val="both"/>
        <w:rPr>
          <w:rFonts w:eastAsia="標楷體"/>
          <w:sz w:val="28"/>
        </w:rPr>
      </w:pPr>
      <w:r>
        <w:rPr>
          <w:rFonts w:eastAsia="標楷體"/>
          <w:sz w:val="28"/>
        </w:rPr>
        <w:t>彼於虛假所依處所實有唯事，撥為非有，是則一切虛假皆無，何當得有一切唯假是為真實。</w:t>
      </w:r>
    </w:p>
    <w:p>
      <w:pPr>
        <w:pStyle w:val="Normal"/>
        <w:ind w:firstLine="527"/>
        <w:jc w:val="both"/>
        <w:rPr/>
      </w:pPr>
      <w:r>
        <w:rPr>
          <w:rFonts w:ascii="新細明體;PMingLiU" w:hAnsi="新細明體;PMingLiU"/>
        </w:rPr>
        <w:t>「</w:t>
      </w:r>
      <w:r>
        <w:rPr>
          <w:rFonts w:ascii="標楷體" w:hAnsi="標楷體"/>
          <w:bCs/>
        </w:rPr>
        <w:t>彼於虛假所依處所實有唯事</w:t>
      </w:r>
      <w:r>
        <w:rPr>
          <w:bCs/>
        </w:rPr>
        <w:t>，</w:t>
      </w:r>
      <w:r>
        <w:rPr>
          <w:rFonts w:ascii="標楷體" w:hAnsi="標楷體"/>
          <w:bCs/>
        </w:rPr>
        <w:t>撥為非有</w:t>
      </w:r>
      <w:r>
        <w:rPr>
          <w:rFonts w:ascii="新細明體;PMingLiU" w:hAnsi="新細明體;PMingLiU"/>
        </w:rPr>
        <w:t>」，下面第二科是「難非理」，前面是「牒彼說」，標出來那一類人沒有智慧，「一切唯假是為真實，若作是觀名為正觀」，這是那個沒有智慧的人的見和論。這下面「難非理」，舉出來道理來難問他，他說的不合道理。</w:t>
      </w:r>
    </w:p>
    <w:p>
      <w:pPr>
        <w:pStyle w:val="Normal"/>
        <w:ind w:firstLine="527"/>
        <w:jc w:val="both"/>
        <w:rPr>
          <w:rFonts w:ascii="新細明體;PMingLiU" w:hAnsi="新細明體;PMingLiU"/>
        </w:rPr>
      </w:pPr>
      <w:r>
        <w:rPr>
          <w:rFonts w:ascii="新細明體;PMingLiU" w:hAnsi="新細明體;PMingLiU"/>
        </w:rPr>
        <w:t>「彼於虛假所依處所實有唯事，撥為非有」，那個人對於《般若經》說的道理不大明白。「一切唯假」這句話，是有假無自性的事情，但是這虛假的事情它還有所依的處所，所依止的處所那就是「實有唯事」，就是依他起和圓成實了。他對於所依的處所實有唯事，「撥為非有」，認為那不是有，那「實有唯事」是沒有的。「是則一切虛假皆無」，你這樣執著的話呢，那虛假也就不能成立了。「何當得有一切唯假是為真實」，你不承認有實有唯事，虛假也沒有，那還那有這句話？「一切唯假是為真實」這句話也是不成立了。這是難問他不合道理，這下面「結極無」。</w:t>
      </w:r>
    </w:p>
    <w:p>
      <w:pPr>
        <w:pStyle w:val="Normal"/>
        <w:ind w:firstLine="527"/>
        <w:jc w:val="both"/>
        <w:rPr>
          <w:rFonts w:ascii="新細明體;PMingLiU" w:hAnsi="新細明體;PMingLiU"/>
        </w:rPr>
      </w:pPr>
      <w:r>
        <w:rPr>
          <w:rFonts w:ascii="新細明體;PMingLiU" w:hAnsi="新細明體;PMingLiU"/>
        </w:rPr>
      </w:r>
    </w:p>
    <w:p>
      <w:pPr>
        <w:pStyle w:val="Normal"/>
        <w:ind w:firstLine="527"/>
        <w:jc w:val="both"/>
        <w:rPr>
          <w:rFonts w:ascii="新細明體;PMingLiU" w:hAnsi="新細明體;PMingLiU"/>
        </w:rPr>
      </w:pPr>
      <w:r>
        <w:rPr>
          <w:rFonts w:ascii="新細明體;PMingLiU" w:hAnsi="新細明體;PMingLiU"/>
        </w:rPr>
        <w:t>昃三、結極無　</w:t>
      </w:r>
    </w:p>
    <w:p>
      <w:pPr>
        <w:pStyle w:val="Normal"/>
        <w:jc w:val="both"/>
        <w:rPr>
          <w:rFonts w:eastAsia="標楷體"/>
          <w:sz w:val="28"/>
        </w:rPr>
      </w:pPr>
      <w:r>
        <w:rPr>
          <w:rFonts w:eastAsia="標楷體"/>
          <w:sz w:val="28"/>
        </w:rPr>
        <w:t>由此道理，彼於真實及以虛假二種俱謗都無所有。由謗真實及虛假故，當知是名最極無者。</w:t>
      </w:r>
    </w:p>
    <w:p>
      <w:pPr>
        <w:pStyle w:val="Normal"/>
        <w:ind w:firstLine="527"/>
        <w:jc w:val="both"/>
        <w:rPr/>
      </w:pPr>
      <w:r>
        <w:rPr>
          <w:rFonts w:ascii="新細明體;PMingLiU" w:hAnsi="新細明體;PMingLiU"/>
        </w:rPr>
        <w:t>「</w:t>
      </w:r>
      <w:r>
        <w:rPr>
          <w:rFonts w:ascii="標楷體" w:hAnsi="標楷體"/>
          <w:bCs/>
        </w:rPr>
        <w:t>由此道</w:t>
      </w:r>
      <w:r>
        <w:rPr>
          <w:rFonts w:ascii="新細明體;PMingLiU" w:hAnsi="新細明體;PMingLiU"/>
        </w:rPr>
        <w:t>理，彼於真實及以虛假二種俱謗都無所有」，由於他這樣講「一切唯假是為真實」的道理，就表示他對於真實和虛假這兩種事他都毀謗了，就是都不承認了，「都無所有」。「由謗真實及虛假故，當知是名最極無者」，由於他這個人毀謗圓成實和依他起的真實，及遍計所執的虛假，他都毀謗了，都不承認了，三自性都不能成立了。「當知是名最極無者」，這個人是一個最極無者，他這個斷滅見達到極點了，這麼意思。</w:t>
      </w:r>
    </w:p>
    <w:p>
      <w:pPr>
        <w:pStyle w:val="Normal"/>
        <w:ind w:firstLine="527"/>
        <w:jc w:val="both"/>
        <w:rPr>
          <w:rFonts w:ascii="新細明體;PMingLiU" w:hAnsi="新細明體;PMingLiU"/>
        </w:rPr>
      </w:pPr>
      <w:r>
        <w:rPr>
          <w:rFonts w:ascii="新細明體;PMingLiU" w:hAnsi="新細明體;PMingLiU"/>
        </w:rPr>
      </w:r>
    </w:p>
    <w:p>
      <w:pPr>
        <w:pStyle w:val="Normal"/>
        <w:jc w:val="both"/>
        <w:rPr>
          <w:b/>
          <w:b/>
          <w:bCs/>
        </w:rPr>
      </w:pPr>
      <w:r>
        <w:rPr>
          <w:b/>
          <w:bCs/>
        </w:rPr>
        <w:t>《披尋記》一一九九頁：</w:t>
      </w:r>
    </w:p>
    <w:p>
      <w:pPr>
        <w:pStyle w:val="Normal"/>
        <w:jc w:val="both"/>
        <w:rPr>
          <w:b/>
          <w:b/>
          <w:bCs/>
        </w:rPr>
      </w:pPr>
      <w:r>
        <w:rPr>
          <w:b/>
          <w:bCs/>
        </w:rPr>
        <w:t>彼於虛假至最極無者者：此中虛假，謂諸法三相中遍計所執相；所依處所實有唯事，謂三相中依他起相、圓成實相。由彼住自見取補特伽羅，妄自建立一切唯假為因緣故，是即於一切法獲得無見及無相見；由得無見無相見故，撥一切相皆是無相，非唯誹撥諸法依他起相、圓成實相，是亦誹撥遍計所執相。何以故？由有依他起相及圓成實相故，遍計所執相方可施設。若於依他起相及圓成實相見為無相，彼亦誹撥遍計所執相，是故說彼誹撥三相，如《解深密經》說。（《解深密經》二卷十一頁）此中道理，應如是知，由撥一切相皆是無相，是故得名最極無者。</w:t>
      </w:r>
    </w:p>
    <w:p>
      <w:pPr>
        <w:pStyle w:val="Normal"/>
        <w:ind w:firstLine="527"/>
        <w:jc w:val="both"/>
        <w:rPr/>
      </w:pPr>
      <w:r>
        <w:rPr>
          <w:rFonts w:ascii="新細明體;PMingLiU" w:hAnsi="新細明體;PMingLiU"/>
        </w:rPr>
        <w:t>「</w:t>
      </w:r>
      <w:r>
        <w:rPr/>
        <w:t>彼於虛假至最極無者者：此中虛假，謂諸法三相中遍計所執相</w:t>
      </w:r>
      <w:r>
        <w:rPr>
          <w:rFonts w:ascii="新細明體;PMingLiU" w:hAnsi="新細明體;PMingLiU"/>
        </w:rPr>
        <w:t>」，這就解釋這個，這個虛假。這上面說，</w:t>
      </w:r>
      <w:r>
        <w:rPr/>
        <w:t>「彼於虛假所依處所實有唯事，撥為非有，是則一切虛假」，這個「虛假」是指什麼意</w:t>
      </w:r>
      <w:r>
        <w:rPr>
          <w:rFonts w:ascii="新細明體;PMingLiU" w:hAnsi="新細明體;PMingLiU"/>
        </w:rPr>
        <w:t>思呢？「</w:t>
      </w:r>
      <w:r>
        <w:rPr/>
        <w:t>謂諸法三相中</w:t>
      </w:r>
      <w:r>
        <w:rPr>
          <w:rFonts w:ascii="新細明體;PMingLiU" w:hAnsi="新細明體;PMingLiU"/>
        </w:rPr>
        <w:t>」，就是三自相，三自性：遍計所執相、依他起相、圓成實相。這三相中有個遍計所執相，就是「一切虛假」那個「虛假」的意思。「</w:t>
      </w:r>
      <w:r>
        <w:rPr/>
        <w:t>謂諸法三相中遍計所執相</w:t>
      </w:r>
      <w:r>
        <w:rPr>
          <w:rFonts w:ascii="新細明體;PMingLiU" w:hAnsi="新細明體;PMingLiU"/>
        </w:rPr>
        <w:t>」，就是虛假。「</w:t>
      </w:r>
      <w:r>
        <w:rPr/>
        <w:t>所依處所實有唯事</w:t>
      </w:r>
      <w:r>
        <w:rPr>
          <w:rFonts w:ascii="新細明體;PMingLiU" w:hAnsi="新細明體;PMingLiU"/>
        </w:rPr>
        <w:t>」，指什麼說的呢？「</w:t>
      </w:r>
      <w:r>
        <w:rPr/>
        <w:t>謂三相中依他起相、圓成實相</w:t>
      </w:r>
      <w:r>
        <w:rPr>
          <w:rFonts w:ascii="新細明體;PMingLiU" w:hAnsi="新細明體;PMingLiU"/>
        </w:rPr>
        <w:t>」說的，指這個說的。</w:t>
      </w:r>
    </w:p>
    <w:p>
      <w:pPr>
        <w:pStyle w:val="Normal"/>
        <w:ind w:firstLine="527"/>
        <w:jc w:val="both"/>
        <w:rPr/>
      </w:pPr>
      <w:r>
        <w:rPr>
          <w:rFonts w:ascii="新細明體;PMingLiU" w:hAnsi="新細明體;PMingLiU"/>
        </w:rPr>
        <w:t>「</w:t>
      </w:r>
      <w:r>
        <w:rPr/>
        <w:t>由彼住自見取補特伽羅，妄自建立一切唯假為因緣故，是即於一切法獲得無見及無相見</w:t>
      </w:r>
      <w:r>
        <w:rPr>
          <w:rFonts w:ascii="新細明體;PMingLiU" w:hAnsi="新細明體;PMingLiU"/>
        </w:rPr>
        <w:t>」，由於那個人他安住在自見取。這個人，「</w:t>
      </w:r>
      <w:r>
        <w:rPr/>
        <w:t>妄自建立一切唯假為因緣故</w:t>
      </w:r>
      <w:r>
        <w:rPr>
          <w:rFonts w:ascii="新細明體;PMingLiU" w:hAnsi="新細明體;PMingLiU"/>
        </w:rPr>
        <w:t>」，他錯誤地建立一切法都是虛假的。以此為因緣故，「</w:t>
      </w:r>
      <w:r>
        <w:rPr/>
        <w:t>是即於一切法獲得無見及無相見</w:t>
      </w:r>
      <w:r>
        <w:rPr>
          <w:rFonts w:ascii="新細明體;PMingLiU" w:hAnsi="新細明體;PMingLiU"/>
        </w:rPr>
        <w:t>」。這個「</w:t>
      </w:r>
      <w:r>
        <w:rPr/>
        <w:t>獲得無見</w:t>
      </w:r>
      <w:r>
        <w:rPr>
          <w:rFonts w:ascii="新細明體;PMingLiU" w:hAnsi="新細明體;PMingLiU"/>
        </w:rPr>
        <w:t>」就是不承認依他起和圓成實，這是無見。「</w:t>
      </w:r>
      <w:r>
        <w:rPr/>
        <w:t>及無相見</w:t>
      </w:r>
      <w:r>
        <w:rPr>
          <w:rFonts w:ascii="新細明體;PMingLiU" w:hAnsi="新細明體;PMingLiU"/>
        </w:rPr>
        <w:t>」，就是把遍計所執相也不承認了，這個名言也都不承認了，叫無相見。「</w:t>
      </w:r>
      <w:r>
        <w:rPr/>
        <w:t>由得無見無相見故，撥一切相皆是無相</w:t>
      </w:r>
      <w:r>
        <w:rPr>
          <w:rFonts w:ascii="新細明體;PMingLiU" w:hAnsi="新細明體;PMingLiU"/>
        </w:rPr>
        <w:t>」，由於這個人他有這樣的執著，也得無見，也得了無相見，這兩種見。「</w:t>
      </w:r>
      <w:r>
        <w:rPr/>
        <w:t>撥一切相皆是無相</w:t>
      </w:r>
      <w:r>
        <w:rPr>
          <w:rFonts w:ascii="新細明體;PMingLiU" w:hAnsi="新細明體;PMingLiU"/>
        </w:rPr>
        <w:t>」</w:t>
      </w:r>
      <w:r>
        <w:rPr/>
        <w:t>，就是三種相：遍計所執相、依他起相、圓成實相，</w:t>
      </w:r>
      <w:r>
        <w:rPr>
          <w:rFonts w:ascii="新細明體;PMingLiU" w:hAnsi="新細明體;PMingLiU"/>
        </w:rPr>
        <w:t>「皆是無相」，都沒有了。「</w:t>
      </w:r>
      <w:r>
        <w:rPr/>
        <w:t>非唯誹撥諸法依他起相、圓成實相</w:t>
      </w:r>
      <w:r>
        <w:rPr>
          <w:rFonts w:ascii="新細明體;PMingLiU" w:hAnsi="新細明體;PMingLiU"/>
        </w:rPr>
        <w:t>」，不但是毀謗了依他起相和圓成實相這兩種。「</w:t>
      </w:r>
      <w:r>
        <w:rPr/>
        <w:t>是亦誹撥遍計所執相</w:t>
      </w:r>
      <w:r>
        <w:rPr>
          <w:rFonts w:ascii="新細明體;PMingLiU" w:hAnsi="新細明體;PMingLiU"/>
        </w:rPr>
        <w:t>」，也不承認這個言說法性的遍計所執相，也不承認了。</w:t>
      </w:r>
    </w:p>
    <w:p>
      <w:pPr>
        <w:pStyle w:val="Normal"/>
        <w:ind w:firstLine="527"/>
        <w:jc w:val="both"/>
        <w:rPr>
          <w:rFonts w:ascii="新細明體;PMingLiU" w:hAnsi="新細明體;PMingLiU"/>
        </w:rPr>
      </w:pPr>
      <w:r>
        <w:rPr>
          <w:rFonts w:ascii="新細明體;PMingLiU" w:hAnsi="新細明體;PMingLiU"/>
        </w:rPr>
        <w:t>「</w:t>
      </w:r>
      <w:r>
        <w:rPr/>
        <w:t>何以故？由有依他起相及圓成實相故，遍計所執相方可施設</w:t>
      </w:r>
      <w:r>
        <w:rPr>
          <w:rFonts w:ascii="新細明體;PMingLiU" w:hAnsi="新細明體;PMingLiU"/>
        </w:rPr>
        <w:t>」，怎麼知道他誹撥了三種相呢？「</w:t>
      </w:r>
      <w:r>
        <w:rPr/>
        <w:t>由有依他起相及圓成實相故，遍計所執相方可施設</w:t>
      </w:r>
      <w:r>
        <w:rPr>
          <w:rFonts w:ascii="新細明體;PMingLiU" w:hAnsi="新細明體;PMingLiU"/>
        </w:rPr>
        <w:t>」，才能夠安立這個遍計所執相。沒有前二相，這遍計所執相也是不能成立了的。「</w:t>
      </w:r>
      <w:r>
        <w:rPr/>
        <w:t>若於依他起相及圓成實相見為無相，彼亦誹撥遍計所執相</w:t>
      </w:r>
      <w:r>
        <w:rPr>
          <w:rFonts w:ascii="新細明體;PMingLiU" w:hAnsi="新細明體;PMingLiU"/>
        </w:rPr>
        <w:t>」，若是這個人對於依他起相的緣起法，及圓成實性的真如理，也都認為是沒有了呢，</w:t>
      </w:r>
      <w:r>
        <w:rPr/>
        <w:t>彼亦誹撥了遍計所執相</w:t>
      </w:r>
      <w:r>
        <w:rPr>
          <w:rFonts w:ascii="新細明體;PMingLiU" w:hAnsi="新細明體;PMingLiU"/>
        </w:rPr>
        <w:t>的。「</w:t>
      </w:r>
      <w:r>
        <w:rPr/>
        <w:t>是故說彼誹撥三相</w:t>
      </w:r>
      <w:r>
        <w:rPr>
          <w:rFonts w:ascii="新細明體;PMingLiU" w:hAnsi="新細明體;PMingLiU"/>
        </w:rPr>
        <w:t>」，所以說他這三種相他都誹謗了。「</w:t>
      </w:r>
      <w:r>
        <w:rPr/>
        <w:t>如《解深密經》說</w:t>
      </w:r>
      <w:r>
        <w:rPr>
          <w:rFonts w:ascii="新細明體;PMingLiU" w:hAnsi="新細明體;PMingLiU"/>
        </w:rPr>
        <w:t>」，這一段文的大意</w:t>
      </w:r>
      <w:r>
        <w:rPr/>
        <w:t>如《解深密經》有演說，「（《解深密經》二卷十一頁）」，也解釋這件事。「此中道理，應如是知」，這一段文的道理應該這樣明白。「由撥一切相皆是無相，是故得名最極無者」，就是斷滅了一切法，都不承認了。</w:t>
      </w:r>
    </w:p>
    <w:p>
      <w:pPr>
        <w:pStyle w:val="Normal"/>
        <w:ind w:firstLine="527"/>
        <w:jc w:val="both"/>
        <w:rPr>
          <w:rFonts w:ascii="新細明體;PMingLiU" w:hAnsi="新細明體;PMingLiU"/>
        </w:rPr>
      </w:pPr>
      <w:r>
        <w:rPr>
          <w:rFonts w:ascii="新細明體;PMingLiU" w:hAnsi="新細明體;PMingLiU"/>
        </w:rPr>
        <w:t>圓成實性和依他起性都是無言說的，沒有名言。在遍計所執才有名言，因為有名言，所以有種種虛妄分別。但是這裡面因為名言的關係，佛為我們說法的時候，也假借名言，所以我們從佛所安立的名言，我們會明白什麼是佛法、什麼是涅槃、什麼是生死流轉。我們從這裡才能對於佛法有信、解、行、證的這些建立。若是沒有這個遍計所執的名言的時候，那麼什麼都不能明白了，所以有很大的過失。</w:t>
      </w:r>
    </w:p>
    <w:p>
      <w:pPr>
        <w:pStyle w:val="Normal"/>
        <w:ind w:firstLine="527"/>
        <w:jc w:val="both"/>
        <w:rPr>
          <w:rFonts w:ascii="新細明體;PMingLiU" w:hAnsi="新細明體;PMingLiU"/>
        </w:rPr>
      </w:pPr>
      <w:r>
        <w:rPr>
          <w:rFonts w:ascii="新細明體;PMingLiU" w:hAnsi="新細明體;PMingLiU"/>
        </w:rPr>
      </w:r>
    </w:p>
    <w:p>
      <w:pPr>
        <w:pStyle w:val="Normal"/>
        <w:ind w:firstLine="527"/>
        <w:jc w:val="both"/>
        <w:rPr>
          <w:rFonts w:ascii="新細明體;PMingLiU" w:hAnsi="新細明體;PMingLiU"/>
        </w:rPr>
      </w:pPr>
      <w:r>
        <w:rPr>
          <w:rFonts w:ascii="新細明體;PMingLiU" w:hAnsi="新細明體;PMingLiU"/>
        </w:rPr>
        <w:t>月二、呵擯（分二科）　盈一、出過</w:t>
      </w:r>
    </w:p>
    <w:p>
      <w:pPr>
        <w:pStyle w:val="Normal"/>
        <w:jc w:val="both"/>
        <w:rPr>
          <w:rFonts w:eastAsia="標楷體"/>
          <w:sz w:val="28"/>
        </w:rPr>
      </w:pPr>
      <w:r>
        <w:rPr>
          <w:rFonts w:eastAsia="標楷體"/>
          <w:sz w:val="28"/>
        </w:rPr>
        <w:t>如是無者，一切有智同梵行者不應共語、不應共住，如是無者能自敗壞，亦壞世間隨彼見者。</w:t>
      </w:r>
    </w:p>
    <w:p>
      <w:pPr>
        <w:pStyle w:val="Normal"/>
        <w:ind w:firstLine="527"/>
        <w:jc w:val="both"/>
        <w:rPr/>
      </w:pPr>
      <w:r>
        <w:rPr>
          <w:rFonts w:ascii="新細明體;PMingLiU" w:hAnsi="新細明體;PMingLiU"/>
          <w:bCs/>
        </w:rPr>
        <w:t>這底下是第二科「呵擯」。第一科是「破斥」，前面是破斥，現在又呵擯，又呵斥、擯斥他。分</w:t>
      </w:r>
      <w:r>
        <w:rPr>
          <w:rFonts w:ascii="新細明體;PMingLiU" w:hAnsi="新細明體;PMingLiU"/>
        </w:rPr>
        <w:t>兩科，第一科是「出過」。</w:t>
      </w:r>
    </w:p>
    <w:p>
      <w:pPr>
        <w:pStyle w:val="Normal"/>
        <w:ind w:firstLine="527"/>
        <w:jc w:val="both"/>
        <w:rPr>
          <w:rFonts w:ascii="新細明體;PMingLiU" w:hAnsi="新細明體;PMingLiU"/>
        </w:rPr>
      </w:pPr>
      <w:r>
        <w:rPr>
          <w:rFonts w:ascii="新細明體;PMingLiU" w:hAnsi="新細明體;PMingLiU"/>
        </w:rPr>
        <w:t>「如是無者」，最極無者這個人，「一切有智同梵行」的人不應該和他說話。「不應共住」，也不應該和他在一起住。他有什麼不好呢？「如是無者能自敗壞」，他能敗壞他自己到三惡道去了。「亦壞世間隨彼見者」，那一個人若是歡喜他的思想呢，他也被破壞了，也會到三惡道去了，有這樣的過失。</w:t>
      </w:r>
    </w:p>
    <w:p>
      <w:pPr>
        <w:pStyle w:val="Normal"/>
        <w:ind w:firstLine="527"/>
        <w:jc w:val="both"/>
        <w:rPr>
          <w:rFonts w:ascii="新細明體;PMingLiU" w:hAnsi="新細明體;PMingLiU"/>
        </w:rPr>
      </w:pPr>
      <w:r>
        <w:rPr>
          <w:rFonts w:ascii="新細明體;PMingLiU" w:hAnsi="新細明體;PMingLiU"/>
        </w:rPr>
      </w:r>
    </w:p>
    <w:p>
      <w:pPr>
        <w:pStyle w:val="Normal"/>
        <w:jc w:val="both"/>
        <w:rPr>
          <w:b/>
          <w:b/>
          <w:bCs/>
        </w:rPr>
      </w:pPr>
      <w:r>
        <w:rPr>
          <w:b/>
          <w:bCs/>
        </w:rPr>
        <w:t>《披尋記》一一九九頁：</w:t>
      </w:r>
    </w:p>
    <w:p>
      <w:pPr>
        <w:pStyle w:val="Normal"/>
        <w:jc w:val="both"/>
        <w:rPr>
          <w:b/>
          <w:b/>
          <w:bCs/>
        </w:rPr>
      </w:pPr>
      <w:r>
        <w:rPr>
          <w:b/>
          <w:bCs/>
        </w:rPr>
        <w:t>一切有智至隨彼見者者：由聞思修三所成慧，能正簡擇諸法性相，是名有智。同離居家習淫欲法，同依三寶，修聖道支，名同梵行。若相親近談論請問，是名共語。同所居止受用財法，與六堅法而共相應，是名共住。六堅法者，即六和敬。由於諸法起無相見，於此經典誹謗毀讟，由此因緣，觸大業障，乃至齊於百千俱胝那庾多劫無有出期，是名能自敗壞。若有有情從彼聽聞，隨彼無見，亦於是經誹謗毀讟，由是能令獲大衰損，亦令同彼觸大業障，是名亦壞世間隨彼見者。</w:t>
      </w:r>
    </w:p>
    <w:p>
      <w:pPr>
        <w:pStyle w:val="Normal"/>
        <w:ind w:firstLine="527"/>
        <w:jc w:val="both"/>
        <w:rPr/>
      </w:pPr>
      <w:r>
        <w:rPr>
          <w:rFonts w:ascii="新細明體;PMingLiU" w:hAnsi="新細明體;PMingLiU"/>
        </w:rPr>
        <w:t>「</w:t>
      </w:r>
      <w:r>
        <w:rPr/>
        <w:t>一切有智至隨彼見者者：由聞思修三所成慧，能正簡擇諸法性相，是名有智</w:t>
      </w:r>
      <w:r>
        <w:rPr>
          <w:rFonts w:ascii="新細明體;PMingLiU" w:hAnsi="新細明體;PMingLiU"/>
        </w:rPr>
        <w:t>」，</w:t>
      </w:r>
      <w:r>
        <w:rPr/>
        <w:t>「有智同梵行」這個「有</w:t>
      </w:r>
      <w:r>
        <w:rPr>
          <w:rFonts w:ascii="新細明體;PMingLiU" w:hAnsi="新細明體;PMingLiU"/>
        </w:rPr>
        <w:t>智」怎麼講呢？就是「</w:t>
      </w:r>
      <w:r>
        <w:rPr/>
        <w:t>由聞思修三所成慧</w:t>
      </w:r>
      <w:r>
        <w:rPr>
          <w:rFonts w:ascii="新細明體;PMingLiU" w:hAnsi="新細明體;PMingLiU"/>
        </w:rPr>
        <w:t>」，由聞所成慧、思所成慧、修所成慧。聞、思，就是深入地學習佛法，叫做聞、思。然後修學止觀，這叫做修所成慧。這三種所成的智慧，這個聞、思還是散亂境界，修裡邊有禪定。「</w:t>
      </w:r>
      <w:r>
        <w:rPr/>
        <w:t>能正簡擇諸法性相</w:t>
      </w:r>
      <w:r>
        <w:rPr>
          <w:rFonts w:ascii="新細明體;PMingLiU" w:hAnsi="新細明體;PMingLiU"/>
        </w:rPr>
        <w:t>」，你對於佛法有聞思修的學習，你就有能力正確地抉擇一切法的性相，能夠認識一切諸法實相，認識一切緣起法，什麼是世俗諦，什麼是第一義諦，什麼是苦集滅道、十二緣起、六波羅蜜，什麼是凡、什麼是聖，</w:t>
      </w:r>
      <w:r>
        <w:rPr/>
        <w:t>能正簡擇諸法的性相</w:t>
      </w:r>
      <w:r>
        <w:rPr>
          <w:rFonts w:ascii="新細明體;PMingLiU" w:hAnsi="新細明體;PMingLiU"/>
        </w:rPr>
        <w:t>。「</w:t>
      </w:r>
      <w:r>
        <w:rPr/>
        <w:t>是名有智</w:t>
      </w:r>
      <w:r>
        <w:rPr>
          <w:rFonts w:ascii="新細明體;PMingLiU" w:hAnsi="新細明體;PMingLiU"/>
        </w:rPr>
        <w:t>」，這就叫做有智慧。如果對於佛法小小有點聞，而沒有思，或者有聞、思而沒有修呢，這智慧都是不具足。聞思修三所成慧都具足了呢，「是名有智」。</w:t>
      </w:r>
    </w:p>
    <w:p>
      <w:pPr>
        <w:pStyle w:val="Normal"/>
        <w:ind w:firstLine="527"/>
        <w:jc w:val="both"/>
        <w:rPr>
          <w:rFonts w:ascii="新細明體;PMingLiU" w:hAnsi="新細明體;PMingLiU"/>
        </w:rPr>
      </w:pPr>
      <w:r>
        <w:rPr>
          <w:rFonts w:ascii="新細明體;PMingLiU" w:hAnsi="新細明體;PMingLiU"/>
        </w:rPr>
        <w:t>「同離居家習淫欲法，同依三寶，修聖道支，名同梵行」，這個「同梵行」怎麼講呢？就是居家習淫欲法，「離居家習淫欲法」，大家都是這樣子，離開居家的習淫欲法。「同依三寶」，大家都是依止佛法僧的三寶，修學聖道，這就叫做「同梵行」。那麼這一句話，什麼叫做梵行，這句話解釋完了。</w:t>
      </w:r>
    </w:p>
    <w:p>
      <w:pPr>
        <w:pStyle w:val="Normal"/>
        <w:ind w:firstLine="527"/>
        <w:jc w:val="both"/>
        <w:rPr>
          <w:rFonts w:ascii="新細明體;PMingLiU" w:hAnsi="新細明體;PMingLiU"/>
        </w:rPr>
      </w:pPr>
      <w:r>
        <w:rPr>
          <w:rFonts w:ascii="新細明體;PMingLiU" w:hAnsi="新細明體;PMingLiU"/>
        </w:rPr>
        <w:t>「若相親近談論請問，是名共語」，若互相彼此「親近」，接近。「談論」，就是學習佛法，有所疑的時候互相「請問」，能決疑，是名叫做「共語」。</w:t>
      </w:r>
    </w:p>
    <w:p>
      <w:pPr>
        <w:pStyle w:val="Normal"/>
        <w:ind w:firstLine="527"/>
        <w:jc w:val="both"/>
        <w:rPr/>
      </w:pPr>
      <w:r>
        <w:rPr>
          <w:rFonts w:ascii="新細明體;PMingLiU" w:hAnsi="新細明體;PMingLiU"/>
        </w:rPr>
        <w:t>「同所居止受用財法」，同在一處住，受用財、受用法，有財、有法，都是我們佛教徒應該受用的。「同所居止受用財法，與六堅法而共相應，是名共住」，這個「六堅法」是什麼呢？「與六</w:t>
      </w:r>
      <w:r>
        <w:rPr/>
        <w:t>堅法而共相應</w:t>
      </w:r>
      <w:r>
        <w:rPr>
          <w:rFonts w:ascii="新細明體;PMingLiU" w:hAnsi="新細明體;PMingLiU"/>
        </w:rPr>
        <w:t>」，與六堅法相應，叫做共住。什麼叫做「六堅法」呢？「</w:t>
      </w:r>
      <w:r>
        <w:rPr/>
        <w:t>即六和敬</w:t>
      </w:r>
      <w:r>
        <w:rPr>
          <w:rFonts w:ascii="新細明體;PMingLiU" w:hAnsi="新細明體;PMingLiU"/>
        </w:rPr>
        <w:t>」，就是彼此互相恭敬、互相和合，而不衝突。</w:t>
      </w:r>
    </w:p>
    <w:p>
      <w:pPr>
        <w:pStyle w:val="Normal"/>
        <w:ind w:firstLine="527"/>
        <w:jc w:val="both"/>
        <w:rPr/>
      </w:pPr>
      <w:r>
        <w:rPr>
          <w:rFonts w:ascii="新細明體;PMingLiU" w:hAnsi="新細明體;PMingLiU"/>
        </w:rPr>
        <w:t>「</w:t>
      </w:r>
      <w:r>
        <w:rPr/>
        <w:t>由於諸法起無相見，於此經典誹謗毀讟，由此因緣，觸大業障</w:t>
      </w:r>
      <w:r>
        <w:rPr>
          <w:rFonts w:ascii="新細明體;PMingLiU" w:hAnsi="新細明體;PMingLiU"/>
        </w:rPr>
        <w:t>」，這個六和敬就是戒和同修、見和同解、利和同均、身和同住、口和無諍、意和同悅，那麼這就叫做六和敬。這個「戒和同修」，大家共同地守護戒法，清淨地受持。這個「見和同解」在今天的佛教徒很難，很難達到這個程度。若是根本不學習佛法呢，那就談不到這個見的問題，這個見是內心裡面的思想。學習佛法以後，這時候你在佛法裡面有了聞思修的智慧的時候，才能提到、才能談到這個見。但是現在的佛教徒多數是不學習佛法，那談不到這件事。學習佛法以後呢，還不容易見和同解，還不容易，這個理論上還是不一樣。</w:t>
      </w:r>
    </w:p>
    <w:p>
      <w:pPr>
        <w:pStyle w:val="Normal"/>
        <w:ind w:firstLine="527"/>
        <w:jc w:val="both"/>
        <w:rPr>
          <w:rFonts w:ascii="新細明體;PMingLiU" w:hAnsi="新細明體;PMingLiU"/>
        </w:rPr>
      </w:pPr>
      <w:r>
        <w:rPr>
          <w:rFonts w:ascii="新細明體;PMingLiU" w:hAnsi="新細明體;PMingLiU"/>
        </w:rPr>
        <w:t>這件事，我們應該怎麼樣來看這件事呢？就是在佛法的經律論裡邊，在經裡邊有不同的見，有不同的說法。不同的說法，我們學習這些經論呢，我們的思想就是這樣子；我們學習那些經論呢，思想就是那樣子。這樣子彼此之間，佛教徒在思想上不容易合。但是這件事，我們若進一步地去探問這件事呢，在經論裡面，佛菩薩……，經論是佛菩薩說的，佛菩薩對於這件事是知道的，知道有這樣的問題，佛菩薩對於這件事沒有安排嗎？是有安排的！佛菩薩有告訴我們，說這個思想、這個思想、這個思想究竟是怎麼回事，佛菩薩有解釋。但是我們學習經論的人，學習的少，沒有看見這部經，就不知道。就不知道的時候呢，我們佛教徒思想就不能統一。學習經論，學習多了的時候，一般人說話是不能相信的，只有佛說話才可以相信。學習經論多了，自然思想是這樣的。所以佛對於這件事是有開示，是有告訴我們，對於這個思想要什麼態度，的確是有解釋這件事。但是我們多數是得少為足，就夠了，我就學習這一部經就夠了，還學習那麼多幹什麼？結果呢，有很多問題。所以這個見和同解，若是能夠廣學經論呢，有可能達到見和同解。如果我們得少為足，這是不可能見和同解的，這是不可能的。</w:t>
      </w:r>
    </w:p>
    <w:p>
      <w:pPr>
        <w:pStyle w:val="Normal"/>
        <w:ind w:firstLine="527"/>
        <w:jc w:val="both"/>
        <w:rPr>
          <w:rFonts w:ascii="新細明體;PMingLiU" w:hAnsi="新細明體;PMingLiU"/>
        </w:rPr>
      </w:pPr>
      <w:r>
        <w:rPr>
          <w:rFonts w:ascii="新細明體;PMingLiU" w:hAnsi="新細明體;PMingLiU"/>
        </w:rPr>
        <w:t>「利和同均」也不容易，也不是容易的事情。下面的身口意都能和合無爭，也是不容易。除非是學習佛法以後，而又能修止觀，調伏心裡面的貪瞋癡，調伏我、我所的時候，就算是思想不同，也還能夠合，不致於太不像話，不致於那樣子。</w:t>
      </w:r>
    </w:p>
    <w:p>
      <w:pPr>
        <w:pStyle w:val="Normal"/>
        <w:ind w:firstLine="527"/>
        <w:jc w:val="both"/>
        <w:rPr/>
      </w:pPr>
      <w:r>
        <w:rPr>
          <w:rFonts w:ascii="新細明體;PMingLiU" w:hAnsi="新細明體;PMingLiU"/>
        </w:rPr>
        <w:t>「</w:t>
      </w:r>
      <w:r>
        <w:rPr/>
        <w:t>若相親近談論請問，是名共語。同所居止受用財法，與六堅法，而共相應，是名共住。</w:t>
      </w:r>
      <w:r>
        <w:rPr>
          <w:rFonts w:ascii="新細明體;PMingLiU" w:hAnsi="新細明體;PMingLiU"/>
        </w:rPr>
        <w:t>」我們今天的……，還有一種情形，就是不要說，因為這個話說出來就有突衝，所以這話都不要講，就是表面上和合就最好，不要講。這樣子，那個衝突的問題是不能解決的。若是我不要隱藏，不要保密，不要隱藏，就是不同的意見把它表示出來呢，大家公開地討論，有可能達到見和同解。如果保密的話，那就沒有辦法，沒有辦法的。「是名共住」，這個共住要達到這個程度，</w:t>
      </w:r>
      <w:r>
        <w:rPr/>
        <w:t>同所居止受用財、受用法，</w:t>
      </w:r>
      <w:r>
        <w:rPr>
          <w:rFonts w:ascii="新細明體;PMingLiU" w:hAnsi="新細明體;PMingLiU"/>
        </w:rPr>
        <w:t>「</w:t>
      </w:r>
      <w:r>
        <w:rPr/>
        <w:t>與六堅法，而共相應，是名共住」。「六堅法者，即六和敬</w:t>
      </w:r>
      <w:r>
        <w:rPr>
          <w:rFonts w:ascii="新細明體;PMingLiU" w:hAnsi="新細明體;PMingLiU"/>
        </w:rPr>
        <w:t>」，這個六和敬當然這是佛說的，佛是說……，見和同解這個地方，這也是佛說的。「見和同解」，你的思想上，在學習佛法建立的清淨的思想，彼此是一致的；大家都知道諸行無常、諸法無我、涅槃寂靜，就沒有問題。但是忽然間有人主張有我，那就是有問題了，有我和無我就是不合了。但是，我們今天的佛教徒就是這樣子，就是這樣子的。「</w:t>
      </w:r>
      <w:r>
        <w:rPr/>
        <w:t>六堅法者，即六和敬</w:t>
      </w:r>
      <w:r>
        <w:rPr>
          <w:rFonts w:ascii="新細明體;PMingLiU" w:hAnsi="新細明體;PMingLiU"/>
        </w:rPr>
        <w:t>」。</w:t>
      </w:r>
    </w:p>
    <w:p>
      <w:pPr>
        <w:pStyle w:val="Normal"/>
        <w:ind w:firstLine="527"/>
        <w:jc w:val="both"/>
        <w:rPr>
          <w:rFonts w:ascii="新細明體;PMingLiU" w:hAnsi="新細明體;PMingLiU"/>
        </w:rPr>
      </w:pPr>
      <w:r>
        <w:rPr>
          <w:rFonts w:ascii="新細明體;PMingLiU" w:hAnsi="新細明體;PMingLiU"/>
        </w:rPr>
        <w:t>「由於諸法起無相見，於此經典誹謗毀讟」，「由於諸法起無相見」，由於這個人沒有智慧，對於這個圓成實、依他起、遍計所執「起無相見」，認為都沒有這回事了，這樣子。於此經典「誹謗毀讟」，對於這個《解深密經》，也就是對於《大般若經》「誹謗」，說這都是非法；「毀讟」，也就是毀謗的意思。「由此因緣，觸大業障」，這個人這樣子毀謗一切佛法了，他就是接觸到大的罪業，業障是太大了。「乃至齊於百千俱胝那庾多」的「劫」數，「無有出期」，墮大地獄，這麼長久都不能出來。「是名能自敗壞」，自己破壞自己，「是名能自敗壞」。</w:t>
      </w:r>
    </w:p>
    <w:p>
      <w:pPr>
        <w:pStyle w:val="Normal"/>
        <w:ind w:firstLine="527"/>
        <w:jc w:val="both"/>
        <w:rPr/>
      </w:pPr>
      <w:r>
        <w:rPr>
          <w:rFonts w:ascii="新細明體;PMingLiU" w:hAnsi="新細明體;PMingLiU"/>
        </w:rPr>
        <w:t>「若有有情從彼聽聞，</w:t>
      </w:r>
      <w:r>
        <w:rPr/>
        <w:t>隨彼無見</w:t>
      </w:r>
      <w:r>
        <w:rPr>
          <w:rFonts w:ascii="新細明體;PMingLiU" w:hAnsi="新細明體;PMingLiU"/>
        </w:rPr>
        <w:t>」，若有眾生隨從他聽聞佛法。「隨彼無見」，隨順他的見地，他這個斷滅見。「亦於是經誹謗毀讟」，也對於這個《解深密經》、《大般若經》一切經論，都是毀謗了。「由是能令獲大衰損」，他就是倒楣了。「亦令同彼觸大業障，是名亦壞世間隨彼見者」。</w:t>
      </w:r>
    </w:p>
    <w:sectPr>
      <w:headerReference w:type="default" r:id="rId2"/>
      <w:footerReference w:type="default" r:id="rId3"/>
      <w:type w:val="nextPage"/>
      <w:pgSz w:w="12240" w:h="15840"/>
      <w:pgMar w:left="1134" w:right="1134" w:gutter="0" w:header="567" w:top="1134" w:footer="567" w:bottom="1134"/>
      <w:pgNumType w:fmt="decimal"/>
      <w:formProt w:val="false"/>
      <w:textDirection w:val="lrTb"/>
      <w:docGrid w:type="linesAndChars" w:linePitch="425" w:charSpace="471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Liberation Sans">
    <w:altName w:val="Arial"/>
    <w:charset w:val="01"/>
    <w:family w:val="swiss"/>
    <w:pitch w:val="variable"/>
  </w:font>
  <w:font w:name="細明體">
    <w:altName w:val="MingLiU"/>
    <w:charset w:val="88"/>
    <w:family w:val="modern"/>
    <w:pitch w:val="default"/>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標楷體" w:hAnsi="標楷體" w:eastAsia="標楷體"/>
      </w:rPr>
      <w:t>〈真實義品〉第二十堂課．</w:t>
    </w:r>
    <w:r>
      <w:rPr>
        <w:rFonts w:eastAsia="標楷體" w:ascii="標楷體" w:hAnsi="標楷體"/>
      </w:rPr>
      <w:t>2002/8/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2">
    <w:name w:val="Heading 2"/>
    <w:basedOn w:val="Normal"/>
    <w:next w:val="TextBody"/>
    <w:qFormat/>
    <w:pPr>
      <w:widowControl/>
      <w:numPr>
        <w:ilvl w:val="1"/>
        <w:numId w:val="1"/>
      </w:numPr>
      <w:spacing w:before="280" w:after="280"/>
      <w:outlineLvl w:val="1"/>
    </w:pPr>
    <w:rPr>
      <w:rFonts w:ascii="新細明體;PMingLiU" w:hAnsi="新細明體;PMingLiU"/>
      <w:b/>
      <w:bCs/>
      <w:kern w:val="0"/>
      <w:sz w:val="36"/>
      <w:szCs w:val="36"/>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36"/>
      <w:szCs w:val="36"/>
    </w:rPr>
  </w:style>
  <w:style w:type="character" w:styleId="WW8Num1z0">
    <w:name w:val="WW8Num1z0"/>
    <w:qFormat/>
    <w:rPr/>
  </w:style>
  <w:style w:type="character" w:styleId="Style12">
    <w:name w:val="預設段落字型"/>
    <w:qFormat/>
    <w:rPr/>
  </w:style>
  <w:style w:type="character" w:styleId="CbetaPUNC">
    <w:name w:val="CbetaPUNC"/>
    <w:basedOn w:val="Style12"/>
    <w:qFormat/>
    <w:rPr>
      <w:vanish w:val="false"/>
    </w:rPr>
  </w:style>
  <w:style w:type="character" w:styleId="Style13">
    <w:name w:val="註解參照"/>
    <w:basedOn w:val="Style12"/>
    <w:qFormat/>
    <w:rPr>
      <w:sz w:val="18"/>
    </w:rPr>
  </w:style>
  <w:style w:type="character" w:styleId="Old">
    <w:name w:val="old"/>
    <w:basedOn w:val="Style12"/>
    <w:qFormat/>
    <w:rPr>
      <w:color w:val="0000FF"/>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beta">
    <w:name w:val="Cbeta"/>
    <w:qFormat/>
    <w:pPr>
      <w:widowControl/>
      <w:bidi w:val="0"/>
      <w:spacing w:lineRule="atLeast" w:line="320" w:before="0" w:after="120"/>
      <w:jc w:val="both"/>
    </w:pPr>
    <w:rPr>
      <w:rFonts w:ascii="Times New Roman" w:hAnsi="Times New Roman" w:eastAsia="新細明體;PMingLiU" w:cs="Times New Roman"/>
      <w:color w:val="auto"/>
      <w:sz w:val="24"/>
      <w:szCs w:val="20"/>
      <w:lang w:val="en-US" w:eastAsia="zh-TW" w:bidi="ar-SA"/>
    </w:rPr>
  </w:style>
  <w:style w:type="paragraph" w:styleId="TextBodyIndent">
    <w:name w:val="Body Text Indent"/>
    <w:basedOn w:val="Normal"/>
    <w:pPr>
      <w:ind w:firstLine="527"/>
    </w:pPr>
    <w:rPr>
      <w:color w:val="000000"/>
    </w:rPr>
  </w:style>
  <w:style w:type="paragraph" w:styleId="Style14">
    <w:name w:val="一般文字"/>
    <w:basedOn w:val="Normal"/>
    <w:qFormat/>
    <w:pPr/>
    <w:rPr>
      <w:rFonts w:ascii="細明體;MingLiU" w:hAnsi="細明體;MingLiU" w:eastAsia="細明體;MingLiU" w:cs="Courier New"/>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CbetaLG">
    <w:name w:val="CbetaLG"/>
    <w:basedOn w:val="Cbeta"/>
    <w:qFormat/>
    <w:pPr>
      <w:tabs>
        <w:tab w:val="left" w:pos="480" w:leader="none"/>
        <w:tab w:val="left" w:pos="2880" w:leader="none"/>
        <w:tab w:val="left" w:pos="5280" w:leader="none"/>
        <w:tab w:val="left" w:pos="7680" w:leader="none"/>
      </w:tabs>
      <w:jc w:val="left"/>
    </w:pPr>
    <w:rPr/>
  </w:style>
  <w:style w:type="paragraph" w:styleId="2">
    <w:name w:val="本文縮排 2"/>
    <w:basedOn w:val="Normal"/>
    <w:qFormat/>
    <w:pPr>
      <w:ind w:firstLine="480"/>
    </w:pPr>
    <w:rPr/>
  </w:style>
  <w:style w:type="paragraph" w:styleId="3">
    <w:name w:val="本文縮排 3"/>
    <w:basedOn w:val="Normal"/>
    <w:qFormat/>
    <w:pPr>
      <w:ind w:firstLine="586"/>
    </w:pPr>
    <w:rPr/>
  </w:style>
  <w:style w:type="paragraph" w:styleId="31">
    <w:name w:val="本文 3"/>
    <w:basedOn w:val="Normal"/>
    <w:qFormat/>
    <w:pPr/>
    <w:rPr>
      <w:color w:val="800000"/>
    </w:rPr>
  </w:style>
  <w:style w:type="paragraph" w:styleId="Style15">
    <w:name w:val="文件引導"/>
    <w:basedOn w:val="Normal"/>
    <w:qFormat/>
    <w:pPr>
      <w:shd w:fill="000080" w:val="clear"/>
    </w:pPr>
    <w:rPr>
      <w:rFonts w:ascii="Arial" w:hAnsi="Arial" w:cs="Arial"/>
    </w:rPr>
  </w:style>
  <w:style w:type="paragraph" w:styleId="Web">
    <w:name w:val="內文 (Web)"/>
    <w:basedOn w:val="Normal"/>
    <w:qFormat/>
    <w:pPr>
      <w:widowControl/>
      <w:spacing w:before="280" w:after="280"/>
    </w:pPr>
    <w:rPr>
      <w:rFonts w:ascii="新細明體;PMingLiU" w:hAnsi="新細明體;PMingLiU"/>
      <w:kern w:val="0"/>
    </w:rPr>
  </w:style>
  <w:style w:type="paragraph" w:styleId="21">
    <w:name w:val="本文 2"/>
    <w:basedOn w:val="Normal"/>
    <w:qFormat/>
    <w:pPr>
      <w:jc w:val="both"/>
    </w:pPr>
    <w:rPr>
      <w:rFonts w:eastAsia="標楷體"/>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7T08:55:00Z</dcterms:created>
  <dc:creator>法雲資訊網</dc:creator>
  <dc:description/>
  <dc:language>en-US</dc:language>
  <cp:lastModifiedBy>FaYun</cp:lastModifiedBy>
  <cp:lastPrinted>2002-08-13T17:44:00Z</cp:lastPrinted>
  <dcterms:modified xsi:type="dcterms:W3CDTF">2005-02-01T01:21:00Z</dcterms:modified>
  <cp:revision>143</cp:revision>
  <dc:subject/>
  <dc:title>本地分中菩薩地第十五初持瑜伽處</dc:title>
</cp:coreProperties>
</file>