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盈二、善取空者（分二科）　昃一、徵</w:t>
      </w:r>
    </w:p>
    <w:p>
      <w:pPr>
        <w:pStyle w:val="Normal"/>
        <w:jc w:val="both"/>
        <w:rPr>
          <w:bCs/>
          <w:sz w:val="28"/>
        </w:rPr>
      </w:pPr>
      <w:r>
        <w:rPr>
          <w:rFonts w:ascii="標楷體" w:hAnsi="標楷體" w:eastAsia="標楷體"/>
          <w:bCs/>
          <w:sz w:val="28"/>
        </w:rPr>
        <w:t>云何復名善取空者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的文一共是分兩科，第一科說惡取空，這一科我們學習過了。現在是第二科「善取空者」，和前面的義是相反的。這一科分兩科，第一科是「徵」。「云何復名善取空者」，什麼理由又名之為「善取空」呢？這一句話是「徵」，也就是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邊第二科是解「釋」，解釋裡邊分兩科，第一科「舉理」，解釋它的道理。「云何復名善取空者」，這是「徵」，下面就解釋，先「舉理」。</w:t>
      </w:r>
    </w:p>
    <w:p>
      <w:pPr>
        <w:pStyle w:val="Normal"/>
        <w:ind w:firstLine="527"/>
        <w:jc w:val="both"/>
        <w:rPr>
          <w:rFonts w:ascii="新細明體;PMingLiU" w:hAnsi="新細明體;PMingLiU"/>
          <w:bdr w:val="single" w:sz="4" w:space="0" w:color="000000"/>
        </w:rPr>
      </w:pPr>
      <w:r>
        <w:rPr>
          <w:rFonts w:ascii="新細明體;PMingLiU" w:hAnsi="新細明體;PMingLiU"/>
          <w:bdr w:val="single" w:sz="4" w:space="0" w:color="000000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昃二、釋（分二科）　辰一、舉理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謂由於此彼無所有，即由彼故正觀為空；復由於此餘實是有，即由餘故如實知有。如是名為悟入空性如實無倒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由於此彼無所有，即由彼故正觀為空」，「謂由於此」，說這個空的道理是因為此而彼才是無所有的。這個此是指誰說的呢？就是指依他起，也就是指我們的一念分別心。因為我們這一念心，所以「彼」遍計執是沒有的。我們先簡單地這樣解釋。「即由彼故正觀為空」，就是由於彼遍計執，所以我們學習佛法得來的智慧，觀察這個遍計執是空無所有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復由於此餘實是有，即由餘故如實知有」，「復由於此」，又因為此遍計執，這個此是指遍計執說。復由於此遍計執，餘的依他起是有的，就是因無而有，因有而無，這相對的這麼樣解釋。「復由於此餘實是有」，又因為我們內心的執著，這個執著，於此這個執著，所以執著之餘的依他起它是有，它的體性不是沒有，是有這件事的。「即由餘故如實知有」，就因為遍計執之餘，就是依他起，我們應該在止觀裡面認真地去觀察，才知道依他起是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名為悟入空性如實無倒」，若是我們能夠這樣子，像前面這一段文的解釋，這樣的真實地去觀察、去「悟入空性，如實無倒」，這樣悟入這個空性是正確的，沒有錯誤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 xml:space="preserve">《披尋記》一二○二頁： </w:t>
      </w:r>
    </w:p>
    <w:p>
      <w:pPr>
        <w:pStyle w:val="Normal"/>
        <w:jc w:val="both"/>
        <w:rPr/>
      </w:pPr>
      <w:r>
        <w:rPr>
          <w:rFonts w:ascii="標楷體" w:hAnsi="標楷體"/>
          <w:b/>
        </w:rPr>
        <w:t>善取空者</w:t>
      </w:r>
      <w:r>
        <w:rPr>
          <w:b/>
        </w:rPr>
        <w:t>至如實無倒者：此中取言，謂無相取。勝義智見熏習成故，性無顛倒，故名為善。前惡取空，是有相取，世俗名言熏習成故，與此有別。謂由於此彼無所有者，簡此說彼有空差別故；復由於此餘實是有者，簡彼名餘，唯有非空故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標楷體" w:hAnsi="標楷體"/>
          <w:bCs/>
        </w:rPr>
        <w:t>善取空者</w:t>
      </w:r>
      <w:r>
        <w:rPr>
          <w:bCs/>
        </w:rPr>
        <w:t>至如實無倒者</w:t>
      </w:r>
      <w:r>
        <w:rPr>
          <w:rFonts w:ascii="新細明體;PMingLiU" w:hAnsi="新細明體;PMingLiU"/>
        </w:rPr>
        <w:t>」，這是牒這一段文，下面加以解釋。「</w:t>
      </w:r>
      <w:r>
        <w:rPr>
          <w:bCs/>
        </w:rPr>
        <w:t>此中取言，謂無相取</w:t>
      </w:r>
      <w:r>
        <w:rPr>
          <w:rFonts w:ascii="新細明體;PMingLiU" w:hAnsi="新細明體;PMingLiU"/>
        </w:rPr>
        <w:t>」，這說這個善取空的這個「取」，這個字怎麼解釋呢？「</w:t>
      </w:r>
      <w:r>
        <w:rPr>
          <w:bCs/>
        </w:rPr>
        <w:t>謂無相取</w:t>
      </w:r>
      <w:r>
        <w:rPr>
          <w:rFonts w:ascii="新細明體;PMingLiU" w:hAnsi="新細明體;PMingLiU"/>
        </w:rPr>
        <w:t>」，沒有相可取著的，這叫做取。這個「取」字這麼解釋，沒有相可取。怎麼叫做無相取呢？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bCs/>
        </w:rPr>
        <w:t>勝義智見熏習成故，性無顛倒，故名為善</w:t>
      </w:r>
      <w:r>
        <w:rPr>
          <w:rFonts w:ascii="新細明體;PMingLiU" w:hAnsi="新細明體;PMingLiU"/>
        </w:rPr>
        <w:t>」，這解釋這個「善」字，善取空，解釋這個善字。這樣認識這個空，為什麼是善呢？「</w:t>
      </w:r>
      <w:r>
        <w:rPr>
          <w:bCs/>
        </w:rPr>
        <w:t>勝義智見熏習成故</w:t>
      </w:r>
      <w:r>
        <w:rPr>
          <w:rFonts w:ascii="新細明體;PMingLiU" w:hAnsi="新細明體;PMingLiU"/>
        </w:rPr>
        <w:t>」，這個勝義前面解釋過，就是殊勝的智慧所見的境界，叫做勝義。這個智和見有一點不同，怎麼叫做智？怎麼叫做見呢？「見」這個字，就是能見現前的境界叫做見，所見的境界是現前的。譬如說現在我們看見的境界，那麼就是現前的境界，那叫做見。這個「智」是什麼意思呢？就是它能見不現前的境界，那麼那叫做智。「</w:t>
      </w:r>
      <w:r>
        <w:rPr>
          <w:bCs/>
        </w:rPr>
        <w:t>勝義智見熏習成故</w:t>
      </w:r>
      <w:r>
        <w:rPr>
          <w:rFonts w:ascii="新細明體;PMingLiU" w:hAnsi="新細明體;PMingLiU"/>
        </w:rPr>
        <w:t>」，這個勝義就是殊勝的智慧境界，也就是通達似義顯現是畢竟空的，這個似義顯現是畢竟空，那就叫做智見。現前的境界是似義顯現，不現前的境界就是過去的、未來的事情，是不現前的。雖然不現前，也能通達它是似義顯現、是畢竟空，那就叫做勝義智見。「</w:t>
      </w:r>
      <w:r>
        <w:rPr>
          <w:bCs/>
        </w:rPr>
        <w:t>勝義智見熏習成故</w:t>
      </w:r>
      <w:r>
        <w:rPr>
          <w:rFonts w:ascii="新細明體;PMingLiU" w:hAnsi="新細明體;PMingLiU"/>
        </w:rPr>
        <w:t>」，這個無相取，我們見現前的境界，通達它是空無所有的；通達空無所有，就是我們的智慧通達它是空無所有的，這個智慧從那兒來的呢？「</w:t>
      </w:r>
      <w:r>
        <w:rPr>
          <w:bCs/>
        </w:rPr>
        <w:t>勝義智見熏習成故</w:t>
      </w:r>
      <w:r>
        <w:rPr>
          <w:rFonts w:ascii="新細明體;PMingLiU" w:hAnsi="新細明體;PMingLiU"/>
        </w:rPr>
        <w:t>」，當然是我們學習聖言量，由聖言量的學習，我們就會有勝義的智見。有勝義的智見，要時時地熏習，要時時地思惟觀察，那麼那叫做熏習。時時地思惟熏習的時候，我們就有了勝義智、有了勝義見。初開始，或者自己閱讀經論，或者是聽他人的解釋，你明白了這個唯識無義的道理的時候，要時時地思惟觀察，你就成就了勝義智、勝義見。這個時候，見一切法是唯識無義，那就叫做無相取，不是說突然間就有了這個智慧的。「</w:t>
      </w:r>
      <w:r>
        <w:rPr>
          <w:bCs/>
        </w:rPr>
        <w:t>性無顛倒</w:t>
      </w:r>
      <w:r>
        <w:rPr>
          <w:rFonts w:ascii="新細明體;PMingLiU" w:hAnsi="新細明體;PMingLiU"/>
        </w:rPr>
        <w:t>」，這個勝義智、勝義見是沒有錯誤的，與諸法實相是相契合的，所以沒有錯誤，叫性無顛倒。「</w:t>
      </w:r>
      <w:r>
        <w:rPr>
          <w:bCs/>
        </w:rPr>
        <w:t>故名為善</w:t>
      </w:r>
      <w:r>
        <w:rPr>
          <w:rFonts w:ascii="新細明體;PMingLiU" w:hAnsi="新細明體;PMingLiU"/>
        </w:rPr>
        <w:t>」，所以叫做善取空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bCs/>
        </w:rPr>
        <w:t>前惡取空，是有相取，世俗名言熏習成故</w:t>
      </w:r>
      <w:r>
        <w:rPr>
          <w:rFonts w:ascii="新細明體;PMingLiU" w:hAnsi="新細明體;PMingLiU"/>
        </w:rPr>
        <w:t>」，前一段文說這個惡取空的道理，那一段文是有相取，就是心裡面有所得，有所執著。用這樣的分別心去觀察一切法的時候，叫做有相取，也就叫做惡取空。「</w:t>
      </w:r>
      <w:r>
        <w:rPr>
          <w:bCs/>
        </w:rPr>
        <w:t>世俗名言熏習成故</w:t>
      </w:r>
      <w:r>
        <w:rPr>
          <w:rFonts w:ascii="新細明體;PMingLiU" w:hAnsi="新細明體;PMingLiU"/>
        </w:rPr>
        <w:t>」，它那個有相取，那個惡取空，那樣的分別心怎麼樣成就的呢？</w:t>
      </w:r>
      <w:r>
        <w:rPr>
          <w:bCs/>
        </w:rPr>
        <w:t>「世俗名言」，就是我們一般的凡夫有所得的這種分別心，這樣的分別心，這樣的分別的名言。「熏習成故」，從無始劫來就是這樣分別，所以我們一直地有這樣的執著，所以叫做惡取空。</w:t>
      </w:r>
    </w:p>
    <w:p>
      <w:pPr>
        <w:pStyle w:val="Normal"/>
        <w:ind w:firstLine="527"/>
        <w:jc w:val="both"/>
        <w:rPr>
          <w:bCs/>
        </w:rPr>
      </w:pPr>
      <w:r>
        <w:rPr>
          <w:bCs/>
        </w:rPr>
        <w:t>「與此有別」，與這個惡取空、有相取有差別。「謂由於此彼無所有者」，與這個惡取空有差別，所以叫做善取空。「謂由於此彼無所有者」，這是解釋這一段文。前面是解釋這個善取空者這句話，下邊解釋「謂由於此彼無所有」這句話，怎麼解釋呢？「簡此說彼有空差別故」，就是這個此字，和彼字。「謂由於此彼無所有」，一個此，一個彼，這兩個字怎麼解釋？「簡此說彼」，簡別，把這個此和那個彼這兩個字義的差別，顯示它的差別。有什麼差別呢？「有空差別故」，這個「彼無所有，即由彼故正觀為空」，這個彼這個字是表示空的意思，這個此就表示有的意思。「簡此說彼」，就是觀察這個此的含義來顯示那個彼的含義，那麼這兩個字的含義就是「有空」的「差別故」。</w:t>
      </w:r>
    </w:p>
    <w:p>
      <w:pPr>
        <w:pStyle w:val="Normal"/>
        <w:ind w:firstLine="527"/>
        <w:jc w:val="both"/>
        <w:rPr>
          <w:bCs/>
        </w:rPr>
      </w:pPr>
      <w:r>
        <w:rPr>
          <w:bCs/>
        </w:rPr>
        <w:t>「復由於此餘實是有者」，這解釋下面這一句。前面簡別這個此和彼，那個彼就是空的意思，就是遍計執是空。下邊解釋這個「復由於此餘實是有者，簡彼名餘，唯有非空故」，這下面解釋這個第二句：「復由於此餘實是有，即由餘故如實知有」，就是「復由於此餘實是有」這句話，這句話怎麼講呢？「簡彼名餘」，就是挑出來，就是那個彼依他起叫做餘。這個餘是什麼意思呢？「唯有非空故」，依他起是有，它不是遍計執的空，是這樣意思。</w:t>
      </w:r>
    </w:p>
    <w:p>
      <w:pPr>
        <w:pStyle w:val="Normal"/>
        <w:ind w:firstLine="527"/>
        <w:jc w:val="both"/>
        <w:rPr>
          <w:bCs/>
        </w:rPr>
      </w:pPr>
      <w:r>
        <w:rPr>
          <w:bCs/>
        </w:rPr>
        <w:t>這個唯識的思想和《中觀論》不一樣，唯識的思想說這個遍計執是空，就是內心的分別；內心的分別的境界我們認為是有，但是佛菩薩的智慧觀察，內心的分別境界是空，是這樣解釋。若是因緣所生的一切法它是有，這個空和有這麼樣解釋，和《中觀論》的說法不一樣。《中觀論》說法，因緣所生法是有，但是沒有自性，叫做空。這個唯識和中觀的差別是這樣子。我們如果是靜坐的時候，你若肯這樣的思惟呢，你會觀察出來它這個空的道理，是凡由心所想的，心裡面現出來種種境界都是空無所有的，它是沒有體性的。你心裡不分別的時候，這一切法都是有的，唯識是這樣意思。</w:t>
      </w:r>
    </w:p>
    <w:p>
      <w:pPr>
        <w:pStyle w:val="Normal"/>
        <w:ind w:firstLine="527"/>
        <w:jc w:val="both"/>
        <w:rPr>
          <w:bCs/>
        </w:rPr>
      </w:pPr>
      <w:r>
        <w:rPr>
          <w:bCs/>
        </w:rPr>
        <w:t>這一段文是「舉理」，舉這個善取空的道理，下面第二科解釋這個名字。分三段，第一段先解釋空義。</w:t>
      </w:r>
    </w:p>
    <w:p>
      <w:pPr>
        <w:pStyle w:val="Normal"/>
        <w:ind w:firstLine="527"/>
        <w:jc w:val="both"/>
        <w:rPr>
          <w:bCs/>
          <w:color w:val="0000FF"/>
        </w:rPr>
      </w:pPr>
      <w:r>
        <w:rPr>
          <w:bCs/>
          <w:color w:val="0000FF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釋名（分三科）　宿一、釋空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謂於如前所說一切色等想事，所說色等假說性法，都無所有，是故於此色等想事，由彼色等假說性法，說之為空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於如前所說一切色等想事，所說色等假說性法，都無所有」，這裡是解釋名字，前面那一段是「舉理」，也就是名字所詮顯的理，但是解釋名字這個地方可能會容易明白一點。什麼叫做空呢？「謂於如前所說一切色等想事」，像前文曾經不止一次地解釋過了，「一切色等想事」，所說的什麼呢？就是一切的色法，這些地水火風的色法。「等」，也包括聲香味觸法這一切事。「想事」，這個想事這句話裡頭可是有點學問的，這個「想事」可以做兩個解釋：一個想所緣的事情，就是我們內心的思想所觀察的事情、所攀緣的事情，這是一個解釋。第二個解釋呢，是思想所變現的事情。可以做這麼兩個解釋。這一切色聲香味觸法，這一切法的事情，經過內心的攀緣觀察，這一切的事情。這一切的事情呢，我們可以再多說一句，就是譬如說是我們看見這裡有一條龍，看見有一條龍在這裡飛，你睜開眼睛看，這裡有一條龍。看完了以後，閉上眼睛看這一條龍，那這個地方又有點差別。我們睜開眼睛看這一條龍，我們有可能認為這是真實的這裡有一條龍，這樣。若是我們閉上眼睛的時候，我們心裡面想，有龍顯現在這個虛空裡面飛，我們有可能認為還是虛空裡面飛的那一條龍。但是佛菩薩的觀察呢，不是！你睜開眼睛看龍以後，閉上眼睛看的那一條龍，那一條龍是你心裡面思想所變現的龍，不是睜開眼睛看的那一條龍，不是，這裡有這樣的差別。那麼現在唯識上說空呢，是說你內心想的這一條龍是沒有體性的、是畢竟空的，不是說眼睛看的那一條龍。這樣子，我們若這樣去思惟觀察，我們有可能會認識到，不和外邊境界接觸的時候，內心思惟的這一切事情都是心的分別，它沒有體性、是空的，我們可能會有這樣的認識。但是佛菩薩開示我們的時候，又不止於此，就是你的眼耳鼻舌身意和外面的境界接觸的時候，這一切都是你心裡變現的。當然，那個地方也有依他起的因緣所現的色聲香味觸法，可是和我們的眼耳鼻舌身意接觸了，經過內心的思惟的時候，就不全是因緣所生了，而是內心分別所變現的，這一部分叫做遍計執，和那個因緣所生的好像是和合在一起。那麼現在佛菩薩開示我們，我們所見的這一部分是完全是畢竟空的，是沒有體性的，這叫做空，是這樣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說是「謂於如前所說一切色等想事」，這個想事就是這樣，你心裡面所緣的事，心裡面所思惟觀察的事，就不全是依他起的因緣所生法了，有內心變現這一部分。「所說色等假說性法」，我們是因為我們的六根和外面六種境界接觸的時候，我們才能夠說話，就是說我們所見聞覺知的這一切事情，這是什麼？用名字，用種種的名言來介紹、來表示我們所見聞覺知的境界，這是假借名言的這一切法。這一切法呢，這個地方有兩件事：色等想事是內心的思想，就指第六識說。假說性法呢，是用名言來表示。這個地方有兩件事：一個是用名言、用種種的名句告訴你這是眼耳鼻舌身意，這是色聲香味觸法，這是一件事。若是沒有說話的時候，你內心思想的眼耳鼻舌身意，內心思想的色聲香味觸法，一切一切的事情。這個想所緣的事和語言所介紹的事，這是兩件事。這個假說的性法，這個假說性法是因為你心裡面，你第六意識在思惟色聲香味觸法、眼耳鼻舌身意一切法，然後用語言介紹出來，這表示這個假說和想所緣的事是有關連的。如果你思想裡面你沒有去思惟一切法的時候，你不能說話的，所以「名為先故想，想為先故說」，先要想而後才能言說，所以所說的一切也就是你內心思想的一切，所以這個假說和這個想事是有必然的關連的。但是可是這裡面有點差別，一個是你沒有說話的時候，你心裡面思想的事情；思想的事情呢，又為假說作因緣，所以這地方就是……，我們再念這個文：「謂於如前所說一切色等想事，所說色等假說性法」，就是依內心的思想，而後假借語言把它表達出來這一切事。「都無所有」，它們都是沒有體性的，都是空無所有的。這個空，唯識學派說的空和《中觀論》所說的空，那個理由不一樣，不是一樣的。那麼這個地方呢，就是你修止觀的時候，你若依據唯識的經論所說的空是這樣子思惟的，和《中觀論》不一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前所說一切色等想事，所說色等」，就是依據色等想事，你才能宣說色等假說性法，用名言把它表示出來。這個假呢，表示你說的都是不真實，它沒有體性的，所以「都無所有」。「是故於此色等想事，由彼色等假說性法，說之為空」，前面那一段文：「謂由於此彼無所有，即由彼故正觀為空」。現在這個本論的作者分科，前一科是「舉理」，這第二科是「釋名」，這麼解釋。若是我們不這樣分科的話，前面是略說，後邊是詳細地說也可以，就把前面那個義說得詳細一點，也可以這麼解釋。我再念：「謂於如前所說一切色等想事，所說色等假說性法，都無所有」，就是我們所言說所表達的一切法本身是空無所有的，只是個名字，本身是沒有體性的。「是故於此色等想事，由彼色等假說性法，說之為空」，所以於此色等想事，就是內心裡面所攀緣的、所觀察的一切事。「由彼色等假說性法」，然後用這個語言把它表達出來，它本身只是個言說，是沒有體性的，所以說它是空。就是言說安立的一切法是畢竟空的，這句話是這樣意思。這是解釋這個空字，下面解釋這個餘。就是前面那一段文，前一段說空，「即由彼故正觀為空」，後一段文「復由於此餘實是有」，下面解釋這個餘字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宿二、釋餘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於此一切色等想事，何者為餘？謂即色等假說所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此一切色等想事，何者為餘」，就是前面那個第二段的文，「於此」。「此一切色等想事」，就是我們內心思想所攀緣的這一切色等事，這些事都是內心攀緣過的。「何者為餘」，在這裡邊，什麼是此？什麼是餘呢？這是一個問，這是問這件事，下邊就解釋。「謂即色等假說所依」，這個餘就是這個，就是「謂即色等假說所依」，這個假說所依也就是色等想事，色等想事就是假說所依。你的語言所表達的各式各樣的事情都是要你內心的思惟作所依止，不然的話你不會說話的，是這樣意思。這個所依就叫做餘。這個所依這個地方還有一點分別，我們內心裡邊在思惟一切法的時候，先要有一個念，念阿彌陀佛的念（沒有那個口字，只是「今心」那個念字）。這個念呢，是把所思惟的義、所思惟的事顯現在心裡面，先現前，然後再加以思惟，然後才有思惟、才觀察，觀察思惟。現在這裡包括這兩件事，包括這個念所現前的這一切法，也包括思惟的一切法。這個思惟和念又不一樣了，有點差別。若是你內心裡面不思惟的時候，不思惟的時候，你心裡面所念的境界，那是依他起，就是依他起了。若是經過內心思想的時候，叫似義顯現。似義顯現的時候呢，這個是遍計執。這還有點差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說，我們內心思惟以後，然後再把它用語言表達出來，這樣這是有了三個次第：第一個是念現前的一切法，第二是觀察思惟的一切法，第三由語言表達出來的一切法，這是有三個次第。現在說，前一句話「是故於此色等想事，由彼色等假說性法，說之為空」，這一段單說語言就是名句，名句表達的這一切法這是空的，單獨說這一句話。這個第二句解釋這個餘，「於此一切色等想事，何者為餘？謂即色等假說所依」，假說所依就是你的假說、你的語言要依靠內心的思惟，以這個為所依，當然也包括你內心裡面這個念所現的一切法，但是還沒有思惟，也包括在內的，那個是所依。這是第二科解釋這個餘，什麼叫做餘？是假說所依，假說所依就是內心思惟的，是假說所依。下面第三科解「釋如實知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宿三、釋如實知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如是二種皆如實知，謂於此中實有唯事，於唯事中亦有唯假；不於實無起增益執，不於實有起損減執，不增不減、不取不捨，如實了知如實真如離言自性，如是名為善取空者，於空法性能以正慧妙善通達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二種皆如實知」，前面說這二種可以做兩個解釋：一個所依，一個能依，就是指這樣的解釋。或者就是前面第一個，那個第一段解釋空，第二是解釋這個餘，這也是二。「如是二種皆如實知」，你都能夠沒有搞錯，如其實義而能了知。這句話是標，下面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於此中實有唯事，於唯事中亦有唯假」，「皆如實知，謂於此中實有唯事」，在這裡邊說如實知這個地方，可有點差別。「謂於此中實有唯事」，就是這個如實知所知的境界，所知的境界有分兩種。「謂於此中實有唯事」，就是它本身是真實有，就是它有體性的，叫做實有。這個實有唯事就是不是內心分別的，不是你內心去思惟分別的。這可見就是我們這個所緣境，你能念能了，我們心是了別性，這了別性在所緣境上了別的時候，但是沒有分別，沒有分別的時候叫唯事。如果你若經過內心的思惟分別的時候，那就變了，就不同了，那就不是依他起的那個所緣境了，就變成遍計執了。現在說實有唯事呢，只是內心的了別，而還沒有名言的分別的時候，那叫唯事。「於唯事中亦有唯假」，就是無分別的境界……，我們沒得聖道的人，我們心就是長於分別，也有搞錯了的時候，心裡會分別，分別這個是長、是短、是青黃赤白，是善是惡，各式各樣的分別。一分別的時候就變化了，不全是原來的本來面目了，那麼那一部分叫做唯假，你一分別就不是原來的境界了，那就是假名言所詮顯的事情，叫做唯假。就是那一部分，你分別所顯現的境界是沒有體性的，是假的，沒有體性。但是在我們自己，我們不修唯識觀的人，我們不知道我們分別的是沒有體性的，不知道是假，不知道它是假有的。現在彌勒菩薩告訴我們：「謂於此中實有唯事」，我們所分別的境界裡面，有唯事的一部分，還有唯假的一部分。唯假的一部分呢，就是我們言說出來的這一切法也是假，內心思惟分別的一部分也是假，只有不分別，沒有言說，那個時候那是實有唯事，有這麼多的分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不於實無起增益執，不於實有起損減執，不增不減、不取不捨，如實了知如實真如離言自性」，這樣情形，前面這樣地觀察，有的是叫唯事，有的叫唯假，我們應該怎麼樣做才對呢？這裡告訴我們：「不於實無起增益執」，由我們內心思惟分別，或者是用語言文字表達出來這一部分都是假的，我們不要執著它是真實的，「不於實無起增益執」。我們內心分別的境界，言說所表達的境界，它是沒有體性的，就叫做實無，沒有實在的體性的，我們不要認為它是真實的，所以「不於實無起增益執」。它實在是沒有體性，我們若執著它是真實的，那就是增加了；它原來是沒有，我們增加上一部分去，那叫做起增益執。那麼我們學習佛法、修學唯識觀的時候，應該怎麼樣觀察呢？就是我們思惟分別的都是沒有體性的、都是假的，我們不要增加，我們的態度應該這樣做，不要認為是真的。我們的內心分別的次第，是執著是真實的，然後起貪瞋癡的煩惱；現在菩薩告訴我們不要起增益執，就是要認識它是有名無實，它沒有體性，我們不要起貪瞋癡，就是這個意思。「不於實無起增益執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不於實有起損減執」，就是那個依他起，也就是我們先說……，我們圓成實姑且先不說，只說這個依他起；由阿賴耶識的種子變現的這一切法，它是有體性的。有體性呢，「不於實有起損減執」，那個實有，就是我剛才說阿賴耶識種子變現的它是有，它是有體性的，我們不要起損減執，認為沒有這件事，我們不要這樣子思惟分別。而這個地方呢，就是那一部分是沒有名言的，有了名言以後，我們做種種執著，這是遍計執。現在這上告訴我們，那個離名言相的因緣所生法，它還是有體性的，你不要認為是沒有。你若認為沒有，就是違背了因果的道理，所以「不於實有起損減執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不增不減」，就是不要起增益執，也不要起損減的執著，就是不增不減。當然這不是凡夫的境界，下面這個「不增不減、不取不捨」這是聖人的境界，就是修唯識觀成功了的人，他也不增，也不起增益執，也不起損減執，這是聖人的清淨心的境界。「不取不捨」，這個「不取不捨」，就是我們內心的分別、我們言說所表達的這兩部分，都是空無所有的，我們不要取著它是有體的，不要執著它是有體相的，所以叫做不取。這個不捨呢，就是那個離名言相的依他起的因果它是有體相的，我們不要執著是沒有這回事，所以叫做不捨。我剛才說了，「不增不減、不取不捨」是我們修唯識觀的人應該這樣學習，成功了就是聖人了，就是得無生法忍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實了知如實真如離言自性，如是名為善取空者」，這是結束這一段文。「如實了知如實真如」，就是正確地覺悟這個遍計執是畢竟空的、依他起是如幻有的，你要真實地了知。若是通達了遍計執的一切法是畢竟空的，那就是真如。而這一部分呢，這個依他起和那個真如都是離言自性，因為它沒有名，沒有名句，所以不能用語言去表示的，所以是離言的自性。「如實了知如實真如離言自性」，這要經過長時期的修止觀，你才能正式地覺悟到這個遍計執都是畢竟空的，就是真如了。離名言的依他起也叫做離言自性，我們就正確地明了。這樣講呢，那個真如是第一義諦，依他起就是世俗諦了，就是那個遍計執是不提了。「如是名為善取空者」，前面這樣子你能夠不增不減，也不取不捨，這叫做善取空。這個「取」實在就是不取，也就是這個意思；就是不受一切法的時候，這就叫善取空者。「於空法性能以正慧妙善通達」，對於這個空法性，這個遍計執是畢竟空，遍計執是無所有，那個空還是有，「於空法性能以正慧」，就是無分別的智慧，「妙善通達」，那你就是得無生法忍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二○二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b/>
        </w:rPr>
        <w:t>謂於此中實有唯事至</w:t>
      </w:r>
      <w:r>
        <w:rPr>
          <w:rFonts w:ascii="標楷體" w:hAnsi="標楷體"/>
          <w:b/>
        </w:rPr>
        <w:t>妙善通達</w:t>
      </w:r>
      <w:r>
        <w:rPr>
          <w:b/>
        </w:rPr>
        <w:t>者：於前所說假有法中實有唯事為所依因，非無實物假法成立，名於此中實有唯事。此謂遍計所執，實謂依他及圓成實。若於依他起相及圓成實相中，一切雜染清淨遍計所執相，是名於</w:t>
      </w:r>
      <w:r>
        <w:rPr>
          <w:rFonts w:ascii="標楷體" w:hAnsi="標楷體"/>
          <w:b/>
        </w:rPr>
        <w:t>唯事中亦有唯假</w:t>
      </w:r>
      <w:r>
        <w:rPr>
          <w:b/>
        </w:rPr>
        <w:t>，名言熏習執著起故。於實無事離有相取，是名不取。於實有事成無相取，是名不捨。了知諸法如所有性，是名通達，通達一切所知境界故。</w:t>
      </w:r>
    </w:p>
    <w:p>
      <w:pPr>
        <w:pStyle w:val="Normal"/>
        <w:ind w:firstLine="527"/>
        <w:jc w:val="both"/>
        <w:rPr/>
      </w:pPr>
      <w:r>
        <w:rPr/>
        <w:t>「</w:t>
      </w:r>
      <w:r>
        <w:rPr>
          <w:bCs/>
        </w:rPr>
        <w:t>謂於此中實有唯事至</w:t>
      </w:r>
      <w:r>
        <w:rPr>
          <w:rFonts w:ascii="標楷體" w:hAnsi="標楷體"/>
          <w:bCs/>
        </w:rPr>
        <w:t>妙善通達</w:t>
      </w:r>
      <w:r>
        <w:rPr>
          <w:bCs/>
        </w:rPr>
        <w:t>者</w:t>
      </w:r>
      <w:r>
        <w:rPr/>
        <w:t>」，這是牒前面這一段文。「</w:t>
      </w:r>
      <w:r>
        <w:rPr>
          <w:bCs/>
        </w:rPr>
        <w:t>於前所說假有法中實有唯事為所依因，非無實物假法成立，名於此中實有唯事</w:t>
      </w:r>
      <w:r>
        <w:rPr/>
        <w:t>」，這地方有解釋。「</w:t>
      </w:r>
      <w:r>
        <w:rPr>
          <w:bCs/>
        </w:rPr>
        <w:t>於前所說</w:t>
      </w:r>
      <w:r>
        <w:rPr/>
        <w:t>」，於前文所說的假有法中，「假有法中」應該說是兩種：一個內心思惟分別的也是假有法，一個是我們用種種的名句表示一切法的，這一部分也都是假有法中。這個假有法中不全是假有法，裡邊還有一個實有唯事，就是離名言的，唯是因緣所生的事。「</w:t>
      </w:r>
      <w:r>
        <w:rPr>
          <w:bCs/>
        </w:rPr>
        <w:t>為所依因</w:t>
      </w:r>
      <w:r>
        <w:rPr/>
        <w:t>」，它是假有法的依因，依止處；因為有這樣的實有唯事，才可能會有假有法，為所依因。「</w:t>
      </w:r>
      <w:r>
        <w:rPr>
          <w:bCs/>
        </w:rPr>
        <w:t>非無實物假法成立</w:t>
      </w:r>
      <w:r>
        <w:rPr/>
        <w:t>」，不是沒有依他起和圓成實的實物，你這個遍計執的假有法才能成立；就是要有實，而後才能有假。「</w:t>
      </w:r>
      <w:r>
        <w:rPr>
          <w:bCs/>
        </w:rPr>
        <w:t>名於此中實有唯事</w:t>
      </w:r>
      <w:r>
        <w:rPr/>
        <w:t>」，這樣講，什麼叫做實有唯事？就是這樣意思。</w:t>
      </w:r>
    </w:p>
    <w:p>
      <w:pPr>
        <w:pStyle w:val="Normal"/>
        <w:ind w:firstLine="527"/>
        <w:jc w:val="both"/>
        <w:rPr/>
      </w:pPr>
      <w:r>
        <w:rPr/>
        <w:t>「</w:t>
      </w:r>
      <w:r>
        <w:rPr>
          <w:bCs/>
        </w:rPr>
        <w:t>此，謂遍計所執</w:t>
      </w:r>
      <w:r>
        <w:rPr/>
        <w:t>」，其中這個「此」字，這個有個「此」，有一個「實」，這個「此」字是指什麼說的呢？「</w:t>
      </w:r>
      <w:r>
        <w:rPr>
          <w:bCs/>
        </w:rPr>
        <w:t>此謂遍計所執</w:t>
      </w:r>
      <w:r>
        <w:rPr/>
        <w:t>」，就指遍計所執說的，就是我們心裡面執著的這一切法，叫做「此」。「</w:t>
      </w:r>
      <w:r>
        <w:rPr>
          <w:bCs/>
        </w:rPr>
        <w:t>實，謂依他及圓成實</w:t>
      </w:r>
      <w:r>
        <w:rPr/>
        <w:t>」，這個「實」字是指什麼說的呢？就指這個依他起和圓成實說的。看這文的意思，我們用語言文字去表達，或者是內心去思惟分別的，這些法都是假的，都不是真的。所以「</w:t>
      </w:r>
      <w:r>
        <w:rPr>
          <w:bCs/>
        </w:rPr>
        <w:t>非無實物假法成立，名於此中實有唯事</w:t>
      </w:r>
      <w:r>
        <w:rPr/>
        <w:t>」，這個實有唯事是這樣講法。「</w:t>
      </w:r>
      <w:r>
        <w:rPr>
          <w:bCs/>
        </w:rPr>
        <w:t>此謂遍計所執，實謂依他及圓成實</w:t>
      </w:r>
      <w:r>
        <w:rPr/>
        <w:t>」，這個三自性這樣分別。</w:t>
      </w:r>
    </w:p>
    <w:p>
      <w:pPr>
        <w:pStyle w:val="Normal"/>
        <w:ind w:firstLine="527"/>
        <w:jc w:val="both"/>
        <w:rPr/>
      </w:pPr>
      <w:r>
        <w:rPr/>
        <w:t>「</w:t>
      </w:r>
      <w:r>
        <w:rPr>
          <w:bCs/>
        </w:rPr>
        <w:t>若於依他起相及圓成實相中，一切雜染清淨遍計所執相，是名於</w:t>
      </w:r>
      <w:r>
        <w:rPr>
          <w:rFonts w:ascii="標楷體" w:hAnsi="標楷體"/>
          <w:bCs/>
        </w:rPr>
        <w:t>唯事中亦有唯假</w:t>
      </w:r>
      <w:r>
        <w:rPr/>
        <w:t>」，前面解釋「</w:t>
      </w:r>
      <w:r>
        <w:rPr>
          <w:bCs/>
        </w:rPr>
        <w:t>於此中實有唯事</w:t>
      </w:r>
      <w:r>
        <w:rPr/>
        <w:t>」這句話是解釋完了，現在解釋「</w:t>
      </w:r>
      <w:r>
        <w:rPr>
          <w:rFonts w:ascii="標楷體" w:hAnsi="標楷體"/>
          <w:bCs/>
        </w:rPr>
        <w:t>亦有唯假</w:t>
      </w:r>
      <w:r>
        <w:rPr/>
        <w:t>」，解釋這句話。「</w:t>
      </w:r>
      <w:r>
        <w:rPr>
          <w:bCs/>
        </w:rPr>
        <w:t>若於依他起相及圓成實相中</w:t>
      </w:r>
      <w:r>
        <w:rPr/>
        <w:t>」，若是我們本身於依他起相，對於這個因緣所生的一切法，就是以阿賴耶識為種子所變現出來這一切法，叫依他起相。「</w:t>
      </w:r>
      <w:r>
        <w:rPr>
          <w:bCs/>
        </w:rPr>
        <w:t>及圓成實相</w:t>
      </w:r>
      <w:r>
        <w:rPr/>
        <w:t>」，圓成實相是無分別智所見的，就是圓成實相。「</w:t>
      </w:r>
      <w:r>
        <w:rPr>
          <w:bCs/>
        </w:rPr>
        <w:t>一切雜染清淨</w:t>
      </w:r>
      <w:r>
        <w:rPr/>
        <w:t>」，這個雜染就指依他起相說的，清淨就指那個圓成實相說的；一切的依他起相的雜染，一切的圓成實相的清淨所緣的境界。還有第三個，就是「遍計所執相」。我們初開始，沒有學習佛法的人，就是常是接觸到依他起相，這個圓成實相應該是接觸不到。但是若學習佛法的人，修唯識觀的呢，有相似地接觸到圓成實。所以總說起來呢，一個是依他起的雜染相，一個是圓成實的清淨相，一個是遍計所執相。當然我們的眼耳鼻舌身意在色聲香味觸法上活動，那裡面也有依他起，也有圓成實，也有遍計所執。「</w:t>
      </w:r>
      <w:r>
        <w:rPr>
          <w:bCs/>
        </w:rPr>
        <w:t>一切雜染清淨遍計所執相，是名於</w:t>
      </w:r>
      <w:r>
        <w:rPr>
          <w:rFonts w:ascii="標楷體" w:hAnsi="標楷體"/>
          <w:bCs/>
        </w:rPr>
        <w:t>唯事中亦有唯假</w:t>
      </w:r>
      <w:r>
        <w:rPr/>
        <w:t>」，就是我們修唯識觀的人，或者未修唯識觀的人，我們都是在這個依他起、圓成實、遍計所執這三項裡面活動。在裡面活動呢，所以這叫做「</w:t>
      </w:r>
      <w:r>
        <w:rPr>
          <w:bCs/>
        </w:rPr>
        <w:t>於</w:t>
      </w:r>
      <w:r>
        <w:rPr>
          <w:rFonts w:ascii="標楷體" w:hAnsi="標楷體"/>
          <w:bCs/>
        </w:rPr>
        <w:t>唯事中亦有唯假</w:t>
      </w:r>
      <w:r>
        <w:rPr/>
        <w:t>」，唯事就指依他起和圓成實，在這裡「亦有唯假」，也有這個遍計所執的假，虛妄。為什麼有一個唯假的遍計所執呢？「</w:t>
      </w:r>
      <w:r>
        <w:rPr>
          <w:bCs/>
        </w:rPr>
        <w:t>名言熏習執著起故</w:t>
      </w:r>
      <w:r>
        <w:rPr/>
        <w:t>」，因為在依他起上我們安立了各式各樣的名言，各式各樣的名句，這個言這個字就指名句說的。若沒有名句，我們不會說話，所以名就是言。「</w:t>
      </w:r>
      <w:r>
        <w:rPr>
          <w:bCs/>
        </w:rPr>
        <w:t>熏習執著起故</w:t>
      </w:r>
      <w:r>
        <w:rPr/>
        <w:t>」，從無始劫來，我們又安立了種種的名言，我們種種的思惟分別去造作種種的業，所以這個名言從無始劫來就是這樣不斷地這麼熏習，也不斷地這樣執著，所以就在雜染清淨的依他起和圓成實裡面增加了一個遍計執。為什麼會有遍計執呢？就是因為名言熏習執著起故，從這裡來的。因為執著呢，有了遍計執；因為有遍計執，也就有了依他起，所以有這樣的事情，「</w:t>
      </w:r>
      <w:r>
        <w:rPr>
          <w:bCs/>
        </w:rPr>
        <w:t>起故</w:t>
      </w:r>
      <w:r>
        <w:rPr/>
        <w:t>」</w:t>
      </w:r>
      <w:r>
        <w:rPr>
          <w:bCs/>
        </w:rPr>
        <w:t>。</w:t>
      </w:r>
    </w:p>
    <w:p>
      <w:pPr>
        <w:pStyle w:val="Normal"/>
        <w:ind w:firstLine="527"/>
        <w:jc w:val="both"/>
        <w:rPr/>
      </w:pPr>
      <w:r>
        <w:rPr/>
        <w:t>「</w:t>
      </w:r>
      <w:r>
        <w:rPr>
          <w:bCs/>
        </w:rPr>
        <w:t>於實無事離有相取，是名不取</w:t>
      </w:r>
      <w:r>
        <w:rPr/>
        <w:t>」，這是解釋下面這個不取不捨。「</w:t>
      </w:r>
      <w:r>
        <w:rPr>
          <w:bCs/>
        </w:rPr>
        <w:t>於實無事離有相取</w:t>
      </w:r>
      <w:r>
        <w:rPr/>
        <w:t>」，就是我們內心的分別和我們語言的表示，這些事情都是沒有體性的。這是要長時期地修止觀才能夠認識到這裡，認識到心裡面的分別都是畢竟空寂的，沒有體性的，我們的語言也是這樣子。「</w:t>
      </w:r>
      <w:r>
        <w:rPr>
          <w:bCs/>
        </w:rPr>
        <w:t>於實無事離有相取</w:t>
      </w:r>
      <w:r>
        <w:rPr/>
        <w:t>」，我們就不會在這個實在是畢竟空寂的，我們執著是真實的，就不會這樣執著。當然這句話，「</w:t>
      </w:r>
      <w:r>
        <w:rPr>
          <w:bCs/>
        </w:rPr>
        <w:t>於實無事離有相取</w:t>
      </w:r>
      <w:r>
        <w:rPr/>
        <w:t>」，要經過多少時間的修止觀才能達到這個境界呢？「</w:t>
      </w:r>
      <w:r>
        <w:rPr>
          <w:bCs/>
        </w:rPr>
        <w:t>是名不取</w:t>
      </w:r>
      <w:r>
        <w:rPr/>
        <w:t>」。</w:t>
      </w:r>
    </w:p>
    <w:p>
      <w:pPr>
        <w:pStyle w:val="Normal"/>
        <w:ind w:firstLine="527"/>
        <w:jc w:val="both"/>
        <w:rPr/>
      </w:pPr>
      <w:r>
        <w:rPr/>
        <w:t>「</w:t>
      </w:r>
      <w:r>
        <w:rPr>
          <w:bCs/>
        </w:rPr>
        <w:t>於實有事成無相取，是名不捨</w:t>
      </w:r>
      <w:r>
        <w:rPr/>
        <w:t>」，這個不取這句話解釋完了。「</w:t>
      </w:r>
      <w:r>
        <w:rPr>
          <w:bCs/>
        </w:rPr>
        <w:t>於實有事成無相取</w:t>
      </w:r>
      <w:r>
        <w:rPr/>
        <w:t>」，就是依他起，或者也包括圓成實。「</w:t>
      </w:r>
      <w:r>
        <w:rPr>
          <w:bCs/>
        </w:rPr>
        <w:t>於實有事成無相取</w:t>
      </w:r>
      <w:r>
        <w:rPr/>
        <w:t>」，能成就、能成立這個無相的分別。這件事，什麼道理會成無相取？因為沒有名言，這個依他起和圓成實是沒有名言的。我們內心裡面若有名言的時候，心才能活動，我們心才能思惟。心若思惟，就有形相顯現，那就是有相，就能有相。現在這個圓成實和依他起沒有名言，你心裡面就不能分別，不分別的時候就無相了，就不會有相現前，所以「</w:t>
      </w:r>
      <w:r>
        <w:rPr>
          <w:bCs/>
        </w:rPr>
        <w:t>成無相取」。「是名不捨</w:t>
      </w:r>
      <w:r>
        <w:rPr/>
        <w:t>」，這個時候你能夠有無分別智，就與那個離言的圓成實、依他起相應了，所以就是不捨。我們若是心裡面有種種的名言、有種種的虛妄分別，那就不與離言的法性相應。現在能夠有無分別智現前，就成無相取，是名不捨；就是不與離言法性相分離。</w:t>
      </w:r>
    </w:p>
    <w:p>
      <w:pPr>
        <w:pStyle w:val="Normal"/>
        <w:ind w:firstLine="527"/>
        <w:jc w:val="both"/>
        <w:rPr/>
      </w:pPr>
      <w:r>
        <w:rPr/>
        <w:t>「了知諸法如所有性，是名通達」，最後一句：「能以正慧妙善通達」，怎麼叫做通達呢？「了知諸法如所有性」，就是了知那個離言法性，那叫做通達。當然這個通達一定要有無分別智，無分別而是智，這個時候才能通達這個離言法性。我們這個通達諸法實相的智慧沒有成就的時候，你無分別是個愚癡境界，不是無分別智。所以現在這裡說是「能以正慧妙善通達」，就是你成就了無分別智，「了知諸法如所有性，是名」叫做「通達」。這個「如」這個字是無差別的意思，無差別。這個世俗諦的因緣所生法它是有差別，這個圓成實性是無差別，依他起性是有差別，但是沒有名言，你還不能分別，所以叫「如所有性，是名通達」。在這裡看出來無分別有兩個意思：就是見到離言的依他起，心裡也是無分別；見這個離言法性的圓成實性，也是無分別。但是因為有智慧的關係，有無分別智，對於什麼是依他起、或者圓成實，還是有差別。所以前面說「了知諸法如所有性」，那應該是圓成實性。「</w:t>
      </w:r>
      <w:r>
        <w:rPr>
          <w:bCs/>
        </w:rPr>
        <w:t>通達一切所知境界故</w:t>
      </w:r>
      <w:r>
        <w:rPr/>
        <w:t>」，這個通達一切所知境界應該是依他起，這麼解釋這句話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三、結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如是隨順證成道理，應知諸法離言自性。</w:t>
      </w:r>
    </w:p>
    <w:p>
      <w:pPr>
        <w:pStyle w:val="Normal"/>
        <w:ind w:firstLine="527"/>
        <w:jc w:val="both"/>
        <w:rPr/>
      </w:pPr>
      <w:r>
        <w:rPr/>
        <w:t>這一段文是結束前面這一段。前面這一大科是「理成」，這一大科的「理成」裡邊，現在最後一科，第三科是「結」，結束這一段文。</w:t>
      </w:r>
    </w:p>
    <w:p>
      <w:pPr>
        <w:pStyle w:val="Normal"/>
        <w:ind w:firstLine="527"/>
        <w:jc w:val="both"/>
        <w:rPr/>
      </w:pPr>
      <w:r>
        <w:rPr/>
        <w:t>「如是隨順證成道理」，前面這一大段文，就是「如是」是指前面這一大段文。「隨順證成道理，應知諸法離言自性」，一個言說自性，一個是離言自性，現在是「隨順」，隨順佛菩薩他們成就了無分別智，他們證成的道理；已經修行成功的人所見的道理。「應知諸法離言自性」，應隨順佛菩薩的無分別智解釋前面的離言自性的道理，我們應該這樣子去了解、去認識，所以「應知諸法離言自性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二、教證（分三科）　黃一、總標</w:t>
      </w:r>
    </w:p>
    <w:p>
      <w:pPr>
        <w:pStyle w:val="Normal"/>
        <w:jc w:val="both"/>
        <w:rPr/>
      </w:pPr>
      <w:r>
        <w:rPr>
          <w:rFonts w:ascii="標楷體" w:hAnsi="標楷體" w:eastAsia="標楷體"/>
          <w:bCs/>
          <w:sz w:val="28"/>
        </w:rPr>
        <w:t>復由至教</w:t>
      </w:r>
      <w:r>
        <w:rPr/>
        <w:t>，</w:t>
      </w:r>
      <w:r>
        <w:rPr>
          <w:rFonts w:ascii="標楷體" w:hAnsi="標楷體" w:eastAsia="標楷體"/>
          <w:bCs/>
          <w:sz w:val="28"/>
        </w:rPr>
        <w:t>應知諸法離言自性</w:t>
      </w:r>
      <w:r>
        <w:rPr/>
        <w:t>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「理成」，就是隨順證成的道理來解釋這個離言自性。這下面第二科是「教證」，這個教就是佛菩薩的法語，叫做教；引佛菩薩的法語來證成前面所說的離言自性。這裡分三科，第一科是「總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復由至教，應知諸法離言自性」，又由佛菩薩的至教，就是最極圓滿的聖教，叫做至教。「應知諸法離言自性」，我們去閱讀佛菩薩的至教，我們也應該會認識什麼叫做諸法離言自性的。這句話是標，下面是「引釋」。分三科，「第一教」，就是引第一段文。又分兩科，第一科是「舉頌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黃二、引釋（分三科）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宇一、第一教（分二科）　宙一、舉頌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如佛世尊《轉有經》中，為顯此義而說頌曰：以彼彼諸名，詮彼彼諸法；此中無有彼，是諸法法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佛世尊《轉有經》中，為顯此義而說頌曰」，「如佛」，如釋迦世尊所說的《轉有經》。這個《轉有經》，這個轉這個字當滅字講也可以，滅除我們這個臭皮囊，得清淨的法身，或者這麼講。或者轉變我們的果報，轉變我們的惑業苦。這部經裡邊「為顯此義而說頌曰」，為顯這離言自性的道理，說出一個頌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以彼彼諸名，詮彼彼諸法；此中無有彼，是諸法法性」，這四句話很簡要；就是用各式各樣的名言，詮顯各式各樣的法義，這樣子。能詮的是名，所詮顯的是法。「此中無有彼，是諸法法性」，這個名這個字，也就是我們常常的內心的思想就是名，或者發出來語言也是名。「此中無有彼」，這個名言裡邊沒有所詮顯的義，所詮顯的義是沒有的。這句話呢，用名來詮顯諸法，也是符合我們日常的思想，但是「此中無有彼」這句話，可就是不符合我們的習慣了。「是諸法法性」，「此中無有彼」，就是名言所詮顯的是畢竟空的、是沒有真實義，那麼名也就不可得了，這就是一切法的真實相。這是這一段，這引來的法語。下面《披尋記》的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二○三頁：</w:t>
      </w:r>
    </w:p>
    <w:p>
      <w:pPr>
        <w:pStyle w:val="Normal"/>
        <w:jc w:val="both"/>
        <w:rPr/>
      </w:pPr>
      <w:r>
        <w:rPr>
          <w:rFonts w:ascii="標楷體" w:hAnsi="標楷體"/>
          <w:b/>
          <w:bCs/>
        </w:rPr>
        <w:t>以彼彼諸名至是諸法法性者：謂以彼彼色等法名，詮表彼彼色等想法</w:t>
      </w:r>
      <w:r>
        <w:rPr>
          <w:b/>
          <w:bCs/>
        </w:rPr>
        <w:t>，當知於此</w:t>
      </w:r>
      <w:r>
        <w:rPr>
          <w:rFonts w:ascii="標楷體" w:hAnsi="標楷體"/>
          <w:b/>
          <w:bCs/>
        </w:rPr>
        <w:t>色等想中，遠離彼彼色等自性</w:t>
      </w:r>
      <w:r>
        <w:rPr>
          <w:b/>
          <w:bCs/>
        </w:rPr>
        <w:t>，即是諸法離言法性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標楷體" w:hAnsi="標楷體"/>
        </w:rPr>
        <w:t>以彼彼諸名至是諸法法性者：謂以彼彼色等法名，詮表彼彼色等想法</w:t>
      </w:r>
      <w:r>
        <w:rPr>
          <w:rFonts w:ascii="新細明體;PMingLiU" w:hAnsi="新細明體;PMingLiU"/>
        </w:rPr>
        <w:t>」，以各式各樣的色受想行識、色聲香味觸法、眼耳鼻舌身意，各式各樣的法，每一法都有個名字，都有個名。用這個名詮表彼彼色等想法，來表示各式各樣的色聲香味觸法、眼耳鼻舌身意，各式各樣的法。這個地方加一個「想」字，就是色等一切法是內心的思想所緣的，所攀緣的。或者進一步的解釋，這一切法是想所變現的，這麼講也可以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/>
        <w:t>當知於此</w:t>
      </w:r>
      <w:r>
        <w:rPr>
          <w:rFonts w:ascii="標楷體" w:hAnsi="標楷體"/>
        </w:rPr>
        <w:t>色等想中，遠離彼彼色等自性</w:t>
      </w:r>
      <w:r>
        <w:rPr>
          <w:rFonts w:ascii="新細明體;PMingLiU" w:hAnsi="新細明體;PMingLiU"/>
        </w:rPr>
        <w:t>」，我們若在這裡要修止觀的時候，你要認識「</w:t>
      </w:r>
      <w:r>
        <w:rPr/>
        <w:t>此</w:t>
      </w:r>
      <w:r>
        <w:rPr>
          <w:rFonts w:ascii="標楷體" w:hAnsi="標楷體"/>
        </w:rPr>
        <w:t>色等想中</w:t>
      </w:r>
      <w:r>
        <w:rPr>
          <w:rFonts w:ascii="新細明體;PMingLiU" w:hAnsi="新細明體;PMingLiU"/>
        </w:rPr>
        <w:t>」，就是你內心的思想裡邊，這是眼耳鼻舌身意，這是色聲香味觸法，這是老大，這是老二，這個人是壞蛋，這個人是好人，就是各式各樣的分別事中。「</w:t>
      </w:r>
      <w:r>
        <w:rPr>
          <w:rFonts w:ascii="標楷體" w:hAnsi="標楷體"/>
        </w:rPr>
        <w:t>遠離彼彼色等自性</w:t>
      </w:r>
      <w:r>
        <w:rPr>
          <w:rFonts w:ascii="新細明體;PMingLiU" w:hAnsi="新細明體;PMingLiU"/>
        </w:rPr>
        <w:t>」，只是內心的思想，那裡邊沒有你所分別的體性。譬如說，我說這屋子裡邊的空中有一條龍，你心裡面有這個龍</w:t>
      </w:r>
      <w:r>
        <w:rPr/>
        <w:t>的名字，</w:t>
      </w:r>
      <w:r>
        <w:rPr>
          <w:rFonts w:ascii="新細明體;PMingLiU" w:hAnsi="新細明體;PMingLiU"/>
        </w:rPr>
        <w:t>心裡面也想像有龍的體相。但是你要知道，你想像的那個體相是沒有的，沒有龍的體相，只是心裡面分別而已，實在是沒有那件事，這是舉這麼一個例。現在說是「</w:t>
      </w:r>
      <w:r>
        <w:rPr>
          <w:rFonts w:ascii="標楷體" w:hAnsi="標楷體"/>
        </w:rPr>
        <w:t>色等想中，遠離彼彼色等自性</w:t>
      </w:r>
      <w:r>
        <w:rPr>
          <w:rFonts w:ascii="新細明體;PMingLiU" w:hAnsi="新細明體;PMingLiU"/>
        </w:rPr>
        <w:t>」，所有的虛妄分別，但是分別而已，沒有那件事的體性，都是空無所有的，這就叫做唯識觀，是這樣意思。「</w:t>
      </w:r>
      <w:r>
        <w:rPr/>
        <w:t>即是諸法離言法性</w:t>
      </w:r>
      <w:r>
        <w:rPr>
          <w:rFonts w:ascii="新細明體;PMingLiU" w:hAnsi="新細明體;PMingLiU"/>
        </w:rPr>
        <w:t>」，這個沒有彼彼色等自性，就是沒有言說分別的體性；沒有這個體性，剩下來的就是離言，遠離一切虛妄分別，遠離一切言說，那個是諸法的體性，這樣告訴我們。這是《披尋記》簡單地解釋，下邊是《瑜伽師地論》本身的解釋。這是第二科，是長行來解釋，解釋這個頌文。分兩科，第一科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宙二、長行釋（分二科）　洪一、徵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云何此頌顯如是義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四句頌它怎麼樣地顯示出來這個離言法性的道理呢？這是一個問，叫做「徵」。下面第二科解釋，分兩科，第一科「釋頌初二句」，解釋「以彼彼諸名，詮彼彼諸法」，先解釋這兩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洪二、釋（分二科）　荒一、釋頌初二句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謂於色等想法，建立色等法名，即以如是色等法名，詮表隨說色等想法，或說為色或說為受或說為想，廣說乃至說為涅槃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於色等想法，建立色等法名」，這兩句話就是這個意思，這就是我們的……，應該說世間的智者。「於色等想法」，就是對於色等，或者色法，或者心法，剛才我說過好多次了，色聲香味觸法、眼耳鼻舌身意這一切法。但是加一個想字，就是我們的思想所攀緣的這一切法都包括在內。「建立色等法名」，這個世間上的智者，他心裡面在思惟這一切法的時候，原來這一切法沒有名字，沒有名字，給他安立個名字，這叫做色，這叫做聲香味觸法，這叫眼耳鼻舌身意，就是各式各樣的名字，安立起來。「即以如是色等法名，詮表隨說色等想法」，即以這樣的色等法的名字，就是那個有智慧的人，他妄想多，他會想出來很多的名字。「詮表隨說」，詮就是表，就是表示，表示什麼呢？「隨說色等想法」，這個「隨說」這句話怎麼講呢？我們說話，它是……，你要隨順你內心的思惟分別，你才能說出話來，這就是「隨說色等想法」。你心裡面若不會分別，你說不出來話的，所以叫做隨說。隨你內心的尋伺說出來色等，色聲香味觸，各式各樣的一切法，而這些法都是你想的分別，內心的分別，所以「詮表隨說色等想法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說為色，或說為受，或說為想，廣說乃至說為涅槃」，這是前面舉這個例子，說了很多很多的事。那麼就是前面這世間的一切法，那麼色受想等是世間一切法。「乃至說為涅槃」，這是出世間的聖道，出世間的聖人所得的果。那麼這都是用名言去表示，是這樣意思。這是初二句解釋完了。下面第二科解釋頌的後二句，就是「此中無有彼，是諸法法性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荒二、釋頌後二句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於此一切色等想法色等自性，都無所有，亦無有餘色等性法，而於其中色等想法離言義性，真實是有，當知即是勝義自性亦是法性。</w:t>
      </w:r>
    </w:p>
    <w:p>
      <w:pPr>
        <w:pStyle w:val="Normal"/>
        <w:ind w:firstLine="527"/>
        <w:jc w:val="both"/>
        <w:rPr/>
      </w:pPr>
      <w:r>
        <w:rPr>
          <w:rFonts w:ascii="標楷體" w:hAnsi="標楷體"/>
        </w:rPr>
        <w:t>「</w:t>
      </w:r>
      <w:r>
        <w:rPr>
          <w:rFonts w:ascii="新細明體;PMingLiU" w:hAnsi="新細明體;PMingLiU"/>
        </w:rPr>
        <w:t>於此一切色等想法色等自性，都無所有</w:t>
      </w:r>
      <w:r>
        <w:rPr>
          <w:rFonts w:ascii="標楷體" w:hAnsi="標楷體"/>
        </w:rPr>
        <w:t>」，「</w:t>
      </w:r>
      <w:r>
        <w:rPr>
          <w:rFonts w:ascii="新細明體;PMingLiU" w:hAnsi="新細明體;PMingLiU"/>
        </w:rPr>
        <w:t>於此一切色等想法色等自性</w:t>
      </w:r>
      <w:r>
        <w:rPr>
          <w:rFonts w:ascii="標楷體" w:hAnsi="標楷體"/>
        </w:rPr>
        <w:t>」，這個名所詮顯的一切色等想法、色等的體性，它們都是沒有的。說這一句話表示一件事，只是一個言，只是一句話而已，並不是那件事的體性。前面我們也有提過，我們說是，嘴裡面說糖，這是一句話，但是你嘴裡面並不真實有糖，所以它只是個名字，並不是那件事的體性，是這樣意思。「</w:t>
      </w:r>
      <w:r>
        <w:rPr>
          <w:rFonts w:ascii="新細明體;PMingLiU" w:hAnsi="新細明體;PMingLiU"/>
        </w:rPr>
        <w:t>於此一切色等想法色等自性，都無所有</w:t>
      </w:r>
      <w:r>
        <w:rPr>
          <w:rFonts w:ascii="標楷體" w:hAnsi="標楷體"/>
        </w:rPr>
        <w:t>」，都不是真實的。但是這個話，我們從這個……，我們說糖，以此為例，我們若深入地思惟呢，就知道一切名言都是假的，不是真實的事情，所以「都無所有」，都是沒有真實體性的。「</w:t>
      </w:r>
      <w:r>
        <w:rPr>
          <w:rFonts w:ascii="新細明體;PMingLiU" w:hAnsi="新細明體;PMingLiU"/>
        </w:rPr>
        <w:t>亦無有餘色等性法</w:t>
      </w:r>
      <w:r>
        <w:rPr>
          <w:rFonts w:ascii="標楷體" w:hAnsi="標楷體"/>
        </w:rPr>
        <w:t>」，這個地方就是剛才我們解釋過，就是前面這一句：「</w:t>
      </w:r>
      <w:r>
        <w:rPr>
          <w:rFonts w:ascii="新細明體;PMingLiU" w:hAnsi="新細明體;PMingLiU"/>
        </w:rPr>
        <w:t>於此一切色等想法色等自性，都無所有</w:t>
      </w:r>
      <w:r>
        <w:rPr>
          <w:rFonts w:ascii="標楷體" w:hAnsi="標楷體"/>
        </w:rPr>
        <w:t>」，是指名言所表達的事情，一切名句所表達的；所表達的，只是有個假名字，它是沒有體性。下邊「</w:t>
      </w:r>
      <w:r>
        <w:rPr>
          <w:rFonts w:ascii="新細明體;PMingLiU" w:hAnsi="新細明體;PMingLiU"/>
        </w:rPr>
        <w:t>亦無有餘色等性法</w:t>
      </w:r>
      <w:r>
        <w:rPr>
          <w:rFonts w:ascii="標楷體" w:hAnsi="標楷體"/>
        </w:rPr>
        <w:t>」這一句指內心的思想，我不說話，我只是內心的思想，那個想所想的事情也是沒有體性的，所以「</w:t>
      </w:r>
      <w:r>
        <w:rPr>
          <w:rFonts w:ascii="新細明體;PMingLiU" w:hAnsi="新細明體;PMingLiU"/>
        </w:rPr>
        <w:t>亦無有餘色等性法</w:t>
      </w:r>
      <w:r>
        <w:rPr>
          <w:rFonts w:ascii="標楷體" w:hAnsi="標楷體"/>
        </w:rPr>
        <w:t>」。我心裡面想這裡有一條龍，只是內心的空想，不是真實有那件事。名所詮顯的一切法是沒有體性的，你內心的思想所想的一切法也是沒有體性的，這兩句話就是表示這兩件事。那麼，第一句話就是名，第二句話是想。</w:t>
      </w:r>
    </w:p>
    <w:p>
      <w:pPr>
        <w:pStyle w:val="Normal"/>
        <w:ind w:firstLine="527"/>
        <w:jc w:val="both"/>
        <w:rPr/>
      </w:pPr>
      <w:r>
        <w:rPr>
          <w:rFonts w:ascii="標楷體" w:hAnsi="標楷體"/>
        </w:rPr>
        <w:t>「</w:t>
      </w:r>
      <w:r>
        <w:rPr>
          <w:rFonts w:ascii="新細明體;PMingLiU" w:hAnsi="新細明體;PMingLiU"/>
        </w:rPr>
        <w:t>而於其中色等想法離言義性，真實是有</w:t>
      </w:r>
      <w:r>
        <w:rPr>
          <w:rFonts w:ascii="標楷體" w:hAnsi="標楷體"/>
        </w:rPr>
        <w:t>」，前面這兩句話，「色等想法」，就是內心的思想，也包括了名所詮顯的一切法，它是沒有體性的。沒有體性，這個離言的這個體性就是沒有名言的表達，也沒有內心思想的思惟，這個時候這個境界就叫做離言自性，「真實是有」，它還是有體性的。這個地方應該要特別注意！「</w:t>
      </w:r>
      <w:r>
        <w:rPr>
          <w:rFonts w:ascii="新細明體;PMingLiU" w:hAnsi="新細明體;PMingLiU"/>
        </w:rPr>
        <w:t>當知即是勝義自性，亦是法性</w:t>
      </w:r>
      <w:r>
        <w:rPr>
          <w:rFonts w:ascii="標楷體" w:hAnsi="標楷體"/>
        </w:rPr>
        <w:t>」，這個離言義性，它是有體性的，這個就是所謂勝義自性，也就叫做法性，這樣意思。</w:t>
      </w:r>
    </w:p>
    <w:p>
      <w:pPr>
        <w:pStyle w:val="Normal"/>
        <w:ind w:firstLine="527"/>
        <w:jc w:val="both"/>
        <w:rPr>
          <w:rFonts w:ascii="標楷體" w:hAnsi="標楷體"/>
        </w:rPr>
      </w:pPr>
      <w:r>
        <w:rPr>
          <w:rFonts w:ascii="標楷體" w:hAnsi="標楷體"/>
        </w:rPr>
        <w:t>我們若學習《中觀論》的時候，說一切法都是因緣有的、是自性空，自性空裡一切法都是不可得的。若是我們只說到這裡呢，實在是說的不具足。說一切法是不可得，而一切法還是宛然有的，應該再說第二句。一切法都是空無所有，但是一切法還是宛然而有，《中觀論》的意思應該這麼解釋。現在唯識這樣說，就是：一切名、一切心的思想所詮顯的一切法都是無自性的、都是畢竟空的，但是這無自性空的離言義性還是有，這唯識這麼講，和中觀解釋的不同，但是都是有說到空、也說到有。你如果只說到一面呢，義不具足。</w:t>
      </w:r>
    </w:p>
    <w:p>
      <w:pPr>
        <w:pStyle w:val="Normal"/>
        <w:ind w:firstLine="527"/>
        <w:jc w:val="both"/>
        <w:rPr>
          <w:rFonts w:ascii="標楷體" w:hAnsi="標楷體"/>
          <w:b/>
          <w:b/>
          <w:bCs/>
        </w:rPr>
      </w:pPr>
      <w:r>
        <w:rPr>
          <w:rFonts w:ascii="標楷體" w:hAnsi="標楷體"/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《披尋記》一二○三頁</w:t>
      </w:r>
      <w:r>
        <w:rPr>
          <w:rFonts w:eastAsia="標楷體"/>
          <w:b/>
          <w:bCs/>
        </w:rPr>
        <w:t>：</w:t>
      </w:r>
    </w:p>
    <w:p>
      <w:pPr>
        <w:pStyle w:val="Normal"/>
        <w:jc w:val="both"/>
        <w:rPr/>
      </w:pPr>
      <w:r>
        <w:rPr>
          <w:b/>
          <w:bCs/>
        </w:rPr>
        <w:t>於此一切色等想法至亦是法性者：想以了像為其自性，於所緣境令心發起種種言說為業，言說唯假，此想非無，然不應言想所取相亦是實有，喻如陽焰，假合取故，是故此說於此一切色等想法，如其所應色等自性都無所有，雖有唯事作所依處，然彼實非色等性法，是故此說亦無有餘色等性法。此中餘者，已如前說，謂即色等假說所依，餘雖是有，非色等性，故此說無，</w:t>
      </w:r>
      <w:r>
        <w:rPr>
          <w:rFonts w:ascii="標楷體" w:hAnsi="標楷體"/>
          <w:b/>
          <w:bCs/>
        </w:rPr>
        <w:t>而於其中色等想法，非無唯事，作所依處，</w:t>
      </w:r>
      <w:r>
        <w:rPr>
          <w:b/>
          <w:bCs/>
        </w:rPr>
        <w:t>然是離言勝義自性，即由此義，亦名法性。</w:t>
      </w:r>
    </w:p>
    <w:p>
      <w:pPr>
        <w:pStyle w:val="Normal"/>
        <w:ind w:firstLine="527"/>
        <w:jc w:val="both"/>
        <w:rPr/>
      </w:pPr>
      <w:r>
        <w:rPr>
          <w:bCs/>
        </w:rPr>
        <w:t>「</w:t>
      </w:r>
      <w:r>
        <w:rPr/>
        <w:t>於此一切色等想法至亦是法性者：想以了像為其自性</w:t>
      </w:r>
      <w:r>
        <w:rPr>
          <w:bCs/>
        </w:rPr>
        <w:t>」，色受想行識這個想心所，它的本義是什麼呢？「</w:t>
      </w:r>
      <w:r>
        <w:rPr/>
        <w:t>了像為其自性</w:t>
      </w:r>
      <w:r>
        <w:rPr>
          <w:bCs/>
        </w:rPr>
        <w:t>」，能明了這一切的相貌，這就是這個想心所的體性。「</w:t>
      </w:r>
      <w:r>
        <w:rPr/>
        <w:t>於所緣境令心發起種種言說為業</w:t>
      </w:r>
      <w:r>
        <w:rPr>
          <w:bCs/>
        </w:rPr>
        <w:t>」，這個想也就是我們的心，它是做什麼事情的呢？「</w:t>
      </w:r>
      <w:r>
        <w:rPr/>
        <w:t>於所緣境</w:t>
      </w:r>
      <w:r>
        <w:rPr>
          <w:bCs/>
        </w:rPr>
        <w:t>」，對於想所攀緣、所思惟、所觀察的境界的時候，它能令你心發起種種的言說，這是想的作用。「為業」就是作用的意思。</w:t>
      </w:r>
    </w:p>
    <w:p>
      <w:pPr>
        <w:pStyle w:val="Normal"/>
        <w:ind w:firstLine="527"/>
        <w:jc w:val="both"/>
        <w:rPr/>
      </w:pPr>
      <w:r>
        <w:rPr>
          <w:bCs/>
        </w:rPr>
        <w:t>「</w:t>
      </w:r>
      <w:r>
        <w:rPr/>
        <w:t>言說唯假</w:t>
      </w:r>
      <w:r>
        <w:rPr>
          <w:bCs/>
        </w:rPr>
        <w:t>」，發出了種種的言說，這個言說呢，只是個名字，它不是有真實體性的，所以叫唯假。「</w:t>
      </w:r>
      <w:r>
        <w:rPr/>
        <w:t>此想非無</w:t>
      </w:r>
      <w:r>
        <w:rPr>
          <w:bCs/>
        </w:rPr>
        <w:t>」，這個會說話的這個想，它是有體性的，不是沒有，是有體性。「</w:t>
      </w:r>
      <w:r>
        <w:rPr/>
        <w:t>然不應言想所取相亦是實有</w:t>
      </w:r>
      <w:r>
        <w:rPr>
          <w:bCs/>
        </w:rPr>
        <w:t>」，但是你不能因為想是有體性，它所攀緣的相貌就是真實有，你不應該這麼說。想的本身是有體性，但是它在虛妄分別的時候，那些境界是沒有體性的。「</w:t>
      </w:r>
      <w:r>
        <w:rPr/>
        <w:t>喻如陽焰，假合取故</w:t>
      </w:r>
      <w:r>
        <w:rPr>
          <w:bCs/>
        </w:rPr>
        <w:t>」，這底下說個譬喻，譬如這個陽焰，就是這個太陽在春夏之間，這個太陽的光明，光明遍照的時候，這個水面上的水蒸氣向上蒸發的時候，太陽光一照就發出來閃閃的光，叫做焰。「</w:t>
      </w:r>
      <w:r>
        <w:rPr/>
        <w:t>假合取故</w:t>
      </w:r>
      <w:r>
        <w:rPr>
          <w:bCs/>
        </w:rPr>
        <w:t>」，我們若看見那個焰，不是一個單純的事情，就是我們認為那個焰好像是水，這個水是一件事；看見有光，光又是一件事；有各式各樣的因緣和合起來，引起來的認識，那叫做陽焰，所以叫做假合，假和眾多的因緣，你才能知道這是叫做陽焰，假合取故。</w:t>
      </w:r>
    </w:p>
    <w:p>
      <w:pPr>
        <w:pStyle w:val="Normal"/>
        <w:ind w:firstLine="527"/>
        <w:jc w:val="both"/>
        <w:rPr/>
      </w:pPr>
      <w:r>
        <w:rPr>
          <w:bCs/>
        </w:rPr>
        <w:t>「</w:t>
      </w:r>
      <w:r>
        <w:rPr/>
        <w:t>是故此說於此一切色等想法，如其所應色等自性都無所有</w:t>
      </w:r>
      <w:r>
        <w:rPr>
          <w:bCs/>
        </w:rPr>
        <w:t>」，而現在這裡說的也和這個意思相似。是故這裡說「</w:t>
      </w:r>
      <w:r>
        <w:rPr/>
        <w:t>於此一切色等想法，如其所應色等自性都無所有</w:t>
      </w:r>
      <w:r>
        <w:rPr>
          <w:bCs/>
        </w:rPr>
        <w:t>」，這不是一個單純的事情，你會多方面的思惟觀察，觀察這個名言所表達的、所思惟的這一切法都是空無所有的。「</w:t>
      </w:r>
      <w:r>
        <w:rPr/>
        <w:t>雖有唯事作所依處</w:t>
      </w:r>
      <w:r>
        <w:rPr>
          <w:bCs/>
        </w:rPr>
        <w:t>」，這個名言所詮顯的這一切事情，它不能夠孤獨地生起，它要有個唯事，這個依他起的唯事，離名言的這個唯事作所依處，所依止處，你才能夠有名言表達的這一切假法的事情。「</w:t>
      </w:r>
      <w:r>
        <w:rPr/>
        <w:t>然彼實非色等性法</w:t>
      </w:r>
      <w:r>
        <w:rPr>
          <w:bCs/>
        </w:rPr>
        <w:t>」，我們名言所表達的這些各式各樣的事情，不是離名言的那件事；以它為所依，但是它還不是它，</w:t>
      </w:r>
      <w:r>
        <w:rPr/>
        <w:t>實非色等性法。「是故此說亦無有餘色等性法」，所以這裡面說亦無有餘，不但是名言所詮顯的是空無所有，就是你內心的思想所攀緣的事情也是空無所有的，亦無有餘色等性法。</w:t>
      </w:r>
    </w:p>
    <w:p>
      <w:pPr>
        <w:pStyle w:val="Normal"/>
        <w:ind w:firstLine="527"/>
        <w:jc w:val="both"/>
        <w:rPr/>
      </w:pPr>
      <w:r>
        <w:rPr/>
        <w:t>「此中餘者，已如前說」，前面已經解釋過這個餘，就是「謂即色等假說所依」，那個餘指什麼說的呢？「謂即色等假說所依」，這個假名字所詮顯的事情，要有一個依止處，不然你沒有這個假說，這一切假名言的事情不能成立的。「餘雖是有」，就是所依止的那個依他起，離名言的依他起的事情，它是有體性的。「餘雖是有，非色等性」，那個依他起、離名言的雖然是有，但是不是名言所表達的色等性，那又不同。「故此說無」，所以這裡說，這一句話也是說：「亦無有餘色等性法」，也就說出這一句話來，故此說無。「</w:t>
      </w:r>
      <w:r>
        <w:rPr>
          <w:rFonts w:ascii="標楷體" w:hAnsi="標楷體"/>
        </w:rPr>
        <w:t>而於其中色等想法，非無唯事，作所依處</w:t>
      </w:r>
      <w:r>
        <w:rPr/>
        <w:t>」，這句話還是說前面這個意思。「</w:t>
      </w:r>
      <w:r>
        <w:rPr>
          <w:rFonts w:ascii="標楷體" w:hAnsi="標楷體"/>
        </w:rPr>
        <w:t>而於其中色等想法</w:t>
      </w:r>
      <w:r>
        <w:rPr/>
        <w:t>」，就是你內心裡面假借名言去觀察思惟一切法，你這件事「</w:t>
      </w:r>
      <w:r>
        <w:rPr>
          <w:rFonts w:ascii="標楷體" w:hAnsi="標楷體"/>
        </w:rPr>
        <w:t>非無唯事</w:t>
      </w:r>
      <w:r>
        <w:rPr/>
        <w:t>」，並不是那個離名言的，不是沒有離名言的事；要有離名言的事作你色等想，作你心裡面分別的所依止處，所依，你才能思惟分別的。「然是離言勝義自性」，可是那個所依的是沒有名言的，那是無分別智的境界，勝義自性。「即由此義，亦名法性」，所以從這裡我們可以知道，它也叫做法性。那麼就是，一個是依他起性，一個是圓成實性，那麼這個法性就通於二諦了。</w:t>
      </w:r>
    </w:p>
    <w:p>
      <w:pPr>
        <w:pStyle w:val="Normal"/>
        <w:ind w:firstLine="527"/>
        <w:jc w:val="both"/>
        <w:rPr>
          <w:bCs/>
        </w:rPr>
      </w:pPr>
      <w:r>
        <w:rPr>
          <w:bCs/>
        </w:rPr>
        <w:t>這個〈真實義品〉的確是說得微細了一點，要多讀這個正文，然後心裡面多思惟，就有可能會明白它這個真實義，這是一件事。</w:t>
      </w:r>
    </w:p>
    <w:p>
      <w:pPr>
        <w:pStyle w:val="Normal"/>
        <w:ind w:firstLine="527"/>
        <w:jc w:val="both"/>
        <w:rPr>
          <w:bCs/>
        </w:rPr>
      </w:pPr>
      <w:r>
        <w:rPr>
          <w:bCs/>
        </w:rPr>
        <w:t>我現在再說幾句話：這《瑜伽師地論》大概地說呢，就是〈聲聞地〉是小乘法，〈菩薩地〉是大乘法。我們學到這裡，〈菩薩地〉本來是到了五十卷，我們已經學完了，現在重新溫習〈真實義品〉，就是學習大乘的唯識的止觀，這個唯識觀，我們既然是發心學習《瑜伽師地論》，並且發願盡未來際要弘揚《瑜伽師地論》。這個唯識觀我感覺到比《中觀論》的中觀比較難一點，但是常常地學習，應該也不是很難，也會明白的。所以我希望各位法師爭取時間，不斷地重複地溫習這個〈真實義品〉，你就會明白什麼叫做唯識觀，也可以自己在靜坐的時候，也實際上也可以用，可以這樣學習。若是我們不肯不斷地溫習，雖然說是發了願要弘揚唯識，弘揚《瑜伽師地論》，但是什麼叫唯識觀？不容易明白，那就變成有名無實了。所以應該不斷地、重複地讀誦〈真實義品〉，不斷地思惟，我們會明白什麼叫做唯識觀的。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67" w:top="1134" w:footer="567" w:bottom="1134"/>
      <w:pgNumType w:fmt="decimal"/>
      <w:formProt w:val="false"/>
      <w:textDirection w:val="lrTb"/>
      <w:docGrid w:type="linesAndChars" w:linePitch="425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標楷體" w:hAnsi="標楷體" w:eastAsia="標楷體"/>
      </w:rPr>
    </w:pPr>
    <w:r>
      <w:rPr>
        <w:rFonts w:ascii="標楷體" w:hAnsi="標楷體" w:eastAsia="標楷體"/>
      </w:rPr>
      <w:t>〈真實義品〉第十七堂課．</w:t>
    </w:r>
    <w:r>
      <w:rPr>
        <w:rFonts w:eastAsia="標楷體" w:ascii="標楷體" w:hAnsi="標楷體"/>
      </w:rPr>
      <w:t>2002/5/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rFonts w:ascii="新細明體;PMingLiU" w:hAnsi="新細明體;PMingLiU"/>
      <w:b/>
      <w:bCs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2">
    <w:name w:val="預設段落字型"/>
    <w:qFormat/>
    <w:rPr/>
  </w:style>
  <w:style w:type="character" w:styleId="CbetaPUNC">
    <w:name w:val="CbetaPUNC"/>
    <w:basedOn w:val="Style12"/>
    <w:qFormat/>
    <w:rPr>
      <w:vanish w:val="false"/>
    </w:rPr>
  </w:style>
  <w:style w:type="character" w:styleId="Style13">
    <w:name w:val="註解參照"/>
    <w:basedOn w:val="Style12"/>
    <w:qFormat/>
    <w:rPr>
      <w:sz w:val="18"/>
    </w:rPr>
  </w:style>
  <w:style w:type="character" w:styleId="Old">
    <w:name w:val="old"/>
    <w:basedOn w:val="Style12"/>
    <w:qFormat/>
    <w:rPr>
      <w:color w:val="0000FF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beta">
    <w:name w:val="Cbeta"/>
    <w:qFormat/>
    <w:pPr>
      <w:widowControl/>
      <w:bidi w:val="0"/>
      <w:spacing w:lineRule="atLeast" w:line="320" w:before="0" w:after="120"/>
      <w:jc w:val="both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TextBodyIndent">
    <w:name w:val="Body Text Indent"/>
    <w:basedOn w:val="Normal"/>
    <w:pPr>
      <w:ind w:firstLine="527"/>
    </w:pPr>
    <w:rPr>
      <w:color w:val="000000"/>
    </w:rPr>
  </w:style>
  <w:style w:type="paragraph" w:styleId="Style14">
    <w:name w:val="一般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betaLG">
    <w:name w:val="CbetaLG"/>
    <w:basedOn w:val="Cbeta"/>
    <w:qFormat/>
    <w:pPr>
      <w:tabs>
        <w:tab w:val="left" w:pos="480" w:leader="none"/>
        <w:tab w:val="left" w:pos="2880" w:leader="none"/>
        <w:tab w:val="left" w:pos="5280" w:leader="none"/>
        <w:tab w:val="left" w:pos="7680" w:leader="none"/>
      </w:tabs>
      <w:jc w:val="left"/>
    </w:pPr>
    <w:rPr/>
  </w:style>
  <w:style w:type="paragraph" w:styleId="2">
    <w:name w:val="本文縮排 2"/>
    <w:basedOn w:val="Normal"/>
    <w:qFormat/>
    <w:pPr>
      <w:ind w:firstLine="480"/>
    </w:pPr>
    <w:rPr/>
  </w:style>
  <w:style w:type="paragraph" w:styleId="3">
    <w:name w:val="本文縮排 3"/>
    <w:basedOn w:val="Normal"/>
    <w:qFormat/>
    <w:pPr>
      <w:ind w:firstLine="586"/>
    </w:pPr>
    <w:rPr/>
  </w:style>
  <w:style w:type="paragraph" w:styleId="31">
    <w:name w:val="本文 3"/>
    <w:basedOn w:val="Normal"/>
    <w:qFormat/>
    <w:pPr/>
    <w:rPr>
      <w:color w:val="800000"/>
    </w:rPr>
  </w:style>
  <w:style w:type="paragraph" w:styleId="Style15">
    <w:name w:val="文件引導"/>
    <w:basedOn w:val="Normal"/>
    <w:qFormat/>
    <w:pPr>
      <w:shd w:fill="000080" w:val="clear"/>
    </w:pPr>
    <w:rPr>
      <w:rFonts w:ascii="Arial" w:hAnsi="Arial" w:cs="Arial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5T00:13:00Z</dcterms:created>
  <dc:creator>法雲資訊網</dc:creator>
  <dc:description/>
  <dc:language>en-US</dc:language>
  <cp:lastModifiedBy>FaYun</cp:lastModifiedBy>
  <dcterms:modified xsi:type="dcterms:W3CDTF">2005-02-01T01:19:00Z</dcterms:modified>
  <cp:revision>99</cp:revision>
  <dc:subject/>
  <dc:title>本地分中菩薩地第十五初持瑜伽處</dc:title>
</cp:coreProperties>
</file>