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7"/>
        <w:jc w:val="both"/>
        <w:rPr/>
      </w:pPr>
      <w:r>
        <w:rPr/>
        <w:t>亥二、廣辨（分二科）　天一、智行門（分三科）　地一、真實義相（分二科）</w:t>
      </w:r>
    </w:p>
    <w:p>
      <w:pPr>
        <w:pStyle w:val="Normal"/>
        <w:ind w:firstLine="527"/>
        <w:jc w:val="both"/>
        <w:rPr/>
      </w:pPr>
      <w:r>
        <w:rPr/>
        <w:t>玄一、境所顯（分二科）　黃一、標</w:t>
      </w:r>
    </w:p>
    <w:p>
      <w:pPr>
        <w:pStyle w:val="Normal"/>
        <w:jc w:val="both"/>
        <w:rPr>
          <w:rFonts w:ascii="標楷體" w:hAnsi="標楷體" w:eastAsia="標楷體"/>
          <w:bCs/>
          <w:sz w:val="28"/>
        </w:rPr>
      </w:pPr>
      <w:r>
        <w:rPr>
          <w:rFonts w:ascii="標楷體" w:hAnsi="標楷體" w:eastAsia="標楷體"/>
          <w:bCs/>
          <w:sz w:val="28"/>
        </w:rPr>
        <w:t>又安立此真實義相</w:t>
      </w:r>
      <w:r>
        <w:rPr>
          <w:rFonts w:eastAsia="標楷體"/>
          <w:bCs/>
          <w:sz w:val="28"/>
        </w:rPr>
        <w:t>，</w:t>
      </w:r>
      <w:r>
        <w:rPr>
          <w:rFonts w:ascii="標楷體" w:hAnsi="標楷體" w:eastAsia="標楷體"/>
          <w:bCs/>
          <w:sz w:val="28"/>
        </w:rPr>
        <w:t>當知即是無二所顯</w:t>
      </w:r>
      <w:r>
        <w:rPr>
          <w:rFonts w:eastAsia="標楷體"/>
          <w:bCs/>
          <w:sz w:val="28"/>
        </w:rPr>
        <w:t>，</w:t>
      </w:r>
    </w:p>
    <w:p>
      <w:pPr>
        <w:pStyle w:val="Normal"/>
        <w:ind w:firstLine="527"/>
        <w:jc w:val="both"/>
        <w:rPr/>
      </w:pPr>
      <w:r>
        <w:rPr/>
        <w:t>今天我從這裡解釋。這個科的名字就是亥二「廣辨」，我從這裡講。在「廣辨」這裡面分兩科，第一科是「智行門」。分三科，第一科是「真實義相」。又分兩科，第一科是「境所顯」。又分兩科，第一科「標」。</w:t>
      </w:r>
    </w:p>
    <w:p>
      <w:pPr>
        <w:pStyle w:val="Normal"/>
        <w:ind w:firstLine="527"/>
        <w:jc w:val="both"/>
        <w:rPr/>
      </w:pPr>
      <w:r>
        <w:rPr/>
        <w:t>「又安立此真實義相」，安立這句話，就是用語言文字表示這件事，叫做安立。這個真實義相什麼意思呢？就是這樣的道理是真實的，不是虛妄的。這句話表示我們沒得聖道的人，我們一般的凡夫，我們的眼、耳、鼻、舌、身、意接觸色、聲、香、味、觸、法的時候，我們沒能接觸到這個真實義相，所以佛菩薩的慈悲，現在《瑜伽師地論》就是彌勒菩薩的慈悲，他用語言文字來開示我們沒能夠見聞覺知的真實義相，是這樣意思。這個「安立此真實義相，當知即是無二所顯」，這個真實義相究竟是什麼相貌呢？我們應該知道即是「無二」顯示出來的，這個真實義相要無二才能顯示出來。</w:t>
      </w:r>
    </w:p>
    <w:p>
      <w:pPr>
        <w:pStyle w:val="Normal"/>
        <w:ind w:firstLine="527"/>
        <w:jc w:val="both"/>
        <w:rPr/>
      </w:pPr>
      <w:r>
        <w:rPr/>
      </w:r>
    </w:p>
    <w:p>
      <w:pPr>
        <w:pStyle w:val="Normal"/>
        <w:jc w:val="both"/>
        <w:rPr>
          <w:b/>
          <w:b/>
          <w:bCs/>
        </w:rPr>
      </w:pPr>
      <w:r>
        <w:rPr>
          <w:b/>
          <w:bCs/>
        </w:rPr>
        <w:t>《披尋記》一一七八頁：</w:t>
      </w:r>
    </w:p>
    <w:p>
      <w:pPr>
        <w:pStyle w:val="Normal"/>
        <w:jc w:val="both"/>
        <w:rPr>
          <w:b/>
          <w:b/>
        </w:rPr>
      </w:pPr>
      <w:r>
        <w:rPr>
          <w:b/>
        </w:rPr>
        <w:t>又安立此真實義相當知即是無二所顯者：謂真實義唯是諸法離言自性，不可言說絕諸表示，然為令他現等覺故，亦於此中隨起言說，是名安立真實義相。言說有二：謂遮及表，今於此中無表唯遮，為於所聞不起執著，故云即是無二所顯。</w:t>
      </w:r>
    </w:p>
    <w:p>
      <w:pPr>
        <w:pStyle w:val="Normal"/>
        <w:ind w:firstLine="527"/>
        <w:jc w:val="both"/>
        <w:rPr/>
      </w:pPr>
      <w:r>
        <w:rPr/>
        <w:t>「</w:t>
      </w:r>
      <w:r>
        <w:rPr>
          <w:bCs/>
        </w:rPr>
        <w:t>又安立此真實義相當知即是無二所顯者</w:t>
      </w:r>
      <w:r>
        <w:rPr/>
        <w:t>」，這幾句話就是把《瑜伽師地論》的文再把它標出來。「</w:t>
      </w:r>
      <w:r>
        <w:rPr>
          <w:bCs/>
        </w:rPr>
        <w:t>謂真實義唯是諸法離言自性，不可言說絕諸表示</w:t>
      </w:r>
      <w:r>
        <w:rPr/>
        <w:t>」，</w:t>
      </w:r>
      <w:r>
        <w:rPr>
          <w:bCs/>
        </w:rPr>
        <w:t>謂真實義相，這一段文的大義就是說這個真實的道理是一切法的離言自性。我們的思想所感覺到的現前的一切境界可以用言說、用文字來顯示的，不是離言的。但是現在彌勒菩薩告訴我們這個真實義相呢，</w:t>
      </w:r>
      <w:r>
        <w:rPr/>
        <w:t>「</w:t>
      </w:r>
      <w:r>
        <w:rPr>
          <w:bCs/>
        </w:rPr>
        <w:t>是諸法離言自性</w:t>
      </w:r>
      <w:r>
        <w:rPr/>
        <w:t>」，不是語言所能表示的，所以叫離言自性。「</w:t>
      </w:r>
      <w:r>
        <w:rPr>
          <w:bCs/>
        </w:rPr>
        <w:t>不可言說</w:t>
      </w:r>
      <w:r>
        <w:rPr/>
        <w:t>」，是不可以用語言去說明的。「</w:t>
      </w:r>
      <w:r>
        <w:rPr>
          <w:bCs/>
        </w:rPr>
        <w:t>絕諸表示</w:t>
      </w:r>
      <w:r>
        <w:rPr/>
        <w:t>」，不可以用各式各樣的行相去表示這個真實義相的。「</w:t>
      </w:r>
      <w:r>
        <w:rPr>
          <w:bCs/>
        </w:rPr>
        <w:t>然為令他現等覺故，亦於此中隨起言說</w:t>
      </w:r>
      <w:r>
        <w:rPr/>
        <w:t>」，可是佛菩薩的慈悲為了令我們，「</w:t>
      </w:r>
      <w:r>
        <w:rPr>
          <w:bCs/>
        </w:rPr>
        <w:t>令他</w:t>
      </w:r>
      <w:r>
        <w:rPr/>
        <w:t>」就是令眾生，「</w:t>
      </w:r>
      <w:r>
        <w:rPr>
          <w:bCs/>
        </w:rPr>
        <w:t>現等覺故</w:t>
      </w:r>
      <w:r>
        <w:rPr/>
        <w:t>」，能現前真實的覺悟，所以「</w:t>
      </w:r>
      <w:r>
        <w:rPr>
          <w:bCs/>
        </w:rPr>
        <w:t>亦於此中隨起言說</w:t>
      </w:r>
      <w:r>
        <w:rPr/>
        <w:t>」，也於此真實義相裡邊安立種種的名字，安立種種的語言。所以「</w:t>
      </w:r>
      <w:r>
        <w:rPr>
          <w:bCs/>
        </w:rPr>
        <w:t>隨起言說</w:t>
      </w:r>
      <w:r>
        <w:rPr/>
        <w:t>」，隨順種種的因緣也可以發起種種的言說，使令我們明白這件事，</w:t>
      </w:r>
      <w:r>
        <w:rPr>
          <w:bCs/>
        </w:rPr>
        <w:t>是名真實義相</w:t>
      </w:r>
      <w:r>
        <w:rPr/>
        <w:t>。</w:t>
      </w:r>
    </w:p>
    <w:p>
      <w:pPr>
        <w:pStyle w:val="Normal"/>
        <w:ind w:firstLine="527"/>
        <w:jc w:val="both"/>
        <w:rPr/>
      </w:pPr>
      <w:r>
        <w:rPr/>
        <w:t>我們如果不說這件事呢，我們也不感覺到有這個離言的這件事，不可言說這件事。但是在經論裡邊特別地舉出一個事實，告訴我們的確有離言這件事。譬如說我們天天必須要有一件事，就是吃飯，我們天天要吃飯；天天吃飯，飯這個字，我們可以用這個字來說這件事，吃飯，飯，我們用語言可以說這個字。按道理說，這就是言說。但是事實上你若進一步地去思惟這件事呢，就是不可言說。怎麼叫做不可言說呢？這個飯，譬如說我們經過口，到我們的胃去，我們就可以吃飽了。但是我們說這個字的時候，你說它幾個鐘頭也不能飽。飯，飯，說了老半天他也不會飽。這是什麼意思呢？這個飯是個假名字，不是那件事，那件事是不可以言說的，不能用言說。</w:t>
      </w:r>
    </w:p>
    <w:p>
      <w:pPr>
        <w:pStyle w:val="Normal"/>
        <w:ind w:firstLine="527"/>
        <w:jc w:val="both"/>
        <w:rPr/>
      </w:pPr>
      <w:r>
        <w:rPr/>
        <w:t>從這件事也表示出來，的確有個離言這件事。譬如說火這個字，我們嘴裡面說火，說了老半天，這個火也並沒有燒你的舌頭，也沒有燒你的嘴。那麼這是什麼意思呢？就是那個火是個假名字，不是那件事的自體，那件事的體性我們是不可以用嘴說的。如果它就是那件事的體性，我們嘴裡面說火的時候，應該燒我們的舌頭了。從這件事實上看呢，就是這都是假名字，不是那件事的本身，那件事的本身是沒有言說的，所以從這裡感覺到的確有一個離言這件事。這裡說的這個「</w:t>
      </w:r>
      <w:r>
        <w:rPr>
          <w:bCs/>
        </w:rPr>
        <w:t>諸法離言自性，不可言說絕諸表示</w:t>
      </w:r>
      <w:r>
        <w:rPr/>
        <w:t>」，也包括我們剛才舉的這個例子，但是另外有一種不在這裡邊，就是諸佛菩薩所證悟的第一義諦，那也是沒有言說的，也是不能言說的。你說多少話，用多少的語言去講說，用多少文句去表示，都不能接觸到那個第一義諦的，還不是的。所以這裡面說的這個離言自性包括這兩方面。「</w:t>
      </w:r>
      <w:r>
        <w:rPr>
          <w:bCs/>
        </w:rPr>
        <w:t>不可言說絕諸表示，然為令他現等覺故，亦於此中隨起言說</w:t>
      </w:r>
      <w:r>
        <w:rPr/>
        <w:t>」，這個「等覺」就是我們覺悟這個道理與所覺悟的……，能覺悟的智慧是所覺悟的道理，要它相等，那就是佛菩薩的智慧才能這樣，我們不能。所以「</w:t>
      </w:r>
      <w:r>
        <w:rPr>
          <w:bCs/>
        </w:rPr>
        <w:t>然為令他現等覺故</w:t>
      </w:r>
      <w:r>
        <w:rPr/>
        <w:t>」，然而佛菩薩為了使令眾生也能夠如實地覺悟這個離言的法性，所以「</w:t>
      </w:r>
      <w:r>
        <w:rPr>
          <w:bCs/>
        </w:rPr>
        <w:t>亦於此中隨起言說，是名安立真實義相</w:t>
      </w:r>
      <w:r>
        <w:rPr/>
        <w:t>」。這樣子去學習的話，我們感覺到有兩種真實義相：一種是佛菩薩覺悟的，是離言的；一種是用語言文字表示的這個真實義相，有這兩種不同。「</w:t>
      </w:r>
      <w:r>
        <w:rPr>
          <w:bCs/>
        </w:rPr>
        <w:t>是名安立真實義相</w:t>
      </w:r>
      <w:r>
        <w:rPr/>
        <w:t>」。</w:t>
      </w:r>
    </w:p>
    <w:p>
      <w:pPr>
        <w:pStyle w:val="Normal"/>
        <w:ind w:firstLine="527"/>
        <w:jc w:val="both"/>
        <w:rPr/>
      </w:pPr>
      <w:r>
        <w:rPr/>
        <w:t>「</w:t>
      </w:r>
      <w:r>
        <w:rPr>
          <w:bCs/>
        </w:rPr>
        <w:t>言說有二：謂遮及表</w:t>
      </w:r>
      <w:r>
        <w:rPr/>
        <w:t>」，這下面再解釋這個「無二所顯」。這個「言說」，用語言文字去說、去表示，在這一個範圍內有兩種不同：一個是遮，一個是表。表是語言文字表示，譬如說是現在有這麼多人在這個房子這裡，那麼這可以說是表。說這屋子裡沒有人呢，那麼就是遮了，有這麼兩種不同。「</w:t>
      </w:r>
      <w:r>
        <w:rPr>
          <w:bCs/>
        </w:rPr>
        <w:t>今於此中無表唯遮</w:t>
      </w:r>
      <w:r>
        <w:rPr/>
        <w:t>」，這裡邊說「無二所顯」這句話呢，這不是表，不是表示，而是遮，就是不同意這個態度。「</w:t>
      </w:r>
      <w:r>
        <w:rPr>
          <w:bCs/>
        </w:rPr>
        <w:t>為於所聞不起執著，故云即是無二所顯</w:t>
      </w:r>
      <w:r>
        <w:rPr/>
        <w:t>」，為什麼要遮呢？為什麼要說無二這句話呢？「</w:t>
      </w:r>
      <w:r>
        <w:rPr>
          <w:bCs/>
        </w:rPr>
        <w:t>為於所聞不起執著</w:t>
      </w:r>
      <w:r>
        <w:rPr/>
        <w:t>」，就是為求我們凡夫眾生對於佛法逐漸地學習，能夠不生起執著心。我們是有執著的，現在我們在生死裡流轉的問題，就是因為執著的關係，為了不起執著，所以說叫「無二所顯」，所以說這句話。</w:t>
      </w:r>
    </w:p>
    <w:p>
      <w:pPr>
        <w:pStyle w:val="Normal"/>
        <w:ind w:firstLine="527"/>
        <w:jc w:val="both"/>
        <w:rPr/>
      </w:pPr>
      <w:r>
        <w:rPr/>
        <w:t>當然這裡面只是把這個道理標顯出來，下面第二科是解釋，分三科，第一科是「有」。分兩科，第一科是解釋。又分兩科，第一科是「標」。</w:t>
      </w:r>
    </w:p>
    <w:p>
      <w:pPr>
        <w:pStyle w:val="Normal"/>
        <w:ind w:firstLine="527"/>
        <w:jc w:val="both"/>
        <w:rPr/>
      </w:pPr>
      <w:r>
        <w:rPr/>
      </w:r>
    </w:p>
    <w:p>
      <w:pPr>
        <w:pStyle w:val="Normal"/>
        <w:jc w:val="both"/>
        <w:rPr>
          <w:rFonts w:ascii="標楷體" w:hAnsi="標楷體" w:eastAsia="標楷體"/>
          <w:bCs/>
          <w:sz w:val="28"/>
        </w:rPr>
      </w:pPr>
      <w:r>
        <w:rPr>
          <w:rFonts w:ascii="標楷體" w:hAnsi="標楷體" w:eastAsia="標楷體"/>
          <w:bCs/>
          <w:sz w:val="28"/>
        </w:rPr>
        <w:t>所言二者，謂有、非有，</w:t>
      </w:r>
    </w:p>
    <w:p>
      <w:pPr>
        <w:pStyle w:val="Normal"/>
        <w:ind w:firstLine="527"/>
        <w:jc w:val="both"/>
        <w:rPr/>
      </w:pPr>
      <w:r>
        <w:rPr/>
        <w:t>這個「無二所顯」，這個「二」指什麼說的呢？就是一個是有，一個是沒有，就是這兩種。這是「標」，下邊解釋。</w:t>
      </w:r>
    </w:p>
    <w:p>
      <w:pPr>
        <w:pStyle w:val="Normal"/>
        <w:ind w:firstLine="527"/>
        <w:jc w:val="both"/>
        <w:rPr/>
      </w:pPr>
      <w:r>
        <w:rPr/>
      </w:r>
    </w:p>
    <w:p>
      <w:pPr>
        <w:pStyle w:val="Normal"/>
        <w:ind w:firstLine="527"/>
        <w:jc w:val="both"/>
        <w:rPr/>
      </w:pPr>
      <w:r>
        <w:rPr/>
        <w:t>黃二、釋（分三科）　宇一、有（分二科）　宙一、釋（分二科）　洪一、標</w:t>
      </w:r>
    </w:p>
    <w:p>
      <w:pPr>
        <w:pStyle w:val="Normal"/>
        <w:jc w:val="both"/>
        <w:rPr>
          <w:rFonts w:ascii="標楷體" w:hAnsi="標楷體" w:eastAsia="標楷體"/>
          <w:bCs/>
          <w:sz w:val="28"/>
        </w:rPr>
      </w:pPr>
      <w:r>
        <w:rPr>
          <w:rFonts w:ascii="標楷體" w:hAnsi="標楷體" w:eastAsia="標楷體"/>
          <w:bCs/>
          <w:sz w:val="28"/>
        </w:rPr>
        <w:t>此中有者，謂所安立假說自性，</w:t>
      </w:r>
    </w:p>
    <w:p>
      <w:pPr>
        <w:pStyle w:val="Normal"/>
        <w:ind w:firstLine="527"/>
        <w:jc w:val="both"/>
        <w:rPr/>
      </w:pPr>
      <w:r>
        <w:rPr/>
        <w:t>這裡邊說「有」，是什麼意義呢？「</w:t>
      </w:r>
      <w:r>
        <w:rPr>
          <w:color w:val="000000"/>
        </w:rPr>
        <w:t>謂所安立假說自性</w:t>
      </w:r>
      <w:r>
        <w:rPr/>
        <w:t>」，就是佛菩薩安立的，他用語言文字表示這件事。這個語言文字的表示是假說的，是方便安立的，不是真實。假說的自性，假說一切法的體性。</w:t>
      </w:r>
    </w:p>
    <w:p>
      <w:pPr>
        <w:pStyle w:val="Normal"/>
        <w:ind w:firstLine="527"/>
        <w:jc w:val="both"/>
        <w:rPr/>
      </w:pPr>
      <w:r>
        <w:rPr/>
      </w:r>
    </w:p>
    <w:p>
      <w:pPr>
        <w:pStyle w:val="Normal"/>
        <w:jc w:val="both"/>
        <w:rPr>
          <w:b/>
          <w:b/>
          <w:bCs/>
        </w:rPr>
      </w:pPr>
      <w:r>
        <w:rPr>
          <w:b/>
          <w:bCs/>
        </w:rPr>
        <w:t>《披尋記》一一七八頁：</w:t>
      </w:r>
    </w:p>
    <w:p>
      <w:pPr>
        <w:pStyle w:val="Normal"/>
        <w:jc w:val="both"/>
        <w:rPr>
          <w:b/>
          <w:b/>
          <w:bCs/>
        </w:rPr>
      </w:pPr>
      <w:r>
        <w:rPr>
          <w:b/>
          <w:bCs/>
        </w:rPr>
        <w:t>謂所安立假說自性者：此所安立總依二諦，謂世俗諦及勝義諦，如下所說，隨應當知。</w:t>
      </w:r>
    </w:p>
    <w:p>
      <w:pPr>
        <w:pStyle w:val="Normal"/>
        <w:ind w:firstLine="527"/>
        <w:jc w:val="both"/>
        <w:rPr/>
      </w:pPr>
      <w:r>
        <w:rPr/>
        <w:t>「</w:t>
      </w:r>
      <w:r>
        <w:rPr>
          <w:bCs/>
        </w:rPr>
        <w:t>謂所安立假說自性者：此所安立總依二諦</w:t>
      </w:r>
      <w:r>
        <w:rPr/>
        <w:t>」，這裡邊佛菩薩為我們開示，所安立的這個地方，就是用語言文字表示這個道理，不是一個境界，是有兩個境界的，有兩個道理的，從兩方面來安立的。那兩方面呢？「</w:t>
      </w:r>
      <w:r>
        <w:rPr>
          <w:bCs/>
        </w:rPr>
        <w:t>謂世俗諦及勝義諦</w:t>
      </w:r>
      <w:r>
        <w:rPr/>
        <w:t>」，就是這兩方面。這個世俗諦可以這樣解釋，就是我們沒得聖道的人，我們隨順學習也可以明白，那叫做世俗諦。「</w:t>
      </w:r>
      <w:r>
        <w:rPr>
          <w:bCs/>
        </w:rPr>
        <w:t>及勝義諦</w:t>
      </w:r>
      <w:r>
        <w:rPr/>
        <w:t>」呢，就是聖人才能明白的，那一部份叫做勝義諦。「</w:t>
      </w:r>
      <w:r>
        <w:rPr>
          <w:bCs/>
        </w:rPr>
        <w:t>如下所說，隨應當知</w:t>
      </w:r>
      <w:r>
        <w:rPr/>
        <w:t>」，這個世俗諦和勝義諦下文有解釋，那個時候你就明白了，這裡就不多說了。</w:t>
      </w:r>
    </w:p>
    <w:p>
      <w:pPr>
        <w:pStyle w:val="Normal"/>
        <w:ind w:firstLine="527"/>
        <w:jc w:val="both"/>
        <w:rPr/>
      </w:pPr>
      <w:r>
        <w:rPr/>
      </w:r>
    </w:p>
    <w:p>
      <w:pPr>
        <w:pStyle w:val="Normal"/>
        <w:jc w:val="both"/>
        <w:rPr>
          <w:rFonts w:ascii="標楷體" w:hAnsi="標楷體" w:eastAsia="標楷體"/>
          <w:bCs/>
          <w:sz w:val="28"/>
        </w:rPr>
      </w:pPr>
      <w:r>
        <w:rPr>
          <w:rFonts w:ascii="標楷體" w:hAnsi="標楷體" w:eastAsia="標楷體"/>
          <w:bCs/>
          <w:sz w:val="28"/>
        </w:rPr>
        <w:t>即是世間長時所執，亦是世間一切分別戲論根本。</w:t>
      </w:r>
    </w:p>
    <w:p>
      <w:pPr>
        <w:pStyle w:val="Normal"/>
        <w:ind w:firstLine="527"/>
        <w:jc w:val="both"/>
        <w:rPr/>
      </w:pPr>
      <w:r>
        <w:rPr/>
        <w:t>前面說是所安立的假說自性究竟指什麼說的呢？「</w:t>
      </w:r>
      <w:r>
        <w:rPr>
          <w:color w:val="000000"/>
        </w:rPr>
        <w:t>即是世間長時所執</w:t>
      </w:r>
      <w:r>
        <w:rPr/>
        <w:t>」，就是我們世間上的人長時期執著的這個境界，就是安立的假說自性。「</w:t>
      </w:r>
      <w:r>
        <w:rPr>
          <w:color w:val="000000"/>
        </w:rPr>
        <w:t>亦是世間一切分別戲論根本</w:t>
      </w:r>
      <w:r>
        <w:rPr/>
        <w:t>」，也是世間眾生各式各樣一切的分別戲論的根本，因此我們才能夠分別戲論。如果沒有這件事，我們就不會分別戲論的。</w:t>
      </w:r>
    </w:p>
    <w:p>
      <w:pPr>
        <w:pStyle w:val="Normal"/>
        <w:ind w:firstLine="527"/>
        <w:jc w:val="both"/>
        <w:rPr/>
      </w:pPr>
      <w:r>
        <w:rPr/>
      </w:r>
    </w:p>
    <w:p>
      <w:pPr>
        <w:pStyle w:val="Normal"/>
        <w:jc w:val="both"/>
        <w:rPr>
          <w:b/>
          <w:b/>
          <w:bCs/>
        </w:rPr>
      </w:pPr>
      <w:r>
        <w:rPr>
          <w:b/>
          <w:bCs/>
        </w:rPr>
        <w:t>《披尋記》一一七八頁：</w:t>
      </w:r>
    </w:p>
    <w:p>
      <w:pPr>
        <w:pStyle w:val="Normal"/>
        <w:jc w:val="both"/>
        <w:rPr>
          <w:b/>
          <w:b/>
          <w:bCs/>
        </w:rPr>
      </w:pPr>
      <w:r>
        <w:rPr>
          <w:b/>
          <w:bCs/>
        </w:rPr>
        <w:t>即是世間長時所執，亦是世間一切分別戲論根本者：如說色等及說作用，此依世俗說有；或說無為，或說涅槃，此依勝義說有。然諸愚夫不了知故，無始時來於世俗諦執為實有，是名世間長時所執；又於二諦名言熏習成種，一切虛妄分別無義戲論皆依此生，是名世間一切分別戲論根本。</w:t>
      </w:r>
    </w:p>
    <w:p>
      <w:pPr>
        <w:pStyle w:val="Normal"/>
        <w:ind w:firstLine="527"/>
        <w:jc w:val="both"/>
        <w:rPr/>
      </w:pPr>
      <w:r>
        <w:rPr/>
        <w:t>「</w:t>
      </w:r>
      <w:r>
        <w:rPr>
          <w:bCs/>
        </w:rPr>
        <w:t>即是世間長時所執，亦是世間一切分別戲論根本者：如說色等及說作用，此依世俗說有</w:t>
      </w:r>
      <w:r>
        <w:rPr/>
        <w:t>」，這個「</w:t>
      </w:r>
      <w:r>
        <w:rPr>
          <w:bCs/>
        </w:rPr>
        <w:t>如說色等</w:t>
      </w:r>
      <w:r>
        <w:rPr/>
        <w:t>」，就是譬如佛菩薩為我們開示的時候，說色、受、想、行、識，或者說色、聲、香、味、觸、法。「</w:t>
      </w:r>
      <w:r>
        <w:rPr>
          <w:bCs/>
        </w:rPr>
        <w:t>及說作用</w:t>
      </w:r>
      <w:r>
        <w:rPr/>
        <w:t>」，及說我們的眼、耳、鼻、舌、身、意有什麼什麼作用。這樣的說話呢，「</w:t>
      </w:r>
      <w:r>
        <w:rPr>
          <w:bCs/>
        </w:rPr>
        <w:t>此依世俗說有</w:t>
      </w:r>
      <w:r>
        <w:rPr/>
        <w:t>」，這是隨順世間人的知識，隨順世間人所能明白的來說這件事。這個事情是我們明白的，我們有眼、耳、鼻、舌、身、意，我們有眼識、耳識、鼻識、舌識、身識、意識，它有體相，也有作用，這樣子，這是我們能明白的。</w:t>
      </w:r>
    </w:p>
    <w:p>
      <w:pPr>
        <w:pStyle w:val="Normal"/>
        <w:ind w:firstLine="527"/>
        <w:jc w:val="both"/>
        <w:rPr/>
      </w:pPr>
      <w:r>
        <w:rPr/>
        <w:t>「</w:t>
      </w:r>
      <w:r>
        <w:rPr>
          <w:bCs/>
        </w:rPr>
        <w:t>或說無為，或說涅槃，此依勝義說有</w:t>
      </w:r>
      <w:r>
        <w:rPr/>
        <w:t>」，這個無為這句話呢，「為」是有生、住、異、滅的，叫做為；「無為」就是沒有生、住、異、滅的，那叫做無為。我們凡夫的境界都是在生、住、異、滅裡面活動，對於什麼叫無為不是太明白。「</w:t>
      </w:r>
      <w:r>
        <w:rPr>
          <w:bCs/>
        </w:rPr>
        <w:t>或說涅槃</w:t>
      </w:r>
      <w:r>
        <w:rPr/>
        <w:t>」，佛菩薩為我們開示的時候，也提到涅槃的這件事。這個涅槃呢，就是沒有一切的苦惱，也沒有一切煩惱了，這個大安樂自在的境界叫涅槃，這也是聖人的事情。「</w:t>
      </w:r>
      <w:r>
        <w:rPr>
          <w:bCs/>
        </w:rPr>
        <w:t>或說無為，或說涅槃，此依勝義說有</w:t>
      </w:r>
      <w:r>
        <w:rPr/>
        <w:t>」，這是從勝義諦這一方面說有這件事，不是從世俗諦，不是從凡夫境界說的。</w:t>
      </w:r>
    </w:p>
    <w:p>
      <w:pPr>
        <w:pStyle w:val="Normal"/>
        <w:ind w:firstLine="527"/>
        <w:jc w:val="both"/>
        <w:rPr/>
      </w:pPr>
      <w:r>
        <w:rPr/>
        <w:t>「</w:t>
      </w:r>
      <w:r>
        <w:rPr>
          <w:bCs/>
        </w:rPr>
        <w:t>然諸愚夫不了知故，無始時來於世俗諦執為實有</w:t>
      </w:r>
      <w:r>
        <w:rPr/>
        <w:t>」，可是很多的不明白佛法的愚夫，不明白這件事。「</w:t>
      </w:r>
      <w:r>
        <w:rPr>
          <w:bCs/>
        </w:rPr>
        <w:t>無始時來</w:t>
      </w:r>
      <w:r>
        <w:rPr/>
        <w:t>」，這個時間向前推是沒有開始那一天的，所以叫做「無始」；</w:t>
      </w:r>
      <w:r>
        <w:rPr>
          <w:bCs/>
        </w:rPr>
        <w:t>無始以來對於「世俗諦執為實有</w:t>
      </w:r>
      <w:r>
        <w:rPr/>
        <w:t>」，我們世間上的人對於世俗諦這件事，對於眼前的這一切境界，我們執著它是真實有。今天我們飯後的時候也說到一件事，就是我們常常靜坐，其實靜坐這件事也不單是佛教徒，非佛教徒也有可能有學習靜坐，就是到未到地定的時候，感覺沒有身體了。我們沒有學習靜坐的時候，我們感覺有這個身體，但是你靜坐的程度達到未到地定的時候，就感覺沒有身體。這兩個感覺都是事實，都是我們能夠感覺到的，你到那個境界就不感覺有身體的存在。但是你若是出定了的時候呢，還感覺有身體。那這就是……，如果你不感覺到這件事，我們說這個身體是沒有的，恐怕我們很難理解這件事。就是「</w:t>
      </w:r>
      <w:r>
        <w:rPr>
          <w:bCs/>
        </w:rPr>
        <w:t>然諸愚夫不了知故，無始時來於世俗諦執為實有</w:t>
      </w:r>
      <w:r>
        <w:rPr/>
        <w:t>」，認為這個身體是真實有；我們說它沒有，這個事很難接受。所以「</w:t>
      </w:r>
      <w:r>
        <w:rPr>
          <w:bCs/>
        </w:rPr>
        <w:t>於世俗諦執為實有，是名世間長時所執</w:t>
      </w:r>
      <w:r>
        <w:rPr/>
        <w:t>」，這個「</w:t>
      </w:r>
      <w:r>
        <w:rPr>
          <w:bCs/>
        </w:rPr>
        <w:t>世間長時所執</w:t>
      </w:r>
      <w:r>
        <w:rPr/>
        <w:t>」</w:t>
      </w:r>
      <w:r>
        <w:rPr>
          <w:bCs/>
        </w:rPr>
        <w:t>這句話就是這樣意思。我們日常生活的境界，我們都認為是真實的；說那個人罵我，也是真實的，那個人讚歎我，也是真實的，就是執著的意思。</w:t>
      </w:r>
    </w:p>
    <w:p>
      <w:pPr>
        <w:pStyle w:val="Normal"/>
        <w:ind w:firstLine="527"/>
        <w:jc w:val="both"/>
        <w:rPr/>
      </w:pPr>
      <w:r>
        <w:rPr/>
        <w:t>「</w:t>
      </w:r>
      <w:r>
        <w:rPr>
          <w:bCs/>
        </w:rPr>
        <w:t>又於二諦名言熏習成種，一切虛妄分別無義戲論皆依此生</w:t>
      </w:r>
      <w:r>
        <w:rPr/>
        <w:t>」，這下面解釋「</w:t>
      </w:r>
      <w:r>
        <w:rPr>
          <w:color w:val="000000"/>
        </w:rPr>
        <w:t>亦是世間一切分別戲論根本</w:t>
      </w:r>
      <w:r>
        <w:rPr/>
        <w:t>」，解釋這句話。這句話怎麼講呢？「</w:t>
      </w:r>
      <w:r>
        <w:rPr>
          <w:bCs/>
        </w:rPr>
        <w:t>又於二諦名言熏習成種</w:t>
      </w:r>
      <w:r>
        <w:rPr/>
        <w:t>」，又有不同的事情，就是我們凡夫的眾生有可能會接觸佛法，於二諦的名言，這個世俗諦的名言，勝義諦的名言。「熏習成種」，我們常常地讀這樣的書，心裡面去思惟分別，這樣子呢，這樣的世俗諦、這樣的勝義諦去熏習我們的心識，熏習我們的思想。熏習了的時候，它就有一種作用，就是在我們的心裡面成立一種種子，成立一種功能。這個種子，或者是包米，或者是大豆，這些東西在地下有了種子以後，它就會生芽，就生出苗來，後來有結果。現在我們讀書的時候，學習佛法的時候，就會在我們心裡面就栽培了一種功能，叫做種子。「</w:t>
      </w:r>
      <w:r>
        <w:rPr>
          <w:bCs/>
        </w:rPr>
        <w:t>一切虛妄分別無義戲論皆依此生</w:t>
      </w:r>
      <w:r>
        <w:rPr/>
        <w:t>」，我們以前學習這個呢，我們就會這樣說話，就說什麼是世俗諦，什麼是勝義諦。但是我們沒有得聖道的時候，我們都是虛妄分別，這樣錯誤地、不真實地去思惟、去分別。「無義戲論」，這個都是戲論，都不是真實的。「無義戲論」，這個無義戲論就是我們只是內心裡這樣想，安立這樣的名言去講說，但是心裡面所想的、名言所表達的實在是空無所有的，所以叫做無義戲論。「</w:t>
      </w:r>
      <w:r>
        <w:rPr>
          <w:bCs/>
        </w:rPr>
        <w:t>皆依此生</w:t>
      </w:r>
      <w:r>
        <w:rPr/>
        <w:t>」，都是根據你內心裡面熏習的種子現前的，如果我們不這樣學習，你不會這樣講話的。「</w:t>
      </w:r>
      <w:r>
        <w:rPr>
          <w:bCs/>
        </w:rPr>
        <w:t>是名世間一切分別戲論根本</w:t>
      </w:r>
      <w:r>
        <w:rPr/>
        <w:t>」，這一句話由種子說的，前面說是「</w:t>
      </w:r>
      <w:r>
        <w:rPr>
          <w:bCs/>
        </w:rPr>
        <w:t>世間長時所執</w:t>
      </w:r>
      <w:r>
        <w:rPr/>
        <w:t>」是約名句說的，約名相說的。</w:t>
      </w:r>
    </w:p>
    <w:p>
      <w:pPr>
        <w:pStyle w:val="Normal"/>
        <w:ind w:firstLine="527"/>
        <w:jc w:val="both"/>
        <w:rPr/>
      </w:pPr>
      <w:r>
        <w:rPr/>
        <w:t>這一段文只是個「標」，下面再「列」出來。究竟什麼是「</w:t>
      </w:r>
      <w:r>
        <w:rPr>
          <w:color w:val="000000"/>
        </w:rPr>
        <w:t>世間長時所執，亦是世間一切分別戲論根本</w:t>
      </w:r>
      <w:r>
        <w:rPr/>
        <w:t>」呢？這下面標列出來。</w:t>
      </w:r>
    </w:p>
    <w:p>
      <w:pPr>
        <w:pStyle w:val="Normal"/>
        <w:ind w:firstLine="527"/>
        <w:jc w:val="both"/>
        <w:rPr/>
      </w:pPr>
      <w:r>
        <w:rPr/>
      </w:r>
    </w:p>
    <w:p>
      <w:pPr>
        <w:pStyle w:val="Normal"/>
        <w:ind w:firstLine="527"/>
        <w:jc w:val="both"/>
        <w:rPr/>
      </w:pPr>
      <w:r>
        <w:rPr/>
        <w:t>洪二、列</w:t>
      </w:r>
    </w:p>
    <w:p>
      <w:pPr>
        <w:pStyle w:val="Normal"/>
        <w:jc w:val="both"/>
        <w:rPr>
          <w:rFonts w:ascii="標楷體" w:hAnsi="標楷體" w:eastAsia="標楷體"/>
          <w:bCs/>
          <w:sz w:val="28"/>
        </w:rPr>
      </w:pPr>
      <w:r>
        <w:rPr>
          <w:rFonts w:ascii="標楷體" w:hAnsi="標楷體" w:eastAsia="標楷體"/>
          <w:bCs/>
          <w:sz w:val="28"/>
        </w:rPr>
        <w:t>或謂為色受想行識，或謂眼耳鼻舌身意，或復謂為地水火風，或謂色聲香味觸法，或謂為善不善無記，或謂生滅，或謂緣生，或謂過去未來現在，或謂有為或謂無為，或謂此世或謂他世，或謂日月，或復謂為所見所聞所覺所知，所求所得意隨尋伺，最後乃至或謂涅槃。</w:t>
      </w:r>
    </w:p>
    <w:p>
      <w:pPr>
        <w:pStyle w:val="Normal"/>
        <w:ind w:firstLine="527"/>
        <w:jc w:val="both"/>
        <w:rPr/>
      </w:pPr>
      <w:r>
        <w:rPr/>
        <w:t>「</w:t>
      </w:r>
      <w:r>
        <w:rPr>
          <w:color w:val="000000"/>
        </w:rPr>
        <w:t>或謂為色受想行識</w:t>
      </w:r>
      <w:r>
        <w:rPr/>
        <w:t>」，或者說這是色，這是地水火風的色，或者是</w:t>
      </w:r>
      <w:r>
        <w:rPr>
          <w:color w:val="000000"/>
        </w:rPr>
        <w:t>受、想、行、識。受，就是我們感覺到苦惱，或者是感覺到安樂，或者是不苦不樂。還有想、行、識的這些事情。</w:t>
      </w:r>
      <w:r>
        <w:rPr/>
        <w:t>「</w:t>
      </w:r>
      <w:r>
        <w:rPr>
          <w:color w:val="000000"/>
        </w:rPr>
        <w:t>或謂眼耳鼻舌身意，或復謂為地水火風</w:t>
      </w:r>
      <w:r>
        <w:rPr/>
        <w:t>」，這都是名字，安立這麼多的名字。色、受</w:t>
      </w:r>
      <w:r>
        <w:rPr>
          <w:color w:val="000000"/>
        </w:rPr>
        <w:t>、想、行、識是五蘊，眼、耳、鼻、舌、身、意是六根，地、水、火、風簡單地說就是四大。</w:t>
      </w:r>
      <w:r>
        <w:rPr/>
        <w:t>「</w:t>
      </w:r>
      <w:r>
        <w:rPr>
          <w:color w:val="000000"/>
        </w:rPr>
        <w:t>或謂色聲香味觸法</w:t>
      </w:r>
      <w:r>
        <w:rPr/>
        <w:t>」，這是六種境界，是我們的六根所接觸的六種境界。「</w:t>
      </w:r>
      <w:r>
        <w:rPr>
          <w:color w:val="000000"/>
        </w:rPr>
        <w:t>或謂為善不善無記</w:t>
      </w:r>
      <w:r>
        <w:rPr/>
        <w:t>」，這是叫做三性，就是我們內心裡面接觸了這麼境界以後，心裡面的分別；或者是對人有利益，或者對人有損害，或者也沒有利益也沒有損害，所以有三種差別。「</w:t>
      </w:r>
      <w:r>
        <w:rPr>
          <w:color w:val="000000"/>
        </w:rPr>
        <w:t>或謂生滅，或謂緣生</w:t>
      </w:r>
      <w:r>
        <w:rPr/>
        <w:t>」，「</w:t>
      </w:r>
      <w:r>
        <w:rPr>
          <w:color w:val="000000"/>
        </w:rPr>
        <w:t>或謂生滅</w:t>
      </w:r>
      <w:r>
        <w:rPr/>
        <w:t>」，就是一切法因緣具足了，它就現前了，叫做生；以後又毀滅了，有生滅的差別。「</w:t>
      </w:r>
      <w:r>
        <w:rPr>
          <w:color w:val="000000"/>
        </w:rPr>
        <w:t>或謂緣生</w:t>
      </w:r>
      <w:r>
        <w:rPr/>
        <w:t>」，就是十二緣起，就是無明緣行、行緣識……，一共有十二個。那這是說我們凡夫在這個世界流轉的先後的次第。「</w:t>
      </w:r>
      <w:r>
        <w:rPr>
          <w:color w:val="000000"/>
        </w:rPr>
        <w:t>或謂過去未來現在</w:t>
      </w:r>
      <w:r>
        <w:rPr/>
        <w:t>」，或者在時間上說，這件事已經過去了，或者這件事還沒有出現，或者是它正在存在的時候叫現在。</w:t>
      </w:r>
    </w:p>
    <w:p>
      <w:pPr>
        <w:pStyle w:val="Normal"/>
        <w:ind w:firstLine="527"/>
        <w:jc w:val="both"/>
        <w:rPr/>
      </w:pPr>
      <w:r>
        <w:rPr/>
        <w:t>「</w:t>
      </w:r>
      <w:r>
        <w:rPr>
          <w:color w:val="000000"/>
        </w:rPr>
        <w:t>或謂有為或謂無為</w:t>
      </w:r>
      <w:r>
        <w:rPr/>
        <w:t>」，或者這個眾生是在有為的世界裡生活，或者這個眾生到無為的世界去了。「</w:t>
      </w:r>
      <w:r>
        <w:rPr>
          <w:color w:val="000000"/>
        </w:rPr>
        <w:t>或謂此世或謂他世</w:t>
      </w:r>
      <w:r>
        <w:rPr/>
        <w:t>」，此世就是這個時候在造因的時候，他世就是得果報的時候。多數是不能得現報，多數是得生報，所以說此世、他世。我們凡夫的境界沒有天眼通，不知道有他世這件事。他世這件事，實在是我們的業力所招感的。如果我們不造業了，那可能也就是沒有他世了。「</w:t>
      </w:r>
      <w:r>
        <w:rPr>
          <w:color w:val="000000"/>
        </w:rPr>
        <w:t>或謂日月</w:t>
      </w:r>
      <w:r>
        <w:rPr/>
        <w:t>」，或者是有太陽、有月亮，這是眾生在生死的世界生存的條件之一。沒有日月，生存有問題。「</w:t>
      </w:r>
      <w:r>
        <w:rPr>
          <w:color w:val="000000"/>
        </w:rPr>
        <w:t>或復謂為所見所聞所覺所知</w:t>
      </w:r>
      <w:r>
        <w:rPr/>
        <w:t>」，這是說從我們的六根面對六種境界的時候，這是我們</w:t>
      </w:r>
      <w:r>
        <w:rPr>
          <w:color w:val="000000"/>
        </w:rPr>
        <w:t>所見的、所聞的、所覺、所知的。</w:t>
      </w:r>
      <w:r>
        <w:rPr/>
        <w:t>「</w:t>
      </w:r>
      <w:r>
        <w:rPr>
          <w:color w:val="000000"/>
        </w:rPr>
        <w:t>所求所得</w:t>
      </w:r>
      <w:r>
        <w:rPr/>
        <w:t>」，我們要生存所需，我們心裡面有這樣的要求，要去求，後來可能你成功了，你就得到了。「</w:t>
      </w:r>
      <w:r>
        <w:rPr>
          <w:color w:val="000000"/>
        </w:rPr>
        <w:t>所求所得意隨尋伺，最後乃至或謂涅槃</w:t>
      </w:r>
      <w:r>
        <w:rPr/>
        <w:t>」，前面的這些事情，從色、</w:t>
      </w:r>
      <w:r>
        <w:rPr>
          <w:color w:val="000000"/>
        </w:rPr>
        <w:t>受、想、行、識，眼、耳、鼻、舌、身、意以下的這些事情，都是我們內心的尋伺所安立的。內心裡面去分別，思惟觀察，或者有所造作，有什麼活動，就會出現種種事情。「乃至或謂涅槃」，後邊「或謂涅槃」，這個涅槃呢，那就不是尋伺的境界了；需要學習佛法，從聞思修才能到涅槃那裡去，這是超越了尋伺的境界。</w:t>
      </w:r>
    </w:p>
    <w:p>
      <w:pPr>
        <w:pStyle w:val="Normal"/>
        <w:ind w:firstLine="527"/>
        <w:jc w:val="both"/>
        <w:rPr/>
      </w:pPr>
      <w:r>
        <w:rPr/>
      </w:r>
    </w:p>
    <w:p>
      <w:pPr>
        <w:pStyle w:val="Normal"/>
        <w:jc w:val="both"/>
        <w:rPr>
          <w:b/>
          <w:b/>
          <w:bCs/>
        </w:rPr>
      </w:pPr>
      <w:r>
        <w:rPr>
          <w:b/>
          <w:bCs/>
        </w:rPr>
        <w:t>《披尋記》一一七八頁：</w:t>
      </w:r>
    </w:p>
    <w:p>
      <w:pPr>
        <w:pStyle w:val="Normal"/>
        <w:jc w:val="both"/>
        <w:rPr>
          <w:b/>
          <w:b/>
          <w:bCs/>
        </w:rPr>
      </w:pPr>
      <w:r>
        <w:rPr>
          <w:b/>
          <w:bCs/>
        </w:rPr>
        <w:t>或謂為色乃至或謂涅槃者：此釋前標假立自性。初五蘊、次六根、次四大、次六境、次三性、次二無常相、次十二有支、次三世、如文易知。次有變異相即有為，次無變異相即無為。次業因，即此世間。次業果，即彼世間。次日月依持，為諸有情見色起故。次四言說，即所見聞覺知，依所見聞覺知起言說故。次希求證得，未得未受用境，是名所求。已得正受用境，是名所得。最後乃至煩惱苦盡，即謂涅槃。如是一切假立自性，皆依尋伺而等起故，是故說言意隨尋伺。意通前後，故中間說。</w:t>
      </w:r>
    </w:p>
    <w:p>
      <w:pPr>
        <w:pStyle w:val="Normal"/>
        <w:ind w:firstLine="527"/>
        <w:jc w:val="both"/>
        <w:rPr/>
      </w:pPr>
      <w:r>
        <w:rPr>
          <w:color w:val="000000"/>
        </w:rPr>
        <w:t>「</w:t>
      </w:r>
      <w:r>
        <w:rPr/>
        <w:t>或謂為色乃至或謂涅槃者：此釋前標假立自性</w:t>
      </w:r>
      <w:r>
        <w:rPr>
          <w:color w:val="000000"/>
        </w:rPr>
        <w:t>」，這是解釋前面那個假立自性，就是「</w:t>
      </w:r>
      <w:r>
        <w:rPr/>
        <w:t>謂有、非有，此中有者，謂所安立假說自性</w:t>
      </w:r>
      <w:r>
        <w:rPr>
          <w:color w:val="000000"/>
        </w:rPr>
        <w:t>」，是解釋這個；這都是用名言、用名句安立的名字，它不是有真實義的，所以「</w:t>
      </w:r>
      <w:r>
        <w:rPr/>
        <w:t>此釋前標假立自性</w:t>
      </w:r>
      <w:r>
        <w:rPr>
          <w:color w:val="000000"/>
        </w:rPr>
        <w:t>」。初開始是說五蘊，第二段是說六根，第三段是四大，第四段說六境，後來次是三性，次是兩種無常相，就是生滅。「</w:t>
      </w:r>
      <w:r>
        <w:rPr/>
        <w:t>次十二有支</w:t>
      </w:r>
      <w:r>
        <w:rPr>
          <w:color w:val="000000"/>
        </w:rPr>
        <w:t>」，就是十二緣起，次是三世，「</w:t>
      </w:r>
      <w:r>
        <w:rPr/>
        <w:t>如文易知</w:t>
      </w:r>
      <w:r>
        <w:rPr>
          <w:color w:val="000000"/>
        </w:rPr>
        <w:t>」，這是如文所列出來，我們應該容易明白。</w:t>
      </w:r>
    </w:p>
    <w:p>
      <w:pPr>
        <w:pStyle w:val="Normal"/>
        <w:ind w:firstLine="527"/>
        <w:jc w:val="both"/>
        <w:rPr/>
      </w:pPr>
      <w:r>
        <w:rPr>
          <w:color w:val="000000"/>
        </w:rPr>
        <w:t>「</w:t>
      </w:r>
      <w:r>
        <w:rPr/>
        <w:t>次有變異相即有為，次無變異相即無為。次業因，即此世間。次業果，即彼世間。次日月依持</w:t>
      </w:r>
      <w:r>
        <w:rPr>
          <w:color w:val="000000"/>
        </w:rPr>
        <w:t>」，是我們在這個世間上生活，要依賴這個日月的攝持力。「</w:t>
      </w:r>
      <w:r>
        <w:rPr/>
        <w:t>為諸有情見色起故</w:t>
      </w:r>
      <w:r>
        <w:rPr>
          <w:color w:val="000000"/>
        </w:rPr>
        <w:t>」，為什麼要有日月呢？為諸有情你要見色的時候，需要有光明，所以有日月的現起。「</w:t>
      </w:r>
      <w:r>
        <w:rPr/>
        <w:t>次四言說，即所見聞覺知，依所見聞覺知起言說故</w:t>
      </w:r>
      <w:r>
        <w:rPr>
          <w:color w:val="000000"/>
        </w:rPr>
        <w:t>」，若是沒有見、聞、覺、知，你不會說話的。「</w:t>
      </w:r>
      <w:r>
        <w:rPr/>
        <w:t>次希求證得</w:t>
      </w:r>
      <w:r>
        <w:rPr>
          <w:color w:val="000000"/>
        </w:rPr>
        <w:t>」，這個所求所得這叫「希求證得」。「</w:t>
      </w:r>
      <w:r>
        <w:rPr/>
        <w:t>未得未受用境</w:t>
      </w:r>
      <w:r>
        <w:rPr>
          <w:color w:val="000000"/>
        </w:rPr>
        <w:t>」，得</w:t>
      </w:r>
      <w:r>
        <w:rPr/>
        <w:t>到</w:t>
      </w:r>
      <w:r>
        <w:rPr>
          <w:color w:val="000000"/>
        </w:rPr>
        <w:t>沒得到沒有受用的境界，這時候叫做「所求」。「</w:t>
      </w:r>
      <w:r>
        <w:rPr/>
        <w:t>已得正受用境</w:t>
      </w:r>
      <w:r>
        <w:rPr>
          <w:color w:val="000000"/>
        </w:rPr>
        <w:t>」，這個正受用的境界已經得到了，這叫做「所得」。「</w:t>
      </w:r>
      <w:r>
        <w:rPr/>
        <w:t>最後乃至煩惱苦盡</w:t>
      </w:r>
      <w:r>
        <w:rPr>
          <w:color w:val="000000"/>
        </w:rPr>
        <w:t>」，就是我們內心裡面有很多的貪瞋癡的煩惱，因為有煩惱，就有苦惱。這個煩惱和苦惱滅盡了呢，就是涅槃。所以我們相信了佛法，來到佛法裡面學習，目的是什麼呢？就是煩惱苦盡。我們內心裡有煩惱也是苦惱的事情，這個煩惱苦是需要消滅它；消滅它，我們沒有煩惱，沒有苦了，那叫做涅槃。這個社會上的人，廣大的社會上的人，雖然感覺到煩惱苦，感覺到煩惱是苦，感覺到很多很多苦惱，但是不求滅苦，只是求發財，這世間上的人是這樣。但是佛教徒呢，經過長時期地學習佛法，「我為什麼要信佛？為什麼要學習佛法？」就是煩惱苦盡，做這件事，是做這件事的。當然初開始到佛法裡面來，有可能還不大知道這件事，有的時候心裡面有煩惱，不感覺煩惱需要消滅它，不感覺到需要消滅煩惱，沒有這個感覺。我們說是我們提倡要學習佛法，要學習禪，但是有的佛教徒認為沒有這個需要，「我不需要學習佛法，我不需要學習禪」，那表示什麼意思呢？就是他沒有想到要消滅煩惱，要消滅種種的苦惱，他不感覺有這件事，這初開始來到佛教的人是這樣的。但是長時期地學習佛法，應該感覺到：我心裡面有煩惱了，這件事是不對的，應該把它消滅它。所以這上面說「</w:t>
      </w:r>
      <w:r>
        <w:rPr/>
        <w:t>最後乃至煩惱苦盡，即謂涅槃</w:t>
      </w:r>
      <w:r>
        <w:rPr>
          <w:color w:val="000000"/>
        </w:rPr>
        <w:t>」，我們的煩惱和我們的生死苦若是滅掉了，那我們相信佛法最後的事情做完了，就是這個意思。</w:t>
      </w:r>
    </w:p>
    <w:p>
      <w:pPr>
        <w:pStyle w:val="Normal"/>
        <w:ind w:firstLine="527"/>
        <w:jc w:val="both"/>
        <w:rPr/>
      </w:pPr>
      <w:r>
        <w:rPr>
          <w:color w:val="000000"/>
        </w:rPr>
        <w:t>「</w:t>
      </w:r>
      <w:r>
        <w:rPr/>
        <w:t>如是一切假立自性，皆依尋伺而等起故</w:t>
      </w:r>
      <w:r>
        <w:rPr>
          <w:color w:val="000000"/>
        </w:rPr>
        <w:t>」，就是前面色受想行識、眼耳鼻舌身意這一大段，這都是語言文字假立的這件事，用語言文字來表示這件事。這件事怎麼會出現呢？會有這件事呢？「</w:t>
      </w:r>
      <w:r>
        <w:rPr/>
        <w:t>皆依尋伺而等起故</w:t>
      </w:r>
      <w:r>
        <w:rPr>
          <w:color w:val="000000"/>
        </w:rPr>
        <w:t>」，都是因為我們內心裡面有虛妄分別，才現起這些事情，才有色受想行識、眼耳鼻舌身意、和地水火風，都是因為我們內心裡面虛妄分別現起的。當然這句話呢，也還是佛菩薩會說出這句話，不然的話我們知道嗎？我們的眼耳鼻舌身意是我們內心的虛妄分別現起的，我們能覺悟到這裡？我看，很不容易。「</w:t>
      </w:r>
      <w:r>
        <w:rPr/>
        <w:t>而等起故</w:t>
      </w:r>
      <w:r>
        <w:rPr>
          <w:color w:val="000000"/>
        </w:rPr>
        <w:t>」，「</w:t>
      </w:r>
      <w:r>
        <w:rPr/>
        <w:t>是故說言意隨尋伺</w:t>
      </w:r>
      <w:r>
        <w:rPr>
          <w:color w:val="000000"/>
        </w:rPr>
        <w:t>」，所以這個《瑜伽師地論》的文上說「</w:t>
      </w:r>
      <w:r>
        <w:rPr/>
        <w:t>意隨尋伺</w:t>
      </w:r>
      <w:r>
        <w:rPr>
          <w:color w:val="000000"/>
        </w:rPr>
        <w:t>」這句話。「</w:t>
      </w:r>
      <w:r>
        <w:rPr/>
        <w:t>意通前後</w:t>
      </w:r>
      <w:r>
        <w:rPr>
          <w:color w:val="000000"/>
        </w:rPr>
        <w:t>」，</w:t>
      </w:r>
      <w:r>
        <w:rPr/>
        <w:t>意隨尋伺這個道理通於前文，也通於後文，所以</w:t>
      </w:r>
      <w:r>
        <w:rPr>
          <w:color w:val="000000"/>
        </w:rPr>
        <w:t>「</w:t>
      </w:r>
      <w:r>
        <w:rPr/>
        <w:t>故中間說</w:t>
      </w:r>
      <w:r>
        <w:rPr>
          <w:color w:val="000000"/>
        </w:rPr>
        <w:t>」，所以在文的中間說。這個意思是說，如果放在最後說也可以，就是前面這都是假立自性，都是意隨尋伺安立的。</w:t>
      </w:r>
    </w:p>
    <w:p>
      <w:pPr>
        <w:pStyle w:val="Normal"/>
        <w:ind w:firstLine="527"/>
        <w:jc w:val="both"/>
        <w:rPr>
          <w:color w:val="000000"/>
        </w:rPr>
      </w:pPr>
      <w:r>
        <w:rPr>
          <w:color w:val="000000"/>
        </w:rPr>
      </w:r>
    </w:p>
    <w:p>
      <w:pPr>
        <w:pStyle w:val="Normal"/>
        <w:ind w:firstLine="527"/>
        <w:jc w:val="both"/>
        <w:rPr/>
      </w:pPr>
      <w:r>
        <w:rPr/>
        <w:t>宙二、結</w:t>
      </w:r>
    </w:p>
    <w:p>
      <w:pPr>
        <w:pStyle w:val="Normal"/>
        <w:jc w:val="both"/>
        <w:rPr>
          <w:rFonts w:ascii="標楷體" w:hAnsi="標楷體" w:eastAsia="標楷體"/>
          <w:bCs/>
          <w:sz w:val="28"/>
        </w:rPr>
      </w:pPr>
      <w:r>
        <w:rPr>
          <w:rFonts w:ascii="標楷體" w:hAnsi="標楷體" w:eastAsia="標楷體"/>
          <w:bCs/>
          <w:sz w:val="28"/>
        </w:rPr>
        <w:t>如是等類是諸世間共了諸法假說自性，是名為有。</w:t>
      </w:r>
    </w:p>
    <w:p>
      <w:pPr>
        <w:pStyle w:val="Normal"/>
        <w:ind w:firstLine="527"/>
        <w:jc w:val="both"/>
        <w:rPr/>
      </w:pPr>
      <w:r>
        <w:rPr/>
        <w:t>這是結束這一段。</w:t>
      </w:r>
      <w:r>
        <w:rPr>
          <w:color w:val="000000"/>
        </w:rPr>
        <w:t>「如是等類」，就是前面所說這一段。「是諸世間共了諸法」，這是世間上的……應該說指人說，如果說眾生就說太多了。世間上的人大家都知道，說色、受、想、行、識，大家也明白；眼、耳、鼻、舌、身、意，地、水、火、風，這誰都懂這件事。但是假說自性呢，那恐怕不容易懂，這是佛教徒才能知道這都是假說，用語言文字方便安立的名字，不是真實是那麼回事，它都是不真實的。「是名為有」，前面說「所言二者，謂有、非有」，這個「有」就是這樣意思，就是假說自性叫做「有」。這個地方也需要經過長時期地思惟，你可能會明白這句話，這個「有」是假說的有，不是真實的有。</w:t>
      </w:r>
    </w:p>
    <w:p>
      <w:pPr>
        <w:pStyle w:val="Normal"/>
        <w:ind w:firstLine="527"/>
        <w:jc w:val="both"/>
        <w:rPr/>
      </w:pPr>
      <w:r>
        <w:rPr/>
      </w:r>
    </w:p>
    <w:p>
      <w:pPr>
        <w:pStyle w:val="Normal"/>
        <w:jc w:val="both"/>
        <w:rPr>
          <w:b/>
          <w:b/>
          <w:bCs/>
        </w:rPr>
      </w:pPr>
      <w:r>
        <w:rPr>
          <w:b/>
          <w:bCs/>
        </w:rPr>
        <w:t>《披尋記》一一七九頁：</w:t>
      </w:r>
    </w:p>
    <w:p>
      <w:pPr>
        <w:pStyle w:val="Normal"/>
        <w:jc w:val="both"/>
        <w:rPr>
          <w:b/>
          <w:b/>
          <w:bCs/>
        </w:rPr>
      </w:pPr>
      <w:r>
        <w:rPr>
          <w:b/>
          <w:bCs/>
        </w:rPr>
        <w:t>如是等類是諸世間共了諸法假說自性者：此釋前標世間長時所執，亦是一切分別戲論根本，由世間共了能為彼因故。又說共了當知非遍一切世間，欲求、有求諸有情類，於世俗諦假說自性是所共了。若梵行求諸有情類，於勝義諦假立自性亦所共了；如是差別，隨應當知。</w:t>
      </w:r>
    </w:p>
    <w:p>
      <w:pPr>
        <w:pStyle w:val="Normal"/>
        <w:ind w:firstLine="527"/>
        <w:jc w:val="both"/>
        <w:rPr/>
      </w:pPr>
      <w:r>
        <w:rPr>
          <w:color w:val="000000"/>
        </w:rPr>
        <w:t>「</w:t>
      </w:r>
      <w:r>
        <w:rPr>
          <w:bCs/>
        </w:rPr>
        <w:t>如是等類是諸世間共了諸法假說自性者：此釋前標世間長時所執</w:t>
      </w:r>
      <w:r>
        <w:rPr>
          <w:color w:val="000000"/>
        </w:rPr>
        <w:t>」這句話，「</w:t>
      </w:r>
      <w:r>
        <w:rPr>
          <w:bCs/>
        </w:rPr>
        <w:t>亦是一切分別戲論根本</w:t>
      </w:r>
      <w:r>
        <w:rPr>
          <w:color w:val="000000"/>
        </w:rPr>
        <w:t>」這句話，「</w:t>
      </w:r>
      <w:r>
        <w:rPr>
          <w:bCs/>
        </w:rPr>
        <w:t>由世間共了能為彼因故。又說共了當知非遍一切世間，欲求、有求諸有情類</w:t>
      </w:r>
      <w:r>
        <w:rPr>
          <w:color w:val="000000"/>
        </w:rPr>
        <w:t>」，「</w:t>
      </w:r>
      <w:r>
        <w:rPr>
          <w:bCs/>
        </w:rPr>
        <w:t>由世間共了</w:t>
      </w:r>
      <w:r>
        <w:rPr>
          <w:color w:val="000000"/>
        </w:rPr>
        <w:t>」，因為世間上的人共了，大家共同地明了這件事。「</w:t>
      </w:r>
      <w:r>
        <w:rPr>
          <w:bCs/>
        </w:rPr>
        <w:t>能為彼因</w:t>
      </w:r>
      <w:r>
        <w:rPr>
          <w:color w:val="000000"/>
        </w:rPr>
        <w:t>」，我們這個明了性，內心的思惟分別一定要有所了的，所明了、所分別的境界現前，你心才能夠去明了。有所明了的才能生起能明了、能分別的心，心才能作意。那麼這也就是說，有能了也就有所了，有所了也就有明了。</w:t>
      </w:r>
    </w:p>
    <w:p>
      <w:pPr>
        <w:pStyle w:val="Normal"/>
        <w:ind w:firstLine="527"/>
        <w:jc w:val="both"/>
        <w:rPr/>
      </w:pPr>
      <w:r>
        <w:rPr>
          <w:color w:val="000000"/>
        </w:rPr>
        <w:t>「</w:t>
      </w:r>
      <w:r>
        <w:rPr>
          <w:bCs/>
        </w:rPr>
        <w:t>又說共了當知非遍一切世間</w:t>
      </w:r>
      <w:r>
        <w:rPr>
          <w:color w:val="000000"/>
        </w:rPr>
        <w:t>」，這上面說共了，大家都明白，這句話還要再解釋一下。「</w:t>
      </w:r>
      <w:r>
        <w:rPr>
          <w:bCs/>
        </w:rPr>
        <w:t>當知非遍一切世間</w:t>
      </w:r>
      <w:r>
        <w:rPr>
          <w:color w:val="000000"/>
        </w:rPr>
        <w:t>」，我們所明了的境界不是說大家都一樣的，不是這麼說。怎麼知道呢？「</w:t>
      </w:r>
      <w:r>
        <w:rPr>
          <w:bCs/>
        </w:rPr>
        <w:t>欲求、有求諸有情類，於世俗諦假說自性是所共了</w:t>
      </w:r>
      <w:r>
        <w:rPr>
          <w:color w:val="000000"/>
        </w:rPr>
        <w:t>」，這個「欲求」，就是我們的思想、我們的活動就是希望得到欲，我歡喜的這個境界能夠成就，這一類的眾生，那麼在佛法裡面說呢，就是欲界的眾生，欲界的眾生都是這樣子。這個欲求的諸有情類，還有一個有求的諸有情類。「有求」，就是放棄了世間上的欲，而想要學習禪定，能夠生到色界天，能夠往生到無色界天。他們修學禪定成功了的時候，他們死掉以後，就離開了欲界，到色界天、無色界天去，這兩個世界的眾生叫做有求。就是他們得到禪定，還是在有的這個世界生存，還沒能到涅槃那裡去，但是和欲求可不同了。欲求的諸有情類、有求的諸有情類，「</w:t>
      </w:r>
      <w:r>
        <w:rPr>
          <w:bCs/>
        </w:rPr>
        <w:t>於世俗諦假說自性是所共了</w:t>
      </w:r>
      <w:r>
        <w:rPr>
          <w:color w:val="000000"/>
        </w:rPr>
        <w:t>」，於前面這個世俗諦所說，這是色受想行識，這是眼耳鼻舌身意，這是色聲香味觸法，這些假說自性，「</w:t>
      </w:r>
      <w:r>
        <w:rPr>
          <w:bCs/>
        </w:rPr>
        <w:t>是所共了</w:t>
      </w:r>
      <w:r>
        <w:rPr>
          <w:color w:val="000000"/>
        </w:rPr>
        <w:t>」，是他們共同明了的。這個只是修學禪定，而不學習毘婆舍那的人，就是禪定成功了，他還不知道這個世間上的事情都是虛妄的，他還不知道的。所以「</w:t>
      </w:r>
      <w:r>
        <w:rPr>
          <w:bCs/>
        </w:rPr>
        <w:t>又說共了當知非遍一切世間，欲求、有求諸有情類，於世俗諦假說自性是所共了</w:t>
      </w:r>
      <w:r>
        <w:rPr>
          <w:color w:val="000000"/>
        </w:rPr>
        <w:t>」，只是知道這一些方便虛妄的境界。</w:t>
      </w:r>
    </w:p>
    <w:p>
      <w:pPr>
        <w:pStyle w:val="Normal"/>
        <w:ind w:firstLine="527"/>
        <w:jc w:val="both"/>
        <w:rPr/>
      </w:pPr>
      <w:r>
        <w:rPr>
          <w:color w:val="000000"/>
        </w:rPr>
        <w:t>「</w:t>
      </w:r>
      <w:r>
        <w:rPr>
          <w:bCs/>
        </w:rPr>
        <w:t>若梵行求諸有情類，於勝義諦假立自性亦所共了</w:t>
      </w:r>
      <w:r>
        <w:rPr>
          <w:color w:val="000000"/>
        </w:rPr>
        <w:t>」，若是這個眾生他能相信佛法，他能夠修學戒定慧的聖道，那就是梵行求。這一類的諸有情類「</w:t>
      </w:r>
      <w:r>
        <w:rPr>
          <w:bCs/>
        </w:rPr>
        <w:t>於勝義諦假立自性</w:t>
      </w:r>
      <w:r>
        <w:rPr>
          <w:color w:val="000000"/>
        </w:rPr>
        <w:t>」，就是佛法裡面講的苦、集、滅、道，講的十二緣起，講的六波羅蜜，講的這些事情，這也是假說自性。但是這些人對於佛法裡面的勝義諦假立自性，他們是明白的，那和世間不一樣，和世俗諦不一樣的。</w:t>
      </w:r>
    </w:p>
    <w:p>
      <w:pPr>
        <w:pStyle w:val="Normal"/>
        <w:ind w:firstLine="527"/>
        <w:jc w:val="both"/>
        <w:rPr/>
      </w:pPr>
      <w:r>
        <w:rPr>
          <w:color w:val="000000"/>
        </w:rPr>
        <w:t>「</w:t>
      </w:r>
      <w:r>
        <w:rPr>
          <w:bCs/>
        </w:rPr>
        <w:t>如是差別，隨應當知</w:t>
      </w:r>
      <w:r>
        <w:rPr>
          <w:color w:val="000000"/>
        </w:rPr>
        <w:t>」，這個文字上說共了，這句話有這樣的差別，我們應該知道。這前面說到這個有和非有是二；什麼叫做有，這一段文講完了。這下面第二科說到「非有」。</w:t>
      </w:r>
    </w:p>
    <w:p>
      <w:pPr>
        <w:pStyle w:val="Normal"/>
        <w:ind w:firstLine="527"/>
        <w:jc w:val="both"/>
        <w:rPr/>
      </w:pPr>
      <w:r>
        <w:rPr/>
      </w:r>
    </w:p>
    <w:p>
      <w:pPr>
        <w:pStyle w:val="Normal"/>
        <w:ind w:firstLine="527"/>
        <w:jc w:val="both"/>
        <w:rPr/>
      </w:pPr>
      <w:r>
        <w:rPr/>
        <w:t>宇二、非有</w:t>
      </w:r>
    </w:p>
    <w:p>
      <w:pPr>
        <w:pStyle w:val="Normal"/>
        <w:jc w:val="both"/>
        <w:rPr/>
      </w:pPr>
      <w:r>
        <w:rPr>
          <w:rFonts w:ascii="標楷體" w:hAnsi="標楷體" w:eastAsia="標楷體"/>
          <w:bCs/>
          <w:sz w:val="28"/>
        </w:rPr>
        <w:t>言非有者</w:t>
      </w:r>
      <w:r>
        <w:rPr/>
        <w:t>，</w:t>
      </w:r>
      <w:r>
        <w:rPr>
          <w:rFonts w:ascii="標楷體" w:hAnsi="標楷體" w:eastAsia="標楷體"/>
          <w:bCs/>
          <w:sz w:val="28"/>
        </w:rPr>
        <w:t>謂即諸色假說自性</w:t>
      </w:r>
      <w:r>
        <w:rPr/>
        <w:t>，</w:t>
      </w:r>
      <w:r>
        <w:rPr>
          <w:rFonts w:ascii="標楷體" w:hAnsi="標楷體" w:eastAsia="標楷體"/>
          <w:bCs/>
          <w:sz w:val="28"/>
        </w:rPr>
        <w:t>乃至涅槃假說自性</w:t>
      </w:r>
      <w:r>
        <w:rPr/>
        <w:t>，</w:t>
      </w:r>
      <w:r>
        <w:rPr>
          <w:rFonts w:ascii="標楷體" w:hAnsi="標楷體" w:eastAsia="標楷體"/>
          <w:bCs/>
          <w:sz w:val="28"/>
        </w:rPr>
        <w:t>無事無相假說所依</w:t>
      </w:r>
      <w:r>
        <w:rPr/>
        <w:t>，</w:t>
      </w:r>
      <w:r>
        <w:rPr>
          <w:rFonts w:ascii="標楷體" w:hAnsi="標楷體" w:eastAsia="標楷體"/>
          <w:bCs/>
          <w:sz w:val="28"/>
        </w:rPr>
        <w:t>一切都無。</w:t>
      </w:r>
    </w:p>
    <w:p>
      <w:pPr>
        <w:pStyle w:val="Normal"/>
        <w:ind w:firstLine="527"/>
        <w:jc w:val="both"/>
        <w:rPr>
          <w:color w:val="000000"/>
        </w:rPr>
      </w:pPr>
      <w:r>
        <w:rPr>
          <w:color w:val="000000"/>
        </w:rPr>
        <w:t>這一段解釋這個非有。怎麼叫做非有呢？「謂即諸色假說自性」，也就是說的前面色受想行識、眼耳鼻舌身意，這都是用語言文字立的名字，我們這樣講說這件事，這叫做假說。這個假說就是不是真實的，說是色受想行識是假立的名字，你不必那麼執著。「乃至涅槃假說自性」，說是這個是佛教徒，他厭離世間上的生死苦，厭離世間上的煩惱苦，想要修學聖道，最後成功了，到了涅槃的境界，他沒有煩惱了，也沒有生死苦了，這樣的語言文字也是假說的，「乃至涅槃假說自性」。</w:t>
      </w:r>
    </w:p>
    <w:p>
      <w:pPr>
        <w:pStyle w:val="Normal"/>
        <w:ind w:firstLine="527"/>
        <w:jc w:val="both"/>
        <w:rPr/>
      </w:pPr>
      <w:r>
        <w:rPr>
          <w:color w:val="000000"/>
        </w:rPr>
        <w:t>「無事無相假說所依，一切都無」，這個「事」就是假說的這一切事，這一切事由種種的因緣成就了色受想行識、眼耳鼻舌身意，成就了有為、無為，乃至涅槃，那叫做事。這個「相」是心所了別的，叫做相。現在佛菩薩告訴我們這個假說自性，假說自性的事、假說自性的相都是沒有那麼回事，都是沒有的，是沒有。「假說所依，一切都無」，這個假說，為什麼會有假說呢？要依據我們內心的思想，你才能夠假說的。如果那個石頭，它會假說嗎？所以「假說所依」，就是所依的思想；依據我們內心的思想，會說出來種種的語言文字，說種種事、種種相。「一切都無」，這一切事情都歸於寂滅。</w:t>
      </w:r>
    </w:p>
    <w:p>
      <w:pPr>
        <w:pStyle w:val="Normal"/>
        <w:ind w:firstLine="527"/>
        <w:jc w:val="both"/>
        <w:rPr/>
      </w:pPr>
      <w:r>
        <w:rPr/>
      </w:r>
    </w:p>
    <w:p>
      <w:pPr>
        <w:pStyle w:val="Normal"/>
        <w:jc w:val="both"/>
        <w:rPr>
          <w:b/>
          <w:b/>
          <w:bCs/>
        </w:rPr>
      </w:pPr>
      <w:r>
        <w:rPr>
          <w:b/>
          <w:bCs/>
        </w:rPr>
        <w:t>《披尋記》一一七九頁：</w:t>
      </w:r>
    </w:p>
    <w:p>
      <w:pPr>
        <w:pStyle w:val="Normal"/>
        <w:jc w:val="both"/>
        <w:rPr>
          <w:b/>
          <w:b/>
          <w:bCs/>
        </w:rPr>
      </w:pPr>
      <w:r>
        <w:rPr>
          <w:b/>
          <w:bCs/>
        </w:rPr>
        <w:t>假說所依一切都無者：此中所依，謂色等事；要先有事，然後隨欲制立假說故。</w:t>
      </w:r>
    </w:p>
    <w:p>
      <w:pPr>
        <w:pStyle w:val="Normal"/>
        <w:ind w:firstLine="527"/>
        <w:jc w:val="both"/>
        <w:rPr/>
      </w:pPr>
      <w:r>
        <w:rPr>
          <w:color w:val="000000"/>
        </w:rPr>
        <w:t>「</w:t>
      </w:r>
      <w:r>
        <w:rPr>
          <w:bCs/>
        </w:rPr>
        <w:t>假說所依一切都無者：此中所依，謂色等事</w:t>
      </w:r>
      <w:r>
        <w:rPr>
          <w:color w:val="000000"/>
        </w:rPr>
        <w:t>」，所依謂色等事，色受想行識、色聲香味觸法、眼耳鼻舌身意，我們依據這些我們才能說話，就是「</w:t>
      </w:r>
      <w:r>
        <w:rPr>
          <w:bCs/>
        </w:rPr>
        <w:t>謂色等事</w:t>
      </w:r>
      <w:r>
        <w:rPr>
          <w:color w:val="000000"/>
        </w:rPr>
        <w:t>」。「</w:t>
      </w:r>
      <w:r>
        <w:rPr>
          <w:bCs/>
        </w:rPr>
        <w:t>要先有事</w:t>
      </w:r>
      <w:r>
        <w:rPr>
          <w:color w:val="000000"/>
        </w:rPr>
        <w:t>」，要在我們思想之前，說話的思想語言之前，要先有那個因緣所生的事。「</w:t>
      </w:r>
      <w:r>
        <w:rPr>
          <w:bCs/>
        </w:rPr>
        <w:t>然後隨欲制立假說故</w:t>
      </w:r>
      <w:r>
        <w:rPr>
          <w:color w:val="000000"/>
        </w:rPr>
        <w:t>」，然後再隨著那個人的智慧，他會安立出來中文，也安立出來英文，各式各樣的語言文字，「</w:t>
      </w:r>
      <w:r>
        <w:rPr>
          <w:bCs/>
        </w:rPr>
        <w:t>制立假說</w:t>
      </w:r>
      <w:r>
        <w:rPr>
          <w:color w:val="000000"/>
        </w:rPr>
        <w:t>」。所以一定是要有這個事，不可以說沒有事。這些事情都沒有了，「</w:t>
      </w:r>
      <w:r>
        <w:rPr>
          <w:bCs/>
        </w:rPr>
        <w:t>假說所依一切都無</w:t>
      </w:r>
      <w:r>
        <w:rPr>
          <w:color w:val="000000"/>
        </w:rPr>
        <w:t>」。</w:t>
      </w:r>
    </w:p>
    <w:p>
      <w:pPr>
        <w:pStyle w:val="Normal"/>
        <w:ind w:firstLine="527"/>
        <w:jc w:val="both"/>
        <w:rPr/>
      </w:pPr>
      <w:r>
        <w:rPr/>
      </w:r>
    </w:p>
    <w:p>
      <w:pPr>
        <w:pStyle w:val="Normal"/>
        <w:jc w:val="both"/>
        <w:rPr>
          <w:rFonts w:ascii="標楷體" w:hAnsi="標楷體" w:eastAsia="標楷體"/>
          <w:bCs/>
          <w:sz w:val="28"/>
        </w:rPr>
      </w:pPr>
      <w:r>
        <w:rPr>
          <w:rFonts w:ascii="標楷體" w:hAnsi="標楷體" w:eastAsia="標楷體"/>
          <w:bCs/>
          <w:sz w:val="28"/>
        </w:rPr>
        <w:t>假立言說</w:t>
      </w:r>
      <w:r>
        <w:rPr/>
        <w:t>，</w:t>
      </w:r>
      <w:r>
        <w:rPr>
          <w:rFonts w:ascii="標楷體" w:hAnsi="標楷體" w:eastAsia="標楷體"/>
          <w:bCs/>
          <w:sz w:val="28"/>
        </w:rPr>
        <w:t>依彼轉者皆無所有</w:t>
      </w:r>
      <w:r>
        <w:rPr/>
        <w:t>，</w:t>
      </w:r>
      <w:r>
        <w:rPr>
          <w:rFonts w:ascii="標楷體" w:hAnsi="標楷體" w:eastAsia="標楷體"/>
          <w:bCs/>
          <w:sz w:val="28"/>
        </w:rPr>
        <w:t>是名非有</w:t>
      </w:r>
      <w:r>
        <w:rPr/>
        <w:t>。</w:t>
      </w:r>
    </w:p>
    <w:p>
      <w:pPr>
        <w:pStyle w:val="Normal"/>
        <w:ind w:firstLine="527"/>
        <w:jc w:val="both"/>
        <w:rPr>
          <w:color w:val="000000"/>
        </w:rPr>
      </w:pPr>
      <w:r>
        <w:rPr>
          <w:color w:val="000000"/>
        </w:rPr>
        <w:t>「假立言說」，就是方便地安立種種的名句，就是言說。「依彼轉者」，這個「彼」是指誰說呢？指內心的思想；要依靠我們內心的思想，才能夠發表出來種種的言論，「依彼轉者」。「皆無所有」，這個言說和依彼轉的思想，它們都歸於寂滅了，那叫做非有。</w:t>
      </w:r>
    </w:p>
    <w:p>
      <w:pPr>
        <w:pStyle w:val="Normal"/>
        <w:ind w:firstLine="527"/>
        <w:jc w:val="both"/>
        <w:rPr/>
      </w:pPr>
      <w:r>
        <w:rPr/>
      </w:r>
    </w:p>
    <w:p>
      <w:pPr>
        <w:pStyle w:val="Normal"/>
        <w:jc w:val="both"/>
        <w:rPr>
          <w:b/>
          <w:b/>
          <w:bCs/>
        </w:rPr>
      </w:pPr>
      <w:r>
        <w:rPr>
          <w:b/>
          <w:bCs/>
        </w:rPr>
        <w:t>《披尋記》一一七九頁：</w:t>
      </w:r>
    </w:p>
    <w:p>
      <w:pPr>
        <w:pStyle w:val="Normal"/>
        <w:jc w:val="both"/>
        <w:rPr>
          <w:b/>
          <w:b/>
          <w:bCs/>
        </w:rPr>
      </w:pPr>
      <w:r>
        <w:rPr>
          <w:b/>
          <w:bCs/>
        </w:rPr>
        <w:t>假立言說依彼轉者皆無所有者：此中彼言謂色等想，想取像已方起言說，一切言說依彼轉故。</w:t>
      </w:r>
    </w:p>
    <w:p>
      <w:pPr>
        <w:pStyle w:val="Normal"/>
        <w:ind w:firstLine="527"/>
        <w:jc w:val="both"/>
        <w:rPr/>
      </w:pPr>
      <w:r>
        <w:rPr>
          <w:color w:val="000000"/>
        </w:rPr>
        <w:t>「</w:t>
      </w:r>
      <w:r>
        <w:rPr>
          <w:bCs/>
        </w:rPr>
        <w:t>假立言說依彼轉者皆無所有者：此中彼言謂色等想</w:t>
      </w:r>
      <w:r>
        <w:rPr>
          <w:color w:val="000000"/>
        </w:rPr>
        <w:t>」，這個依彼轉者這個「彼」指什麼說的呢？「</w:t>
      </w:r>
      <w:r>
        <w:rPr>
          <w:bCs/>
        </w:rPr>
        <w:t>謂色等想</w:t>
      </w:r>
      <w:r>
        <w:rPr>
          <w:color w:val="000000"/>
        </w:rPr>
        <w:t>」，就是我們看見的色、聲、香、味、觸、法，要你內心裡面有思想，你才能說這是色，這是聲、香、味、觸、法；那麼就是要依彼想，你才能有這個活動。「</w:t>
      </w:r>
      <w:r>
        <w:rPr>
          <w:bCs/>
        </w:rPr>
        <w:t>此中彼言謂色等想，想取像已方起言說</w:t>
      </w:r>
      <w:r>
        <w:rPr>
          <w:color w:val="000000"/>
        </w:rPr>
        <w:t>」，我們內心的思想去取著那個形相，是長的、是高的、是短的、是低的、是扁的、是平的，取像以後，我們才能說話，「</w:t>
      </w:r>
      <w:r>
        <w:rPr>
          <w:bCs/>
        </w:rPr>
        <w:t>方起言說</w:t>
      </w:r>
      <w:r>
        <w:rPr>
          <w:color w:val="000000"/>
        </w:rPr>
        <w:t>」。所以這個想是依彼轉，我們語言要依賴那個思想才能活動，「</w:t>
      </w:r>
      <w:r>
        <w:rPr>
          <w:bCs/>
        </w:rPr>
        <w:t>想取像已方起言說</w:t>
      </w:r>
      <w:r>
        <w:rPr>
          <w:color w:val="000000"/>
        </w:rPr>
        <w:t>」。「</w:t>
      </w:r>
      <w:r>
        <w:rPr>
          <w:bCs/>
        </w:rPr>
        <w:t>一切言說依彼轉故</w:t>
      </w:r>
      <w:r>
        <w:rPr>
          <w:color w:val="000000"/>
        </w:rPr>
        <w:t>」，所有的言論都是要依賴你內心的思想才能活動的，所以叫做「</w:t>
      </w:r>
      <w:r>
        <w:rPr>
          <w:bCs/>
        </w:rPr>
        <w:t>假立言說依彼轉者皆無所有，是名非有</w:t>
      </w:r>
      <w:r>
        <w:rPr>
          <w:color w:val="000000"/>
        </w:rPr>
        <w:t>」。</w:t>
      </w:r>
    </w:p>
    <w:p>
      <w:pPr>
        <w:pStyle w:val="Normal"/>
        <w:ind w:firstLine="527"/>
        <w:jc w:val="both"/>
        <w:rPr>
          <w:bCs/>
        </w:rPr>
      </w:pPr>
      <w:r>
        <w:rPr>
          <w:color w:val="000000"/>
        </w:rPr>
        <w:t>我們心裡面會想，這個思想所想的境界說沒有，我們也有可能還不同意。若是我們內心的思想也沒有，這事你能同意嗎？這裡是這樣子，我們從佛法的學習上看，分兩類：我們凡夫的時候是靠我們虛妄分別的思想，但是由於戒、定、慧長時期地修行，轉識成智，就是不是一般的虛妄分別的思想，而是清淨的智慧境界出現了。所以這個想若沒有了的時候，表示你有大智慧了，是這樣意思。所以我們可以放心，「</w:t>
      </w:r>
      <w:r>
        <w:rPr>
          <w:bCs/>
        </w:rPr>
        <w:t>假立言說依彼轉者皆無所有</w:t>
      </w:r>
      <w:r>
        <w:rPr>
          <w:color w:val="000000"/>
        </w:rPr>
        <w:t>」，「這件事好嗎？」我們可能會這麼想。</w:t>
      </w:r>
    </w:p>
    <w:p>
      <w:pPr>
        <w:pStyle w:val="Normal"/>
        <w:ind w:firstLine="527"/>
        <w:jc w:val="both"/>
        <w:rPr>
          <w:bCs/>
        </w:rPr>
      </w:pPr>
      <w:r>
        <w:rPr>
          <w:bCs/>
        </w:rPr>
      </w:r>
    </w:p>
    <w:p>
      <w:pPr>
        <w:pStyle w:val="Normal"/>
        <w:ind w:firstLine="527"/>
        <w:jc w:val="both"/>
        <w:rPr/>
      </w:pPr>
      <w:r>
        <w:rPr/>
        <w:t>宇三、俱非（分二科）</w:t>
      </w:r>
      <w:r>
        <w:rPr>
          <w:rFonts w:eastAsia="Times New Roman"/>
        </w:rPr>
        <w:t xml:space="preserve">  </w:t>
      </w:r>
      <w:r>
        <w:rPr/>
        <w:t>宙一、名無二</w:t>
      </w:r>
    </w:p>
    <w:p>
      <w:pPr>
        <w:pStyle w:val="Normal"/>
        <w:jc w:val="both"/>
        <w:rPr>
          <w:rFonts w:ascii="標楷體" w:hAnsi="標楷體" w:eastAsia="標楷體"/>
          <w:bCs/>
          <w:sz w:val="28"/>
        </w:rPr>
      </w:pPr>
      <w:r>
        <w:rPr>
          <w:rFonts w:ascii="標楷體" w:hAnsi="標楷體" w:eastAsia="標楷體"/>
          <w:bCs/>
          <w:sz w:val="28"/>
        </w:rPr>
        <w:t>先所說有今說非有，有及非有二俱遠離，法相所攝真實性事，是名無二。</w:t>
      </w:r>
    </w:p>
    <w:p>
      <w:pPr>
        <w:pStyle w:val="Normal"/>
        <w:ind w:firstLine="527"/>
        <w:jc w:val="both"/>
        <w:rPr/>
      </w:pPr>
      <w:r>
        <w:rPr/>
        <w:t>這是第三科</w:t>
      </w:r>
      <w:r>
        <w:rPr>
          <w:color w:val="000000"/>
        </w:rPr>
        <w:t>「俱非」。第一科是「有」，第二科是「非有」，現在第三科是「俱非」。分兩科，第一科是「名無二」。</w:t>
      </w:r>
    </w:p>
    <w:p>
      <w:pPr>
        <w:pStyle w:val="Normal"/>
        <w:ind w:firstLine="527"/>
        <w:jc w:val="both"/>
        <w:rPr/>
      </w:pPr>
      <w:r>
        <w:rPr>
          <w:color w:val="000000"/>
        </w:rPr>
        <w:t>「先所說有」，初開始的時候，說安立的名言這都是有。當然這個安立名言都是有，很適合我們的凡夫的想法。「今說非有」，這個第二段說，我們所說的有都沒有，這個地方有點問題。都說沒有，這個地方是有道理的。我今天中午飯後的時候，我們曾經說：「</w:t>
      </w:r>
      <w:r>
        <w:rPr/>
        <w:t>於無義唯有識中似義顯現</w:t>
      </w:r>
      <w:r>
        <w:rPr>
          <w:color w:val="000000"/>
        </w:rPr>
        <w:t>」，其實那個地方也有說到這個非有。這些事情不是真實的，都是我們的虛妄分別。還是用剛才我們說過的事情來說，譬如我們現在也沒得三摩地，沒得等持，我們沒得未到地定，也沒得初禪，我們現在的感覺就是這樣子，我們看見什麼境界都是真實的。如果你不常修毘婆舍那觀，你執著有的這個心情一直地連續下來，看見什麼都是有，看見什麼心都隨著動，隨著辨別，隨著流轉，就是這種凡夫的虛妄分別的境界。但是若是我們能夠肯放下一點欲，你才能有時間去靜坐，靜坐若達到未到地定的時候，這個境界就不一樣了，和以前不一樣，和你沒得未到地定以前不一樣。這個境界也不同了，內心的思想也不同，也有</w:t>
      </w:r>
      <w:r>
        <w:rPr/>
        <w:t>辨別</w:t>
      </w:r>
      <w:r>
        <w:rPr>
          <w:color w:val="000000"/>
        </w:rPr>
        <w:t>。若是你從未到地定到了初禪、二禪、三禪、四禪，又不同了。所以這些境界，我們沒有改變我們的思想行為的時候，就是這樣的境界，我們說有。但是你內心的思想和行為一變動，境界也隨著變動了，就不是這樣的，和這境界完全不同了。所以「先所說有今說非有」。其中還有一件事，譬如說欲界的人要吃飯，我們在這地球上生活的人，每個人都得要吃飯，但是你說「我日中一食」，你還是得要吃飯，你只是少一點就是了，總是你要吃飯，不吃飯你不能生存。但是若到色界天以上呢，就不需要吃飯，它就有變化。他們那些人我感覺也不需要乘飛機，到什麼地方不用乘飛機，也不需要買飛機票，他要到那個地方就可以去。所以這看出來，我們的思想行為，我們成就這樣的果報，我們就有這樣的環境。若是你的思想行為改變了，那你的果報也不同。所以這個「先所說有今說非有」，這是個事實，不是說是「怎麼會沒有呢？現在是有嘛，怎麼會是沒有？」就是這樣意思。</w:t>
      </w:r>
    </w:p>
    <w:p>
      <w:pPr>
        <w:pStyle w:val="Normal"/>
        <w:ind w:firstLine="527"/>
        <w:jc w:val="both"/>
        <w:rPr>
          <w:color w:val="000000"/>
        </w:rPr>
      </w:pPr>
      <w:r>
        <w:rPr>
          <w:color w:val="000000"/>
        </w:rPr>
        <w:t>「先所說有今說非有，有及非有二俱遠離，法相所攝」，這個「先所說有今說非有」，這一個有，一個非有，這兩件事你都不要執著，所以叫做遠離；遠離這個有，也遠離這個非有。「法相所攝真實性事」，這叫做無二。</w:t>
      </w:r>
    </w:p>
    <w:p>
      <w:pPr>
        <w:pStyle w:val="Normal"/>
        <w:ind w:firstLine="527"/>
        <w:jc w:val="both"/>
        <w:rPr>
          <w:color w:val="000000"/>
        </w:rPr>
      </w:pPr>
      <w:r>
        <w:rPr>
          <w:color w:val="000000"/>
        </w:rPr>
      </w:r>
    </w:p>
    <w:p>
      <w:pPr>
        <w:pStyle w:val="Normal"/>
        <w:jc w:val="both"/>
        <w:rPr>
          <w:b/>
          <w:b/>
          <w:bCs/>
        </w:rPr>
      </w:pPr>
      <w:r>
        <w:rPr>
          <w:b/>
          <w:bCs/>
        </w:rPr>
        <w:t>《披尋記》一一七九頁：</w:t>
      </w:r>
    </w:p>
    <w:p>
      <w:pPr>
        <w:pStyle w:val="Normal"/>
        <w:jc w:val="both"/>
        <w:rPr>
          <w:b/>
          <w:b/>
          <w:bCs/>
        </w:rPr>
      </w:pPr>
      <w:r>
        <w:rPr>
          <w:b/>
          <w:bCs/>
        </w:rPr>
        <w:t>法相所攝真實性事者：謂即一切有為無為離言自性，是名真實性事。如是真實性事，當知即依他起及圓成實二相所攝。於法相中不應說有遍計所執，以有非有名假安立俱遠離故，由是故說法相所攝真實性事。</w:t>
      </w:r>
    </w:p>
    <w:p>
      <w:pPr>
        <w:pStyle w:val="Normal"/>
        <w:ind w:firstLine="527"/>
        <w:jc w:val="both"/>
        <w:rPr/>
      </w:pPr>
      <w:r>
        <w:rPr>
          <w:color w:val="000000"/>
        </w:rPr>
        <w:t>「</w:t>
      </w:r>
      <w:r>
        <w:rPr>
          <w:bCs/>
        </w:rPr>
        <w:t>法相所攝真實性事者：謂即一切有為無為離言自性，是名真實性事</w:t>
      </w:r>
      <w:r>
        <w:rPr>
          <w:color w:val="000000"/>
        </w:rPr>
        <w:t>」，這個「</w:t>
      </w:r>
      <w:r>
        <w:rPr>
          <w:bCs/>
        </w:rPr>
        <w:t>法相所攝真實性事</w:t>
      </w:r>
      <w:r>
        <w:rPr>
          <w:color w:val="000000"/>
        </w:rPr>
        <w:t>」這句話是什麼意思呢？「</w:t>
      </w:r>
      <w:r>
        <w:rPr>
          <w:bCs/>
        </w:rPr>
        <w:t>謂即一切有為無為離言自性</w:t>
      </w:r>
      <w:r>
        <w:rPr>
          <w:color w:val="000000"/>
        </w:rPr>
        <w:t>」，就指那個因緣所生法的有為，和這個無為，就是沒有這一些因緣所生法的這些生滅變化的境界，這是無為。這兩件事是離言自性，都是沒有言說的，</w:t>
      </w:r>
      <w:r>
        <w:rPr>
          <w:bCs/>
        </w:rPr>
        <w:t>離言自性</w:t>
      </w:r>
      <w:r>
        <w:rPr>
          <w:color w:val="000000"/>
        </w:rPr>
        <w:t>。「</w:t>
      </w:r>
      <w:r>
        <w:rPr>
          <w:bCs/>
        </w:rPr>
        <w:t>是名真實性事</w:t>
      </w:r>
      <w:r>
        <w:rPr>
          <w:color w:val="000000"/>
        </w:rPr>
        <w:t>」，這是佛菩薩修學聖道成功的人，他們的無分別智的境界，「</w:t>
      </w:r>
      <w:r>
        <w:rPr>
          <w:bCs/>
        </w:rPr>
        <w:t>是名真實性事</w:t>
      </w:r>
      <w:r>
        <w:rPr>
          <w:color w:val="000000"/>
        </w:rPr>
        <w:t>」</w:t>
      </w:r>
      <w:r>
        <w:rPr>
          <w:bCs/>
        </w:rPr>
        <w:t>。</w:t>
      </w:r>
    </w:p>
    <w:p>
      <w:pPr>
        <w:pStyle w:val="Normal"/>
        <w:ind w:firstLine="527"/>
        <w:jc w:val="both"/>
        <w:rPr/>
      </w:pPr>
      <w:r>
        <w:rPr>
          <w:color w:val="000000"/>
        </w:rPr>
        <w:t>「</w:t>
      </w:r>
      <w:r>
        <w:rPr>
          <w:bCs/>
        </w:rPr>
        <w:t>如是真實性事，當知即依他起及圓成實二相所攝</w:t>
      </w:r>
      <w:r>
        <w:rPr>
          <w:color w:val="000000"/>
        </w:rPr>
        <w:t>」，這裡說的這個真實性事，我們要知道就是依他起這一部份，及圓成實這一部份，這兩部份就是「</w:t>
      </w:r>
      <w:r>
        <w:rPr>
          <w:bCs/>
        </w:rPr>
        <w:t>二相所攝</w:t>
      </w:r>
      <w:r>
        <w:rPr>
          <w:color w:val="000000"/>
        </w:rPr>
        <w:t>」，所受攝的。這個依他起，就是一切的因緣生法就是依他起；圓成實，就是依他起的那個離一切相的境界。那麼也可以說依他起是假法，就是緣起有的境界；圓成實是畢竟空的境界，「</w:t>
      </w:r>
      <w:r>
        <w:rPr>
          <w:bCs/>
        </w:rPr>
        <w:t>二相所攝</w:t>
      </w:r>
      <w:r>
        <w:rPr>
          <w:color w:val="000000"/>
        </w:rPr>
        <w:t>」。「</w:t>
      </w:r>
      <w:r>
        <w:rPr>
          <w:bCs/>
        </w:rPr>
        <w:t>於法相中不應說有遍計所執</w:t>
      </w:r>
      <w:r>
        <w:rPr>
          <w:color w:val="000000"/>
        </w:rPr>
        <w:t>」，本來說是一切法的分類是分成三類的：一個是遍計所執，一個是依他起，一個圓成實，而這裡面只說到依他起和圓成實，遍計所執沒有提，沒有提。為什麼不提呢？「</w:t>
      </w:r>
      <w:r>
        <w:rPr>
          <w:bCs/>
        </w:rPr>
        <w:t>於法相中不應說有遍計所執</w:t>
      </w:r>
      <w:r>
        <w:rPr>
          <w:color w:val="000000"/>
        </w:rPr>
        <w:t>」，不應該說這個。這個遍計所執實在是沒有那件事，但是我們沒成就聖道的人，不學習聖道的人執著有這件事，執著有我。但是在聖道的智慧上觀察，是沒有我的，所以你這個執著是不對的。執著有我、執著有一切法的真實性，這都是錯誤的，這一部份是空無所有的，所以這裡面不應該說有遍計所執。「</w:t>
      </w:r>
      <w:r>
        <w:rPr>
          <w:bCs/>
        </w:rPr>
        <w:t>於法相中不應說有遍計所執，以有非有名假安立俱遠離故</w:t>
      </w:r>
      <w:r>
        <w:rPr>
          <w:color w:val="000000"/>
        </w:rPr>
        <w:t>」，這個有也是假名字安立的，沒有也是假名字安立的。這個假名字安立是不是真實有這件事，所以「</w:t>
      </w:r>
      <w:r>
        <w:rPr>
          <w:bCs/>
        </w:rPr>
        <w:t>俱遠離故</w:t>
      </w:r>
      <w:r>
        <w:rPr>
          <w:color w:val="000000"/>
        </w:rPr>
        <w:t>」。我們若修學聖道的人，就不要有這兩邊：一個有邊，一個無邊，都要遠離這二邊。「</w:t>
      </w:r>
      <w:r>
        <w:rPr>
          <w:bCs/>
        </w:rPr>
        <w:t>由是故說法相所攝真實性事</w:t>
      </w:r>
      <w:r>
        <w:rPr>
          <w:color w:val="000000"/>
        </w:rPr>
        <w:t>」，因此遍計所執這個地方不說了，只說到依他起和圓成實這兩部份，那就叫做無二；就是依他起也是無二，圓成實也是無二。當然這裡面是略說這個道理，我們若是與這個道理能夠相應，你要經過學習，要經過禪的學習，然後才能契證這件事。</w:t>
      </w:r>
    </w:p>
    <w:p>
      <w:pPr>
        <w:pStyle w:val="Normal"/>
        <w:ind w:firstLine="527"/>
        <w:jc w:val="both"/>
        <w:rPr>
          <w:bCs/>
          <w:color w:val="000000"/>
        </w:rPr>
      </w:pPr>
      <w:r>
        <w:rPr>
          <w:bCs/>
          <w:color w:val="000000"/>
        </w:rPr>
      </w:r>
    </w:p>
    <w:p>
      <w:pPr>
        <w:pStyle w:val="Normal"/>
        <w:ind w:firstLine="527"/>
        <w:jc w:val="both"/>
        <w:rPr/>
      </w:pPr>
      <w:r>
        <w:rPr/>
        <w:t>宙二、名無上</w:t>
      </w:r>
    </w:p>
    <w:p>
      <w:pPr>
        <w:pStyle w:val="Normal"/>
        <w:jc w:val="both"/>
        <w:rPr>
          <w:rFonts w:ascii="標楷體" w:hAnsi="標楷體" w:eastAsia="標楷體"/>
          <w:bCs/>
          <w:sz w:val="28"/>
        </w:rPr>
      </w:pPr>
      <w:r>
        <w:rPr>
          <w:rFonts w:ascii="標楷體" w:hAnsi="標楷體" w:eastAsia="標楷體"/>
          <w:bCs/>
          <w:sz w:val="28"/>
        </w:rPr>
        <w:t>由無二故說名中道，遠離二邊亦名無上。</w:t>
      </w:r>
    </w:p>
    <w:p>
      <w:pPr>
        <w:pStyle w:val="Normal"/>
        <w:ind w:firstLine="527"/>
        <w:jc w:val="both"/>
        <w:rPr/>
      </w:pPr>
      <w:r>
        <w:rPr/>
        <w:t>由於無二，由於我們能夠修學聖道，能修學禪，我們就能夠沒有那兩種執著，這個時候就證悟了圓成實性，這個時候說名叫做</w:t>
      </w:r>
      <w:r>
        <w:rPr>
          <w:color w:val="000000"/>
        </w:rPr>
        <w:t>中道。也不是有，也不是無，所以叫做中道。「遠離二邊」遠離那個遍計執的二邊，這個時候就是到了聖人的境界，到了佛的境界，這是最高上的，沒有再能超過它的，「亦名無上」。</w:t>
      </w:r>
    </w:p>
    <w:p>
      <w:pPr>
        <w:pStyle w:val="Normal"/>
        <w:ind w:firstLine="527"/>
        <w:jc w:val="both"/>
        <w:rPr/>
      </w:pPr>
      <w:r>
        <w:rPr/>
      </w:r>
    </w:p>
    <w:p>
      <w:pPr>
        <w:pStyle w:val="Normal"/>
        <w:jc w:val="both"/>
        <w:rPr>
          <w:b/>
          <w:b/>
          <w:bCs/>
        </w:rPr>
      </w:pPr>
      <w:r>
        <w:rPr>
          <w:b/>
          <w:bCs/>
        </w:rPr>
        <w:t>《披尋記》一一八○頁：</w:t>
      </w:r>
    </w:p>
    <w:p>
      <w:pPr>
        <w:pStyle w:val="Normal"/>
        <w:jc w:val="both"/>
        <w:rPr>
          <w:b/>
          <w:b/>
          <w:bCs/>
        </w:rPr>
      </w:pPr>
      <w:r>
        <w:rPr>
          <w:b/>
          <w:bCs/>
        </w:rPr>
        <w:t>遠離二邊者：謂於諸法假說自性起增益執，謂為實有，是增益邊。若於離言色等事想起損減執，謂為非有，是損減邊。</w:t>
      </w:r>
    </w:p>
    <w:p>
      <w:pPr>
        <w:pStyle w:val="Normal"/>
        <w:ind w:firstLine="527"/>
        <w:jc w:val="both"/>
        <w:rPr/>
      </w:pPr>
      <w:r>
        <w:rPr>
          <w:color w:val="000000"/>
        </w:rPr>
        <w:t>「</w:t>
      </w:r>
      <w:r>
        <w:rPr>
          <w:bCs/>
        </w:rPr>
        <w:t>遠離二邊者：謂於諸法假說自性起增益執</w:t>
      </w:r>
      <w:r>
        <w:rPr>
          <w:color w:val="000000"/>
        </w:rPr>
        <w:t>」，先說這個有邊。「</w:t>
      </w:r>
      <w:r>
        <w:rPr>
          <w:bCs/>
        </w:rPr>
        <w:t>謂於諸法假說自性</w:t>
      </w:r>
      <w:r>
        <w:rPr>
          <w:color w:val="000000"/>
        </w:rPr>
        <w:t>」，說有眼耳鼻舌身意，有色聲香味觸法，有色受想行識，有生、有滅，有過去、有未來、有現在，都說有。我們不學習佛法的人，認為這個有是真實有，那叫做增益執。它不是真實有，我們認為是真實有，那就是增加了，和那個原來的實相不契合了。「</w:t>
      </w:r>
      <w:r>
        <w:rPr>
          <w:bCs/>
        </w:rPr>
        <w:t>起增益執，謂為實有</w:t>
      </w:r>
      <w:r>
        <w:rPr>
          <w:color w:val="000000"/>
        </w:rPr>
        <w:t>」，認為它是真實有。「</w:t>
      </w:r>
      <w:r>
        <w:rPr>
          <w:bCs/>
        </w:rPr>
        <w:t>是增益邊</w:t>
      </w:r>
      <w:r>
        <w:rPr>
          <w:color w:val="000000"/>
        </w:rPr>
        <w:t>」，這是加多了。「</w:t>
      </w:r>
      <w:r>
        <w:rPr>
          <w:bCs/>
        </w:rPr>
        <w:t>若於離言色等事想起損減執，謂為非有，是損減邊</w:t>
      </w:r>
      <w:r>
        <w:rPr>
          <w:color w:val="000000"/>
        </w:rPr>
        <w:t>」，若於離言的因緣所生的色受想行識、眼耳鼻舌身意這一切依他起法，我們在這裡面執著的時候，「</w:t>
      </w:r>
      <w:r>
        <w:rPr>
          <w:bCs/>
        </w:rPr>
        <w:t>起損減執</w:t>
      </w:r>
      <w:r>
        <w:rPr>
          <w:color w:val="000000"/>
        </w:rPr>
        <w:t>」，認為沒有。認為依他起的一切因緣生法，認為是沒有呢，那就是減，就是過頭了，損減的執著，減少了，損害了、減少了應該有的事情。「</w:t>
      </w:r>
      <w:r>
        <w:rPr>
          <w:bCs/>
        </w:rPr>
        <w:t>謂為非有</w:t>
      </w:r>
      <w:r>
        <w:rPr>
          <w:color w:val="000000"/>
        </w:rPr>
        <w:t>」，那就是錯誤了，「</w:t>
      </w:r>
      <w:r>
        <w:rPr>
          <w:bCs/>
        </w:rPr>
        <w:t>是損減邊</w:t>
      </w:r>
      <w:r>
        <w:rPr>
          <w:color w:val="000000"/>
        </w:rPr>
        <w:t>」。那麼這就叫做二邊。這前面第一科是「境所顯」，下面第二科是「智所顯」。</w:t>
      </w:r>
    </w:p>
    <w:p>
      <w:pPr>
        <w:pStyle w:val="Normal"/>
        <w:ind w:firstLine="527"/>
        <w:jc w:val="both"/>
        <w:rPr/>
      </w:pPr>
      <w:r>
        <w:rPr/>
      </w:r>
    </w:p>
    <w:p>
      <w:pPr>
        <w:pStyle w:val="Normal"/>
        <w:ind w:firstLine="527"/>
        <w:jc w:val="both"/>
        <w:rPr/>
      </w:pPr>
      <w:r>
        <w:rPr/>
        <w:t>玄二、智所顯　</w:t>
      </w:r>
    </w:p>
    <w:p>
      <w:pPr>
        <w:pStyle w:val="Normal"/>
        <w:jc w:val="both"/>
        <w:rPr>
          <w:rFonts w:ascii="標楷體" w:hAnsi="標楷體" w:eastAsia="標楷體"/>
          <w:bCs/>
          <w:sz w:val="28"/>
        </w:rPr>
      </w:pPr>
      <w:r>
        <w:rPr>
          <w:rFonts w:ascii="標楷體" w:hAnsi="標楷體" w:eastAsia="標楷體"/>
          <w:bCs/>
          <w:sz w:val="28"/>
        </w:rPr>
        <w:t>佛世尊智於此真實已善清淨，諸菩薩智於此真實學道所顯。</w:t>
      </w:r>
    </w:p>
    <w:p>
      <w:pPr>
        <w:pStyle w:val="Normal"/>
        <w:ind w:firstLine="527"/>
        <w:jc w:val="both"/>
        <w:rPr/>
      </w:pPr>
      <w:r>
        <w:rPr/>
        <w:t>這是</w:t>
      </w:r>
      <w:r>
        <w:rPr>
          <w:color w:val="000000"/>
        </w:rPr>
        <w:t>「智所顯」。「</w:t>
      </w:r>
      <w:r>
        <w:rPr/>
        <w:t>佛世尊智於此真實</w:t>
      </w:r>
      <w:r>
        <w:rPr>
          <w:color w:val="000000"/>
        </w:rPr>
        <w:t>」，就是我們歸依的佛陀，釋迦牟尼佛、藥師琉璃光佛、西方極樂世界阿彌陀佛、十方三世一切佛，這些佛的大智慧對於這個遠離二邊，這個無上道，就是「</w:t>
      </w:r>
      <w:r>
        <w:rPr/>
        <w:t>真實已善清淨</w:t>
      </w:r>
      <w:r>
        <w:rPr>
          <w:color w:val="000000"/>
        </w:rPr>
        <w:t>」，他們長時期地修學聖道，已經能夠圓滿地清淨了，這一切的執著、這些虛妄分別都消除了，所以「</w:t>
      </w:r>
      <w:r>
        <w:rPr/>
        <w:t>已善清淨</w:t>
      </w:r>
      <w:r>
        <w:rPr>
          <w:color w:val="000000"/>
        </w:rPr>
        <w:t>」。「</w:t>
      </w:r>
      <w:r>
        <w:rPr/>
        <w:t>諸菩薩智於此真實學道所顯</w:t>
      </w:r>
      <w:r>
        <w:rPr>
          <w:color w:val="000000"/>
        </w:rPr>
        <w:t>」，這個諸菩薩智，發無上菩提心修學聖道，他們已經到達聖道了，不是凡夫了。但是對於無二，遠離二邊的無上菩提道，「</w:t>
      </w:r>
      <w:r>
        <w:rPr/>
        <w:t>於此真實學道所顯</w:t>
      </w:r>
      <w:r>
        <w:rPr>
          <w:color w:val="000000"/>
        </w:rPr>
        <w:t>」，功德還沒有圓滿，要繼續地學習。「所顯」，這樣子顯示菩薩和佛的差別。</w:t>
      </w:r>
    </w:p>
    <w:p>
      <w:pPr>
        <w:pStyle w:val="Normal"/>
        <w:ind w:firstLine="527"/>
        <w:jc w:val="both"/>
        <w:rPr/>
      </w:pPr>
      <w:r>
        <w:rPr/>
      </w:r>
    </w:p>
    <w:p>
      <w:pPr>
        <w:pStyle w:val="Normal"/>
        <w:jc w:val="both"/>
        <w:rPr>
          <w:b/>
          <w:b/>
          <w:bCs/>
        </w:rPr>
      </w:pPr>
      <w:r>
        <w:rPr>
          <w:b/>
          <w:bCs/>
        </w:rPr>
        <w:t>《披尋記》一一八○頁：</w:t>
      </w:r>
    </w:p>
    <w:p>
      <w:pPr>
        <w:pStyle w:val="Normal"/>
        <w:jc w:val="both"/>
        <w:rPr>
          <w:b/>
          <w:b/>
          <w:bCs/>
        </w:rPr>
      </w:pPr>
      <w:r>
        <w:rPr>
          <w:b/>
          <w:bCs/>
        </w:rPr>
        <w:t>佛世尊智至學道所顯者：此說諸佛菩薩無分別智分位差別，佛世尊智已善清淨，當知於此真實無學所顯，諸菩薩智於此真實學道所顯，當知其智非善清淨。</w:t>
      </w:r>
    </w:p>
    <w:p>
      <w:pPr>
        <w:pStyle w:val="Normal"/>
        <w:ind w:firstLine="527"/>
        <w:jc w:val="both"/>
        <w:rPr/>
      </w:pPr>
      <w:r>
        <w:rPr>
          <w:color w:val="000000"/>
        </w:rPr>
        <w:t>「</w:t>
      </w:r>
      <w:r>
        <w:rPr>
          <w:bCs/>
        </w:rPr>
        <w:t>佛世尊智至學道所顯者：此說諸佛菩薩無分別智分位差別</w:t>
      </w:r>
      <w:r>
        <w:rPr>
          <w:color w:val="000000"/>
        </w:rPr>
        <w:t>」，這一段文是說佛的智慧、菩薩的智慧，這兩種聖者都是無分別的智慧。但是在他們聖道的成就上看，還是在階級上有差別。「分位」就是階級，有初果、二果、三果、四果的階級，初地、二地、三地……乃至第十地，他們這個身份有階級的差別。「</w:t>
      </w:r>
      <w:r>
        <w:rPr>
          <w:bCs/>
        </w:rPr>
        <w:t>佛世尊智已善清淨，當知於此真實無學所顯</w:t>
      </w:r>
      <w:r>
        <w:rPr>
          <w:color w:val="000000"/>
        </w:rPr>
        <w:t>」，佛的大智慧已能圓滿地清淨了。「</w:t>
      </w:r>
      <w:r>
        <w:rPr>
          <w:bCs/>
        </w:rPr>
        <w:t>當知於此真實</w:t>
      </w:r>
      <w:r>
        <w:rPr>
          <w:color w:val="000000"/>
        </w:rPr>
        <w:t>」，這無上菩提已經圓滿了，不需要再學習了，是顯示到這個圓滿的境界。「</w:t>
      </w:r>
      <w:r>
        <w:rPr>
          <w:bCs/>
        </w:rPr>
        <w:t>諸菩薩智於此真實學道所顯</w:t>
      </w:r>
      <w:r>
        <w:rPr>
          <w:color w:val="000000"/>
        </w:rPr>
        <w:t>」，菩薩的那個清淨的無分別智對於這個無上菩提的真實義還在學習的階段，顯示這個差別。「</w:t>
      </w:r>
      <w:r>
        <w:rPr>
          <w:bCs/>
        </w:rPr>
        <w:t>當知其智非善清淨</w:t>
      </w:r>
      <w:r>
        <w:rPr>
          <w:color w:val="000000"/>
        </w:rPr>
        <w:t>」，我們要知道菩薩的智慧還不同於佛的善清淨，還有所不足的。</w:t>
      </w:r>
    </w:p>
    <w:p>
      <w:pPr>
        <w:pStyle w:val="Normal"/>
        <w:ind w:firstLine="527"/>
        <w:jc w:val="both"/>
        <w:rPr/>
      </w:pPr>
      <w:r>
        <w:rPr/>
      </w:r>
    </w:p>
    <w:p>
      <w:pPr>
        <w:pStyle w:val="Normal"/>
        <w:ind w:firstLine="527"/>
        <w:jc w:val="both"/>
        <w:rPr/>
      </w:pPr>
      <w:r>
        <w:rPr/>
        <w:t>地二、境相應慧（分三科）　玄一、勝解方便（分四科）　黃一、標</w:t>
      </w:r>
    </w:p>
    <w:p>
      <w:pPr>
        <w:pStyle w:val="Normal"/>
        <w:jc w:val="both"/>
        <w:rPr>
          <w:rFonts w:ascii="標楷體" w:hAnsi="標楷體" w:eastAsia="標楷體"/>
          <w:bCs/>
          <w:sz w:val="28"/>
        </w:rPr>
      </w:pPr>
      <w:r>
        <w:rPr>
          <w:rFonts w:ascii="標楷體" w:hAnsi="標楷體" w:eastAsia="標楷體"/>
          <w:bCs/>
          <w:sz w:val="28"/>
        </w:rPr>
        <w:t>又即此慧是諸菩薩能得無上正等菩提廣大方便。</w:t>
      </w:r>
    </w:p>
    <w:p>
      <w:pPr>
        <w:pStyle w:val="Normal"/>
        <w:ind w:firstLine="527"/>
        <w:jc w:val="both"/>
        <w:rPr/>
      </w:pPr>
      <w:r>
        <w:rPr/>
        <w:t>前面第一科是</w:t>
      </w:r>
      <w:r>
        <w:rPr>
          <w:color w:val="000000"/>
        </w:rPr>
        <w:t>「真實義相」，這一科講完了。下面是第二科「境相應慧」，就是真實義相是個所緣境，與這個境界相應的清淨的智慧，不是那個尋伺的虛妄分別。分三科，第一科是「</w:t>
      </w:r>
      <w:r>
        <w:rPr/>
        <w:t>勝解方便</w:t>
      </w:r>
      <w:r>
        <w:rPr>
          <w:color w:val="000000"/>
        </w:rPr>
        <w:t>」。分四科，第一科是「標」。</w:t>
      </w:r>
    </w:p>
    <w:p>
      <w:pPr>
        <w:pStyle w:val="Normal"/>
        <w:ind w:firstLine="527"/>
        <w:jc w:val="both"/>
        <w:rPr>
          <w:b/>
          <w:b/>
          <w:bCs/>
        </w:rPr>
      </w:pPr>
      <w:r>
        <w:rPr>
          <w:color w:val="000000"/>
        </w:rPr>
        <w:t>「</w:t>
      </w:r>
      <w:r>
        <w:rPr/>
        <w:t>又即此慧是諸菩薩能得無上正等菩提廣大方便</w:t>
      </w:r>
      <w:r>
        <w:rPr>
          <w:color w:val="000000"/>
        </w:rPr>
        <w:t>」，就是前面說的這個已善清淨的，就是無我的智慧。「</w:t>
      </w:r>
      <w:r>
        <w:rPr/>
        <w:t>是諸菩薩能得無上正等菩提廣大方便</w:t>
      </w:r>
      <w:r>
        <w:rPr>
          <w:color w:val="000000"/>
        </w:rPr>
        <w:t>」，這個無我的智慧是諸菩薩能得無上菩提果的廣大方便，廣大的方法；就是學習無我的智慧能得無上菩提。這</w:t>
      </w:r>
      <w:r>
        <w:rPr/>
        <w:t>無上正等菩提是果，廣大方便的無我的智慧是因，由如是因得如是果。這個無我的智慧非常地廣大，不是很狹小的。在《大智度論》裡面說，這個小乘佛教學者修習補特伽羅無我境界狹小，不如菩薩修法空觀，也修我空觀，也修法空觀，這個境界是廣大的，這是成就無上菩提的善巧方便。</w:t>
      </w:r>
    </w:p>
    <w:p>
      <w:pPr>
        <w:pStyle w:val="Normal"/>
        <w:ind w:firstLine="527"/>
        <w:jc w:val="both"/>
        <w:rPr>
          <w:b/>
          <w:b/>
          <w:bCs/>
        </w:rPr>
      </w:pPr>
      <w:r>
        <w:rPr>
          <w:b/>
          <w:bCs/>
        </w:rPr>
      </w:r>
    </w:p>
    <w:p>
      <w:pPr>
        <w:pStyle w:val="Normal"/>
        <w:ind w:firstLine="527"/>
        <w:jc w:val="both"/>
        <w:rPr/>
      </w:pPr>
      <w:r>
        <w:rPr/>
        <w:t>黃二、徵　</w:t>
      </w:r>
    </w:p>
    <w:p>
      <w:pPr>
        <w:pStyle w:val="Normal"/>
        <w:jc w:val="both"/>
        <w:rPr>
          <w:rFonts w:ascii="標楷體" w:hAnsi="標楷體" w:eastAsia="標楷體"/>
          <w:bCs/>
          <w:sz w:val="28"/>
        </w:rPr>
      </w:pPr>
      <w:r>
        <w:rPr>
          <w:rFonts w:ascii="標楷體" w:hAnsi="標楷體" w:eastAsia="標楷體"/>
          <w:bCs/>
          <w:sz w:val="28"/>
        </w:rPr>
        <w:t>何以故？</w:t>
      </w:r>
    </w:p>
    <w:p>
      <w:pPr>
        <w:pStyle w:val="Normal"/>
        <w:ind w:firstLine="527"/>
        <w:jc w:val="both"/>
        <w:rPr/>
      </w:pPr>
      <w:r>
        <w:rPr/>
        <w:t>這是第二科是</w:t>
      </w:r>
      <w:r>
        <w:rPr>
          <w:color w:val="000000"/>
        </w:rPr>
        <w:t>「徵」。怎麼說菩薩的廣大方便能得無上菩提呢？</w:t>
      </w:r>
    </w:p>
    <w:p>
      <w:pPr>
        <w:pStyle w:val="Normal"/>
        <w:ind w:firstLine="527"/>
        <w:jc w:val="both"/>
        <w:rPr/>
      </w:pPr>
      <w:r>
        <w:rPr/>
      </w:r>
    </w:p>
    <w:p>
      <w:pPr>
        <w:pStyle w:val="Normal"/>
        <w:ind w:firstLine="527"/>
        <w:jc w:val="both"/>
        <w:rPr/>
      </w:pPr>
      <w:r>
        <w:rPr/>
        <w:t>黃三、釋（分二科）　宇一、由修勝解（分二科）　宙一、約生死辨（分二科）</w:t>
      </w:r>
      <w:r>
        <w:rPr>
          <w:rFonts w:eastAsia="Times New Roman"/>
        </w:rPr>
        <w:t xml:space="preserve"> </w:t>
      </w:r>
    </w:p>
    <w:p>
      <w:pPr>
        <w:pStyle w:val="Normal"/>
        <w:ind w:firstLine="527"/>
        <w:jc w:val="both"/>
        <w:rPr>
          <w:rStyle w:val="CbetaPUNC"/>
          <w:rFonts w:ascii="標楷體" w:hAnsi="標楷體" w:eastAsia="標楷體"/>
          <w:b/>
          <w:b/>
        </w:rPr>
      </w:pPr>
      <w:r>
        <w:rPr/>
        <w:t>洪一、正了知</w:t>
      </w:r>
    </w:p>
    <w:p>
      <w:pPr>
        <w:pStyle w:val="Normal"/>
        <w:jc w:val="both"/>
        <w:rPr/>
      </w:pPr>
      <w:r>
        <w:rPr>
          <w:rFonts w:ascii="標楷體" w:hAnsi="標楷體" w:eastAsia="標楷體"/>
          <w:bCs/>
          <w:sz w:val="28"/>
        </w:rPr>
        <w:t>以諸菩薩處於生死，彼彼生中修空勝解。</w:t>
      </w:r>
    </w:p>
    <w:p>
      <w:pPr>
        <w:pStyle w:val="Normal"/>
        <w:ind w:firstLine="527"/>
        <w:jc w:val="both"/>
        <w:rPr/>
      </w:pPr>
      <w:r>
        <w:rPr/>
        <w:t>這下面是第三科</w:t>
      </w:r>
      <w:r>
        <w:rPr>
          <w:color w:val="000000"/>
        </w:rPr>
        <w:t>解釋。解釋分兩科，第一科「</w:t>
      </w:r>
      <w:r>
        <w:rPr/>
        <w:t>由修勝解</w:t>
      </w:r>
      <w:r>
        <w:rPr>
          <w:color w:val="000000"/>
        </w:rPr>
        <w:t>」。分兩科，第一科「</w:t>
      </w:r>
      <w:r>
        <w:rPr/>
        <w:t>約生死辨</w:t>
      </w:r>
      <w:r>
        <w:rPr>
          <w:color w:val="000000"/>
        </w:rPr>
        <w:t>」。分兩科，第一科是「正了知」。</w:t>
      </w:r>
    </w:p>
    <w:p>
      <w:pPr>
        <w:pStyle w:val="Normal"/>
        <w:ind w:firstLine="527"/>
        <w:jc w:val="both"/>
        <w:rPr/>
      </w:pPr>
      <w:r>
        <w:rPr>
          <w:color w:val="000000"/>
        </w:rPr>
        <w:t>「</w:t>
      </w:r>
      <w:r>
        <w:rPr/>
        <w:t>以諸菩薩處於生死，彼彼生中修空勝解」</w:t>
      </w:r>
      <w:r>
        <w:rPr>
          <w:color w:val="000000"/>
        </w:rPr>
        <w:t>，「</w:t>
      </w:r>
      <w:r>
        <w:rPr/>
        <w:t>以諸菩薩</w:t>
      </w:r>
      <w:r>
        <w:rPr>
          <w:color w:val="000000"/>
        </w:rPr>
        <w:t>」，因為很多的發無上菩提心的菩薩，「處於生死」，他們有大悲心，沒有到涅槃那裡去，他們還在這生死裡面流轉。在生死裡流轉，「</w:t>
      </w:r>
      <w:r>
        <w:rPr/>
        <w:t>彼彼生中</w:t>
      </w:r>
      <w:r>
        <w:rPr>
          <w:color w:val="000000"/>
        </w:rPr>
        <w:t>」，就是那一生，或者他在人間活一百歲，他和眾生差不多，眾生的壽命這麼多，他也是這麼多。眾生是一千歲，那麼菩薩在世間流轉生死的時候也是一千歲。就是一生一生中，他們在這裡的時候，在度化眾生的時候，他們內心裡面怎麼樣學習佛法呢？「</w:t>
      </w:r>
      <w:r>
        <w:rPr/>
        <w:t>修空勝解</w:t>
      </w:r>
      <w:r>
        <w:rPr>
          <w:color w:val="000000"/>
        </w:rPr>
        <w:t>」，他們還在學習空的勝解，還學習這個智慧。所以我們說是這些大菩薩在我們世界裡面弘揚佛法、度化眾生，度化眾生的時候，他內心裡面幹什麼？他內心裡面修空勝解，是做這件事。</w:t>
      </w:r>
    </w:p>
    <w:p>
      <w:pPr>
        <w:pStyle w:val="Normal"/>
        <w:ind w:firstLine="527"/>
        <w:jc w:val="both"/>
        <w:rPr/>
      </w:pPr>
      <w:r>
        <w:rPr/>
      </w:r>
    </w:p>
    <w:p>
      <w:pPr>
        <w:pStyle w:val="Normal"/>
        <w:jc w:val="both"/>
        <w:rPr>
          <w:b/>
          <w:b/>
          <w:bCs/>
        </w:rPr>
      </w:pPr>
      <w:r>
        <w:rPr>
          <w:b/>
          <w:bCs/>
        </w:rPr>
        <w:t>《披尋記》一一八○頁：</w:t>
      </w:r>
    </w:p>
    <w:p>
      <w:pPr>
        <w:pStyle w:val="Normal"/>
        <w:jc w:val="both"/>
        <w:rPr>
          <w:b/>
          <w:b/>
          <w:bCs/>
        </w:rPr>
      </w:pPr>
      <w:r>
        <w:rPr>
          <w:b/>
          <w:bCs/>
        </w:rPr>
        <w:t>修空勝解者：謂諸法中如實真如離言自性，是名為空。於此親近修習多修習故，善取其相，名修勝解，如是名為善取空者，如下自釋。</w:t>
      </w:r>
    </w:p>
    <w:p>
      <w:pPr>
        <w:pStyle w:val="Normal"/>
        <w:ind w:firstLine="527"/>
        <w:jc w:val="both"/>
        <w:rPr/>
      </w:pPr>
      <w:r>
        <w:rPr>
          <w:color w:val="000000"/>
        </w:rPr>
        <w:t>「</w:t>
      </w:r>
      <w:r>
        <w:rPr>
          <w:bCs/>
        </w:rPr>
        <w:t>修空勝解者：謂諸法中如實真如離言自性</w:t>
      </w:r>
      <w:r>
        <w:rPr>
          <w:color w:val="000000"/>
        </w:rPr>
        <w:t>」，「</w:t>
      </w:r>
      <w:r>
        <w:rPr>
          <w:bCs/>
        </w:rPr>
        <w:t>謂諸法中</w:t>
      </w:r>
      <w:r>
        <w:rPr>
          <w:color w:val="000000"/>
        </w:rPr>
        <w:t>」，</w:t>
      </w:r>
      <w:r>
        <w:rPr>
          <w:bCs/>
        </w:rPr>
        <w:t>就是名言的一切法裡面</w:t>
      </w:r>
      <w:r>
        <w:rPr>
          <w:color w:val="000000"/>
        </w:rPr>
        <w:t>「</w:t>
      </w:r>
      <w:r>
        <w:rPr>
          <w:bCs/>
        </w:rPr>
        <w:t>如實真如</w:t>
      </w:r>
      <w:r>
        <w:rPr>
          <w:color w:val="000000"/>
        </w:rPr>
        <w:t>」，不是名言安立的那個真如，是佛菩薩的無分別智所證悟的真如，叫如實真如。那個真如是離言自性，是沒有言說的，離一切名言的自性，這就叫做空，這個空就指這個說的。就是通達</w:t>
      </w:r>
      <w:r>
        <w:rPr>
          <w:bCs/>
        </w:rPr>
        <w:t>諸法中如實真如離言自性的那個智慧，那就叫做空。那個智慧的空呢，也就是通達假立言說；這一切名言安立的一切法都是畢竟空的，這個畢竟空顯示的境界是離言的，就是這麼意思</w:t>
      </w:r>
      <w:r>
        <w:rPr>
          <w:color w:val="000000"/>
        </w:rPr>
        <w:t>。我們初開始用功修行的時候，按這個方法來說呢，所有的名言都是虛妄，都是不真實的。譬如說我現在感覺我吃的東西吃得很可口，感覺很好，這是虛妄分別；說我不是可口，我吃得不高興，也是虛妄分別。我現在沒吃飽，也是虛妄分別；吃飽了，也是虛妄分別。只要是你心裡面一分別的時候，你要知道這都是假的，都是空無所有的，你要常有這樣的分別。說那個人讚歎我一句，也是虛妄分別；說我現在有人</w:t>
      </w:r>
      <w:r>
        <w:rPr/>
        <w:t>貶斥</w:t>
      </w:r>
      <w:r>
        <w:rPr>
          <w:color w:val="000000"/>
        </w:rPr>
        <w:t>我，我一坐坐得很如法，他偏說我坐得不好，也是虛妄分別。就是你要明白一切言說都是虛妄分別，這叫做修空勝解，那這也是我空、也是法空，「</w:t>
      </w:r>
      <w:r>
        <w:rPr>
          <w:bCs/>
        </w:rPr>
        <w:t>是名為空</w:t>
      </w:r>
      <w:r>
        <w:rPr>
          <w:color w:val="000000"/>
        </w:rPr>
        <w:t>」。</w:t>
      </w:r>
    </w:p>
    <w:p>
      <w:pPr>
        <w:pStyle w:val="Normal"/>
        <w:ind w:firstLine="527"/>
        <w:jc w:val="both"/>
        <w:rPr/>
      </w:pPr>
      <w:r>
        <w:rPr>
          <w:color w:val="000000"/>
        </w:rPr>
        <w:t>「</w:t>
      </w:r>
      <w:r>
        <w:rPr>
          <w:bCs/>
        </w:rPr>
        <w:t>於此親近修習多修習故，善取其相，名修勝解</w:t>
      </w:r>
      <w:r>
        <w:rPr>
          <w:color w:val="000000"/>
        </w:rPr>
        <w:t>」，對於這件事，就是空勝解這個法門，你要同它親近，常接近它，不要忘掉了。「</w:t>
      </w:r>
      <w:r>
        <w:rPr>
          <w:bCs/>
        </w:rPr>
        <w:t>修習多修習</w:t>
      </w:r>
      <w:r>
        <w:rPr>
          <w:color w:val="000000"/>
        </w:rPr>
        <w:t>」，你按照這個空勝解去如理作意，叫「修習」。「多修習」，你不能就修一天，我就不修習了，要相續不斷地這樣修習。我打禪七，我就坐七天我就走了，這是不對的，你要多修習。「</w:t>
      </w:r>
      <w:r>
        <w:rPr>
          <w:bCs/>
        </w:rPr>
        <w:t>多修習故，善取其相</w:t>
      </w:r>
      <w:r>
        <w:rPr>
          <w:color w:val="000000"/>
        </w:rPr>
        <w:t>」，你要善巧地證悟那個離言自性的體相，那就叫做「</w:t>
      </w:r>
      <w:r>
        <w:rPr>
          <w:bCs/>
        </w:rPr>
        <w:t>修勝解</w:t>
      </w:r>
      <w:r>
        <w:rPr>
          <w:color w:val="000000"/>
        </w:rPr>
        <w:t>」。「</w:t>
      </w:r>
      <w:r>
        <w:rPr>
          <w:bCs/>
        </w:rPr>
        <w:t>如是名為善取空者</w:t>
      </w:r>
      <w:r>
        <w:rPr>
          <w:color w:val="000000"/>
        </w:rPr>
        <w:t>」，這樣子學習呢，就是叫做善取空者。你若不這樣學習，那就是惡取空者。「</w:t>
      </w:r>
      <w:r>
        <w:rPr>
          <w:bCs/>
        </w:rPr>
        <w:t>如下自釋</w:t>
      </w:r>
      <w:r>
        <w:rPr>
          <w:color w:val="000000"/>
        </w:rPr>
        <w:t>」，下面的文有解釋什麼叫做善取空，什麼叫做惡取空的。</w:t>
      </w:r>
    </w:p>
    <w:sectPr>
      <w:headerReference w:type="default" r:id="rId2"/>
      <w:footerReference w:type="default" r:id="rId3"/>
      <w:type w:val="nextPage"/>
      <w:pgSz w:w="12240" w:h="15840"/>
      <w:pgMar w:left="1134" w:right="1134" w:gutter="0" w:header="567" w:top="1134" w:footer="567" w:bottom="1134"/>
      <w:pgNumType w:fmt="decimal"/>
      <w:formProt w:val="false"/>
      <w:textDirection w:val="lrTb"/>
      <w:docGrid w:type="linesAndChars" w:linePitch="425"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rPr>
    </w:pPr>
    <w:r>
      <w:rPr>
        <w:rFonts w:ascii="標楷體" w:hAnsi="標楷體" w:eastAsia="標楷體"/>
      </w:rPr>
      <w:t>〈真實義品〉第六堂課．</w:t>
    </w:r>
    <w:r>
      <w:rPr>
        <w:rFonts w:eastAsia="標楷體" w:ascii="標楷體" w:hAnsi="標楷體"/>
      </w:rPr>
      <w:t>2002/4/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b/>
      <w:bCs/>
      <w:kern w:val="0"/>
      <w:sz w:val="36"/>
      <w:szCs w:val="36"/>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style>
  <w:style w:type="character" w:styleId="Style12">
    <w:name w:val="預設段落字型"/>
    <w:qFormat/>
    <w:rPr/>
  </w:style>
  <w:style w:type="character" w:styleId="CbetaPUNC">
    <w:name w:val="CbetaPUNC"/>
    <w:basedOn w:val="Style12"/>
    <w:qFormat/>
    <w:rPr>
      <w:vanish w:val="false"/>
    </w:rPr>
  </w:style>
  <w:style w:type="character" w:styleId="Style13">
    <w:name w:val="註解參照"/>
    <w:basedOn w:val="Style12"/>
    <w:qFormat/>
    <w:rPr>
      <w:sz w:val="18"/>
    </w:rPr>
  </w:style>
  <w:style w:type="character" w:styleId="Old">
    <w:name w:val="old"/>
    <w:basedOn w:val="Style12"/>
    <w:qFormat/>
    <w:rPr>
      <w:color w:val="0000FF"/>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beta">
    <w:name w:val="Cbeta"/>
    <w:qFormat/>
    <w:pPr>
      <w:widowControl/>
      <w:bidi w:val="0"/>
      <w:spacing w:lineRule="atLeast" w:line="320" w:before="0" w:after="120"/>
      <w:jc w:val="both"/>
    </w:pPr>
    <w:rPr>
      <w:rFonts w:ascii="Times New Roman" w:hAnsi="Times New Roman" w:eastAsia="新細明體;PMingLiU" w:cs="Times New Roman"/>
      <w:color w:val="auto"/>
      <w:sz w:val="24"/>
      <w:szCs w:val="20"/>
      <w:lang w:val="en-US" w:eastAsia="zh-TW" w:bidi="ar-SA"/>
    </w:rPr>
  </w:style>
  <w:style w:type="paragraph" w:styleId="TextBodyIndent">
    <w:name w:val="Body Text Indent"/>
    <w:basedOn w:val="Normal"/>
    <w:pPr>
      <w:ind w:firstLine="527"/>
    </w:pPr>
    <w:rPr>
      <w:color w:val="000000"/>
    </w:rPr>
  </w:style>
  <w:style w:type="paragraph" w:styleId="Style14">
    <w:name w:val="一般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betaLG">
    <w:name w:val="CbetaLG"/>
    <w:basedOn w:val="Cbeta"/>
    <w:qFormat/>
    <w:pPr>
      <w:tabs>
        <w:tab w:val="left" w:pos="480" w:leader="none"/>
        <w:tab w:val="left" w:pos="2880" w:leader="none"/>
        <w:tab w:val="left" w:pos="5280" w:leader="none"/>
        <w:tab w:val="left" w:pos="7680" w:leader="none"/>
      </w:tabs>
      <w:jc w:val="left"/>
    </w:pPr>
    <w:rPr/>
  </w:style>
  <w:style w:type="paragraph" w:styleId="2">
    <w:name w:val="本文縮排 2"/>
    <w:basedOn w:val="Normal"/>
    <w:qFormat/>
    <w:pPr>
      <w:ind w:firstLine="480"/>
    </w:pPr>
    <w:rPr/>
  </w:style>
  <w:style w:type="paragraph" w:styleId="3">
    <w:name w:val="本文縮排 3"/>
    <w:basedOn w:val="Normal"/>
    <w:qFormat/>
    <w:pPr>
      <w:ind w:firstLine="586"/>
    </w:pPr>
    <w:rPr/>
  </w:style>
  <w:style w:type="paragraph" w:styleId="31">
    <w:name w:val="本文 3"/>
    <w:basedOn w:val="Normal"/>
    <w:qFormat/>
    <w:pPr/>
    <w:rPr>
      <w:color w:val="800000"/>
    </w:rPr>
  </w:style>
  <w:style w:type="paragraph" w:styleId="Style15">
    <w:name w:val="文件引導"/>
    <w:basedOn w:val="Normal"/>
    <w:qFormat/>
    <w:pPr>
      <w:shd w:fill="000080" w:val="clear"/>
    </w:pPr>
    <w:rPr>
      <w:rFonts w:ascii="Arial" w:hAnsi="Arial" w:cs="Arial"/>
    </w:rPr>
  </w:style>
  <w:style w:type="paragraph" w:styleId="Web">
    <w:name w:val="內文 (Web)"/>
    <w:basedOn w:val="Normal"/>
    <w:qFormat/>
    <w:pPr>
      <w:widowControl/>
      <w:spacing w:before="280" w:after="280"/>
    </w:pPr>
    <w:rPr>
      <w:rFonts w:ascii="新細明體;PMingLiU" w:hAnsi="新細明體;PMingLiU"/>
      <w:kern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0:51:00Z</dcterms:created>
  <dc:creator>法雲資訊網</dc:creator>
  <dc:description/>
  <dc:language>en-US</dc:language>
  <cp:lastModifiedBy>FaYun</cp:lastModifiedBy>
  <cp:lastPrinted>2002-05-05T21:29:00Z</cp:lastPrinted>
  <dcterms:modified xsi:type="dcterms:W3CDTF">2005-02-01T01:13:00Z</dcterms:modified>
  <cp:revision>86</cp:revision>
  <dc:subject/>
  <dc:title>本地分中菩薩地第十五初持瑜伽處</dc:title>
</cp:coreProperties>
</file>