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/>
        <w:t>地三、離言法性（分三科）　玄一、理成（分三科）　黃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以何道理應知諸法離言自性？</w:t>
      </w:r>
    </w:p>
    <w:p>
      <w:pPr>
        <w:pStyle w:val="Normal"/>
        <w:ind w:firstLine="520"/>
        <w:jc w:val="both"/>
        <w:rPr/>
      </w:pPr>
      <w:r>
        <w:rPr/>
        <w:t>這是第三科，解釋「離言自性」。分三科，第一科「理成」，就是離言法性的道理的成立。這一科又分三科，第一科是「徵」。</w:t>
      </w:r>
    </w:p>
    <w:p>
      <w:pPr>
        <w:pStyle w:val="Normal"/>
        <w:ind w:firstLine="520"/>
        <w:jc w:val="both"/>
        <w:rPr/>
      </w:pPr>
      <w:r>
        <w:rPr/>
        <w:t>「以何道理應知諸法離言自性」，根據什麼樣的道理我們會同意一切法有離言自性呢？這是問。下邊第二科解釋，分兩科，第一科「顯自」。又分兩科，第一科是「相非有性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黃二、釋（分二科）　宇一、顯自（分二科）　宙一、相非有性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一切法假立自相，</w:t>
      </w:r>
    </w:p>
    <w:p>
      <w:pPr>
        <w:pStyle w:val="Normal"/>
        <w:ind w:firstLine="520"/>
        <w:jc w:val="both"/>
        <w:rPr/>
      </w:pPr>
      <w:r>
        <w:rPr/>
        <w:t>前邊說一切法離言自性，這是標宗，下邊解釋它的理由。本來在我們凡夫的世界，或者佛陀來到人間說法，都是有言說的。為什麼忽然間說離言自性呢？現在這裡說「相非有性」。</w:t>
      </w:r>
    </w:p>
    <w:p>
      <w:pPr>
        <w:pStyle w:val="Normal"/>
        <w:ind w:firstLine="520"/>
        <w:jc w:val="both"/>
        <w:rPr/>
      </w:pPr>
      <w:r>
        <w:rPr/>
        <w:t>「謂一切法假立自相」，我們有言說，也是有因緣的；就是現前的一切的事物，它本身是有體相的，因為有體相，我們就會有種種言說。但是現在說，這一切法的相是假立的，不是真實的，因此而有離言自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三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法假立自相者：此中自相，唯言說相，想所施設，增益而有，不稱真實，故名假立。</w:t>
      </w:r>
    </w:p>
    <w:p>
      <w:pPr>
        <w:pStyle w:val="Normal"/>
        <w:ind w:firstLine="520"/>
        <w:jc w:val="both"/>
        <w:rPr/>
      </w:pPr>
      <w:r>
        <w:rPr/>
        <w:t>解釋這一切法相是假立的道理。先牒《瑜伽師地論》的文，「一切法假立自相者：此中自相」，這裡說的這個自相是「唯言說相」，唯獨是言說所表示的相貌。言說表示的相貌，這個我們應該是容易明白的。言說表示的相貌，言說為什麼會表示相貌呢？「想所施設」，這個言說相由我們內心的思想所安立的，言說是內心的思想安立；安立出來言說，然後我們根據言說又去思想。這些事情「增益而有」，原來是沒有的，我們因為有名言，加上內心的思想才有這種種的體相。這個意思是說，如果不經過內心的思想，不經過言說的話，我們心裡面有什麼？什麼也沒有。為什麼有了呢？「增益而有」，就是內心的思想，加上言說的增上，我們心裡面才有種種相。從這裡看出來，這個相是心裡面思想而有的相，是這個相。「不稱真實」，我們內心的思惟分別出來的種種相，和那個法的本身是不相稱的，不相合。「故名假立」，所以叫做一切法假立自相。這個假立，誰假立呢？就是名言，就是我們內心的思想假立出來種種相。當然我們思想上的習慣，認為那件事本身有這樣的相，不是我分別的，不是我給它安立的。但是現在呢，不同於我們原來的想法，這個法的相是我們給它安立的，不是那件事本身就有這樣的相。那麼這個文的道理先這樣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或說為色、或說為受，如前廣說，乃至涅槃；當知一切唯假建立非有自性，亦非離彼別有自性，是言所行，是言境界。</w:t>
      </w:r>
    </w:p>
    <w:p>
      <w:pPr>
        <w:pStyle w:val="Normal"/>
        <w:ind w:firstLine="520"/>
        <w:jc w:val="both"/>
        <w:rPr/>
      </w:pPr>
      <w:r>
        <w:rPr/>
        <w:t>「或說為色、或說為受，如前廣說，乃至涅槃」，像前文我們曾經學習過，就是安立很多的名言，有世間的名言，也有出世間的名言，就是涅槃這些。「當知一切唯假建立」，世間上的名言，出世間佛法，佛陀來到世間開導我們佛法，也安立種種的名言。這一切的名言都是假立的，都是方便安立的，不是那件事本身有的。「非有自性」，這個假立的名言所表達的法相，那個法相本身沒有體性的，「非有自性」。「亦非離彼別有自性」，這個自性就是不假借名言和內心的思想，它本身就有這樣的體相，那叫做自性。是名言安立的，內心的妄想分別出來的相，都是假的，不是那件事本身有的，所以「非有自性」。「亦非離彼別有自性」，也不是離開了所分別的，也不是離開了這些名言和分別，另外有那件事的體性，也不是的。「亦非離彼別有自性，是言所行，是言境界」，亦非離彼名言和內心的思想，另外有一個自性是我們的言說和思惟所行的境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三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唯假建立至是言境界者：如前說色乃至涅槃，是名一切。此唯言說自相可得，非如言說有其自性，亦非離彼假立色等自相，別有如言所說自性，是諸言說所行境界。此中言者，意說尋伺，尋伺是彼言說因故；尋伺影像是名所行，起自影像為行相故。尋伺所緣是名境界，唯以名義為所緣故，越此更無勝堪能故。諸法雖有真實自性，然是離言聖智所行聖智境界，非是尋伺之所能及，是故此中作如是說。</w:t>
      </w:r>
    </w:p>
    <w:p>
      <w:pPr>
        <w:pStyle w:val="Normal"/>
        <w:ind w:firstLine="520"/>
        <w:jc w:val="both"/>
        <w:rPr/>
      </w:pPr>
      <w:r>
        <w:rPr/>
        <w:t>「一切唯假建立至是言境界者」，「一切唯假建立」是第一句，這一科的第一句，「是言境界」是這一段文的最後一句，先牒這個文。「如前說色乃至涅槃，是名一切」，這個一切法假立自相，「一切」怎麼講呢？就是前一段文說的色乃至涅槃，那叫做一切。「此唯言說自相可得」，這個色乃至涅槃，這一切法所說的那個相，色的相、乃至涅槃的相，那只是言說和內心思想的相可得。「非如言說有其自性」，那一切法不如言說所說的，有色乃至涅槃的自性，不如言說所說。言說所說、內心裡面所思想的，不是那件事本身的體性，是我們根據名言所生的分別心，內心的分別變現出來的，不是那件事的本身，所以「非如言說有其自性」。「亦非離彼假立色等自相，別有如言所說自性」，也不是離開那個假立的色乃至涅槃的自相，「別有如言所說自性，是諸言說所行境界」。這是把這一段文大概地解釋完了。這底下又說：</w:t>
      </w:r>
    </w:p>
    <w:p>
      <w:pPr>
        <w:pStyle w:val="Normal"/>
        <w:ind w:firstLine="520"/>
        <w:jc w:val="both"/>
        <w:rPr/>
      </w:pPr>
      <w:r>
        <w:rPr/>
        <w:t>「此中言者，意說尋伺」，這裡說「亦非離彼別有自性，是言所行是言境界」，這個「言」這個字怎麼解釋呢？「意說尋伺」，它這文裡邊的含義，這個言是指內心的思想說的，尋伺就是我們內心的思想。內心思想，這個尋就是粗略的思想叫尋，微細的思想叫做伺。為什麼這個言當尋伺來講呢？「尋伺是彼言說因故」，我們內心的思想是有言說的原因，我們內心裡面不思想就不會說話的。你能說話，就是因為內心裡面有思惟的關係，有思想的關係，所以這個言就是尋伺的意思。「尋伺影像是名所行」，「是言所行」這個「所行」是什麼意思呢？「尋伺影像是名所行」，你內心裡面尋伺的時候，它一定有個影像，就是你尋伺這個影像，這個影像也就是尋伺的境界。你在什麼地方尋伺呢？就在影像那裡尋伺。這個尋伺就是內心的思惟，不是寂靜的狀態，它是一個動，流動的相貌，所以叫做行。「尋伺影像是名所行」，但是這裡邊也可以說這個影像是尋伺所變現的，你內心裡面尋伺，就會現出來影像，而影像又是尋伺所尋伺的境界，就是這樣子。影像又是它所變現的，又是它活動的地方，所以「尋伺影像是名所行」。「起自影像為行相故」，這個「起自影像」，內心的思想從那裡現起來的呢？就是從自己所變現的影像現出來的。就是這樣有這兩個意思：影像又是它現起的，它又是在這上活動，所以這叫做行相。</w:t>
      </w:r>
    </w:p>
    <w:p>
      <w:pPr>
        <w:pStyle w:val="Normal"/>
        <w:ind w:firstLine="520"/>
        <w:jc w:val="both"/>
        <w:rPr/>
      </w:pPr>
      <w:r>
        <w:rPr/>
        <w:t>「尋伺所緣是名境界」，第二句是「是言境界」，就是尋伺所緣慮的境叫做境界。這個境界這句話有寂靜的意思，這個行相那個「行」有流動的意思，有動、靜的差別。「唯以名義為所緣故」，這個能緣慮的是尋伺，所緣慮的是什麼呢？前面說是影像和境界是它所緣慮的，但是這個地方說「唯以名義為所緣故」，就這一切法都有它的名義；這個義是所詮，名是能詮。能詮顯的名和所詮顯的義為尋伺所緣慮的，尋伺就是在這裡活動。因為有名義，你內心才能夠去思惟；思惟呢，就現出來影像，應該是這樣的次第。「越此更無勝堪能故」，如果超越這個名義，你的尋伺就沒有作用，就不能現起了，所以超越這個名義，這個尋伺是沒有能力了，所以「唯以名義為所緣」，所以說「是言所行，是言境界」。</w:t>
      </w:r>
    </w:p>
    <w:p>
      <w:pPr>
        <w:pStyle w:val="Normal"/>
        <w:ind w:firstLine="520"/>
        <w:jc w:val="both"/>
        <w:rPr/>
      </w:pPr>
      <w:r>
        <w:rPr/>
        <w:t>「諸法雖有真實自性，然是離言聖智所行聖智境界，非是尋伺之所能及，是故此中作如是說」，「諸法雖有真實自性」，我們沒得聖道的人，我們的身語意，主要是心的活動，都是在遍計執這個地方活動，也就是在名義這個假立自相上活動，這都不是真實的。事實上呢，諸法是有真實的體性的。雖然有真實的體性，「然是離言聖智所行」，那是離一切言說，成就了聖智的人，他那個聖智所活動的地方，聖智所緣的境界；那個真實法性是一切聖者的智慧境界。「非是尋伺之所能及」，不是沒得聖道的人這個虛妄分別心能達到那裡，那個諸法的真實性我們凡夫是達不到那裡。「是故此中作如是說」，所以這個文就是這麼講，這是假立自性是沒有真實性的。「亦非離彼別有自性，是言所行是言境界」，所以這段文這麼解釋。從這裡我們知道一件事，這個虛妄分別的境界就是凡夫境界，一切法的真實相是聖人的境界，不是我們凡夫的境界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二、勝義有性（分三科）　洪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如是諸法非有自性如言所說</w:t>
      </w:r>
      <w:r>
        <w:rPr/>
        <w:t>，</w:t>
      </w:r>
      <w:r>
        <w:rPr>
          <w:rFonts w:ascii="標楷體" w:hAnsi="標楷體" w:eastAsia="標楷體"/>
          <w:bCs/>
          <w:sz w:val="28"/>
        </w:rPr>
        <w:t>亦非一切都無所有</w:t>
      </w:r>
      <w:r>
        <w:rPr/>
        <w:t>。</w:t>
      </w:r>
      <w:r>
        <w:rPr>
          <w:rFonts w:ascii="標楷體" w:hAnsi="標楷體" w:eastAsia="標楷體"/>
          <w:bCs/>
          <w:sz w:val="28"/>
        </w:rPr>
        <w:t>如是非有</w:t>
      </w:r>
      <w:r>
        <w:rPr/>
        <w:t>，</w:t>
      </w:r>
      <w:r>
        <w:rPr>
          <w:rFonts w:ascii="標楷體" w:hAnsi="標楷體" w:eastAsia="標楷體"/>
          <w:bCs/>
          <w:sz w:val="28"/>
        </w:rPr>
        <w:t>亦非一切都無所有。</w:t>
      </w:r>
    </w:p>
    <w:p>
      <w:pPr>
        <w:pStyle w:val="Normal"/>
        <w:ind w:firstLine="520"/>
        <w:jc w:val="both"/>
        <w:rPr/>
      </w:pPr>
      <w:r>
        <w:rPr/>
        <w:t>前面第一科是「相非有性」，就是我們言說安立的一切法它是沒有體性的，都是虛妄建立的，是我們內心分別而有的，不是真實的體性。這下面第二科「勝義有性」，分三科，第一科是「標」。</w:t>
      </w:r>
    </w:p>
    <w:p>
      <w:pPr>
        <w:pStyle w:val="Normal"/>
        <w:ind w:firstLine="520"/>
        <w:jc w:val="both"/>
        <w:rPr>
          <w:bCs/>
        </w:rPr>
      </w:pPr>
      <w:r>
        <w:rPr/>
        <w:t>「如是諸法非有自性如言所說」，就是現前的我們見聞覺知的這一切名言的諸法，「非有」，它們都是沒有體性的。我們心裡面想：這是高山，這是大海，這樣都是名言，這名言所詮顯的是沒有高山、也沒有大海。「如是諸法非有自性如言所說」，像我們言說所講的：「這裡有個房子，這裡出現一個牛，出現一個大象」，我們這些言說所說的都沒有這回事。「亦非一切都無所有」，這個「如是諸法非有自性如言所說」，可也不是一切都沒有。「如是非有，亦非一切都無所有」，這又重說這一句。這裡面說非有，言說所說的自性是非有的，這個「非有」不是一切都沒有，不是的。這表示還是有；那就是圓成實性還是有，依他起還是有的。</w:t>
      </w:r>
    </w:p>
    <w:p>
      <w:pPr>
        <w:pStyle w:val="Normal"/>
        <w:ind w:firstLine="5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四頁：</w:t>
      </w:r>
    </w:p>
    <w:p>
      <w:pPr>
        <w:pStyle w:val="Normal"/>
        <w:jc w:val="both"/>
        <w:rPr>
          <w:rStyle w:val="CbetaPUNC"/>
          <w:rFonts w:ascii="標楷體" w:hAnsi="標楷體" w:eastAsia="標楷體"/>
          <w:b/>
          <w:b/>
        </w:rPr>
      </w:pPr>
      <w:r>
        <w:rPr>
          <w:b/>
          <w:bCs/>
        </w:rPr>
        <w:t>如是諸法至都無所有者：謂彼諸法非如言說有其自性，亦非假說所依一切都無，及依彼想皆無所有，理如前釋。</w:t>
      </w:r>
    </w:p>
    <w:p>
      <w:pPr>
        <w:pStyle w:val="Normal"/>
        <w:ind w:firstLine="520"/>
        <w:jc w:val="both"/>
        <w:rPr/>
      </w:pPr>
      <w:r>
        <w:rPr/>
        <w:t>「如是諸法至都無所有者：謂彼諸法非如言說有其自性，亦非假說所依一切都無」，這個假說就是我們言說都是假說，這個言說的事情，它不是獨立地就會現起，它要有所依，還是有個因由的。它所依止的「一切都無」，非假說所依一切都是沒有，就是依他起還是有的。「及依彼想皆無所有」，「亦非假說所依一切都無，及依彼想皆無所有」，我們這個言說，剛才說過，是要有內心的思想才能夠說話的，所以內心的思想是言說所依。我們不能說言說所依的思想也沒有，不能這麼說。「理如前釋」，像前面曾經講過這個道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二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而有？</w:t>
      </w:r>
    </w:p>
    <w:p>
      <w:pPr>
        <w:pStyle w:val="Normal"/>
        <w:ind w:firstLine="520"/>
        <w:jc w:val="both"/>
        <w:rPr/>
      </w:pPr>
      <w:r>
        <w:rPr/>
        <w:t>前面是「標」，就是「如是諸法非有自性如言所說，亦非一切都無所有，如是非有，亦非一切都無所有」，這一段文是「標」。下面「云何而有」是「徵」，就是問。這個勝義有性，勝義為什麼是有呢？這是問。下面第三科解「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三、釋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離增益實無妄執，及離損減實有妄執，如是而有，即是諸法勝義自性，當知唯是無分別智所行境界。</w:t>
      </w:r>
    </w:p>
    <w:p>
      <w:pPr>
        <w:pStyle w:val="Normal"/>
        <w:ind w:firstLine="520"/>
        <w:jc w:val="both"/>
        <w:rPr/>
      </w:pPr>
      <w:r>
        <w:rPr/>
        <w:t>「謂離增益實無妄執，及離損減實有妄執，如是而有」，前面是問怎麼有的呢？這下面回答。「謂離增益實無妄執」，原來是沒有，但是我們增益是有，執著它是真實的，這叫「增益實無妄執」。現在說這個勝義的有性要遠離你增加實無的妄執，把這件事要取消。就是一切名言所詮顯的，我們心裡想的，嘴裡面說的，這些名言思想所緣慮的境界，這些都沒有，「謂離增益實無妄執」。在我們的習慣上我們認為是有，現在告訴我們這都是沒有，這是一樣。下面第二樣。</w:t>
      </w:r>
    </w:p>
    <w:p>
      <w:pPr>
        <w:pStyle w:val="Normal"/>
        <w:ind w:firstLine="520"/>
        <w:jc w:val="both"/>
        <w:rPr/>
      </w:pPr>
      <w:r>
        <w:rPr/>
        <w:t>「及離損減實有妄執，如是而有」，「損減實有妄執」呢，我們的思想就認為我們所思惟的、所講說的，這是有；其他的我們都不認為是有，我們也不知道那裡還有什麼，所以那是叫做「損減實有妄執」。就是這依他起和圓成實是真實有，但是我們都不知道，就是損減這個實有。損減實有是我們的妄執，這些妄執我們現在要遠離，遠離這些損減實有的妄執。第一句是遠離增益實無妄執，第二句是遠離損減實有妄執，就是遠離這兩件事。「如是而有」，這個勝義諦就是這樣就是有，是這麼有的；這就是勝義諦的有性。</w:t>
      </w:r>
    </w:p>
    <w:p>
      <w:pPr>
        <w:pStyle w:val="Normal"/>
        <w:ind w:firstLine="520"/>
        <w:jc w:val="both"/>
        <w:rPr/>
      </w:pPr>
      <w:r>
        <w:rPr/>
        <w:t>「即是諸法勝義自性，當知唯是無分別智所行境界」，這裡所說的勝義有性「即是諸法勝義自性」。前面曾經解釋過，這個勝義就是佛菩薩的殊勝的智慧所緣的境界，那就是勝義有性。「即是諸法勝義自性」，這一句話是標，下面是解釋。「當知唯是無分別智所行境界」，這個勝義有性，勝義自性，我們應該知道這唯是佛菩薩的無分別智所行境界，所證悟的境界，那這個是有。現在是「云何而有」，勝義有性是怎麼有的呢？就是這麼有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離增益實無妄執及離損減實有妄執如是而有者：如言自性實非有故，但由妄執增益為有；假說所依實非無故，但由妄執損減為無。如是二執證聖智已方得遠離，遠離此故能會所證，義顯非無故說名有。</w:t>
      </w:r>
    </w:p>
    <w:p>
      <w:pPr>
        <w:pStyle w:val="Normal"/>
        <w:ind w:firstLine="520"/>
        <w:jc w:val="both"/>
        <w:rPr/>
      </w:pPr>
      <w:r>
        <w:rPr/>
        <w:t>「謂離增益實無妄執及離損減實有妄執如是而有者：如言自性實非有故」，就是我們內心的思惟和語言上的講說所表示的這些事情實在是沒有，「實非有故」。「但由妄執增益為有」，只是我們內心的執著，沒有我們認為是有，叫增益為有。「假說所依實非無故」，我們安立名字假說這一切的名言法相有所依，就是要依靠這個依他起，那個實在是不是無，它是有的。「但由妄執損減為無」，但由我們的糊塗，我們的無明，錯誤地執著認為沒有；就是我們現前見聞覺知這一切是有，除了這個以外都沒有，這叫做損減為無。</w:t>
      </w:r>
    </w:p>
    <w:p>
      <w:pPr>
        <w:pStyle w:val="Normal"/>
        <w:ind w:firstLine="520"/>
        <w:jc w:val="both"/>
        <w:rPr/>
      </w:pPr>
      <w:r>
        <w:rPr/>
        <w:t>「如是二執證聖智已方得遠離」，前面這兩種執著：一個是執有，一個是執無。這兩種執著「證聖智已」，就是你修唯識觀證悟聖人的無分別智以後。「方得遠離」，你才能遠離這個有的妄執和無的妄執，「方得遠離」。「遠離此故能會所證」，你遠離了這兩種執著，你才能夠契會所證悟的勝義有性。「義顯非無」，這一段文的道理顯示勝義不是沒有，「故說名有」。這裡面說到這唯識上說到諸法皆空是這樣講，就是名言所詮顯的一切都是畢竟空寂的，所謂修唯識觀就是這樣修了。和《中論》、《大智度論》所說的空，那個道理不一樣，不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宇二、斥他（分二科）　宙一、斥四相違（分四科）　洪一、多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於諸法諸事隨起言說，即於彼法彼事有自性者，如是一法一事應有眾多自性。</w:t>
      </w:r>
    </w:p>
    <w:p>
      <w:pPr>
        <w:pStyle w:val="Normal"/>
        <w:ind w:firstLine="520"/>
        <w:jc w:val="both"/>
        <w:rPr/>
      </w:pPr>
      <w:r>
        <w:rPr/>
        <w:t>「若於諸法諸事隨起言說，即於彼法彼事有自性者」，這下面第二科，就是「斥他」。第一科是「顯自」，顯這個虛妄分別是沒有的，但是勝義自性是有的。這個「顯自」分兩科，一個是「相非有性」，一個是「勝義有性」。這底下第二科訶斥他人，這裡分兩科，第一科「斥四相違」。「斥他」，實在就是訶斥凡夫境界。凡夫境界這裡分出兩科，第一科「斥四相違」，訶斥我們有四種相違，有四種錯誤。四種錯誤分四科，第一科是洪一「多體相違失」，說這個錯誤。</w:t>
      </w:r>
    </w:p>
    <w:p>
      <w:pPr>
        <w:pStyle w:val="Normal"/>
        <w:ind w:firstLine="520"/>
        <w:jc w:val="both"/>
        <w:rPr/>
      </w:pPr>
      <w:r>
        <w:rPr/>
        <w:t>「若於諸法諸事隨起言說」，前邊說這個「相非有性」，「謂一切法假立自相，或說為色、或說為受……當知一切唯假建立非有自性」，就是我們內心的思想，或假借種種的名言去表顯的這些事情，這些事情都是沒有體性的。當然這樣講法，對於我們內心的思想來說，我們不同意，我們不同意我們說話說錯了。我說這裡有個高山，只有這麼一句話，但是沒有高山，你這個說法我不同意；我們凡夫就是會這麼講話。現在這下面就是解釋這個道理，這個名言所詮顯的都是沒有體性的。一共說有四種錯誤，第一個是「多體相違失」。</w:t>
      </w:r>
    </w:p>
    <w:p>
      <w:pPr>
        <w:pStyle w:val="Normal"/>
        <w:ind w:firstLine="520"/>
        <w:jc w:val="both"/>
        <w:rPr/>
      </w:pPr>
      <w:r>
        <w:rPr/>
        <w:t>「若於諸法諸事」，就是我們的思想、我們的語言對於一切法、一切事「隨起言說」，我面對這些法和事的時候，我們心裡面就會思惟，就會發動種種的言論。「即於彼法彼事有自性者」，我們的思想就認為我們的言說、我們內心的思想，所思想的法和事、所言說的法和事是有體性的。我說這裡有山有海，是有山和海的體性的，就這樣子。「如是一法一事應有眾多自性」，若是這樣講的話，一件法或者一件事，就應該有很多的體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b/>
          <w:b/>
          <w:bCs/>
        </w:rPr>
      </w:pPr>
      <w:r>
        <w:rPr>
          <w:b/>
          <w:bCs/>
        </w:rPr>
        <w:t>《披尋記》一一九四頁：</w:t>
      </w:r>
    </w:p>
    <w:p>
      <w:pPr>
        <w:pStyle w:val="Normal"/>
        <w:jc w:val="both"/>
        <w:rPr/>
      </w:pPr>
      <w:r>
        <w:rPr>
          <w:b/>
          <w:bCs/>
        </w:rPr>
        <w:t>若於諸法諸事隨起言說者：軌持於心，想所取相，是名為法。境界現前，現量可得，是名為事。此法及事為所依因，能起眾多言說差別，隨自樂欲而施設故，是名於諸法事隨起言說。</w:t>
      </w:r>
    </w:p>
    <w:p>
      <w:pPr>
        <w:pStyle w:val="Normal"/>
        <w:ind w:firstLine="520"/>
        <w:jc w:val="both"/>
        <w:rPr/>
      </w:pPr>
      <w:r>
        <w:rPr/>
        <w:t>「若於諸法諸事隨起言說者：軌持於心，想所取相，是名為法」，這個「一法一事」這個法字怎麼講呢？「軌持於心」，這個軌就是這一切事物的現象，或者是生，或者是滅，或者是有種種的變化，那叫做軌。「持於心」，這個持就是它攝持你的心，就是它控制你的心，或者這麼說也可以。這些事物控制我們的心，我們的思想不能超越這個範圍，所以叫做持；被它控制，軌持於心。「想所取相」，這個「軌持於心」在一切法那個立場來說，來控制我們的心，叫軌持於心。「想所取相」是在想這一方面來說，在我們心的思想這一方面來說呢，我們取著這個軌持，取著一切法的各式各樣變化的現象，取著，想所取相。「是名為法」，這個法字就是這樣意思。這個「軌持於心，想所取相」，看後邊那一句話：「境界現前，現量可得，是名為事」，和那句話相對來說呢，這個「想所取相」那應該是指第六識說的，指第六識，第六識去觀察一切法，這是指第六識。「境界現前，現量可得」，這個所緣的境界顯現在心的前面的時候，不加分別，不加分別我就看見行相了，我聽見了什麼音聲了，那就叫做「境界現前，現量可得」，那就是前五識了。這第二句是指前五識說的，第一句是指第六識說的。那就是我們的六識所面對的境界，叫做法、叫做事，是這樣意思。</w:t>
      </w:r>
    </w:p>
    <w:p>
      <w:pPr>
        <w:pStyle w:val="Normal"/>
        <w:ind w:firstLine="520"/>
        <w:jc w:val="both"/>
        <w:rPr/>
      </w:pPr>
      <w:r>
        <w:rPr/>
        <w:t>「此法及事為所依因，能起眾多言說差別」，這個第六識所緣的法和前五識所緣的事，「為所依因」，就是它是一個原因。「能起眾多言說差別」，依此原因而能夠發起很多的言說，不同的言說。我們發起很多的語言、發起內心很多的思惟，都是我們的心面對外面的境界的時候才有這件事的。不然的話，我們的心能想什麼呢？「此法及事為所依因」，就是前六塵，外面的色聲香味觸法，發起我們內心的分別和種種的言說。「隨自樂欲而施設故」，這個眾多的言說也不是決定的，隨你自己的歡喜，你就這樣子說出來很多的語言，就是這樣子。這個人這麼講話，那個人是那樣講話，所說的對象雖然是一樣的，但是說出來的語言不一樣，很多很多的言說出來。「隨自樂欲而施設故，是名於諸法事隨起言說」，就是解釋這個，「若於諸法諸事隨起言說」，這句話就是這麼解釋。</w:t>
      </w:r>
    </w:p>
    <w:p>
      <w:pPr>
        <w:pStyle w:val="Normal"/>
        <w:ind w:firstLine="520"/>
        <w:jc w:val="both"/>
        <w:rPr/>
      </w:pPr>
      <w:r>
        <w:rPr/>
        <w:t>「隨起言說，即於彼法彼事有自性者」，我們說了很多的語言，很多的語言那麼就有很多的體性，我們這麼說話都表示有真實體性嘛。「如是一法一事應有眾多自性」，這一件事，我說出來這麼多的語言，你又說出來很多的話，那麼所說的話，能表達的名言，表達所表達的事情都是有體性的，那麼我們言論很多，那麼應該有很多的體性了。這就是叫做「多體相違失」，這一件事有不同的言論都有體性的話，就是一件事有很多體性；很多的體性，那就應該很多事了，那麼就是「多體」，與事實是相違反的，是不合道理的。這是一種。我們若是執著我們的名言所表達的有體性的話，就會有這樣的過失，這是一種。這下面加以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以於一法一事制立眾多假說而詮表故。</w:t>
      </w:r>
    </w:p>
    <w:p>
      <w:pPr>
        <w:pStyle w:val="Normal"/>
        <w:ind w:firstLine="520"/>
        <w:jc w:val="both"/>
        <w:rPr>
          <w:rStyle w:val="CbetaPUNC"/>
          <w:rFonts w:ascii="新細明體;PMingLiU" w:hAnsi="新細明體;PMingLiU"/>
          <w:bCs/>
        </w:rPr>
      </w:pPr>
      <w:r>
        <w:rPr/>
        <w:t>「何以故」，什麼理由說「如是一法一事應有眾多自性」呢？什麼理由呢？「以於一法一事制立眾多假說而詮表故」，因為對於一件事上，我們會安立很多的言說來表達這件事。很多的言說，每一種言說都是有體性的，那麼不就是有很多的事情了。這是說這個理由。看下面的文：</w:t>
      </w:r>
    </w:p>
    <w:p>
      <w:pPr>
        <w:pStyle w:val="Normal"/>
        <w:ind w:firstLine="520"/>
        <w:jc w:val="both"/>
        <w:rPr>
          <w:rStyle w:val="CbetaPUNC"/>
          <w:rFonts w:ascii="新細明體;PMingLiU" w:hAnsi="新細明體;PMingLiU"/>
          <w:bCs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以於一法一事制立眾多假說而詮表故者：如說種姓，亦名種子，亦名為界，亦名為性。又如無明，亦名無知，亦名為癡，亦名為闇。如是等類，皆於一法一事假想安立。若執如名有自性者，是則一法一事應有眾多自性，多體相違，不應道理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firstLine="520"/>
        <w:jc w:val="both"/>
        <w:rPr/>
      </w:pPr>
      <w:r>
        <w:rPr/>
        <w:t>「以於一法一事制立眾多假說而詮表故者：如說種姓，亦名種子」，這底下舉一個例。譬如說這一句話：叫做「種姓」，這句話。說這個人是人天的種姓，這個人是阿羅漢、辟支佛的種姓，這個人是發無上菩提心，是佛的種姓；種姓有各式各樣的。現在這裡說「亦名種子」，這個種姓也可以名之為種子，也可以那麼講。「亦名為界」，又名為界，界也是種姓和種子的意思。「亦名為性」，這個性字，也是種姓，和種子，和界的意思。「又如無明」，又舉一個例子，譬如說我們內心裡我們沒有智慧，糊塗，「亦名無知，亦名為癡，亦名為闇。如是等類，皆於一法一事假想安立」，我們可以做各式各樣的思想，去安立各式各樣的名字，「於一法一事假想安立」。</w:t>
      </w:r>
    </w:p>
    <w:p>
      <w:pPr>
        <w:pStyle w:val="Normal"/>
        <w:ind w:firstLine="520"/>
        <w:jc w:val="both"/>
        <w:rPr/>
      </w:pPr>
      <w:r>
        <w:rPr/>
        <w:t>「若執如名有自性者」，若是我們執著我們安立一個名字有所表示的話，那就有它的體性的話，「是則一法一事應有眾多自性，多體相違，不應道理」，這一件事安立種種名字，因為名字多，體性就多，那就是一件事就變成很多事，那是不合道理，這與事實有矛盾。這一科是「多體相違失」，下面第二科是「雜體相違失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二、雜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亦非眾多假說詮表決定可得，謂隨一假說於彼法彼事有體有分有其自性，非餘假說；是故一切假說若具不具，於一切法於一切事皆非有體有分有其自性。</w:t>
      </w:r>
    </w:p>
    <w:p>
      <w:pPr>
        <w:pStyle w:val="Normal"/>
        <w:ind w:firstLine="520"/>
        <w:jc w:val="both"/>
        <w:rPr/>
      </w:pPr>
      <w:r>
        <w:rPr/>
        <w:t>「亦非眾多假說詮表決定可得」，這一句話就是否認這件事。我們安立了很多的言說表示這件事，那麼每一個言說都表示它有體性，那麼言說多了，那就應該體性很多了？說：「不是！」不是眾多假說詮表那件事，那件事就決定有很多體性可得，不同意這個說法。這下邊就解釋：「謂隨一假說於彼法彼事有體有分有其自性」，「謂隨一假說」，那一件事隨我們內心的思惟，我們方便地就說那件事，立出一個言說來，那麼這個言說表示彼法彼事有體性。「有體有分有其自性」，《披尋記》有解釋。「非餘假說」，這一個假說表示這件事有體有分有其自性，另外還有一個假說也表示有體有分有其自性，很多的假說，這樣子所表示的體、分、自性合在一起，合在一起，那就是叫做「雜體相違」。前面說多體相違是分開的，多種言說表示有多種體性是分開的；現在說是這麼多不同的體性合在一起，就叫做雜體相違失，這樣子也不合道理。「是故一切假說若具不具，於一切法於一切事皆非有體有分有其自性」，這樣說呢，多體不合道理，雜體也不合道理，所以應該知道各式各樣的言說就是假說有體有分有其自性，不是真實地有體有分有其自性的。「是故一切假說若具不具」，所以一切的、所有的這些假說，「若具不具」，若這一件事具足了很多的假說，或者這一件事不具足很多的假說。這所有的這些假說「於一切法於一切事皆非有體有分有其自性」，都不是有真實體性的，應該這樣才合道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亦非眾多假說詮表至有其自性者：此中假說，義顯不遍一切言論，謂諸言論，有處隨轉，有處旋還，如於舍宅舍宅言論，於諸舍宅處處隨轉，於村聚落亭邏國等即便旋還，於盆甕等言論，於盆甕等處處隨轉，於瓶器等即便旋還，於軍軍言，隨諸軍轉，於別男女幼少等類即便旋還，於林林言，隨諸林轉，於別樹根莖枝條葉華果等類即便旋還，如〈聞所成地〉說。（陵本十六卷四頁）如是不遍一切言論，非一眾多，或於是處隨轉，或於是處退還，是故名非決定可得，當知唯是假相說有，非於彼法彼事實有其體、實有其分、實有自性。體謂體相，分謂差別，性謂依因，隨一假說舍宅盆甕軍林種種言論非決定有體分自性可得。何以故？即於彼法彼事亦餘假說所詮表故，此中一切假說有總有別，是故說言若具不具，由是當知眾多假說於一切法於一切事皆非有體有分有其自性，若許實有，便成雜體相違過失。</w:t>
      </w:r>
    </w:p>
    <w:p>
      <w:pPr>
        <w:pStyle w:val="Normal"/>
        <w:ind w:firstLine="520"/>
        <w:jc w:val="both"/>
        <w:rPr/>
      </w:pPr>
      <w:r>
        <w:rPr/>
        <w:t>「亦非眾多假說詮表至有其自性者：此中假說，義顯不遍一切言論」，現在這說「亦非眾多假說」，或者隨一假說，這個假說的意思是什麼意思呢？「此中假說，義顯不遍一切言論」，這裡邊的含意表示它不是普遍一切的言論的，不是普遍的。怎麼叫做「不遍一切言論」呢？這下面解釋：「謂諸言論，有處隨轉，有處旋還」，這是說很多的言論，很多的名言「有處隨轉」，有的地方可以用這個言論去表達，可以隨順那件事去表示那件事，有處隨轉。「有處旋還」，你這樣的言論到那個地方就不合用了，不適用了，就得要回來了，「旋還」就是回來，不能用這個名字來表達那件事，所以「不遍一切言論」。「如於舍宅舍宅言論，於諸舍宅處處隨轉」，這底下舉一個例子，譬如說這個舍宅，還有舍宅的言論，舍宅的言論來詮顯那個舍宅的體相；就是所詮的是舍宅，能詮顯的是舍宅的言論。這樣的舍宅言論，「於諸舍宅處處隨轉」，這個舍宅的言論在很多的舍宅那個地方，處處都可以合用，都可以使用。「於村聚落亭邏國等即便旋還」，舍宅的言論對於那個村，這個地區叫做村，那個地方叫做聚落。亭，那個地方有人造一個亭子。邏，是高山上有水的周圍的地方叫做邏。還有國，這是更大的地區了。「即便旋還」，你那個舍宅那個字就不能使用了，「即便旋還」。「於盆甕等言論」，對這個盆，和這個甕；就是裝酒或者裝果汁的這些器，叫做甕。等言論。「於盆甕等處處隨轉，於瓶器等即便旋還」，就不能使用了，不能用這個名字。「於軍軍言，隨諸軍轉」，這個國家的軍隊，和軍隊的言論，要隨諸軍才能使用的。「於別男女幼少等類即便旋還」，在這個地方就不能用軍來說話了。「於林林言」，這個樹林，和樹林的言論，「隨諸林轉，於別樹根莖枝條葉華果等類即便旋還」了。「如〈聞所成地〉說」，這一段文在〈聞所成地〉那裡有講過這件事，在「（陵本十六卷四頁）」。</w:t>
      </w:r>
    </w:p>
    <w:p>
      <w:pPr>
        <w:pStyle w:val="Normal"/>
        <w:ind w:firstLine="520"/>
        <w:jc w:val="both"/>
        <w:rPr/>
      </w:pPr>
      <w:r>
        <w:rPr/>
        <w:t>「如是不遍一切言論，非一眾多」，「不遍一切言論」，很多的言論都有這種情形，有的地方可以用，有的地方不能用，「如是不遍一切言論」。「非一眾多」，不是只是一句話、兩句話，很多的話都有這種情形。「或於是處隨轉，或於是處退還，是故名非決定可得」，所以這個名言不是在一切的地方都可以使用的，都可以有體性可得，非決定可得。「當知唯是假相說有」，我們應該知道這個名言假相說，這個叫屋子，這個叫房，這個叫水，這叫什麼什麼，這是假相，方便這麼講的。「非於彼法彼事實有其體、實有其分、實有自性」的。什麼叫做體呢？「體謂體相」，就是它那個全體的相貌。「分謂差別」，這個分就是全體裡面一部分一部分的差別，是這樣意思。分是差別，那麼體應該是指全體說。「性謂依因」，自性那個性是什麼呢？就是這件事的現前的因由，叫做性。「隨一假說舍宅盆甕軍林種種言論非決定有體分自性可得」，各式各樣的言論不是決定都是有體有分有自性可得的。「何以故」，什麼理由呢？「即於彼法彼事亦餘假說所詮表故」，因為那個言論所表示的法事，「亦餘假說」，也有其他的假說來表示這件事，所以這個假說所表沒有一定的體性的。</w:t>
      </w:r>
    </w:p>
    <w:p>
      <w:pPr>
        <w:pStyle w:val="Normal"/>
        <w:ind w:firstLine="520"/>
        <w:jc w:val="both"/>
        <w:rPr/>
      </w:pPr>
      <w:r>
        <w:rPr/>
        <w:t>「此中一切假說有總有別，是故說言若具不具」，這裡解釋這個具不具。什麼叫做具不具呢？就是有總有別，有總就叫做具，有別就是不具。「由是當知眾多假說於一切法於一切事皆非有體有分有其自性，若許實有，便成雜體相違過失」，若是你同意這個言說是實有體性的，那麼言說很多，變成雜體相違過失了。這是第二個過失，下面是第三個過失「無體相違失」。</w:t>
      </w:r>
    </w:p>
    <w:p>
      <w:pPr>
        <w:pStyle w:val="Normal"/>
        <w:ind w:firstLine="5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520"/>
        <w:jc w:val="both"/>
        <w:rPr/>
      </w:pPr>
      <w:r>
        <w:rPr/>
        <w:t>洪三、無體相違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如前說色等諸法，若隨假說有自性者，要先有事然後隨欲制立假說，先未制立彼假說時，彼法彼事應無自性。若無自性，無事制立假說詮表，不應道理。假說詮表既無所有，彼法彼事隨其假說而有自性，不應道理。</w:t>
      </w:r>
    </w:p>
    <w:p>
      <w:pPr>
        <w:pStyle w:val="Normal"/>
        <w:ind w:firstLine="520"/>
        <w:jc w:val="both"/>
        <w:rPr/>
      </w:pPr>
      <w:r>
        <w:rPr/>
        <w:t>「又如前說色等諸法，若隨假說有自性者」，這是說「無體相違失」。又如前面說的色等諸法，乃至涅槃。「若隨假說有自性者」，若隨我們的內心給它安立種種的名字，因有名字就有體性的話。「要先有事然後隨欲制立假說」，一定要在你有名字之前，就有它的體性。「然後隨欲制立假說」，在有體性以後，隨我們內心的歡喜，我們安立它這個名字，它叫做水，它叫做火，「隨欲制立假說」。「先未制立彼假說時」，這是在先，我們沒有安立這個水火等名字的假說，那個時候。「彼法彼事應無自性」，那件法事應該是沒有體性的。因為我們有了名字的時候，「彼法彼事」，這裡有幾個情形：要先有事，然後隨欲制立假說；若先未制立彼假說的時候，彼法彼事應該是沒有體性的。這個地方有兩個意思：一個先有體性，一個說是彼法彼事應無自性。「若無自性，無事制立假說詮表，不應道理」，「若無自性」，你安立名字的時候，安立名字之前，那件事是沒有體性的。「無事」，沒有體性。「制立假說詮表，不應道理」，那你就安立一個名字來表示那件事，那不是在說謊話了嗎？所以這不合道理。「假說詮表既無所有，彼法彼事隨其假說而有自性，不應道理」，那麼安立假名字表示那件事，那件事沒有體性，「既無所有」，既然是沒有體性的，「彼法彼事隨其假說而有自性」，那是不合道理。你若說它有自性，這不合道理，所以叫做「無體相違失」，這麼講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又如前說色等諸法至不應道理者：謂先有事然後隨欲制立假說此應道理。若許爾者，便不應言隨假言說有其自性；若不許者，無事為先而有所說，不應道理；隨其假說謂有自性無體相違，故不應理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/>
        <w:t>「又如前說色等諸法至不應道理者：謂先有事然後隨欲制立假說此應道理」，這麼樣才合道理。原來有體性，然後我們安立個名字來表示這件事，我們沒有說謊話嘛！這樣子比較合道理。「若許爾者」，你若同意這個說法呢，「便不應言隨假言說有其自性」，我們就不應該說：「隨你的言說那件事有體性」，這句話不能成立了。「若許爾者，便不應言隨假言說有其自性」。「若不許者」，你若不同意這個說法呢。「無事為先」，在安立名言之前是沒有體性的。「而有所說，不應道理」，沒有體性，你又安立名言來表示這件事，這也不合道理。「隨其假說謂有自性無體相違，故不應理」，「隨其假說謂有自性」，原來是沒有體性，我們安立了名言以後，又說它有自性，這個有體性、無體性是相違的，所以這不合道理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0"/>
        <w:jc w:val="both"/>
        <w:rPr/>
      </w:pPr>
      <w:r>
        <w:rPr/>
        <w:t>洪四、稱體相違失（分二科）　荒一、舉諸色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若諸色未立假說詮表已前先有色性，後依色性制立假說攝取色者，是則離色假說詮表，於色想法於色想事應起色覺，而實不起。</w:t>
      </w:r>
    </w:p>
    <w:p>
      <w:pPr>
        <w:pStyle w:val="Normal"/>
        <w:ind w:firstLine="520"/>
        <w:jc w:val="both"/>
        <w:rPr/>
      </w:pPr>
      <w:r>
        <w:rPr/>
        <w:t>前面這一段文裡邊的義沒有說完，還有一部分在這裡說了。「又若諸色」，這是第四個相違，叫「稱體相違失」。分兩科，第一科「舉諸色」。「又若諸色未立假說」，我們沒有安立名言來表示以前，沒立假說詮表以前，就是沒立假說。「先有色性」，在沒立名言的時候，是有色法的體性的。「後依色性制立假說」，就是以後再根據色的體性安立它的名言。「攝取色者」，來表示這個色法。這樣的話，「是則離色假說詮表」，若這樣的話呢，它是有體性，有體性而沒有色的假說來表示。「於色想法於色想事應起色覺」，就是沒有名言的時候，但是先有那件事，色想法、色想事。「應起色覺」，那麼我們與那個色法接觸的時候，雖然沒有名言，但是我們應該感覺到有色的這件事，應該感覺，應該有這件事，但是就是不知道名字。如果沒有立名言的時候，沒有名字，沒有名字但是我們心裡面應該有感覺，感覺有這件事。「而實不起」，但事實上又不是這樣子。你沒立名言的時候，我們與它接觸的時候，心裡面沒有感覺：「喔！這是色法」，沒有這個感覺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又若諸色至而實不起者：依諸色名起諸色覺，名攝取色。由名令意作種種相，成所攝受及所執取，是故名言說能攝取。言色覺者：謂於諸色起自思惟，稱量觀察，如是色覺要待名言方可得生，非率爾起，是故此說離色假說詮表，於色想法於色想事，應起色覺而實不起。意顯色覺能攝取色，然不稱彼實有法性，是故成過。</w:t>
      </w:r>
    </w:p>
    <w:p>
      <w:pPr>
        <w:pStyle w:val="Normal"/>
        <w:ind w:firstLine="520"/>
        <w:jc w:val="both"/>
        <w:rPr/>
      </w:pPr>
      <w:r>
        <w:rPr/>
        <w:t>「又若諸色至而實不起者：依諸色名起諸色覺」，事實上我們的生活上的習慣，先要有名字，然後我們根據名字才有種種的分別，我們的習慣是這樣子。「名攝取色」，這個攝取色就是這麼講。有了名字以後，我們根據名字來分別它，這叫攝取色。「由名令意作種種相」，由於這件事先有種種名字，我們思惟這個名字，在心裡面思惟這個名字，因名而有各式各樣的相貌，就出現了。「成所攝受」，這個色法是我們所分別的境界。「及所執取」，一個所攝受就是所分別，所執取就是我們的執著，我們執著是真實是這樣子，我們不知道都是假的。「是故名言說能攝取」，這叫做能攝取，就是這樣意思。</w:t>
      </w:r>
    </w:p>
    <w:p>
      <w:pPr>
        <w:pStyle w:val="Normal"/>
        <w:ind w:firstLine="520"/>
        <w:jc w:val="both"/>
        <w:rPr/>
      </w:pPr>
      <w:r>
        <w:rPr/>
        <w:t>「言色覺者：謂於諸色起自思惟，稱量觀察」，這個色覺這句話怎麼講呢？「謂於諸色起自思惟」，發動自心的思惟，稱量它是好的、是不好的，來觀察它是深、是淺，是有利益的、是無利益的，這些事情。「如是色覺」，這樣的色的分別，「要待名言」，一定要假借名言，心裡面才會有這樣的分別。「方可得生」，才能現起這樣的分別的。「非率爾起」，不是沒有因由的，就會起來種種分別。「是故此說離色假說詮表，於色想法於色想事，應起色覺而實不起」，所以這裡說離色的假說詮表，離色的名言的表示，我們對於色想法、色想事，我們應該有色的感覺，而實在是不起這種感覺。「意顯色覺能攝取色」，要有色覺的時候，你才會分別這個色。「然不稱彼實有法性，是故成過」，若沒有名言的時候，我們內心沒有辦法起分別，所以不稱合那個法的真實相，所以就是有了過失。這叫做稱體相違。這個地方就是先有名字，或者後有名字，或者有體性，或者無體性，在我們的內心裡面有不同的分別，從這裡證明是稱體相違失、是多體相違失、雜體相違失、無體相違失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二、例受等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由此因緣由此道理</w:t>
      </w:r>
      <w:r>
        <w:rPr/>
        <w:t>，</w:t>
      </w:r>
      <w:r>
        <w:rPr>
          <w:rFonts w:ascii="標楷體" w:hAnsi="標楷體" w:eastAsia="標楷體"/>
          <w:bCs/>
          <w:sz w:val="28"/>
        </w:rPr>
        <w:t>當知諸法離言自性</w:t>
      </w:r>
      <w:r>
        <w:rPr/>
        <w:t>。</w:t>
      </w:r>
      <w:r>
        <w:rPr>
          <w:rFonts w:ascii="標楷體" w:hAnsi="標楷體" w:eastAsia="標楷體"/>
          <w:bCs/>
          <w:sz w:val="28"/>
        </w:rPr>
        <w:t>如說其色，如是受等如前所說</w:t>
      </w:r>
      <w:r>
        <w:rPr/>
        <w:t>，</w:t>
      </w:r>
      <w:r>
        <w:rPr>
          <w:rFonts w:ascii="標楷體" w:hAnsi="標楷體" w:eastAsia="標楷體"/>
          <w:bCs/>
          <w:sz w:val="28"/>
        </w:rPr>
        <w:t>乃至涅槃應知亦爾</w:t>
      </w:r>
      <w:r>
        <w:rPr/>
        <w:t>。</w:t>
      </w:r>
    </w:p>
    <w:p>
      <w:pPr>
        <w:pStyle w:val="Normal"/>
        <w:ind w:firstLine="520"/>
        <w:jc w:val="both"/>
        <w:rPr/>
      </w:pPr>
      <w:r>
        <w:rPr/>
        <w:t>「由此因緣由此道理，當知諸法離言自性」，這是第二科。前面第一科「舉諸色」，這下面是第二科「例受等」。這個文照理說是應該先說「如說其色如是受等如前所說，乃至涅槃應知亦爾。由此因緣由此道理，當知諸法離言自性」，這個文應該是這樣次第，但是現在把這個「由此因緣由此道理」放在前面，「如說其色如是受等」放在後面，這有一點事情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由此因緣由此道理等者：此總結文，應置應知亦爾文後，前說稱體相違，但舉諸色故例受等，於其中間不應間有總結之文，疑有錯亂。言因緣者，謂斥相違能成立因。言道理者，謂斥相違所成立義，如是差別應知。</w:t>
      </w:r>
    </w:p>
    <w:p>
      <w:pPr>
        <w:pStyle w:val="Normal"/>
        <w:ind w:firstLine="520"/>
        <w:jc w:val="both"/>
        <w:rPr/>
      </w:pPr>
      <w:r>
        <w:rPr/>
        <w:t>「由此因緣由此道理等者：此總結文」，這是總結這一大段文的話。「應置應知亦爾文後」，這個部分應該放在「應知亦爾」這句話的後邊。「前說稱體相違，但舉諸色故」，色受想行識只是舉色，還應該舉受。「故例受等」，故以色為例，受等也是這樣子。「於其中間不應間有總結之文」，在這個色和受在中間裡邊不應該有總結的文，總結的文不應該在這裡。「疑有錯亂」，《披尋記》的作者說這個文在這裡是錯亂了。</w:t>
      </w:r>
    </w:p>
    <w:p>
      <w:pPr>
        <w:pStyle w:val="Normal"/>
        <w:ind w:firstLine="520"/>
        <w:jc w:val="both"/>
        <w:rPr/>
      </w:pPr>
      <w:r>
        <w:rPr/>
        <w:t>「言因緣者，謂斥相違能成立因」，「由此因緣」這個因緣什麼意思呢？「謂斥相違能成立因」，就是前面一共有四種相違：多體相違、雜體相違、無體相違、稱體相違。這個相違就是能成立的因，相違是能成立因；訶斥這個相違能成立一切言說法有體性，訶斥這件事，這個意思，是「相違能成立因」。前面「言因緣者」是這樣意思，下面說是「由此道理」呢，「謂斥相違所成立義」，就是你說這不合道理，能成立言說法有自性，這個義不合道理，所以叫做「由此道理」。「如是差別應知」，這一段文有這樣的不同，就是不同的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宙二、斥二失壞（分二科）　洪一、標列二種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有二種人，於佛所說法毘奈耶，俱為失壞。</w:t>
      </w:r>
    </w:p>
    <w:p>
      <w:pPr>
        <w:pStyle w:val="Normal"/>
        <w:ind w:firstLine="520"/>
        <w:jc w:val="both"/>
        <w:rPr/>
      </w:pPr>
      <w:r>
        <w:rPr/>
        <w:t>前面是第一段解釋完了，這第二段是「斥二失壞」。「斥二失壞」分兩科，第一科是「標列二種」。「有二種人，於佛所說」的法、所說的「毘奈耶」的律，都有破壞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佛所說法毘奈耶俱為失壞者：道理所攝，名之為法。隨順一切煩惱滅故，名毘奈耶；如〈攝異門分〉說，（陵本八十三卷八頁）。於此法毘奈耶執法為法非義為義，是名為失，由能退失無量善法故。若復於非法中持為是法，於非義中宣說為義，是名為壞，由壞佛語不久住故。</w:t>
      </w:r>
    </w:p>
    <w:p>
      <w:pPr>
        <w:pStyle w:val="Normal"/>
        <w:ind w:firstLine="520"/>
        <w:jc w:val="both"/>
        <w:rPr/>
      </w:pPr>
      <w:r>
        <w:rPr/>
        <w:t>「於佛所說法毘奈耶俱為失壞者：道理所攝，名之為法」，這個法和毗奈耶怎麼解釋呢？就是屬於講的道理的地方，叫做法。這個道理，從這裡能通到那個地方去，叫做道理。如果是不通了，就是沒有道理了。「隨順一切煩惱滅故，名毘奈耶」，這個毗奈耶翻個滅，就是你能隨順這個道理去修學的話，能滅除一切煩惱，那就叫做毗奈耶。「如〈攝異門分〉說，（陵本八十三卷八頁）」，那裡這麼樣解釋。</w:t>
      </w:r>
    </w:p>
    <w:p>
      <w:pPr>
        <w:pStyle w:val="Normal"/>
        <w:ind w:firstLine="520"/>
        <w:jc w:val="both"/>
        <w:rPr/>
      </w:pPr>
      <w:r>
        <w:rPr/>
        <w:t>「於此法毘奈耶執法為法非義為義，是名為失」，這上面說「於此法毘奈耶執法為法」，以我們的虛妄執著的法，那是有道理。執「非義為義」，不合道理為道理。「是名為失」，這就是有過失。「由能退失無量善法故」，我們執非法為法、非義為義，能使令我們退失無量的功德。這個法和義，法是能詮顯的，義是所詮顯的，這麼樣分別。「退失無量善法故」。「若復於非法中持為是法」，就是執持說它是法。「於非義中宣說為義，是名」叫做「壞」。怎麼叫做壞呢？「由壞佛語不久住故」，能破壞佛的法語，使令它不能久住世間，佛法就是滅亡了，所以叫做過失。這一段指人說，「於佛所說法毘奈耶，俱為失壞」，有二種人。下面是列出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一者、於色等法於色等事，謂有假說自性自相，於實無事起增益執。</w:t>
      </w:r>
    </w:p>
    <w:p>
      <w:pPr>
        <w:pStyle w:val="Normal"/>
        <w:ind w:firstLine="520"/>
        <w:jc w:val="both"/>
        <w:rPr/>
      </w:pPr>
      <w:r>
        <w:rPr/>
        <w:t>「一者於色等法於色等事，謂有假說自性自相」，我們的思想的習慣，這個「於色等法於色等事，謂有假說自性自相」，我們的言說說一切法、說一切事，我們認為它有真實體性，這是我們的執著。「於實無事起增益執」，我們言說所說的色法、色事，它本身是沒有體性的，「實無事」，但是我們認為是真實有，這叫做「起增益執」，這是一個錯誤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二者、於假說相處、於假說相依，離言自性勝義法性，謂一切種皆無所有，於實有事起損減執。</w:t>
      </w:r>
    </w:p>
    <w:p>
      <w:pPr>
        <w:pStyle w:val="Normal"/>
        <w:ind w:firstLine="520"/>
        <w:jc w:val="both"/>
        <w:rPr/>
      </w:pPr>
      <w:r>
        <w:rPr/>
        <w:t>這是第二個錯誤。「於假說相處」，就是這個名言所表達的一切法，它是有一個依止處的，就是於假說相，依離言，誰是它的處呢？假說相是以離言自性、勝義法性為它的依止處。這些地方，這個離言自性是有體性的。「謂一切種皆無所有」，但是我們的思想認為這沒有，就是我們所言說的這些是有，所依止的地方，「一切種皆無所有」。「於實有事起損減執」，這個假說諸法的依止處的依他起和圓成實是實有事，但是我們認為沒有，這叫做損減執。這是一個錯誤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　</w:t>
      </w:r>
    </w:p>
    <w:p>
      <w:pPr>
        <w:pStyle w:val="Normal"/>
        <w:jc w:val="both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於假說相處至勝義法性者：起言說想是名為處，想為言說隨起因故。彼所說事是名為依，非無唯事有所說故。此處及依皆是離言自性勝義法性。</w:t>
      </w:r>
    </w:p>
    <w:p>
      <w:pPr>
        <w:pStyle w:val="Normal"/>
        <w:ind w:firstLine="520"/>
        <w:jc w:val="both"/>
        <w:rPr/>
      </w:pPr>
      <w:r>
        <w:rPr/>
        <w:t>「於假說相處至勝義法性者：起言說想是名為處」，這個言說是由內心的思想生起的，這個想就是言說的地點。「想為言說隨起因故」，我們內心的思想是發動種種言說的一個根本的地方，因有思想而後才能發動言說的。「彼所說事是名為依」，這個想所言說的事「為依」，是能依止的，想是所依止的。「非無唯事有所說故」，不是沒有唯事，離言而唯事，就是依他起。你離開了依他起的思想會有言說的，是不能有言說的。「此處及依皆是離言自性勝義法性」，這個處，和說這個所依，也就指這個依他起，依他起就是自己的心，心就是依他起。這個依他起是離言說自性的，是屬於勝義法性，是佛菩薩無分別智才能認識的。那麼這是一個是損減執，一個是增益執，這都是兩個錯誤。這前面是「標」，下面「出彼過失」。分兩科，第一科「於初種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洪二、出彼過失（分二科）　荒一、於初種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實無事起增益執，妄立法者所有過失，已具如前顯了開示，於色等法實無事中，起增益執有過失故，於佛所說法毘奈耶甚為失壞。</w:t>
      </w:r>
    </w:p>
    <w:p>
      <w:pPr>
        <w:pStyle w:val="Normal"/>
        <w:ind w:firstLine="520"/>
        <w:jc w:val="both"/>
        <w:rPr/>
      </w:pPr>
      <w:r>
        <w:rPr/>
        <w:t>「於實無事起增益執，妄立法者」，就是我們現在的言說所表示的一切事，本身都是空無所有的。但是我們認為是有，叫做增益，在那件事的本身上增加上了，這是我們的錯誤所成立的一切法。我們就用修唯識觀的立場來說，觀一切法空就是觀這個是空的，觀這個名言所安立的一切法是畢竟空寂的。「妄立法者所有過失」，所有的過失就是：原來是沒有，我們認為是有，這是過失。「已具如前顯了開示」，這個過失已經具足地如前文顯了開示了，就是前面那個四種過失。「於色等法實無事中，起增益執有過失故」，於色受，色法、心法這一切法裡面，實在是沒有那件事，我們執著心的一切境界都是畢竟空寂的，但是我們起了增益執，這是不對的，「有過失故」。「於佛所說法毘奈耶甚為失壞」，對於佛為我們開示的正法和毗奈耶是有失壞的過失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已具如前顯了開示者：謂如前說四種過失：一、多體相違失，二、雜體相違失，三、無體相違失、四、稱體相違失，具如所判。言顯了者，謂自通達甚深義句，為他顯示故。言開示者，謂他展轉所生疑惑，皆能除遣故，如〈攝異門分〉說。（陵本八十三卷十二頁）</w:t>
      </w:r>
    </w:p>
    <w:p>
      <w:pPr>
        <w:pStyle w:val="Normal"/>
        <w:ind w:firstLine="520"/>
        <w:jc w:val="both"/>
        <w:rPr/>
      </w:pPr>
      <w:r>
        <w:rPr/>
        <w:t>「已具如前顯了開示者：謂如前說四種過失：一、多體相違失，二、雜體相違失，三、無體相違失、四、稱體相違失」，有這四種過失。「具如所判」，具如前文所解釋的。「言顯了者」，這個顯了怎麼講呢？「言顯了者，謂自通達甚深義句，為他顯示故」，謂佛菩薩能通達這個甚深義，通達第一義、勝義諦，有這個大智慧。「為他顯示故」，為眾生顯示這個道理的，那麼這叫做顯了。「言開示者」，怎麼講呢？「謂他展轉所生疑惑」，謂眾生對於佛所說法，展轉地有疑惑，「皆能」夠「除遣」，這就叫做開示。「如〈攝異門分〉」的解釋，「（陵本八十三卷十二頁）」。前面這一段是第一種過失，下邊是說後種的過失。分兩科，第一科是「標當說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荒二、於後種（分二科）　日一、標當說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色等法實有唯事起損減執，壞諸法者所有過失，由是過失，於佛所說法毘奈耶甚為失壞，我今當說。</w:t>
      </w:r>
    </w:p>
    <w:p>
      <w:pPr>
        <w:pStyle w:val="Normal"/>
        <w:ind w:firstLine="520"/>
        <w:jc w:val="both"/>
        <w:rPr/>
      </w:pPr>
      <w:r>
        <w:rPr/>
        <w:t>「於色等法實有唯事起損減執，壞諸法者所有過失」，就是色受想行識、眼耳鼻舌身意這一切法，這些就是依他起法，依他起法是有的，但是唯是事，是離言而唯事的。「起損減執，壞諸法者」，依他起就是因果，我們不承認有依他起，也就是破壞了因果了，這裡面所有的過失，是屬於這個過失。「由是過失，於佛所說法毘奈耶」，也是「甚為失壞」的，「我今當說」，現在應該解釋這件事。這是「標當說」，下邊再解釋它的不合道理。</w:t>
      </w:r>
    </w:p>
    <w:p>
      <w:pPr>
        <w:pStyle w:val="Normal"/>
        <w:ind w:firstLine="520"/>
        <w:jc w:val="both"/>
        <w:rPr/>
      </w:pPr>
      <w:r>
        <w:rPr/>
        <w:t>這裡說的唯識觀，說的離言法性，和說的言說法性，我們需要深入地去思惟，不然的話可能還是不明白的。應該是靜坐的時候，修唯識觀的時候，正好是思惟的時候，思惟它這個道理。為什麼說言說法性是畢竟空的，你要思惟。不思惟就能明白，也可能有這樣有智慧的人，但是應該多思惟。多思惟，如果在內心裡面通達了，你就可以修唯識觀了。這個和《大智度論》所說的諸法自性空有點差別，有點不同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三堂課．</w:t>
    </w:r>
    <w:r>
      <w:rPr>
        <w:rFonts w:eastAsia="標楷體" w:ascii="標楷體" w:hAnsi="標楷體"/>
      </w:rPr>
      <w:t>2002/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3:47:00Z</dcterms:created>
  <dc:creator>法雲資訊網</dc:creator>
  <dc:description/>
  <dc:language>en-US</dc:language>
  <cp:lastModifiedBy>FaYun</cp:lastModifiedBy>
  <dcterms:modified xsi:type="dcterms:W3CDTF">2005-02-01T01:16:00Z</dcterms:modified>
  <cp:revision>107</cp:revision>
  <dc:subject/>
  <dc:title>本地分中菩薩地第十五初持瑜伽處</dc:title>
</cp:coreProperties>
</file>