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標楷體" w:hAnsi="標楷體" w:eastAsia="標楷體"/>
          <w:color w:val="0000FF"/>
          <w:sz w:val="28"/>
        </w:rPr>
      </w:pPr>
      <w:r>
        <w:rPr>
          <w:rFonts w:ascii="新細明體;PMingLiU" w:hAnsi="新細明體;PMingLiU"/>
        </w:rPr>
        <w:t>天二、釋有道理義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依止現比及至教量極善思擇決定智所行所知事</w:t>
      </w:r>
      <w:r>
        <w:rPr>
          <w:rFonts w:eastAsia="標楷體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由證成道理所建立所施設義</w:t>
      </w:r>
      <w:r>
        <w:rPr>
          <w:rFonts w:eastAsia="標楷體"/>
          <w:sz w:val="28"/>
        </w:rPr>
        <w:t>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段世間極成真實已經講過了，第二段道理極成真實分三科，第一科是「徵」，就是「云何道理極成真實」這一句話。第二科是解釋，解釋裡面分兩科，第一科是總標，就是「謂諸智者有道理義」，這是總標。標裡面就是這兩句話：一個智者，一個有道理義。第一科總標，第二科是別釋，別釋分兩科，第一科就是解釋諸智者，就是「諸聰叡者、諸黠慧者、能尋思者、能伺察者、住尋伺地者、具自辯才者、居異生位者、隨觀察行者」，這是解釋這個諸智者。下面「依止現比及至教量」以下，這是解釋有道理義。「是名道理極成真實」，第三科就是結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諸智者，這個諸智者很明白地說出來都是居異生位的。那麼「居異生位」這句話，明白地說就都是凡夫。前面說的世間極成真實也是指一般凡夫說的，但是沒有說他們是智慧，沒有說他們是智者。這個道理極成真實呢，是說有智慧的人，可是並不是聖人，「居異生位」，他還是凡夫。但是「居異生位」下面，說出「隨觀察行者」，這裡面有可能這一句話是指佛教徒，但是還沒有得聖道，「隨觀察行者」。這是解釋諸智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說有道理義，什麼叫做有道理呢？「依止現比及至教量」，就是這位智者「依止現比及至教量」，這個「依止」就是根據的意思，根據現量、根據比量及至教量，從這裡得到了智慧。「極善思擇」，就是這個智者他有道理，有什麼道理呢？就是他根據這個現量、根據比量、根據至教量，極思擇、善思擇。這個「極」是深廣的意思，又深又廣地去思惟，又很努力地去善思擇，這個智慧就是從這裡來的。「決定智所行」，最初也不見得明白道理，因為經過現量、比量、至教量的極善思擇，最後他有決定智，一點也不猶豫，所以叫做決定智。「決定智所行所知事」，這個決定智在這個所行的事，這個智在所緣境這個地方觀察，若深若淺，若略若廣，這麼樣去觀察，叫做所行。「所知」，這個決定智所知道的事情。這個是有道理義，在這個所知事上面他說出來的是有道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證成道理所建立所施設義」，由這個現量、比量及至教量「證成」。這個「證」就是深入地；因為有智慧能深入，深入那件事的核心，那麼就成立了這樣的道理。由這樣的證成道理所建立義、所施設義。這上面說這個有道理義，原因就是有智慧；有智慧的原因，就是極善思擇才有智慧，才成立道理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第二科解釋有道理義，解釋完了。下面是最後第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　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是名道理極成真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這一段文。下面是《披尋記》的作者解釋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依止現比及至教量至所施設義者：非不現見等，是名現量。與思擇俱，已思應思，所有境界，是名比量。一切智者，所說言教，或從彼聞，或隨彼法，名至教量。如〈聞所成地〉釋（陵本十五卷八頁）。三量為依，於諸聖者無漏境界，能極思擇如所有性，能善思擇盡所有性，是名極善思擇決定智所行所知事。由此極善思擇，證驗諸聖所說有道理義，如一切蘊，皆是無常，眾緣所生，苦空無我，心正執受，安置成立。如〈聲聞地〉說（陵本二十五卷九頁）是名由證成道理所建立所施設義。言建立者，即成立之異名，依能立因，成所立義故。言施設者，謂由語及欲，次第編列名句文身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依止現比及至教量至所施設義者」，這一句話是指這一段文說的，「所施設義」，這個「是名道理極成真實」這一句話沒有表示，只是說「所施設義」到這裡為止這一段文。「非不現見等，是名現量」，這是解釋什麼叫做現量、比量及至教量。「非不現見」，這個「現見」就是現前看見的事情，譬如說是我們的眼睛沒有毛病，我們看見光明了，看見這裡有雪，有白雪，有大海，海水，這是現見的。「不現見」，沒有看見；這裡有一個大高山，高山對面什麼事情看不見，不現見。現在這裡說這個現量，不是不現見，是說現見的，知道一些事情。這個量，現量、比量、至教量這個量，就是知道這件事叫量，我知道。但是有的時候呢，知道的不對，那就不是現量了，也不是比量，也不是至教量。現在是正確的，就是不是錯誤的，就是正確地、沒有錯誤地認識到這件事，那就叫做量。「</w:t>
      </w:r>
      <w:r>
        <w:rPr>
          <w:rFonts w:ascii="新細明體;PMingLiU" w:hAnsi="新細明體;PMingLiU"/>
          <w:color w:val="000000"/>
        </w:rPr>
        <w:t>是名現量</w:t>
      </w:r>
      <w:r>
        <w:rPr>
          <w:rFonts w:ascii="新細明體;PMingLiU" w:hAnsi="新細明體;PMingLiU"/>
        </w:rPr>
        <w:t>」，這個現量就是這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color w:val="000000"/>
        </w:rPr>
        <w:t>與思擇俱，已思應思，所有境界，是名比量</w:t>
      </w:r>
      <w:r>
        <w:rPr>
          <w:rFonts w:ascii="新細明體;PMingLiU" w:hAnsi="新細明體;PMingLiU"/>
        </w:rPr>
        <w:t>」，「</w:t>
      </w:r>
      <w:r>
        <w:rPr>
          <w:rFonts w:ascii="新細明體;PMingLiU" w:hAnsi="新細明體;PMingLiU"/>
          <w:color w:val="000000"/>
        </w:rPr>
        <w:t>與思擇俱</w:t>
      </w:r>
      <w:r>
        <w:rPr>
          <w:rFonts w:ascii="新細明體;PMingLiU" w:hAnsi="新細明體;PMingLiU"/>
        </w:rPr>
        <w:t>」，前面說眼、耳、鼻、舌、身所接觸的事情，那就是直覺的，沒有深入地分別，就是認識這件事。現在說思擇，那就是第六意識了。第六意識「</w:t>
      </w:r>
      <w:r>
        <w:rPr>
          <w:rFonts w:ascii="新細明體;PMingLiU" w:hAnsi="新細明體;PMingLiU"/>
          <w:color w:val="000000"/>
        </w:rPr>
        <w:t>與思擇俱</w:t>
      </w:r>
      <w:r>
        <w:rPr>
          <w:rFonts w:ascii="新細明體;PMingLiU" w:hAnsi="新細明體;PMingLiU"/>
        </w:rPr>
        <w:t>」，與你的內心思擇在一起，那就是所思惟的境界，所思惟的境界和你的思惟在一起。這個思擇當然是你內心的思，可是其中也有智慧，能觀察一切事物的真實，或者是不真實，這是由智慧的觀察。所以「思擇」這句話裡邊有心也有慧，就是有智慧在裡邊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color w:val="000000"/>
        </w:rPr>
        <w:t>已思應思，所有境界</w:t>
      </w:r>
      <w:r>
        <w:rPr>
          <w:rFonts w:ascii="新細明體;PMingLiU" w:hAnsi="新細明體;PMingLiU"/>
        </w:rPr>
        <w:t>」，「應思」，你應該去這樣子思想；那麼你就這樣思想了，那麼叫做「已思」。這裡邊在《瑜伽師地論》上舉出來一件事，解釋這個「</w:t>
      </w:r>
      <w:r>
        <w:rPr>
          <w:rFonts w:ascii="新細明體;PMingLiU" w:hAnsi="新細明體;PMingLiU"/>
          <w:color w:val="000000"/>
        </w:rPr>
        <w:t>已思應思</w:t>
      </w:r>
      <w:r>
        <w:rPr>
          <w:rFonts w:ascii="新細明體;PMingLiU" w:hAnsi="新細明體;PMingLiU"/>
        </w:rPr>
        <w:t>」。譬如說是修學禪定的人，這個禪定成功了的人，他現在站在這個大地的上面，站在這個土地的上面，他心裡面思想：這是水。這個土，看見是個土，這是個高山，但是他心裡面想：「這裡是大海，是水」，那麼這個境界就隨著他內心的思惟就變成海水了。譬如說現在這時候風平浪靜，沒有風，那他思惟：「現在有大風飄來了」，那麼就有風吹來。能夠隨你內心的思惟，這件事出現了，叫做「已思」。這件事還沒有出現，你只是想要這樣做，那時候叫做「應思」。「</w:t>
      </w:r>
      <w:r>
        <w:rPr>
          <w:rFonts w:ascii="新細明體;PMingLiU" w:hAnsi="新細明體;PMingLiU"/>
          <w:color w:val="000000"/>
        </w:rPr>
        <w:t>所有境界</w:t>
      </w:r>
      <w:r>
        <w:rPr>
          <w:rFonts w:ascii="新細明體;PMingLiU" w:hAnsi="新細明體;PMingLiU"/>
        </w:rPr>
        <w:t>」，已思的境界，或者是應思的境界，這不一樣，境界是不同的。「</w:t>
      </w:r>
      <w:r>
        <w:rPr>
          <w:rFonts w:ascii="新細明體;PMingLiU" w:hAnsi="新細明體;PMingLiU"/>
          <w:color w:val="000000"/>
        </w:rPr>
        <w:t>與思擇俱，已思應思，所有境界，是名比量</w:t>
      </w:r>
      <w:r>
        <w:rPr>
          <w:rFonts w:ascii="新細明體;PMingLiU" w:hAnsi="新細明體;PMingLiU"/>
        </w:rPr>
        <w:t>」，這是比量，比而知之，就是推論這件事，那這個不是眼識、耳識、鼻識、舌識、身識的事情，這裡邊有定、有慧在裡邊，有這樣的境界。這個比而知之，這個比量，就是比而知之叫做比量；他知道的是正確的，那才算是比量。說現在在這個牆的外邊有什麼東西沒有看見，被這個牆遮住了，但是露出兩個角，「哦！可能那裡有條牛」。因為我以前看見牛是有角的，現在只是看見兩個角，沒有看見身體，那可能是有牛，那麼這叫做比量，「是名比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color w:val="000000"/>
        </w:rPr>
        <w:t>一切智者，所說言教，或從彼聞，或隨彼法，名至教量</w:t>
      </w:r>
      <w:r>
        <w:rPr>
          <w:rFonts w:ascii="新細明體;PMingLiU" w:hAnsi="新細明體;PMingLiU"/>
        </w:rPr>
        <w:t>」，這下面解釋至教量。這個至教量怎麼講呢？「</w:t>
      </w:r>
      <w:r>
        <w:rPr>
          <w:rFonts w:ascii="新細明體;PMingLiU" w:hAnsi="新細明體;PMingLiU"/>
          <w:color w:val="000000"/>
        </w:rPr>
        <w:t>一切智者</w:t>
      </w:r>
      <w:r>
        <w:rPr>
          <w:rFonts w:ascii="新細明體;PMingLiU" w:hAnsi="新細明體;PMingLiU"/>
        </w:rPr>
        <w:t>」，就是有大智慧的人；當然是我們佛教徒來看，那只有佛菩薩是有大智慧的，佛菩薩、阿羅漢這些聖人有大智慧，其他的人有什麼智慧呢？</w:t>
      </w:r>
      <w:r>
        <w:rPr>
          <w:rFonts w:ascii="新細明體;PMingLiU" w:hAnsi="新細明體;PMingLiU"/>
          <w:color w:val="000000"/>
        </w:rPr>
        <w:t>所說的言教</w:t>
      </w:r>
      <w:r>
        <w:rPr>
          <w:rFonts w:ascii="新細明體;PMingLiU" w:hAnsi="新細明體;PMingLiU"/>
        </w:rPr>
        <w:t>，他說出來的法語教化眾生開大智慧的。「</w:t>
      </w:r>
      <w:r>
        <w:rPr>
          <w:rFonts w:ascii="新細明體;PMingLiU" w:hAnsi="新細明體;PMingLiU"/>
          <w:color w:val="000000"/>
        </w:rPr>
        <w:t>或從彼聞</w:t>
      </w:r>
      <w:r>
        <w:rPr>
          <w:rFonts w:ascii="新細明體;PMingLiU" w:hAnsi="新細明體;PMingLiU"/>
        </w:rPr>
        <w:t>」，或者你很幸運，從這個智者親身和他見面，聽他說話，「</w:t>
      </w:r>
      <w:r>
        <w:rPr>
          <w:rFonts w:ascii="新細明體;PMingLiU" w:hAnsi="新細明體;PMingLiU"/>
          <w:color w:val="000000"/>
        </w:rPr>
        <w:t>或從彼聞</w:t>
      </w:r>
      <w:r>
        <w:rPr>
          <w:rFonts w:ascii="新細明體;PMingLiU" w:hAnsi="新細明體;PMingLiU"/>
        </w:rPr>
        <w:t>」。「</w:t>
      </w:r>
      <w:r>
        <w:rPr>
          <w:rFonts w:ascii="新細明體;PMingLiU" w:hAnsi="新細明體;PMingLiU"/>
          <w:color w:val="000000"/>
        </w:rPr>
        <w:t>或隨彼法</w:t>
      </w:r>
      <w:r>
        <w:rPr>
          <w:rFonts w:ascii="新細明體;PMingLiU" w:hAnsi="新細明體;PMingLiU"/>
        </w:rPr>
        <w:t>」，或者是隨順他說出來的法語；你沒有聽到，但是有記錄，就是一本書或者什麼，你隨順他的法語，這就是「至教量」。這個「至」是極圓滿的意思，極圓滿的符合道理，這叫至教量。「</w:t>
      </w:r>
      <w:r>
        <w:rPr>
          <w:rFonts w:ascii="新細明體;PMingLiU" w:hAnsi="新細明體;PMingLiU"/>
          <w:color w:val="000000"/>
        </w:rPr>
        <w:t>如〈聞所成地〉釋</w:t>
      </w:r>
      <w:r>
        <w:rPr>
          <w:rFonts w:ascii="新細明體;PMingLiU" w:hAnsi="新細明體;PMingLiU"/>
        </w:rPr>
        <w:t>」，這個比量、現量、至教量，也叫做聖教量、聖言量，也這麼說，如</w:t>
      </w:r>
      <w:r>
        <w:rPr>
          <w:rFonts w:ascii="新細明體;PMingLiU" w:hAnsi="新細明體;PMingLiU"/>
          <w:color w:val="000000"/>
        </w:rPr>
        <w:t>〈聞所成地〉有解釋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color w:val="000000"/>
        </w:rPr>
        <w:t>（陵本十五卷八頁）</w:t>
      </w:r>
      <w:r>
        <w:rPr>
          <w:rFonts w:ascii="新細明體;PMingLiU" w:hAnsi="新細明體;PMingLiU"/>
        </w:rPr>
        <w:t>」那個地方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color w:val="000000"/>
        </w:rPr>
        <w:t>三量為依，於諸聖者無漏境界，能極思擇如所有性</w:t>
      </w:r>
      <w:r>
        <w:rPr>
          <w:rFonts w:ascii="新細明體;PMingLiU" w:hAnsi="新細明體;PMingLiU"/>
        </w:rPr>
        <w:t>」，這三種量為根據，那麼「</w:t>
      </w:r>
      <w:r>
        <w:rPr>
          <w:rFonts w:ascii="新細明體;PMingLiU" w:hAnsi="新細明體;PMingLiU"/>
          <w:color w:val="000000"/>
        </w:rPr>
        <w:t>於諸聖者無漏境界</w:t>
      </w:r>
      <w:r>
        <w:rPr>
          <w:rFonts w:ascii="新細明體;PMingLiU" w:hAnsi="新細明體;PMingLiU"/>
        </w:rPr>
        <w:t>」，這就是佛教徒對於這個聖人，他們是沒有煩惱的境界。聖人有大智慧，沒有煩惱了，那麼有煩惱就是沒有智慧。</w:t>
      </w:r>
      <w:r>
        <w:rPr>
          <w:rFonts w:ascii="新細明體;PMingLiU" w:hAnsi="新細明體;PMingLiU"/>
          <w:color w:val="000000"/>
        </w:rPr>
        <w:t>於諸聖者沒有煩惱的大智慧境界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color w:val="000000"/>
        </w:rPr>
        <w:t>能極思擇如所有性</w:t>
      </w:r>
      <w:r>
        <w:rPr>
          <w:rFonts w:ascii="新細明體;PMingLiU" w:hAnsi="新細明體;PMingLiU"/>
        </w:rPr>
        <w:t>」，這個聖者沒有煩惱、有大智慧，他能見到諸法如；這個諸法如的離名言相不可思議境界，聖人無漏境界能證悟這一件事。那麼我們這些智者呢，「</w:t>
      </w:r>
      <w:r>
        <w:rPr>
          <w:rFonts w:ascii="新細明體;PMingLiU" w:hAnsi="新細明體;PMingLiU"/>
          <w:color w:val="000000"/>
        </w:rPr>
        <w:t>能極思擇如所有性</w:t>
      </w:r>
      <w:r>
        <w:rPr>
          <w:rFonts w:ascii="新細明體;PMingLiU" w:hAnsi="新細明體;PMingLiU"/>
        </w:rPr>
        <w:t>」，也能夠特別努力去思擇、觀察諸佛聖者無漏境界，無漏智慧所證悟的如所有性，</w:t>
      </w:r>
      <w:r>
        <w:rPr>
          <w:rFonts w:ascii="新細明體;PMingLiU" w:hAnsi="新細明體;PMingLiU"/>
          <w:color w:val="000000"/>
        </w:rPr>
        <w:t>能極思擇無漏境界的如所有性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color w:val="000000"/>
        </w:rPr>
        <w:t>能善思擇盡所有性</w:t>
      </w:r>
      <w:r>
        <w:rPr>
          <w:rFonts w:ascii="新細明體;PMingLiU" w:hAnsi="新細明體;PMingLiU"/>
        </w:rPr>
        <w:t>」，雖然他不是聖者，但是他能學習聖者的智慧，思擇如所有性，還能夠善巧地思擇盡所有性，就是所有的這些因緣所生法它的相貌。「</w:t>
      </w:r>
      <w:r>
        <w:rPr>
          <w:rFonts w:ascii="新細明體;PMingLiU" w:hAnsi="新細明體;PMingLiU"/>
          <w:color w:val="000000"/>
        </w:rPr>
        <w:t>是名極善思擇決定智所行所知事</w:t>
      </w:r>
      <w:r>
        <w:rPr>
          <w:rFonts w:ascii="新細明體;PMingLiU" w:hAnsi="新細明體;PMingLiU"/>
        </w:rPr>
        <w:t>」，這句話就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color w:val="000000"/>
        </w:rPr>
        <w:t>由此極善思擇，證驗諸聖所說有道理義</w:t>
      </w:r>
      <w:r>
        <w:rPr>
          <w:rFonts w:ascii="新細明體;PMingLiU" w:hAnsi="新細明體;PMingLiU"/>
        </w:rPr>
        <w:t>」，由於這個人他能夠學習聖者的道理，極善思擇地去學習思惟觀察。「</w:t>
      </w:r>
      <w:r>
        <w:rPr>
          <w:rFonts w:ascii="新細明體;PMingLiU" w:hAnsi="新細明體;PMingLiU"/>
          <w:color w:val="000000"/>
        </w:rPr>
        <w:t>證驗諸聖所說有道理義</w:t>
      </w:r>
      <w:r>
        <w:rPr>
          <w:rFonts w:ascii="新細明體;PMingLiU" w:hAnsi="新細明體;PMingLiU"/>
        </w:rPr>
        <w:t>」，從他的深刻地、深入地思惟觀察，就是證驗了，就是很正確地知，正知，見者知也，諸聖所說的這個有道理的話，這件事，他能夠覺悟到這裡。「</w:t>
      </w:r>
      <w:r>
        <w:rPr>
          <w:rFonts w:ascii="新細明體;PMingLiU" w:hAnsi="新細明體;PMingLiU"/>
          <w:color w:val="000000"/>
        </w:rPr>
        <w:t>如一切蘊，皆是無常</w:t>
      </w:r>
      <w:r>
        <w:rPr>
          <w:rFonts w:ascii="新細明體;PMingLiU" w:hAnsi="新細明體;PMingLiU"/>
        </w:rPr>
        <w:t>」，這下面舉這個例子，這個諸聖無漏境界的如所有性、盡所有性是什麼呢？就是「</w:t>
      </w:r>
      <w:r>
        <w:rPr>
          <w:rFonts w:ascii="新細明體;PMingLiU" w:hAnsi="新細明體;PMingLiU"/>
          <w:color w:val="000000"/>
        </w:rPr>
        <w:t>如一切蘊，皆是無常</w:t>
      </w:r>
      <w:r>
        <w:rPr>
          <w:rFonts w:ascii="新細明體;PMingLiU" w:hAnsi="新細明體;PMingLiU"/>
        </w:rPr>
        <w:t>」，就像這些聖者他說這一切的蘊都是無常；一切蘊也就是五蘊：色、受、想、行、識的五蘊，都不是常住不壞的，都是有生滅變化的。「</w:t>
      </w:r>
      <w:r>
        <w:rPr>
          <w:rFonts w:ascii="新細明體;PMingLiU" w:hAnsi="新細明體;PMingLiU"/>
          <w:color w:val="000000"/>
        </w:rPr>
        <w:t>眾緣所生</w:t>
      </w:r>
      <w:r>
        <w:rPr>
          <w:rFonts w:ascii="新細明體;PMingLiU" w:hAnsi="新細明體;PMingLiU"/>
        </w:rPr>
        <w:t>」，這一切蘊都是無常，它是怎麼有的呢？由眾多的因緣集合成就的。「苦、空、無我」，這個蘊，色、受、想、行、識這個蘊是令人苦惱的；你有色、受、想、行、識這個生命，你就是苦惱。「苦、空、無我」，這個空或者解釋為：即色、受、想、行、識沒有我，這叫做空。離色、受、想、行、識沒有我，叫無我。「</w:t>
      </w:r>
      <w:r>
        <w:rPr>
          <w:rFonts w:ascii="新細明體;PMingLiU" w:hAnsi="新細明體;PMingLiU"/>
          <w:color w:val="000000"/>
        </w:rPr>
        <w:t>心正執受</w:t>
      </w:r>
      <w:r>
        <w:rPr>
          <w:rFonts w:ascii="新細明體;PMingLiU" w:hAnsi="新細明體;PMingLiU"/>
        </w:rPr>
        <w:t>」，這位智者他極善思擇佛菩薩的法語，佛菩薩說一切蘊皆是無常，眾緣所生，苦、空、無我，他去思惟的時候，「</w:t>
      </w:r>
      <w:r>
        <w:rPr>
          <w:rFonts w:ascii="新細明體;PMingLiU" w:hAnsi="新細明體;PMingLiU"/>
          <w:color w:val="000000"/>
        </w:rPr>
        <w:t>心正執受</w:t>
      </w:r>
      <w:r>
        <w:rPr>
          <w:rFonts w:ascii="新細明體;PMingLiU" w:hAnsi="新細明體;PMingLiU"/>
        </w:rPr>
        <w:t>」，他的內心感覺佛說的是真理，他能夠決定無疑地，一點沒有疑惑地忍可了這件事，那叫心正執受。「</w:t>
      </w:r>
      <w:r>
        <w:rPr>
          <w:rFonts w:ascii="新細明體;PMingLiU" w:hAnsi="新細明體;PMingLiU"/>
          <w:color w:val="000000"/>
        </w:rPr>
        <w:t>安置成立</w:t>
      </w:r>
      <w:r>
        <w:rPr>
          <w:rFonts w:ascii="新細明體;PMingLiU" w:hAnsi="新細明體;PMingLiU"/>
        </w:rPr>
        <w:t>」，他也就成立佛所說的道理。「</w:t>
      </w:r>
      <w:r>
        <w:rPr>
          <w:rFonts w:ascii="新細明體;PMingLiU" w:hAnsi="新細明體;PMingLiU"/>
          <w:color w:val="000000"/>
        </w:rPr>
        <w:t>如〈聲聞地〉說</w:t>
      </w:r>
      <w:r>
        <w:rPr>
          <w:rFonts w:ascii="新細明體;PMingLiU" w:hAnsi="新細明體;PMingLiU"/>
        </w:rPr>
        <w:t>」，這個道理在〈</w:t>
      </w:r>
      <w:r>
        <w:rPr>
          <w:rFonts w:ascii="新細明體;PMingLiU" w:hAnsi="新細明體;PMingLiU"/>
          <w:color w:val="000000"/>
        </w:rPr>
        <w:t>聲聞地〉有講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color w:val="000000"/>
        </w:rPr>
        <w:t>（陵本二十五卷九頁）</w:t>
      </w:r>
      <w:r>
        <w:rPr>
          <w:rFonts w:ascii="新細明體;PMingLiU" w:hAnsi="新細明體;PMingLiU"/>
        </w:rPr>
        <w:t>」，在那個地方。「</w:t>
      </w:r>
      <w:r>
        <w:rPr>
          <w:rFonts w:ascii="新細明體;PMingLiU" w:hAnsi="新細明體;PMingLiU"/>
          <w:color w:val="000000"/>
        </w:rPr>
        <w:t>是名由證成道理所建立所施設義</w:t>
      </w:r>
      <w:r>
        <w:rPr>
          <w:rFonts w:ascii="新細明體;PMingLiU" w:hAnsi="新細明體;PMingLiU"/>
        </w:rPr>
        <w:t>」，是這樣的。下面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color w:val="000000"/>
        </w:rPr>
        <w:t>言建立者，即成立之異名</w:t>
      </w:r>
      <w:r>
        <w:rPr>
          <w:rFonts w:ascii="新細明體;PMingLiU" w:hAnsi="新細明體;PMingLiU"/>
        </w:rPr>
        <w:t>」，這個「建立」怎麼講呢？就是成立的異名；成立的含意是相同的，名字不同。「</w:t>
      </w:r>
      <w:r>
        <w:rPr>
          <w:rFonts w:ascii="新細明體;PMingLiU" w:hAnsi="新細明體;PMingLiU"/>
          <w:color w:val="000000"/>
        </w:rPr>
        <w:t>依能立因，成所立義</w:t>
      </w:r>
      <w:r>
        <w:rPr>
          <w:rFonts w:ascii="新細明體;PMingLiU" w:hAnsi="新細明體;PMingLiU"/>
        </w:rPr>
        <w:t>」，這個所建立的義是由能立因建立的，所以叫做「</w:t>
      </w:r>
      <w:r>
        <w:rPr>
          <w:rFonts w:ascii="新細明體;PMingLiU" w:hAnsi="新細明體;PMingLiU"/>
          <w:color w:val="000000"/>
        </w:rPr>
        <w:t>依能立因，成所立義</w:t>
      </w:r>
      <w:r>
        <w:rPr>
          <w:rFonts w:ascii="新細明體;PMingLiU" w:hAnsi="新細明體;PMingLiU"/>
        </w:rPr>
        <w:t>」。譬如說一切蘊皆是無常，為什麼呢？眾緣所生，所以是無常。那麼眾緣所生就是能成立因，無常就是所立義了。由無常是能立因，苦就是所成立的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color w:val="000000"/>
        </w:rPr>
        <w:t>言施設者，謂由語及欲，次第編列名句文身故</w:t>
      </w:r>
      <w:r>
        <w:rPr>
          <w:rFonts w:ascii="新細明體;PMingLiU" w:hAnsi="新細明體;PMingLiU"/>
        </w:rPr>
        <w:t>」，「施設」這句話怎麼講呢？「</w:t>
      </w:r>
      <w:r>
        <w:rPr>
          <w:rFonts w:ascii="新細明體;PMingLiU" w:hAnsi="新細明體;PMingLiU"/>
          <w:color w:val="000000"/>
        </w:rPr>
        <w:t>謂由語</w:t>
      </w:r>
      <w:r>
        <w:rPr>
          <w:rFonts w:ascii="新細明體;PMingLiU" w:hAnsi="新細明體;PMingLiU"/>
        </w:rPr>
        <w:t>」，就是由於你會說話。「</w:t>
      </w:r>
      <w:r>
        <w:rPr>
          <w:rFonts w:ascii="新細明體;PMingLiU" w:hAnsi="新細明體;PMingLiU"/>
          <w:color w:val="000000"/>
        </w:rPr>
        <w:t>及欲</w:t>
      </w:r>
      <w:r>
        <w:rPr>
          <w:rFonts w:ascii="新細明體;PMingLiU" w:hAnsi="新細明體;PMingLiU"/>
        </w:rPr>
        <w:t>」，你心裡面有一個想法，有一個希望。因為你內心裡面……，這個欲是內心的動機，有這個動機就發出來語言，這個語言是由「</w:t>
      </w:r>
      <w:r>
        <w:rPr>
          <w:rFonts w:ascii="新細明體;PMingLiU" w:hAnsi="新細明體;PMingLiU"/>
          <w:color w:val="000000"/>
        </w:rPr>
        <w:t>次第編列名句文身</w:t>
      </w:r>
      <w:r>
        <w:rPr>
          <w:rFonts w:ascii="新細明體;PMingLiU" w:hAnsi="新細明體;PMingLiU"/>
        </w:rPr>
        <w:t>」表達出來你所建立的道理，所以叫做施設，施設是這樣意思。這是把這個道理極成真實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煩惱障淨智所行真實（分二科）　戌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云何煩惱障淨智所行真實</w:t>
      </w:r>
      <w:r>
        <w:rPr/>
        <w:t>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三科。第一科是「世間極成真實」，這是個愚癡的境界。第二是「道理極成真實」，這是有智慧了，但是還沒有得聖道。下面第三科「煩惱障淨智所行真實」，這是聖人。這一科裡分兩科，第一科是「徵」。「云何煩惱障淨智所行真實」，這句話是什麼意思呢？這是問，下面就加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解「釋」，分兩科，第一科是「略標」。又分兩科，第一科是「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略標（分二科）　天一、體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謂一切聲聞獨覺</w:t>
      </w:r>
      <w:r>
        <w:rPr/>
        <w:t>，</w:t>
      </w:r>
      <w:r>
        <w:rPr>
          <w:rFonts w:ascii="標楷體" w:hAnsi="標楷體" w:eastAsia="標楷體"/>
          <w:color w:val="000000"/>
          <w:sz w:val="28"/>
        </w:rPr>
        <w:t>若無漏智</w:t>
      </w:r>
      <w:r>
        <w:rPr/>
        <w:t>，</w:t>
      </w:r>
      <w:r>
        <w:rPr>
          <w:rFonts w:ascii="標楷體" w:hAnsi="標楷體" w:eastAsia="標楷體"/>
          <w:color w:val="000000"/>
          <w:sz w:val="28"/>
        </w:rPr>
        <w:t>若能引無漏智</w:t>
      </w:r>
      <w:r>
        <w:rPr/>
        <w:t>，</w:t>
      </w:r>
      <w:r>
        <w:rPr>
          <w:rFonts w:ascii="標楷體" w:hAnsi="標楷體" w:eastAsia="標楷體"/>
          <w:color w:val="000000"/>
          <w:sz w:val="28"/>
        </w:rPr>
        <w:t>若無漏後得世間智所行境界</w:t>
      </w:r>
      <w:r>
        <w:rPr/>
        <w:t>，</w:t>
      </w:r>
      <w:r>
        <w:rPr>
          <w:rFonts w:ascii="標楷體" w:hAnsi="標楷體" w:eastAsia="標楷體"/>
          <w:color w:val="000000"/>
          <w:sz w:val="28"/>
        </w:rPr>
        <w:t>是名煩惱障淨智所行真實</w:t>
      </w:r>
      <w:r>
        <w:rPr/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一切聲聞獨覺」，這個煩惱障淨約人來說，這是指誰說的呢？就是一切聲聞、獨覺，這兩種聖人。這個聲，就是佛的法語。聽聞了佛的法語，進一步去修學聖道，就得聖道了，這是聲聞。獨覺也是見佛聞法、學習聖道，但是最後成功的時候是沒有佛在世間，他當然也不能聽佛說法，但是自己就覺悟了，就得聖道了，這叫獨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漏智，若能引無漏智，若無漏後得世間智所行境界，是名煩惱障淨智所行真實」，「謂一切聲聞獨覺」這是指人，這是兩種聖人。「若無漏智」，就是這兩種聖人所成就的智慧。「若無漏智」，無漏智就是沒有煩惱的智慧。「若能引無漏智」，這個無漏智是自然有的嗎？不是，要有因緣能引發出來這個無漏智，那這也是一種智慧，那就是得聖道之前的煖、頂、忍、世第一的智慧，那就是能引發見道的無漏智，這個智慧。有見道，也就有修道。「若無漏後得世間智」，成就無漏智以後，又能得到、成就了一種世間的智慧。無漏智是無分別的智慧，無漏後得到的世間智就是有分別的智慧。這樣說這就是三種智慧：一個是無漏智，一個是能引無漏智，一個是無漏後得世間智，三種智慧。「所行境界」，什麼叫做「煩惱障淨智所行真實」呢？就是無漏智、能引無漏智、無漏後得智，這三種智慧所觀察的境界，「是名煩惱障淨智所行真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謂一切聲聞獨覺至煩惱障淨智所行真實者：此中唯說聲聞獨覺有煩惱障淨智，略無菩薩，當知菩薩非不煩惱障淨，由下文說，所知障淨，兼攝此義，故此不說。由無所知障，煩惱障定無，若無煩惱障；所知障可有故。今此偏說煩惱障淨，是故唯說聲聞獨覺。智有三種：謂無漏智，能引無漏智，及無漏後得智。初智唯出世攝，後二皆世間攝，故說後二名世間智。由初無漏智正斷見惑，由能引無漏智能伏麤惑，由無漏後得智順斷修惑。今此總名煩惱障淨智，彼所行境界，名所行真實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一切聲聞獨覺至煩惱障淨智所行真實者：此中唯說聲聞獨覺有煩惱障淨智，略無菩薩」，這一段文裡邊只是說聲聞、獨覺這兩種聖人，他們有煩惱障淨智這個智慧，他們有這樣的智慧。「略無菩薩」，就是略去了，沒有說菩薩。這個意思是說菩薩也有這個智慧的，但是這裡就沒說。「當知菩薩非不煩惱障淨，由下文說，所知障淨，兼攝此義，故此不說」，當知道菩薩非不煩惱障淨，這個有大悲心修學聖道成功了的人，就是菩薩。菩薩這個人，「非不煩惱障淨」，「非」沒有煩惱障淨，他也有煩惱障淨的智慧的，也是有的。也是有，為什麼沒有標示出來呢？「由下文說，所知障淨」，由下邊說這個菩薩有所知障淨的智慧，「兼攝此義」，也就兼有此義了。這裡沒說，但是那裡面含攝這個意思，「故此不說」。「由無所知障，煩惱障定無」，由於菩薩沒有所知障了，這個煩惱障也就決定是沒有的。這個煩惱障就是兩種煩惱：一個是見煩惱，一個是愛煩惱。見煩惱主要是執著有我，這叫做見煩惱；這個愛就是愛著世間的欲，欲界的欲，色界天、無色界天禪定的欲，那麼這都是愛煩惱。這樣的愛煩惱和見煩惱，叫做煩惱障；障礙你不能得涅槃，在生死裡流轉。這個所知障呢，就是障礙你所知；它這個煩惱能障礙你能知一切法的智慧，這叫做所知障，這個煩惱阿羅漢也是有的。「由無煩惱障」，由於菩薩親近無量諸佛，學習無量佛法，他滅除了所知障，這樣的人煩惱障是一定沒有的。「</w:t>
      </w:r>
      <w:r>
        <w:rPr>
          <w:rFonts w:ascii="新細明體;PMingLiU" w:hAnsi="新細明體;PMingLiU"/>
          <w:color w:val="000000"/>
        </w:rPr>
        <w:t>若無煩惱障；所知障可有故</w:t>
      </w:r>
      <w:r>
        <w:rPr>
          <w:rFonts w:ascii="新細明體;PMingLiU" w:hAnsi="新細明體;PMingLiU"/>
        </w:rPr>
        <w:t>」，若是你在佛法裡面修學戒定慧，你把煩惱障滅除了，沒有煩惱障，但是你的所知障可能還是有，因為你沒能夠廣學無量佛法，所以你還有這個所知障的。「今此偏說煩惱障淨」，煩惱障是個染污的，滅除了染污的煩惱障，你心就清淨了。說這個阿羅漢和辟支佛兩種聖人，他煩惱障清淨了，「是故唯說聲聞獨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智有三種」，煩惱障淨智，這個智有三種不同。「謂無漏智，能引無漏智，及無漏後得智」，無漏智是果，能引無漏智就是因，由因而得果。「及無漏後得智」，得無漏智了以後還會得到一種智慧，這叫無漏後得智。「初智唯出世攝」，這個無漏智這是超越世間的智慧，和世間不共有的；就是能見到第一義諦的無分別慧，唯出世間所攝。「後二皆世間攝」，這個能引無漏智和無漏後得智，這兩種智慧是屬於世間的智慧，能通達世間。這個能引無漏智，他還不是聖人，所以他的智慧還是屬於世間的。這個無漏後得智能通達一切名言的一切諸法，也有很多的知識。很多的知識，世間人也有很多知識，所以有些共同的地方，所以「後二皆世間攝」。「故說後二名世間智」，見第一義諦是離名言相的，是超越世間的；這個能引無漏智和無漏後得智是有名言的，所以是共於世間的，名世間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初無漏智正斷見惑」，這文上初列出來的無漏智，這無漏智現前的時候，它主要是斷除見惑，就斷除這個執著有我的煩惱，所以叫做見惑。這是思想上有所見，就感覺到色、受、想、行、識裡面有一個我，那麼這叫見惑。現在把這個煩惱斷滅了，是由這個無漏智發出來的作用，能斷除這個我；就觀察色、受、想、行、識裡沒有我，這件事成功了，叫正斷見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能引無漏智能伏麤惑」，由於這位佛教徒他相信了佛法以後，他能學習佛法，又能夠隨順佛的教導修學四念處；修學四念處其實就是修禪，就是修止觀，這個時候有煖、頂、忍、世第一的不同。這樣的修學的時候，「能引無漏智」，就是最後成功的時候呢，能引發出來這個沒有煩惱的、清淨無漏的智慧。但是在能引無漏智之前的時候，在引無漏智之前的時候，「能伏麤惑」，能夠降伏這些粗重的、粗顯的這些煩惱，這貪瞋癡的煩惱、我我所的煩惱能夠降伏。這可見若是不修學四念處的話，這個麤惑都是不能降伏，何況微細的，不能降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漏後得智順斷修惑」，這個能引無漏智，你能夠學習四念處，學習四念處是觀，觀一定還有一個止，在止裡面修觀能夠降伏一切粗重的煩惱，到最後就是見第一義諦了，那就是無漏智出現了。「無漏後得智」，這個無漏是離名言的無分別智慧，但是從無漏智裡面出來以後，又得到一個智慧，就是有名言的，有名言就有分別。有分別的時候呢，就是繼續地修四念處，重慮緣真，繼續地修四念處。「順斷修惑」，這時候隨順苦、集、滅、道的四諦能斷除去修道的煩惱，那就是斷除這個愛煩惱，也能斷除去與生俱來的見煩惱。這個分別的我執，無漏智見第一義諦的時候，先斷分別我執，這個俱生我執還在。那麼繼續地由無漏後得智修八正道，修八正道的時候也就是修四念處，斷除去愛煩惱，也斷俱生我執的煩惱，那叫做修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總名煩惱障淨智」，現在這一段文就沒有詳細地分別，就是總起來都叫做煩惱障淨智。煩惱障就是見煩惱、愛煩惱，斷除去愛煩惱、見煩惱，也成就了無漏智，也成就了無漏的後得智，當然也有能引發無漏智的智慧，那總起來就叫做煩惱障淨智。「彼所行境界，名所行真實」，這個時候，這個能引發無漏智那一部份已經過來了，現在的事實上只是無漏智和無漏後得智，他所見的第一義諦和世俗諦的境界，那麼這就叫做所行境界所行真實。這是把這一段文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義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由緣此為境</w:t>
      </w:r>
      <w:r>
        <w:rPr/>
        <w:t>，</w:t>
      </w:r>
      <w:r>
        <w:rPr>
          <w:rFonts w:ascii="標楷體" w:hAnsi="標楷體" w:eastAsia="標楷體"/>
          <w:color w:val="000000"/>
          <w:sz w:val="28"/>
        </w:rPr>
        <w:t>從煩惱障智得清淨</w:t>
      </w:r>
      <w:r>
        <w:rPr/>
        <w:t>，</w:t>
      </w:r>
      <w:r>
        <w:rPr>
          <w:rFonts w:ascii="標楷體" w:hAnsi="標楷體" w:eastAsia="標楷體"/>
          <w:color w:val="000000"/>
          <w:sz w:val="28"/>
        </w:rPr>
        <w:t>於當來世無障礙住</w:t>
      </w:r>
      <w:r>
        <w:rPr/>
        <w:t>，</w:t>
      </w:r>
      <w:r>
        <w:rPr>
          <w:rFonts w:ascii="標楷體" w:hAnsi="標楷體" w:eastAsia="標楷體"/>
          <w:color w:val="000000"/>
          <w:sz w:val="28"/>
        </w:rPr>
        <w:t>是故說名煩惱障淨智所行真實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下面第二科是</w:t>
      </w:r>
      <w:r>
        <w:rPr>
          <w:rFonts w:ascii="新細明體;PMingLiU" w:hAnsi="新細明體;PMingLiU"/>
        </w:rPr>
        <w:t>「義」，解釋這個義。前面是說人和智，說他成就的三種智，這下面說他能夠斷除煩惱。「由緣此為境」，由於這位聲聞、獨覺這個人，他緣此觀察，緣就是觀察，觀察苦、集、滅、道四諦，以苦、集、滅、道四諦為所緣境，能這樣的觀察的時候，「從煩惱障智得清淨」，能這樣觀察也就是修止觀，修止觀不是徒勞的，不會徒勞無益的，他就斷除煩惱障了，就得到無漏智。這個智慧沒有煩惱的污染，所以得清淨。「於當來世無障礙住」，那當然你要是先得初果，只是斷了分別我執，以後還有愛煩惱和俱生的我執，還有障礙住。若得阿羅漢的時候，就無障礙住了。「是故說名煩惱障淨智所行真實」，這一段是前面的義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四頁：　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由緣此為境至無障礙住者：此釋三智所行，名真實義。謂能引無漏智如理作意，思惟真如，緣真如相為境界故，說名真實。即此中說，緣此為境。此謂此法，意說四諦十六行真如為所緣故，簡彼外法，故得此稱。初無漏智正斷煩惱，不為煩惱之所障故，證實真如，為所行境，故名真實。即此中說，從煩惱障智得清淨。無漏後得智能於當來進斷一切煩惱，證阿羅漢，住最後有，究竟真實解脫，故名真實。即此中說，於當來世無障礙住。又復此中煩惱障言，謂諸煩惱纏及隨眠，若行不行，皆有勢力，障生聖道，障得涅槃，亂身心故，名煩惱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緣此為境至無障礙住者」，這一段文。「此釋三智所行，名真實義」，這一段文是什麼意思呢？是解釋那三種智慧所行境界是真實義，就是我不可得就是真如，就是第一義諦了，現前的境界都是苦、空、無常、無我的境界；那麼也可以說是真俗二諦，這三智所行的二諦名真實義。「謂能引無漏智如理作意，思惟真如，緣真如相為境界故」，這裡是大義，是說佛教徒相信了佛法以後，他能夠學習佛法，又能夠修四念處，又能夠修止觀，所以「能引無漏智」，他有這種堪能，能夠引發出來沒有煩惱的清淨的智慧。這個能引無漏智是誰能引無漏智呢？「如理作意，思惟真如」，就是如佛所說的無常、苦、空、無我的道理去作意。作意就是思惟的意思，作是警覺的意思，警覺你的心。我們的心在這貪瞋癡裡活動，它不願意修四念處，也不想修止觀的，但是你相信佛法了，你有多少理智，這個智慧來警覺自己，把這個心振作起來，這叫做作意。振作起來幹什麼呢？「思惟真如」，思惟這個真如的道理，苦、集、滅、道的道理，就叫真如。「緣真如相為境界故」，思惟我不可得，這是即色、受、想、行、識我不可得，離色、受、想、行、識我不可得，這個不可得的境界是真如，這是這個意思。「思惟真如，緣真如相為境界故，說名真實」，這個真實就指真如說的，就是我空真如。「即此中說，緣此為境」，這裡說的「緣此為境」就是這個意思，就是這樣講。「此謂此法」，「緣此為境」這個「此」指什麼叫做此？就是法，什麼法呢？「意說四諦十六行真如為所緣故」，緣此這個「此」字就指四諦，苦、集、滅、道四諦，四諦下有十六行，十六種觀行的智慧。那麼這十六種觀行的智慧就是真如為所緣，就是這樣意思。「緣此為境」，就是緣四諦為境，或是緣四諦十六行的真如為所緣境，或者這麼說。「簡彼外法」，就是簡別在十六行之外的事情，都不要。「故得此稱」，所以叫做緣此為境。這個四諦十六行在〈聲聞地〉，我們現在學的〈真實義品〉是〈菩薩地〉，在〈聲聞地〉裡邊有解釋這十六行。十六行解釋不解釋？也解釋一下。解釋一下，先說苦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苦諦就是我們的色、受、想、行、識這個果報，就是苦諦，它真實是苦。我們若認為不苦，那就是顛倒了。這個諦就是真實義，是不顛倒的意思。苦下有四種相，就是無常、苦、空、無我，就是觀察這個身體有生滅的變化，有老、病、死。不但是我們人間的人，天上的人也是一樣，他也生滅變化，也是要死掉的，那麼都是無常。無常故苦，無常，人就是要苦惱。苦有生苦、老苦、病苦、死苦、愛別離苦、怨憎會苦、求不得苦，還有一個五取蘊苦，這個五取蘊苦是微細了一點。我們能感覺到苦的，第一個就是生苦，生的時候苦，但是我們都忘記了，也不知道生的時候苦。但是老苦、病苦、死苦、愛別離苦、怨憎會苦、求不得苦，我們知道這個苦。這個五取蘊苦呢，我們不知道，我們不知道這五取蘊苦，我們不知道的；這就是聖者才知道這個苦。得了聖道的人，須陀洹、斯陀含、阿那含、阿羅漢這些人知道這個身體，這五取蘊是苦惱的境界。那麼這是無常、苦。空、無我，我剛才說過，這個空、無我，這個身體即色、受、想、行、識裡面沒有我，就叫做空。即色、受、想、行、識，色、受、想、行、識是無常、苦，我們做不得主，我們若能這樣思惟呢，我們容易認識是沒有我的。但是若離開色、受、想、行、識之外，色、受、想、行、識是有老、病、死，有生滅變化，在這個老病死裡面還有一個不老病死、沒有生滅變化的真常，那個是我。這個是厲害！我們人有了這樣思想的時候，就是會很執著這件事，但是佛說沒有，我們執著我多數是執著色、受、想、行、識，在這裡執著有我的。誰能離開色、受、想、行、識，另外有個我，誰去執著那個我的？我看沒有，只是那個特別的外道他這樣執著的。現在佛說沒有，沒有這件事。這是苦諦下的四行，苦諦下的四行這個義還是很深的，義還是很深的，但是我講得很簡單，姑且就這樣解釋，以後有因緣再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苦諦四行，再解釋集諦。集諦下有四行：因、集、生、緣，這樣子。這個因指什麼說的呢？因，約十二因緣來說呢，就是無明緣行，行緣識，這是因。我們的苦惱的果報就是由這個來的，無明、行、識。無明是煩惱，行就是業力，我們每一天……，若不修學四念處的人，或者修四念處也沒成功的人，我這煩惱時時會動。煩惱一動就是業，就是無明和業。你若這樣子的話，你將來一定有生死果報的，所以是為因，這是第一個是因。集，這個集是什麼呢？就是你有無明緣行、行緣識的時候，你這個煩惱和業力一動了，在你心裡面就造成一個業力，就是種子，熏習成了種子。我們無明緣行、行緣識的時候，我們自己知道，你心起了煩惱你應該知道。你做了什麼，也可能有好心做點善事，也可能做有罪過的事情，也是自己明明了了的。但是這個煩惱和業力在你心裡面熏習成種子了，我們不知道，我們不知道的，我們不知道這件事。就是在十二因緣來說呢，就是識緣名色、名色緣六處，就是這一個部份，就是在內心裡面熏成了這種業力的因。因、集、生，生是什麼呢？在十二因緣裡面說，就是六處緣觸、觸緣受、受緣愛、愛緣取，就是愛、取的煩惱。愛、取的煩惱就是來熏習了你內心裡的習氣，這果報的習氣，原來熏習的習氣。一熏習，它有力量，你將來你就要得果報，所以叫做生。這個地方有點事情，譬如說我們……，不要說我們，說阿羅漢，阿羅漢他前無量劫來，他也有無明緣行、行緣識、識緣名色、名色緣六處，有這個事情，有煩惱、有業力；有煩惱去造業，然後熏成了種子，這也就是會得果報的。但是現在這位修行人，他修四念處的時候，他不愛緣取、取緣有，他不再做這個事情。不再做這個事情，就沒有再熏習你內心裡面以前所造的業力，沒有再熏習。沒有再熏習，那個業力力量不夠力，不夠力就不能再得生死果報。所以不愛緣取、取緣有的時候，那就是得了阿羅漢道的時候沒有這個事。但是我們不修學聖道的人，說我出家了，出家了也不行，你沒有修學聖道，你沒有把四念處修成功，你還是有愛緣取、取緣有、有緣生，還是要受生死果報，所以初果聖人死了以後還會得果報，二果、三果死了以後都有果報，還有這件事。現在簡單地說，就是我們沒有去學聖道的人，我們先是因、集、生，我們有愛緣取、取緣有，那你就要生死果報會現前。所以第一個是因，是無明緣行、行緣識，因。第二個是集，這個集的相就是識緣名色、名色緣六處，這個是集。那麼六處緣觸、觸緣受、受緣愛、愛緣取、取緣有，就是生，就是生相。生緣老死憂悲苦惱就是最後的緣，緣相。就是你造了的業力得了果報，這果報出現了，生就是果報出現了。果報出現以後，由業力的維持，這個身體繼續地活潑的存在，在世間上活動，相續地活動。等到業力到最後結束了，沒有了，那麼這個身體就不能活動了，就要死了，這時候叫做緣。得到生死果報以後，又棄捨了果報，那就是因為這個緣，就是業力到這時候結束了，所以就死掉了。那麼這就是集諦，集諦是這樣子。集有四種相，就是因、集、生、緣，就是配這個十二因緣四個階段，這就叫做集諦的四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苦諦、集諦，滅諦。滅諦有四相，滅諦有四相是：滅、靜、妙、離四相。滅、靜、妙、離的四相，第一個是滅，就是滅除煩惱了，我們的見煩惱也滅了、愛煩惱也滅了，這兩個煩惱滅掉了，這叫做滅相。滅、靜，這個靜是什麼呢？就是你沒有煩惱以後，這苦惱的果報沒有了，不會再有苦惱，滅除這個苦惱，苦就再不現前了。苦就不現前，這個事情實在來說也是很微細的。我們現在說……，譬如說我們出家了，我們出家當了和尚了，由佛菩薩的光明，我們也不去種田，也不做生意，我們在高山上弄一個地方在這兒住，我們若知道好歹的話，我們互相都和合住，和合而住，大家在這兒住的時候，我們也沒有怨憎會，也沒有愛別離，也沒有求不得，我們也沒有老、病這個事，心情都不感覺到有苦惱，我們不感覺到有什麼苦惱。這個老、病、死的苦，這話是這樣說法，譬如說現在有人給你一槌，打你一槌，但是你心裡面沒有計較這件事；你修無常觀，或者修無我觀，你不計較這件事，心裡沒有苦。我現在有病了，我這裡痛、那裡痛，但是你心裡面有正念，修這四念處的觀，修止、修觀的時候，你心裡面寂靜住，修止的時候寂靜住，修觀的時候就超越這些虛妄分別的境界到第一義諦去；當然沒有真實的到，阿羅漢才真實的到第一義諦。我們修觀沒有真實的到第一義諦，但是相似的，有相似的境界。這個時候，我們心裡面這個老苦、病苦也不感覺，我們也不感覺的，也不感覺這個事情。沒有苦，這句話不是說一定沒有老苦、病苦、死苦，不是。就是阿羅漢，他的年紀大了，他沒有入涅槃，他也有老、也有病，也有飢寒的事情，也都是有，但是他不苦，因為他心裡面與聖道相應，所以這些事情不擾亂他。不擾亂他，原因就是他有定、還有慧。若是你只是有定，沒有慧，那不行，那你還是有這些苦的，會擾亂你，還是有苦，但是阿羅漢不是的。可是這個時候身體還在，五取蘊苦，五取蘊是什麼？就是這個身體還在，把前面的八苦，前面七苦都不算，這個身體還在，這個時候叫做五取蘊苦；五取蘊苦也叫行苦。有三苦，三苦是那幾苦？苦苦、壞苦、行苦。苦苦我們能感覺到，就是剛才說我罵你、我毀辱你的時候，你感覺到苦，這是苦苦。還有壞苦，壞苦就是我們滿意的事情被破壞了，所以苦惱。苦苦、壞苦，這兩種苦，我們世間人，不一定是佛教徒，非佛教徒也能解決這兩種苦。譬如說他能夠心裡面很誠實地，純是利益人的這種善行，他做了這個善事以後，他死了以後這個善業發生作用，就可以生到天上去。或者這個人能修禪定，成功了，可能生到色界天、無色界天去，到那個地方的時候，和欲界不同，他就沒有這個壞苦、苦苦，沒有這個事情。但是行苦還在，就還是有這個色、受、想、行、識的，色、受、想、行、識還是苦，還是有這個事情，也就是五取蘊苦。這個苦唯有佛教徒修四念處，你見第一義諦了，你到阿羅漢，這時候能破壞這個行苦，才可以，不然你破不掉，你破不掉的。而現在這上面說這個滅諦，滅、靜、妙、離，這個靜就是這三種苦都滅除了，所以心裡面寂靜；就是沒有苦的擾亂，苦不再擾亂你，所以心裡面寂靜。你與第一義諦相應的時候，這一切苦都停下來了，所以叫做靜，寂靜；那當然也就是樂，也可以說是樂。滅相、靜相、妙，這個妙是什麼呢？就是前面你把這個煩惱、苦都消除了，心裡面寂靜快樂，所以叫做妙。這是這個滅諦的正面上的相貌，就是妙，就是寂靜、快樂，沒有世間上的苦集，都沒有了，叫做妙。滅、靜、妙，離是什麼意思呢？離，譬如說是我不相信佛法，但是我願意靜坐，就把心寂靜一住，成功了，生到色界天、無色界天，他沒有世界上的苦，他都沒有。但是有一天他壞了，他這個定力……，因為你的煩惱種子還在，你這個定力就是有時間性，到時候就被破壞了，你還不能離苦的。但是佛教徒修學聖道成功了的，得了滅諦，涅槃的時候，離，永久也不退轉了。你得了涅槃以後，那個清淨自在的安樂是永久不可破壞，所以叫做離。你看這個佛法的微妙在這裡。我把這個道諦講完，這是把苦諦四相、集諦四相、滅諦四相，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道諦四相，就是道、如、行、出四相。這個道諦就是戒定慧。道是什麼？證真義路，就是到第一義諦的道路；就是你若學習戒定慧，就能到第一義諦去，這叫道，那麼這就是道。什麼是道？證真義路，就是證悟第一義諦的道路，這句話說得非常好，證真義路，你從戒定慧這裡就到第一義諦，到涅槃那兒去，證真義路這叫道。道、如，這個如是什麼意思？就是如來的如，如是什麼意思？就是能破一切煩惱叫如。能破一切煩惱，怎麼叫如呢？就是你修四念處，觀察苦、空、無常、無我，修這無我的智慧，你成就了這個無我的智慧的時候，能破一切煩惱。你在相似的無我的智慧努力地思惟觀察，能破除見煩惱，這是得真實智慧，得如實的智慧，就是無我的智慧。得這無我的智慧現前了的時候，能破一切的煩惱，能破這個一切的愛煩惱，能破一切的俱生我執的煩惱。你有煩惱的時候，你就不如，不能契合第一義諦。有煩惱的時候是不如的，破除煩惱了就能如，能契合第一義諦。所以這個如，能破除一切煩惱，故名為如。道、如，是這樣意思。道、如、行，行是什麼呢？這個行就是初到佛法裡面來學習佛法的時候，得到正見；你得到佛法的正見以後，常常地觀察自己的這一念心，叫它不顛倒，能這樣修行，叫做行。道、如、行，剛才說那個如也是破煩惱，這個行也是破煩惱，但是行是開始的時候；初開始修學四念處的時候，常常地注意，令心不顛倒，這是在因上說。「如」是在果，就是得了聖道以後，那時候斷煩惱叫做如。在得聖道之前的這時候調伏煩惱，叫做行。它們兩個是有差別。道、如、行、出，這個出是什麼呢？就是趣真常寂故。趣就是到那邊去了，叫做趣。真常寂，真常寂是什麼？就是涅槃，就是到了涅槃了。前面那個道、如、行、出那個道，也是證真義路，這個道，證真義路，是在因上說的；這個出是在果上說的，就是你到了涅槃了，那時候就是出，從生死裡面出來了，解脫出來了。道、如、行、出那個道是開始從生死裡逐漸逐漸向前進，修學戒定慧，從生死裡漸漸地解脫，證真義路。到了第一義諦了，到了涅槃了，這時候叫做出，它在果上說的，道是在因上說的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把這個念下來。「此謂此法，意說四諦十六行真如為所緣故」，就是這十六勝行是真實的。「為所緣故，簡彼外法，故得此稱」，緣此為境，你修止觀的時候有一定的所緣境，緣此為境。「初無漏智正斷煩惱，不為煩惱之所障故」，在文句上排列的次第，第一個是指無漏智說的，這無漏智「正斷煩惱」，它真能斷這我的煩惱，就是分別我執的煩惱。「不為煩惱之所障故」，斷掉了它就沒有力量來障礙你了，所以叫做「不為煩惱之所障故」。「證實真如，為所行境」，這個時候，他有無分別智契真如理，和真如理相契合，那叫「實真如為所行境」。這表示還有個不實真如，就是你沒有證道的時候，你在煖、頂、忍、世第一的時候，你心裡觀想的我空的真如不是真的，你因為都有名言，「名事互為客」正好是這個意思，那都是有一點分別的意思，不能真實無分別地證悟我空真如。若見道的時候，無分別智現前的時候，這時候證的真如是實真如。「為所行境，故名真實」，所以叫做煩惱障淨所行真實。</w:t>
      </w:r>
    </w:p>
    <w:p>
      <w:pPr>
        <w:pStyle w:val="Normal"/>
        <w:ind w:firstLine="527"/>
        <w:jc w:val="both"/>
        <w:rPr/>
      </w:pPr>
      <w:r>
        <w:rPr/>
        <w:t>「即此中說，從煩惱障智得清淨。無漏後得智能於當來進斷一切煩惱」，你成就了無漏智的時候，就是見到我空真如的時候，就是從煩惱障智得清淨。「無漏後得智能於當來進斷一切煩惱，證阿羅漢」，就是在無分別的這個立場來說，就是「當來」，將來你要用你的後得智進斷一切煩惱，證阿羅漢。「住最後有，究竟真實解脫，故名真實」，這個時候證阿羅漢的時候，你的身體還在，但是那是最後有，這個「最後有」以後再沒有了，所以住最後有。「究竟真實解脫」，這時候斷除見煩惱，也斷除愛煩惱，從生死得解脫，是真實解脫了，故名叫做真實。「即此中說，於當來世無障礙住」，就是這個正文上說：「由緣此為境，從煩惱障智得清淨，於當來世無障礙住」，這句話是指阿羅漢說的，於當來世無障礙住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  <w:color w:val="000000"/>
        </w:rPr>
        <w:t>又復此中煩惱障言</w:t>
      </w:r>
      <w:r>
        <w:rPr/>
        <w:t>」這句話，「</w:t>
      </w:r>
      <w:r>
        <w:rPr>
          <w:rFonts w:ascii="新細明體;PMingLiU" w:hAnsi="新細明體;PMingLiU"/>
          <w:color w:val="000000"/>
        </w:rPr>
        <w:t>謂諸煩惱纏及隨眠</w:t>
      </w:r>
      <w:r>
        <w:rPr/>
        <w:t>」，此中「煩惱障」這句話指什麼說的？就是</w:t>
      </w:r>
      <w:r>
        <w:rPr>
          <w:rFonts w:ascii="新細明體;PMingLiU" w:hAnsi="新細明體;PMingLiU"/>
          <w:color w:val="000000"/>
        </w:rPr>
        <w:t>煩惱纏，</w:t>
      </w:r>
      <w:r>
        <w:rPr/>
        <w:t>「</w:t>
      </w:r>
      <w:r>
        <w:rPr>
          <w:rFonts w:ascii="新細明體;PMingLiU" w:hAnsi="新細明體;PMingLiU"/>
          <w:color w:val="000000"/>
        </w:rPr>
        <w:t>煩惱纏</w:t>
      </w:r>
      <w:r>
        <w:rPr/>
        <w:t>」就是煩惱活動的時候叫做纏，就是它纏繞你，你很難解脫，所以叫煩惱纏。「</w:t>
      </w:r>
      <w:r>
        <w:rPr>
          <w:rFonts w:ascii="新細明體;PMingLiU" w:hAnsi="新細明體;PMingLiU"/>
          <w:color w:val="000000"/>
        </w:rPr>
        <w:t>及隨眠</w:t>
      </w:r>
      <w:r>
        <w:rPr/>
        <w:t>」，就是煩惱的種子；就是它沒有活動的時候，它潛伏在你的心裡面，沒有活動的時候，叫做隨眠。「</w:t>
      </w:r>
      <w:r>
        <w:rPr>
          <w:rFonts w:ascii="新細明體;PMingLiU" w:hAnsi="新細明體;PMingLiU"/>
          <w:color w:val="000000"/>
        </w:rPr>
        <w:t>若行不行，皆有勢力，障生聖道</w:t>
      </w:r>
      <w:r>
        <w:rPr/>
        <w:t>」，</w:t>
      </w:r>
      <w:r>
        <w:rPr>
          <w:rFonts w:ascii="新細明體;PMingLiU" w:hAnsi="新細明體;PMingLiU"/>
          <w:color w:val="000000"/>
        </w:rPr>
        <w:t>煩惱纏就是行，煩惱活動起來叫行；隨眠就是煩惱還沒有活動。或者活動，或者不活動，都有力量障礙你聖道的現前，你修行的時候它障礙你。</w:t>
      </w:r>
      <w:r>
        <w:rPr/>
        <w:t>「</w:t>
      </w:r>
      <w:r>
        <w:rPr>
          <w:rFonts w:ascii="新細明體;PMingLiU" w:hAnsi="新細明體;PMingLiU"/>
          <w:color w:val="000000"/>
        </w:rPr>
        <w:t>障得涅槃</w:t>
      </w:r>
      <w:r>
        <w:rPr/>
        <w:t>」，障礙你，你不能見到這個真如理，不能見道，</w:t>
      </w:r>
      <w:r>
        <w:rPr>
          <w:rFonts w:ascii="新細明體;PMingLiU" w:hAnsi="新細明體;PMingLiU"/>
          <w:color w:val="000000"/>
        </w:rPr>
        <w:t>障得涅槃</w:t>
      </w:r>
      <w:r>
        <w:rPr/>
        <w:t>。「</w:t>
      </w:r>
      <w:r>
        <w:rPr>
          <w:rFonts w:ascii="新細明體;PMingLiU" w:hAnsi="新細明體;PMingLiU"/>
          <w:color w:val="000000"/>
        </w:rPr>
        <w:t>亂身心故</w:t>
      </w:r>
      <w:r>
        <w:rPr/>
        <w:t>」，怎麼叫做障得涅槃？就是擾亂你的身心。「</w:t>
      </w:r>
      <w:r>
        <w:rPr>
          <w:rFonts w:ascii="新細明體;PMingLiU" w:hAnsi="新細明體;PMingLiU"/>
          <w:color w:val="000000"/>
        </w:rPr>
        <w:t>名煩惱障</w:t>
      </w:r>
      <w:r>
        <w:rPr/>
        <w:t>」，擾亂你的身心不得寂靜，不能契證真如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四諦十六行，我以前學習〈聲聞地〉的時候講過一次，這一次我又講一次。但是我現在等於是開了個支票，我說這個無常的道理，苦、空、無常的道理我是簡單講的，裡邊還有深義沒有講，這等於是開了支票要兌現，不知道什麼時候兌現，不知道。我們一般的解釋法也很容易講，也很容易明白，但是還有深義的無常、苦、空、無我，那可是不一樣，不一樣的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〈真實義品〉第二堂課．</w:t>
    </w:r>
    <w:r>
      <w:rPr>
        <w:rFonts w:eastAsia="標楷體" w:ascii="標楷體" w:hAnsi="標楷體"/>
      </w:rPr>
      <w:t>2002/3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1:17:00Z</dcterms:created>
  <dc:creator>法雲資訊網</dc:creator>
  <dc:description/>
  <dc:language>en-US</dc:language>
  <cp:lastModifiedBy>FaYun</cp:lastModifiedBy>
  <dcterms:modified xsi:type="dcterms:W3CDTF">2005-02-01T01:12:00Z</dcterms:modified>
  <cp:revision>75</cp:revision>
  <dc:subject/>
  <dc:title>本地分中菩薩地第十五初持瑜伽處</dc:title>
</cp:coreProperties>
</file>