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洪二、次二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我分別、若我所分別，此二分別能生一切餘見根本，及慢根本薩迦耶見，及能生一切餘慢根本所有我慢。</w:t>
      </w:r>
    </w:p>
    <w:p>
      <w:pPr>
        <w:pStyle w:val="Normal"/>
        <w:ind w:firstLine="527"/>
        <w:jc w:val="both"/>
        <w:rPr/>
      </w:pPr>
      <w:r>
        <w:rPr/>
        <w:t>這是第二科「</w:t>
      </w:r>
      <w:r>
        <w:rPr>
          <w:rStyle w:val="CbetaPUNC"/>
        </w:rPr>
        <w:t>次二分別</w:t>
      </w:r>
      <w:r>
        <w:rPr/>
        <w:t>」。在「廣辨」裡邊的第二大科是「淨障門」。「淨障門」分四科，第一科是「障因緣」。「障因緣」分三科，第一科是「總標」，第二科是「列釋」。「列釋」裡邊分兩科，第一科列出來八分別，第二科是「釋生三事」，由八分別生出來三件事。生出來三件事裡邊分兩科，第一科能生的差別。分三科，第一科是「徵」，第二科是解「釋」。第二科解釋裡邊，第一科是「前三分別」。分兩科，這兩科，一個是「能生依緣」，第二科是「由依緣生」，這兩科講完了。現在是第二科「次二分別」，這一科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CbetaPUNC"/>
          <w:kern w:val="0"/>
          <w:szCs w:val="20"/>
        </w:rPr>
        <w:t>若我分別、若我所分別</w:t>
      </w:r>
      <w:r>
        <w:rPr/>
        <w:t>」，就是這兩種分別。看下邊的文，「</w:t>
      </w:r>
      <w:r>
        <w:rPr>
          <w:rStyle w:val="CbetaPUNC"/>
          <w:kern w:val="0"/>
          <w:szCs w:val="20"/>
        </w:rPr>
        <w:t>此二分別能生一切餘見根本，及慢根本薩迦耶見</w:t>
      </w:r>
      <w:r>
        <w:rPr/>
        <w:t>」，這個我的分別，和我所的分別，就是在我們這個臭皮囊裡邊，執著它是我，這就叫做「我分別」。「</w:t>
      </w:r>
      <w:r>
        <w:rPr>
          <w:rStyle w:val="CbetaPUNC"/>
          <w:kern w:val="0"/>
          <w:szCs w:val="20"/>
        </w:rPr>
        <w:t>我所分別</w:t>
      </w:r>
      <w:r>
        <w:rPr/>
        <w:t>」，就是我所有的，我有房地產，有多少……還有活動的財產，很多很多，就是我、我所的分別，也都是分別。這兩種分別能生一切餘見的根本，及慢的根本的</w:t>
      </w:r>
      <w:r>
        <w:rPr>
          <w:rStyle w:val="CbetaPUNC"/>
          <w:kern w:val="0"/>
          <w:szCs w:val="20"/>
        </w:rPr>
        <w:t>薩迦耶見。這個我所分別和我分別，這兩種分別能生起其他的見的根本，就是薩迦耶見，這個薩迦耶見也是慢的根本。由這兩種分別能生出來薩迦耶見，在分別的時候還沒有決定，有我的分別、我所的分別，在分別的時候沒有決定，等到稱之為見的時候就是決定了，決定執著有我，是這樣意思。但在這個文上看呢，它就多少有一點曲折。「此二分別」就是能生薩迦耶見，就是這麼個話。但是這個薩迦耶見是餘見的根本，或者是常見，或者是斷見，各式各樣的知見；餘見的根本，也是慢的根本，這樣意思。</w:t>
      </w:r>
    </w:p>
    <w:p>
      <w:pPr>
        <w:pStyle w:val="Normal"/>
        <w:ind w:firstLine="527"/>
        <w:jc w:val="both"/>
        <w:rPr/>
      </w:pPr>
      <w:r>
        <w:rPr>
          <w:rStyle w:val="CbetaPUNC"/>
          <w:kern w:val="0"/>
          <w:szCs w:val="20"/>
        </w:rPr>
        <w:t>「及能生一切餘慢根本所有我慢」，這個我、我所的分別能生出來薩迦耶見，同時也能生出來餘慢的根本的我慢，這個我慢是其他的慢心的根本，是這樣子。這樣可以看出來，這兩種分別能生兩種事：一個是薩迦耶見，一個是我慢，這樣意思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b/>
          <w:bCs/>
        </w:rPr>
        <w:t>《披尋記》一二○七頁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若我分別至所有我慢者：謂我我所二種分別，能生二法，謂薩迦耶見及與我慢。此薩迦耶見能生邊執見、邪見、見取、戒禁取，及與我慢，此為根本，餘方得生，是故說名能生一切餘見根本及慢根本薩迦耶見。又復我慢能生慢過慢等一切餘慢，此為根本餘方得生，是故說名能生一切餘慢根本所有我慢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CbetaPUNC"/>
          <w:kern w:val="0"/>
          <w:szCs w:val="20"/>
        </w:rPr>
        <w:t>若我分別至所有我慢者：謂我我所二種分別，能生二法</w:t>
      </w:r>
      <w:r>
        <w:rPr/>
        <w:t>」，你常這樣子分別呢，就會生出來兩件事。「</w:t>
      </w:r>
      <w:r>
        <w:rPr>
          <w:rStyle w:val="CbetaPUNC"/>
          <w:kern w:val="0"/>
          <w:szCs w:val="20"/>
        </w:rPr>
        <w:t>謂薩迦耶見及與我慢</w:t>
      </w:r>
      <w:r>
        <w:rPr/>
        <w:t>」，能生出來這兩件事。「</w:t>
      </w:r>
      <w:r>
        <w:rPr>
          <w:rStyle w:val="CbetaPUNC"/>
          <w:kern w:val="0"/>
          <w:szCs w:val="20"/>
        </w:rPr>
        <w:t>薩迦耶見</w:t>
      </w:r>
      <w:r>
        <w:rPr/>
        <w:t>」翻到中國話，翻為壞聚見；破壞的壞，聚集的聚，壞聚見，見聞覺知的見。就在這個無常敗壞的色受想行識裡面，執著有我，就叫薩迦耶見。「</w:t>
      </w:r>
      <w:r>
        <w:rPr>
          <w:rStyle w:val="CbetaPUNC"/>
          <w:kern w:val="0"/>
          <w:szCs w:val="20"/>
        </w:rPr>
        <w:t>及與我慢</w:t>
      </w:r>
      <w:r>
        <w:rPr/>
        <w:t>」，我慢是什麼意思呢？就是自己感覺自己了不起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CbetaPUNC"/>
          <w:kern w:val="0"/>
          <w:szCs w:val="20"/>
        </w:rPr>
        <w:t>此薩迦耶見能生邊執見、邪見、見取、戒禁取，及與我慢</w:t>
      </w:r>
      <w:r>
        <w:rPr/>
        <w:t>」，前面說是「此二分別能生一切餘見根本」，這下面說這「餘見」是什麼呢？這下面列出來。「此薩</w:t>
      </w:r>
      <w:r>
        <w:rPr>
          <w:rStyle w:val="CbetaPUNC"/>
          <w:kern w:val="0"/>
          <w:szCs w:val="20"/>
        </w:rPr>
        <w:t>迦耶見能生邊執見</w:t>
      </w:r>
      <w:r>
        <w:rPr/>
        <w:t>」，邊就是二邊，或者常是一邊，斷是一邊。執著我是從無始劫來就有我，一直到盡未來際都是我，那就是常見，這是常見。這個斷見呢，死亡了以後就沒有了，就是中斷了。常是一邊，斷是一邊，在這兩邊有所執著，「能生邊執見」。這個「</w:t>
      </w:r>
      <w:r>
        <w:rPr>
          <w:rStyle w:val="CbetaPUNC"/>
          <w:kern w:val="0"/>
          <w:szCs w:val="20"/>
        </w:rPr>
        <w:t>邪見</w:t>
      </w:r>
      <w:r>
        <w:rPr/>
        <w:t>」是什麼呢？「邪見」就是不相信有因、有果，那就是斷滅見；不相信有因、有果，這是邪見。「見取」，這個「取」是愛著的意思，愛著自己的思想，愛著自己的我見、我所見、常見、斷見、邪見，那叫做見取。「</w:t>
      </w:r>
      <w:r>
        <w:rPr>
          <w:rStyle w:val="CbetaPUNC"/>
          <w:kern w:val="0"/>
          <w:szCs w:val="20"/>
        </w:rPr>
        <w:t>戒禁取</w:t>
      </w:r>
      <w:r>
        <w:rPr/>
        <w:t>」，</w:t>
      </w:r>
      <w:r>
        <w:rPr>
          <w:rStyle w:val="CbetaPUNC"/>
          <w:kern w:val="0"/>
          <w:szCs w:val="20"/>
        </w:rPr>
        <w:t>「戒禁取」是什麼呢？就是愛著這個戒禁，是這樣意思。這個「戒」是身護、語護，叫做戒；就是身的行為、語的言說，在這兩方面有所保護，立出來什麼樣的規章來保護這個身、語，這叫做戒。</w:t>
      </w:r>
      <w:r>
        <w:rPr/>
        <w:t>「</w:t>
      </w:r>
      <w:r>
        <w:rPr>
          <w:rStyle w:val="CbetaPUNC"/>
          <w:kern w:val="0"/>
          <w:szCs w:val="20"/>
        </w:rPr>
        <w:t>戒禁</w:t>
      </w:r>
      <w:r>
        <w:rPr/>
        <w:t>」，這個「禁」是指什麼說的呢？「禁」是指自己穿的衣服、飲食、威儀，在這方面也有所規定，那麼叫做禁。「取」就是愛著，愛著自己的戒、愛著自己的禁。有的地方也把靜坐的事情也屬於戒禁之內的，有地方這麼解釋。但是這裡邊說的「戒禁」都指外道的事情。「</w:t>
      </w:r>
      <w:r>
        <w:rPr>
          <w:rStyle w:val="CbetaPUNC"/>
          <w:kern w:val="0"/>
          <w:szCs w:val="20"/>
        </w:rPr>
        <w:t>及與我慢</w:t>
      </w:r>
      <w:r>
        <w:rPr/>
        <w:t>，此為根本，餘方得生」，這個「我慢」就是能生一切餘慢根本，所有的我慢。我慢有七種慢，所以在我慢之外，還有其他的慢，所以這個我慢是根本的。「</w:t>
      </w:r>
      <w:r>
        <w:rPr>
          <w:rStyle w:val="CbetaPUNC"/>
          <w:kern w:val="0"/>
          <w:szCs w:val="20"/>
        </w:rPr>
        <w:t>餘方得生</w:t>
      </w:r>
      <w:r>
        <w:rPr/>
        <w:t>」，其他的這些慢才能夠生起。</w:t>
      </w:r>
    </w:p>
    <w:p>
      <w:pPr>
        <w:pStyle w:val="Normal"/>
        <w:ind w:firstLine="527"/>
        <w:jc w:val="both"/>
        <w:rPr/>
      </w:pPr>
      <w:r>
        <w:rPr/>
        <w:t>可是在我們學習佛法的佛教徒，我們若學習佛法，如果能夠有一點忍耐心，能夠耐得住，學習得多一點，那麼這個佛教徒有可能會得到正見，有可能會得到正見。如果是忍耐心不夠，你對佛法學習得一知半解的時候，你能得到正見嗎？我看，不容易！所以這些邪知邪見也不容易免掉，可能你也是有我見、我所見，這些邪知邪見都很難免。其中有一樣事，就是我們要常常地讀這個《摩訶般若波羅蜜經》，我們若想要學習般若法門，每天也能讀這個《摩訶般若波羅蜜經》的經文，常常讀。常常讀的時候，說我現在我知道我見、我所見是不對，這個戒禁取也不對，見取也是不對，這個慢都不對，我才知道人家說我們有這樣的錯誤，我們會知道。但是若讀《摩訶般若波羅蜜經》，只要心裡有所得，就是錯誤了。譬如說我現在持戒清淨，就生出高慢心，「你們都持戒不清淨，我持戒清淨。哎！我佛法懂得多，你們都不如我」，這就有問題的。這上面是明顯地說：「若我分別、若我所分別，此二分別能生一切餘見根本，及慢根本薩迦耶見。及能生一切餘慢根本所有我慢」，這是明顯地標出來。但是我們若是心虛一點，謙讓一點，若常常讀這《摩訶般若波羅蜜經》，才知道那還是有問題的呀！才發覺有很多問題。</w:t>
      </w:r>
    </w:p>
    <w:p>
      <w:pPr>
        <w:pStyle w:val="Normal"/>
        <w:ind w:firstLine="527"/>
        <w:jc w:val="both"/>
        <w:rPr/>
      </w:pPr>
      <w:r>
        <w:rPr/>
        <w:t>這《披尋記》的文：「若我分別至所有我慢者：謂我我所二種分別，能生二法，謂薩迦耶見及與我慢」，能生出這兩件事。「此薩迦耶見能生邊執見、邪見、見取、</w:t>
      </w:r>
      <w:r>
        <w:rPr>
          <w:rStyle w:val="CbetaPUNC"/>
          <w:kern w:val="0"/>
          <w:szCs w:val="20"/>
        </w:rPr>
        <w:t>戒禁取，及與我慢</w:t>
      </w:r>
      <w:r>
        <w:rPr/>
        <w:t>」，能生出這個問題。「</w:t>
      </w:r>
      <w:r>
        <w:rPr>
          <w:rStyle w:val="CbetaPUNC"/>
          <w:kern w:val="0"/>
          <w:szCs w:val="20"/>
        </w:rPr>
        <w:t>及與我慢，此為根本，餘方得生</w:t>
      </w:r>
      <w:r>
        <w:rPr/>
        <w:t>」，這一切慢以我慢為本，其他的慢才生起。「</w:t>
      </w:r>
      <w:r>
        <w:rPr>
          <w:rStyle w:val="CbetaPUNC"/>
          <w:kern w:val="0"/>
          <w:szCs w:val="20"/>
        </w:rPr>
        <w:t>是故說名能生一切餘見根本及慢根本薩迦耶見。又復我慢能</w:t>
      </w:r>
      <w:r>
        <w:rPr/>
        <w:t>生慢過慢等一切餘慢」，這說這個我慢是餘慢的根本。「我慢能生慢過慢等一切餘慢，此為根本餘方得生」，我慢為根本，其他的慢才現起。「是故說名能生一切餘慢根本所有我慢」。七個慢：第一個就是慢，第二是過慢，第三個是慢過慢。第一個就是慢，上面沒有我執就是慢。第二是過慢，第三個是慢過慢，第四是我慢，第五是增上慢，第六還有個下劣慢，第七是有個邪慢。我們不要解釋，就這麼念一念就好了。</w:t>
      </w:r>
    </w:p>
    <w:p>
      <w:pPr>
        <w:pStyle w:val="Normal"/>
        <w:ind w:firstLine="527"/>
        <w:jc w:val="both"/>
        <w:rPr/>
      </w:pPr>
      <w:r>
        <w:rPr/>
        <w:t>這是說第二科「次二分別」，這下面第三科「後三分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洪三、後三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愛分別、若非愛分別、若彼俱相違分別，如其所應能生貪欲、瞋恚、愚癡。</w:t>
      </w:r>
    </w:p>
    <w:p>
      <w:pPr>
        <w:pStyle w:val="Normal"/>
        <w:ind w:firstLine="527"/>
        <w:jc w:val="both"/>
        <w:rPr/>
      </w:pPr>
      <w:r>
        <w:rPr/>
        <w:t>這一共是八種分別能生三事。現在是「後三分別」，「後三分別」就是「若愛分別、若非愛分別、若彼俱相違分別」，這個「愛」就是自己歡喜的事情，愛著這件事，分別這個是可愛的。「非愛分別」，那就是自己不高興的事情，不歡喜，心裡面常有這樣的分別。「若彼俱相違分別」，就是與愛分別相違、與非愛分別相違的，那也不是愛、也不是非愛。「如其所應能生貪欲、瞋恚、愚癡」，就是如這三種分別所相應的，能生貪欲。這「愛分別」，你心裡面常思惟那件事很好，那麼你就會生出來貪欲心。你常分別那件事「非愛」，是不可愛的，那就生出來瞋恚的分別，瞋恚心。若是分別是「俱相違分別」呢，那就生出來愚癡，就是不明白這些事情都是如幻如化，都是畢竟空，有什麼是可愛？有什麼非愛？有什麼俱相違呢？所以就是愚癡了。</w:t>
      </w:r>
    </w:p>
    <w:p>
      <w:pPr>
        <w:pStyle w:val="Normal"/>
        <w:ind w:firstLine="527"/>
        <w:jc w:val="both"/>
        <w:rPr/>
      </w:pPr>
      <w:r>
        <w:rPr/>
        <w:t>這是「後三分別」。下面是第三科，是「結」束了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宙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八種分別能生如是三事。謂分別戲論所依緣事、見我慢事、貪瞋癡事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CbetaPUNC"/>
          <w:kern w:val="0"/>
          <w:szCs w:val="20"/>
        </w:rPr>
        <w:t>是名八種分別能生如是三事</w:t>
      </w:r>
      <w:r>
        <w:rPr/>
        <w:t>」，這是結束前面這一段文。前面這一段文就是說出來什麼是八種分別，什麼是能生三事，都說過了。這個「</w:t>
      </w:r>
      <w:r>
        <w:rPr>
          <w:rStyle w:val="CbetaPUNC"/>
          <w:kern w:val="0"/>
          <w:szCs w:val="20"/>
        </w:rPr>
        <w:t>能生如是三事</w:t>
      </w:r>
      <w:r>
        <w:rPr/>
        <w:t>」，這又說出來。「</w:t>
      </w:r>
      <w:r>
        <w:rPr>
          <w:rStyle w:val="CbetaPUNC"/>
          <w:kern w:val="0"/>
          <w:szCs w:val="20"/>
        </w:rPr>
        <w:t>謂分別戲論所依緣事、見我慢事、貪瞋癡事</w:t>
      </w:r>
      <w:r>
        <w:rPr/>
        <w:t>」，這三樣事。「</w:t>
      </w:r>
      <w:r>
        <w:rPr>
          <w:rStyle w:val="CbetaPUNC"/>
          <w:kern w:val="0"/>
          <w:szCs w:val="20"/>
        </w:rPr>
        <w:t>分別戲論所依</w:t>
      </w:r>
      <w:r>
        <w:rPr/>
        <w:t>」，當然就是我們的心，我們的心是分別戲論所依。「分別戲論所緣」，就是所緣的這一切境界，在這些境界生出愛分別，生出非愛分別，生出來俱相違分別，各有各的所緣。「</w:t>
      </w:r>
      <w:r>
        <w:rPr>
          <w:rStyle w:val="CbetaPUNC"/>
          <w:kern w:val="0"/>
          <w:szCs w:val="20"/>
        </w:rPr>
        <w:t>見我慢事</w:t>
      </w:r>
      <w:r>
        <w:rPr/>
        <w:t>」，「八種分別能生如是三事」：就是「</w:t>
      </w:r>
      <w:r>
        <w:rPr>
          <w:rStyle w:val="CbetaPUNC"/>
          <w:kern w:val="0"/>
          <w:szCs w:val="20"/>
        </w:rPr>
        <w:t>分別戲論所依緣事</w:t>
      </w:r>
      <w:r>
        <w:rPr/>
        <w:t>」</w:t>
      </w:r>
      <w:r>
        <w:rPr>
          <w:rStyle w:val="CbetaPUNC"/>
          <w:kern w:val="0"/>
          <w:szCs w:val="20"/>
        </w:rPr>
        <w:t>，這是第一件事。第二件事是「見我慢事」，就是薩迦耶見，我見和我慢這是一個事。第三件事就是「貪瞋癡事」，生出來煩惱。這上面這個貪瞋癡在見我慢的後邊，列在後面，這個我見還是根本，還是根本的。</w:t>
      </w:r>
    </w:p>
    <w:p>
      <w:pPr>
        <w:pStyle w:val="Normal"/>
        <w:ind w:firstLine="527"/>
        <w:jc w:val="both"/>
        <w:rPr/>
      </w:pPr>
      <w:r>
        <w:rPr/>
        <w:t>這是結束了這一段。下邊是「總顯流轉」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宇二、總顯流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中分別戲論所依緣事為所依止，生薩迦耶見及以我慢；薩迦耶見我慢為依，生貪瞋癡。由此三事，普能顯現一切世間流轉品法。</w:t>
      </w:r>
    </w:p>
    <w:p>
      <w:pPr>
        <w:pStyle w:val="Normal"/>
        <w:ind w:firstLine="527"/>
        <w:jc w:val="both"/>
        <w:rPr/>
      </w:pPr>
      <w:r>
        <w:rPr/>
        <w:t>我們若靜坐的時候，不妨把這一段文都背下來，背下來就是這樣思惟。「分別戲論所依緣事」，分別戲論所依、分別戲論所緣，什麼是分別戲論所依？什麼是分別戲論所緣？這要搞清楚，可以去觀察思惟。這個「分別戲論所依緣事為所依止」，它又作為所依止，就生出來薩迦耶見，生出薩迦耶見來，及以我慢。分別戲論所依緣事，實在那就是眼耳鼻舌身意、色聲香味觸法、眼識耳識鼻識舌識身識，不能離開這些。在這上面生出來薩迦耶見，又生出來我慢。</w:t>
      </w:r>
    </w:p>
    <w:p>
      <w:pPr>
        <w:pStyle w:val="Normal"/>
        <w:ind w:firstLine="527"/>
        <w:jc w:val="both"/>
        <w:rPr/>
      </w:pPr>
      <w:r>
        <w:rPr/>
        <w:t>「薩迦耶見我慢為依，生貪瞋癡」，這個薩迦耶見是我見，另外我慢，這兩個事情為依止，又生出來貪瞋癡的分別，生出貪瞋癡的煩惱。可見生出來貪瞋癡的時候，已經很粗顯的事情了。最初有分別戲論的時候，那是微細的，到最後生出貪瞋癡已經是很粗顯的事情了。「由此三事、普能顯現一切世間流轉品法」，由前面這三件事是普遍地能顯現一切世間流轉生死的事情，都是從這裡發生出來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由此三事普能顯現一切世間流轉品法者：謂八分別是流轉因，微隱難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所生三事是流轉果，顯現易知。果能酬因，名能顯現。展轉相續，是名流轉。如是諸法，能攝一切有情世間及器世間因果性故，名為一切世間流轉品法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CbetaPUNC"/>
          <w:kern w:val="0"/>
          <w:szCs w:val="20"/>
        </w:rPr>
        <w:t>由此三事普能顯現一切世間流轉品法者</w:t>
      </w:r>
      <w:r>
        <w:rPr/>
        <w:t>」，就這句話，這下面加以解釋。「</w:t>
      </w:r>
      <w:r>
        <w:rPr>
          <w:rStyle w:val="CbetaPUNC"/>
          <w:kern w:val="0"/>
          <w:szCs w:val="20"/>
        </w:rPr>
        <w:t>謂八分別是流轉因</w:t>
      </w:r>
      <w:r>
        <w:rPr/>
        <w:t>」，我們有這八種分別的時候，是流轉生死最微細的一個因由，八種分別是流轉因。「</w:t>
      </w:r>
      <w:r>
        <w:rPr>
          <w:rStyle w:val="CbetaPUNC"/>
          <w:kern w:val="0"/>
          <w:szCs w:val="20"/>
        </w:rPr>
        <w:t>微隱難了</w:t>
      </w:r>
      <w:r>
        <w:rPr/>
        <w:t>」，這個八種分別特別微細，不是那麼粗顯，它是有點隱蔽，有點隱藏在裡邊，不是顯現出來的，使令我們對於它的相貌不容易明了，這八種分別，「</w:t>
      </w:r>
      <w:r>
        <w:rPr>
          <w:rStyle w:val="CbetaPUNC"/>
          <w:kern w:val="0"/>
          <w:szCs w:val="20"/>
        </w:rPr>
        <w:t>微隱難了</w:t>
      </w:r>
      <w:r>
        <w:rPr/>
        <w:t>」。「</w:t>
      </w:r>
      <w:r>
        <w:rPr>
          <w:rStyle w:val="CbetaPUNC"/>
          <w:kern w:val="0"/>
          <w:szCs w:val="20"/>
        </w:rPr>
        <w:t>所生三事是流轉果</w:t>
      </w:r>
      <w:r>
        <w:rPr/>
        <w:t>」，所生出來的三種事情，這三種事情是我們流轉生死的果報。就是分別戲論所依與所緣，那就是我們的眼耳鼻舌身意，當然心是最微細的了。眼耳鼻舌身意，色聲香味觸法，眼識乃至意識，這是很粗顯的事情。「</w:t>
      </w:r>
      <w:r>
        <w:rPr>
          <w:rStyle w:val="CbetaPUNC"/>
          <w:kern w:val="0"/>
          <w:szCs w:val="20"/>
        </w:rPr>
        <w:t>顯現易知</w:t>
      </w:r>
      <w:r>
        <w:rPr/>
        <w:t>」，它顯現出來，它的相貌，它的體相顯現在外邊，我們容易明白；當然也還是要學習才能知道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CbetaPUNC"/>
          <w:kern w:val="0"/>
          <w:szCs w:val="20"/>
        </w:rPr>
        <w:t>果能酬因，名能顯現</w:t>
      </w:r>
      <w:r>
        <w:rPr/>
        <w:t>」，這個流轉的果就是我們的根塵識，根塵識是「</w:t>
      </w:r>
      <w:r>
        <w:rPr>
          <w:rStyle w:val="CbetaPUNC"/>
          <w:kern w:val="0"/>
          <w:szCs w:val="20"/>
        </w:rPr>
        <w:t>果能酬因</w:t>
      </w:r>
      <w:r>
        <w:rPr/>
        <w:t>」，來回答那個因的力量，因的感召，就是八種分別來回答它。「</w:t>
      </w:r>
      <w:r>
        <w:rPr>
          <w:rStyle w:val="CbetaPUNC"/>
          <w:kern w:val="0"/>
          <w:szCs w:val="20"/>
        </w:rPr>
        <w:t>名能顯現</w:t>
      </w:r>
      <w:r>
        <w:rPr/>
        <w:t>」，那就是把這八種因也顯現出來了。沒有因不會有果，當然是果能酬因的時候，果是最顯現的。「</w:t>
      </w:r>
      <w:r>
        <w:rPr>
          <w:rStyle w:val="CbetaPUNC"/>
          <w:kern w:val="0"/>
          <w:szCs w:val="20"/>
        </w:rPr>
        <w:t>展轉相續，是名流轉</w:t>
      </w:r>
      <w:r>
        <w:rPr/>
        <w:t>」，這上面說「普能顯現一切世間流轉品法」，「</w:t>
      </w:r>
      <w:r>
        <w:rPr>
          <w:rStyle w:val="CbetaPUNC"/>
          <w:kern w:val="0"/>
          <w:szCs w:val="20"/>
        </w:rPr>
        <w:t>展轉相續</w:t>
      </w:r>
      <w:r>
        <w:rPr/>
        <w:t>」，「果能酬因」是無常的，不是永久，生死的果報不是一直地存在的，到時候就結束了。但是還會相續下去的，你那八種分別還會相續下去，所以叫作「流轉」。流轉就是相續地……，「流」有個相續的意思；相續地活動，叫「流轉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Style w:val="CbetaPUNC"/>
          <w:kern w:val="0"/>
          <w:szCs w:val="20"/>
        </w:rPr>
        <w:t>如是諸法，能攝一切有情世間及器世間</w:t>
      </w:r>
      <w:r>
        <w:rPr/>
        <w:t>」，這個八種因是為流轉因，它招感三世生死流轉的果，這流轉的果就是「</w:t>
      </w:r>
      <w:r>
        <w:rPr>
          <w:rStyle w:val="CbetaPUNC"/>
          <w:kern w:val="0"/>
          <w:szCs w:val="20"/>
        </w:rPr>
        <w:t>如是諸法</w:t>
      </w:r>
      <w:r>
        <w:rPr/>
        <w:t>」。「</w:t>
      </w:r>
      <w:r>
        <w:rPr>
          <w:rStyle w:val="CbetaPUNC"/>
          <w:kern w:val="0"/>
          <w:szCs w:val="20"/>
        </w:rPr>
        <w:t>能攝一切</w:t>
      </w:r>
      <w:r>
        <w:rPr/>
        <w:t>」，能包括一切的有情，就是正報，一切有正報的世間，及依報的器世間。「</w:t>
      </w:r>
      <w:r>
        <w:rPr>
          <w:rStyle w:val="CbetaPUNC"/>
          <w:kern w:val="0"/>
          <w:szCs w:val="20"/>
        </w:rPr>
        <w:t>因果性故</w:t>
      </w:r>
      <w:r>
        <w:rPr/>
        <w:t>」，這時候有因，那麼多的因也在裡面，那麼多的果也在裡面，都包括在裡邊了。「</w:t>
      </w:r>
      <w:r>
        <w:rPr>
          <w:rStyle w:val="CbetaPUNC"/>
          <w:kern w:val="0"/>
          <w:szCs w:val="20"/>
        </w:rPr>
        <w:t>名為一切世間流轉品法</w:t>
      </w:r>
      <w:r>
        <w:rPr/>
        <w:t>」。這裡說的流轉的因和流轉的果，比一般地我們說這個流轉的因果說得微細，不是那麼粗顯。我們一般地說，就是有愛見的煩惱，就是去造生死業，然後得生死果。但是這裡說出來八種分別，那就微細了一點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Style w:val="CbetaPUNC"/>
        </w:rPr>
        <w:t>玄三、廣顯（分二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黃一、釋八分別（分七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宇一、自性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自性分別？謂於一切色等想事，分別色等種種自性所有尋思。如是名為自性分別。</w:t>
      </w:r>
    </w:p>
    <w:p>
      <w:pPr>
        <w:pStyle w:val="Normal"/>
        <w:ind w:firstLine="527"/>
        <w:jc w:val="both"/>
        <w:rPr/>
      </w:pPr>
      <w:r>
        <w:rPr/>
        <w:t>這下面是第三科「廣顯」。前面第一科「淨障門」，天一是「智行門」，第二是「淨障門」，分四科，第一科是「障因緣」。「障因緣」裡邊分三科，第一科是「總標」，第二科是「列釋」。現在第三科是「廣顯」，就是詳細地解釋前面的八種分別。這「廣顯」裡面，這一科分兩科，第一科是「釋八分別」，解檡這八種分別。八種分別裡面分七科，第一科是「自性分別」。</w:t>
      </w:r>
    </w:p>
    <w:p>
      <w:pPr>
        <w:pStyle w:val="Normal"/>
        <w:ind w:firstLine="527"/>
        <w:jc w:val="both"/>
        <w:rPr/>
      </w:pPr>
      <w:r>
        <w:rPr/>
        <w:t>「云何名為自性分別」，這是問，什麼叫做自性分別？「謂於一切色等想事，分別色等種種自性所有尋思。如是名為自性分別」，「謂於一切色等想事」，這個「色等」，就是這裡面呢……，「色等」主要是我們的正報，也包括依報，也有地水火風也是色，但主要是我們的正報，色受想行識這個色。「色等」，也應該包括受想行識、眼耳鼻舌身意，都在這裡。不但是色的物質，還有「想」，就是內心的心想。這個色也是因緣所生的事，想也是因緣所生的事，這一切的色等想事。「分別色等種種自性所有尋思」，這個自性分別是什麼呢？就是分別色，分別受想行識，分別眼耳鼻舌身意，色聲香味觸法這一切色等。「種種」，就是各式各樣的體性；色是什麼體性，受想行識是什麼體性，這些尋思，這些的分別思惟。那麼這就「如是名為自性分別」，那麼這個自性分別簡略地說法就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差別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差別分別？謂即於彼色等想事，謂此有色、謂此無色；謂此有見、謂此無見；謂此有對、謂此無對；謂此有漏、謂此無漏；謂此有為，謂此無為；謂此是善、謂此不善、謂此無記；謂此過去、謂此未來、謂此現在。由如是等無量品類差別道理，即於自性分別依處，分別種種彼差別義。如是名為差別分別。</w:t>
      </w:r>
    </w:p>
    <w:p>
      <w:pPr>
        <w:pStyle w:val="Normal"/>
        <w:ind w:firstLine="527"/>
        <w:jc w:val="both"/>
        <w:rPr/>
      </w:pPr>
      <w:r>
        <w:rPr/>
        <w:t>「云何名為差別分別」，這是解釋第二個，第二個叫「差別分別」。什麼叫做差別分別呢？「謂即於彼色等想事，謂此有色、謂此無色；謂此有見、謂此無見」，這叫做差別分別。這個「差別分別」，那就比較微細了一點。「自性分別」，只是分別它的大意，譬如心，心以了別為性，就是它的自性，它有明了性。譬如色以變礙為義，受以領納為義，想以取像為義，這是簡單，就是它的大意是這樣。現在這下面說「差別分別」呢，就詳細了。「謂即於彼色等想事」，就是對於那個若色若心，這一切的因緣事，在這上有不同的分別。什麼呢？「謂此有色、謂此無色」，譬如說是我們這個身體，它就有地水火風的青黃赤白的這些顏色，有色的。「謂此無色」，這個心法，心法裡邊沒有地水火風，它是沒有色法的，沒有地水火風的，但是它有了別性，這是「謂此無色」。但是說是心是無色，那色法有沒有心呢？我們眾生的正報，這個色法裡面有心，不全是色，因為它也有感覺，這個心和色在一起，和外面的器世間的大地也不一樣。「謂此無色」。</w:t>
      </w:r>
    </w:p>
    <w:p>
      <w:pPr>
        <w:pStyle w:val="Normal"/>
        <w:ind w:firstLine="527"/>
        <w:jc w:val="both"/>
        <w:rPr/>
      </w:pPr>
      <w:r>
        <w:rPr/>
        <w:t>「謂此有見、謂此無見」，說這件事是有見的，這件事是沒有見。「見」這個字，就是我們的眼，眼是見。眼是見，若仔細地分別呢，有勝義根，算是有見；這扶塵根還是沒有見的。就是我們這個微細的清淨的地水火風組織的眼根，那才是有見。那個眼，它是物質，但是它有這種功能，它能夠把那些物相顯現出來，有這個功能，「謂此有見」。「謂此無見」，那扶塵根，扶塵根也是地水火風，它只是保護那個清淨的地水火風，保護它，它本身是不能見。譬如說我們的耳，耳、鼻、舌那就是不能見的。所以這是有的有見，有的無見。</w:t>
      </w:r>
    </w:p>
    <w:p>
      <w:pPr>
        <w:pStyle w:val="Normal"/>
        <w:ind w:firstLine="527"/>
        <w:jc w:val="both"/>
        <w:rPr/>
      </w:pPr>
      <w:r>
        <w:rPr/>
        <w:t>「謂此有對、謂此無對」，這個「對」，彼此相對，說是我們的眼耳鼻舌身意，眼和色也是相對的，但是它有別的意思，就是有見，只是不同於耳鼻舌身意的，有見。那麼其他的就是沒有見了，耳鼻舌身的時候沒有見，但是「有對」，它有對。耳和聲音相對，耳鼻舌身與聲香味觸法相對。但是「對」還有個障礙的意思，它本身有體性，和其他有體性的東西，它互相有點障礙，「此路不通」，就是有對，有這個意思。「謂此無對」，這個地方沒有對，譬如說我們心裡面想著光明，譬如說你修止觀，你心裡面作光明觀，想現出來佛菩薩放光明，這個顏色是無對的、是無對的。而佛菩薩，譬如說是這個人修行，得了四禪八定了，他在初禪、二禪、三禪、四禪裡面，心裡面作觀的時候，放大光明，我們看不見的，我們不能見，這不能見。也沒有對，也沒有對的。譬如說我們現在，我們人所製造的這些光明，這東西可破壞，這個「對」有可破壞的意思，其他的東西如果和它相接觸，就是有破壞性，那就是有對。那個色法是有對的。但是修禪定成功了，修禪觀成功了，在內心裡面修這光明觀，現出大光明的境界，這是無對的，那不同！也不是平常人能看見的。「謂此有見、謂此無見；謂此有對、謂此無對」，這有差別。</w:t>
      </w:r>
    </w:p>
    <w:p>
      <w:pPr>
        <w:pStyle w:val="Normal"/>
        <w:ind w:firstLine="527"/>
        <w:jc w:val="both"/>
        <w:rPr/>
      </w:pPr>
      <w:r>
        <w:rPr/>
        <w:t>「謂此有漏、謂此無漏」，漏就是煩惱，煩惱有時候不活動就是隨眠，眠，潛伏在你心裡面，但是那就是有漏。但是這個漏如果活動出來，我們內心裡面就不清淨，有染污的心、心所法，這都是有漏，「謂此有漏」。「謂此無漏」，說這個人修學止觀，時間久了，他修成功了，他斷除煩惱的隨眠了，沒有漏了，心清淨了。</w:t>
      </w:r>
    </w:p>
    <w:p>
      <w:pPr>
        <w:pStyle w:val="Normal"/>
        <w:ind w:firstLine="527"/>
        <w:jc w:val="both"/>
        <w:rPr/>
      </w:pPr>
      <w:r>
        <w:rPr/>
        <w:t>「謂此有為，謂此無為」，這個「有為」，就是因緣所生法有成住壞空，有生住異滅，這是有為，有為法是無常的、變壞的。「謂此無為」，就是沒有成住壞空，沒有生住異滅的這些事情，那就是無為了。</w:t>
      </w:r>
    </w:p>
    <w:p>
      <w:pPr>
        <w:pStyle w:val="Normal"/>
        <w:ind w:firstLine="527"/>
        <w:jc w:val="both"/>
        <w:rPr/>
      </w:pPr>
      <w:r>
        <w:rPr/>
        <w:t>「謂此是善、謂此不善」，「謂此是善」，這個「善」是什麼意思呢？能攝受可愛的果報，能夠得到可愛的果報，叫做善。能夠給你沒有苦惱的、安樂的事情，那叫做善。當然這是我們一般有漏的善法，雖然是有漏，但是它可是善法，能夠招感來將來能得到樂的果報。若是我們修學聖道呢，那是無漏善，那是煩惱苦永斷滅的那種果報，能給你這個果報，那叫做善。這可見，若是我們修這有漏善，我們是給你一個可愛的果報，但是煩惱苦，很苦惱的事情還是有的，還沒有斷除去煩惱苦。若是修無漏善呢，有可愛的果報，同時還沒有一切苦惱的境界，所以「謂此是善」。「謂此不善」，那不善，你做這種事情，你將來會招感苦惱的果報，那就是不善。或者是招現在世，或者是將來世，令你不如意的果報，那是不善。這是說不善。「謂此無記」，無記呢，也不是善，也不是不善，善不善的事情都沒有，不可以在這裡說有善、說不善，說善不善的差別，那就叫做無記。</w:t>
      </w:r>
    </w:p>
    <w:p>
      <w:pPr>
        <w:pStyle w:val="Normal"/>
        <w:ind w:firstLine="527"/>
        <w:jc w:val="both"/>
        <w:rPr/>
      </w:pPr>
      <w:r>
        <w:rPr/>
        <w:t>「謂此過去、謂此未來、謂此現在」，「謂此過去」，就是這件事不管是善，是不善，是可愛的果報，不可愛的果，都已經生住異滅，都過去了，不在了。「謂此未來」，這件事還沒到來，他的因已經成就了，但是果還沒現出來，叫未來。「謂此現在」，這件事它也是成住壞空，但是現在還在，還沒有完全壞，「謂此現在」。</w:t>
      </w:r>
    </w:p>
    <w:p>
      <w:pPr>
        <w:pStyle w:val="Normal"/>
        <w:ind w:firstLine="527"/>
        <w:jc w:val="both"/>
        <w:rPr/>
      </w:pPr>
      <w:r>
        <w:rPr/>
        <w:t>「由如是等無量品類差別道理」，就是這個差別的分別，就「由如是等無量品類」，這個品類是很多的，或善、或不善，世間、出世間，有為、無為，無量品類差別的道理。「即於自性分別依處、分別種種彼差別義」，自性分別的依處，實在也是你的心。那自性分別也是你的心，這個差別分別也是你的心，這個心就是這些分別的依處，在這個依處這裡分別種種的差別義。「如是名為差別分別」，差別分別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謂此有色至謂此現在者：如是眾多品類差別，〈決擇分〉中廣釋其相。（陵本六十五卷七頁）</w:t>
      </w:r>
    </w:p>
    <w:p>
      <w:pPr>
        <w:pStyle w:val="Normal"/>
        <w:ind w:firstLine="527"/>
        <w:jc w:val="both"/>
        <w:rPr/>
      </w:pPr>
      <w:r>
        <w:rPr/>
        <w:t>「謂此有色至謂此現在者：如是眾多品類差別，〈決擇分〉中廣釋其相」，我們現在這是本地分，在〈決擇分〉那個地方，也就是在「（陵本六十五卷七頁）」那裡，有詳細地解釋這些名字。</w:t>
      </w:r>
    </w:p>
    <w:p>
      <w:pPr>
        <w:pStyle w:val="Normal"/>
        <w:ind w:firstLine="527"/>
        <w:jc w:val="both"/>
        <w:rPr/>
      </w:pPr>
      <w:r>
        <w:rPr/>
        <w:t>這是「總執分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三、總執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總執分別？謂即於彼色等想事、我及有情命者生者等假想施設所引分別。於總多法總執為因，分別而轉。於舍、軍、林、飲食、衣乘等，假想施設、所引分別，如是名為總執分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的自性分別、差別分別解釋完了，現在這裡說這第三個「</w:t>
      </w:r>
      <w:r>
        <w:rPr>
          <w:rStyle w:val="CbetaPUNC"/>
        </w:rPr>
        <w:t>總執分別</w:t>
      </w:r>
      <w:r>
        <w:rPr>
          <w:rFonts w:ascii="新細明體;PMingLiU" w:hAnsi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Style w:val="CbetaPUNC"/>
          <w:kern w:val="0"/>
          <w:szCs w:val="20"/>
        </w:rPr>
        <w:t>云何名為總執分別</w:t>
      </w:r>
      <w:r>
        <w:rPr>
          <w:rFonts w:ascii="新細明體;PMingLiU" w:hAnsi="新細明體;PMingLiU"/>
        </w:rPr>
        <w:t>」，這是問，下面回答。「</w:t>
      </w:r>
      <w:r>
        <w:rPr>
          <w:rStyle w:val="CbetaPUNC"/>
          <w:kern w:val="0"/>
          <w:szCs w:val="20"/>
        </w:rPr>
        <w:t>謂即於彼色等想事</w:t>
      </w:r>
      <w:r>
        <w:rPr>
          <w:rFonts w:ascii="新細明體;PMingLiU" w:hAnsi="新細明體;PMingLiU"/>
        </w:rPr>
        <w:t>」，「謂」，就是說。「即</w:t>
      </w:r>
      <w:r>
        <w:rPr>
          <w:rStyle w:val="CbetaPUNC"/>
          <w:kern w:val="0"/>
          <w:szCs w:val="20"/>
        </w:rPr>
        <w:t>於彼色等想事</w:t>
      </w:r>
      <w:r>
        <w:rPr>
          <w:rFonts w:ascii="新細明體;PMingLiU" w:hAnsi="新細明體;PMingLiU"/>
        </w:rPr>
        <w:t>」，就是有情在地水火風裡面有受想行識，所以「</w:t>
      </w:r>
      <w:r>
        <w:rPr>
          <w:rStyle w:val="CbetaPUNC"/>
          <w:kern w:val="0"/>
          <w:szCs w:val="20"/>
        </w:rPr>
        <w:t>色等想事</w:t>
      </w:r>
      <w:r>
        <w:rPr>
          <w:rFonts w:ascii="新細明體;PMingLiU" w:hAnsi="新細明體;PMingLiU"/>
        </w:rPr>
        <w:t>」。你心裡面會想：這是色，這是受想行識，這是眼耳鼻舌身意，這是色聲香味觸法；有色，但是也有心，那這就叫做「事」。在這上有什麼分別呢？在這上有「</w:t>
      </w:r>
      <w:r>
        <w:rPr>
          <w:rStyle w:val="CbetaPUNC"/>
          <w:kern w:val="0"/>
          <w:szCs w:val="20"/>
        </w:rPr>
        <w:t>我及有情命者生者等假想施設</w:t>
      </w:r>
      <w:r>
        <w:rPr>
          <w:rFonts w:ascii="新細明體;PMingLiU" w:hAnsi="新細明體;PMingLiU"/>
        </w:rPr>
        <w:t>」，有這樣的分別。「</w:t>
      </w:r>
      <w:r>
        <w:rPr>
          <w:rStyle w:val="CbetaPUNC"/>
          <w:kern w:val="0"/>
          <w:szCs w:val="20"/>
        </w:rPr>
        <w:t>命者生者等假想施設所引分別</w:t>
      </w:r>
      <w:r>
        <w:rPr>
          <w:rFonts w:ascii="新細明體;PMingLiU" w:hAnsi="新細明體;PMingLiU"/>
        </w:rPr>
        <w:t>」，從這裡引出來不同的分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Style w:val="CbetaPUNC"/>
          <w:kern w:val="0"/>
          <w:szCs w:val="20"/>
        </w:rPr>
        <w:t>於總多法總執為因，分別而轉</w:t>
      </w:r>
      <w:r>
        <w:rPr>
          <w:rFonts w:ascii="新細明體;PMingLiU" w:hAnsi="新細明體;PMingLiU"/>
        </w:rPr>
        <w:t>」，這一句話是總說的。「</w:t>
      </w:r>
      <w:r>
        <w:rPr>
          <w:rStyle w:val="CbetaPUNC"/>
          <w:kern w:val="0"/>
          <w:szCs w:val="20"/>
        </w:rPr>
        <w:t>於總多法</w:t>
      </w:r>
      <w:r>
        <w:rPr>
          <w:rFonts w:ascii="新細明體;PMingLiU" w:hAnsi="新細明體;PMingLiU"/>
        </w:rPr>
        <w:t>」，並不是單一的一件事，其中有很多法。譬如說五蘊，有色受想行識，或者說有眼耳鼻舌身意，有很多的法總在一起。「</w:t>
      </w:r>
      <w:r>
        <w:rPr>
          <w:rStyle w:val="CbetaPUNC"/>
          <w:kern w:val="0"/>
          <w:szCs w:val="20"/>
        </w:rPr>
        <w:t>總執為因</w:t>
      </w:r>
      <w:r>
        <w:rPr>
          <w:rFonts w:ascii="新細明體;PMingLiU" w:hAnsi="新細明體;PMingLiU"/>
        </w:rPr>
        <w:t>」，就是這麼多的法總在一起，有一個執著，就是這麼一個理由。「</w:t>
      </w:r>
      <w:r>
        <w:rPr>
          <w:rStyle w:val="CbetaPUNC"/>
          <w:kern w:val="0"/>
          <w:szCs w:val="20"/>
        </w:rPr>
        <w:t>分別而轉</w:t>
      </w:r>
      <w:r>
        <w:rPr>
          <w:rFonts w:ascii="新細明體;PMingLiU" w:hAnsi="新細明體;PMingLiU"/>
        </w:rPr>
        <w:t>」，因此而有分別現前，這是在正報上分別，這叫做總執分別。這個「總執分別」的大意，就是「</w:t>
      </w:r>
      <w:r>
        <w:rPr>
          <w:rStyle w:val="CbetaPUNC"/>
          <w:kern w:val="0"/>
          <w:szCs w:val="20"/>
        </w:rPr>
        <w:t>於總多法總執為因，分別而轉</w:t>
      </w:r>
      <w:r>
        <w:rPr>
          <w:rFonts w:ascii="新細明體;PMingLiU" w:hAnsi="新細明體;PMingLiU"/>
        </w:rPr>
        <w:t>」，這叫總執分別。前面說是「於彼色等想事、我及有情命者生者等假想施設所引分別」，這是別說的。「</w:t>
      </w:r>
      <w:r>
        <w:rPr>
          <w:rStyle w:val="CbetaPUNC"/>
          <w:kern w:val="0"/>
          <w:szCs w:val="20"/>
        </w:rPr>
        <w:t>總多法總執為因</w:t>
      </w:r>
      <w:r>
        <w:rPr>
          <w:rFonts w:ascii="新細明體;PMingLiU" w:hAnsi="新細明體;PMingLiU"/>
        </w:rPr>
        <w:t>」，這是總說的。有總說，有別說，如是分別而轉，那叫做總執分別。下邊就是另一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舍、軍、林、飲食、衣乘等，假想施設所引分別，如是名為總執分別」，這前面主要是在有情的生命體上有總執分別，這是其他的事情上，譬如說「舍」，房舍，「軍」隊、樹「林」，還有「飲食」，還有「衣」服，我們穿的衣服。「乘等」，就是車，這些等。在這些法上「假想施設」，就是方便地去思惟分別，安立名字叫做色，叫做軍，叫做林，叫做飲食、衣乘等。「所引」，這些所引出來的分別。這也叫做總執分別，但是所分別的境界可是和前面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我及有情命者生者等至總執分別者：於五取蘊我、我所見，現前行故，是名為我。由諸賢聖，如實了知，唯有此法，更無餘故。又復於彼有愛著故，是名有情。由壽和合現存活故，是名命者。由具生等所有法故，是名生者。復有差別：謂意生、摩納縛迦、養育、補特伽羅，故置等言。如〈攝異門分〉釋（陵本八十三卷十六頁）。此名於內色等建立種種我等言論。又於外色等事和合差別建立舍宅、軍、林、衣、乘、瓶、盆種種言論，如是皆為眾法聚集言論所攝。於總多法總執為因，分別而轉，是故名為總執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及有情命者生者等至總執分別者」，這是前面這一段。是什麼意思呢？「於五取蘊我、我所見，現前行故，是名為我」，就是前面說我及有情，「於色等想事，我及有情」，這個「我」怎麼講呢？「於五取蘊」，色受想行識是五蘊，在這裡有煩惱，叫做取。在這個五蘊上面分別我、我所見，這裡面有我，有一個東西名之為我，其他的是我所有的，有這樣的見地，我、我所見。「現前行故」，我們感覺到這個晝夜六時、行住坐臥，這個我、我所就是現前在活動，是這樣子，現前行故。「是名為我」，這叫做我，我在這裡，我到那兒去，就是「現前行故，是名為我」。這個「我」這樣解釋完了，下面再解釋這個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有情呢？「由諸賢聖，如實了知，唯有此法，更無餘故。又復於彼有愛著故，是名有情」，有兩個解釋。「由諸賢聖」，很多的賢聖人，當然這個賢聖是佛法中所說的賢聖。「如實了知」，他們經過長時期地修學聖道，得大智慧了，所以他們能夠真實地明白這件事。怎麼樣明白呢？「唯有此法，更無餘故」，就是有色受想行識這麼多，就是有這麼多事，更沒有其他的事情，那麼就叫做有情，有情就是這麼多。在地水火風裡邊有受想行識，所以就叫做有情。「更無餘故」。「又復於彼有愛著故」，在我們凡夫的情形說呢，對我們的生命體有愛著心，所以叫做有情，這就叫做有情，有情就這麼講，「是名有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壽和合現存活故，是名命者」，我及有情講完了，現在講這個命者。什麼叫做命呢？「由壽和合現存活故」，就在色受想行識裡面，他有壽命與他在一起。在一起是什麼呢？就是現在還存活，還在，他還在活動，沒有死掉，所以叫做命者。這個「命」就當個壽字講，壽命。他有壽命，沒有死掉，所以叫做「命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具生等所有法故，是名生者」，這個「命者」解釋完了，那個「生者」怎麼講呢？「由具生等所有法故」，因為他具足……，這個色受想行識它還具足生等所有法故，所以叫做生者。那個「生等所有法」是什麼？就是老病死，有生，還有老病死，還有這個事情，所以叫做生者，就是這樣意思。「由具生等所有法故，是名生者」，因為這個老病死的苦，他隱藏在裡邊，如果沒有這個生，這個老病死不出來，所以先要有個生，然後這老病死才出來，是這樣意思。「由具生等所有法故，是名生者」，生老病死這是四個，這四個它們是朋友，這四個人是朋友。是朋友，那麼就是……。這個生，一切眾生認為這個生是好朋友，老病死不是好朋友。這個老病死呢，它要假借生這個人，把你從隱藏的地方現出來以後，就是生，然後這老病死來搞你，使令你苦惱。這《大毗婆沙論》有這麼解釋這件事。「由具生等所有法故，是名生者」。這裡的文，現在這是〈真實義品〉這個文就說這麼多，就是我、有情、命者、生者等假想施設所引分別，就是說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：謂意生、摩納縛迦、養育、補特伽羅，故置等言」，所以這地方有個「等」字，就是生者等假想施設所引分別。「等」那個字就是還有些話沒有說出來，就用這個「等」字代表了，那究竟是什麼呢？就是還有個「意生」這句話，有個「摩納縛迦、養育、補特伽羅」，還有這幾個名詞，「故置等言」。那麼那個「意生、摩納縛迦、養育、補特伽羅」，是什麼意思呢？「如〈攝異門分〉釋」，如〈攝異門分〉解釋。〈攝異門分〉是那裡呢？「（陵本八十三卷十六頁）」，就是《瑜伽師地論》八十三卷十六頁那個地方有解釋。有解釋，「謂意生等」，意生，就是我們的色受想行識是由心生出來的，就這麼解釋好了，「謂意生」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摩納縛迦」，「摩納縛迦」不是中國話；中國話翻個儒童，也翻個少年，這樣翻。但是在《大日經疏》，《大毗盧遮那成佛神變加持經》有個疏，它那上就不同於玄奘法師的翻譯，它翻個勝我。它的解釋，謂我的體性在身體裡面是最為勝妙的，最勝妙的東西，它是常住在身裡面。它說觀察那個我，它有一寸那麼大，在《大智度論》上也的確有這個話，執著這個身體裡有個我，特別地微細，好像有芥菜子那麼大，這麼解釋。這個「摩納縛迦」翻個勝我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養育」，這個「養育」是什麼意思呢？就是常常地增長後有的業力，叫做養育者。後有的業力，將來的生命是果報，要有業力才能出現，常常地造業，那叫做養育者，這個意思，養育這麼講。「補特伽羅」翻個數取趣，就是數數地得果報，「故置等言。如〈攝異門分〉釋，（陵本八十三卷十六頁）。」「此名於內色等建立種種我等言論」，前面這一段文，「我及有情命者生者等」，這些名字是「於內色等」，不是在外色，「內色」就是這個身體，這個正報。「建立種種我等言論」，建立這麼多的名字。這一共是幾個名字？我、有情、命者、生者，這是四個，「建立種種我等言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外色等事」，這一段文是在內色上建立我的名字，我的言論，這麼多。「又於外色等事和合差別建立」的舍，房舍，「舍宅」，還有「軍」，軍隊，「林」，樹林，還有「衣」服，車「乘」，還有「瓶」子，還有「盆」種種言論，「如是皆為眾法聚集言論所攝」，就是不是一件事，不是單一的事情，眾多的因緣聚集在一起，給它立一個名字，屬於這一類的所攝。「於總多法總執為因，分別而轉」，大意就是很多的事情總在一起，執著它應該立個什麼名字呢？就是這個意思，總執為因的分別而轉。「是故名為總執分別」。這樣說，總執分別分兩類：一個內色，一個外色，立出來一個總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四、我我所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我我所分別？謂若諸事有漏有取，長時數習我我所執之所積聚；由宿串習彼邪執故，自見處事為緣所生虛妄分別，如是名為我我所分別。</w:t>
      </w:r>
    </w:p>
    <w:p>
      <w:pPr>
        <w:pStyle w:val="Normal"/>
        <w:ind w:firstLine="527"/>
        <w:jc w:val="both"/>
        <w:rPr/>
      </w:pPr>
      <w:r>
        <w:rPr/>
        <w:t>這是第四科「我我所分別」。前面是解釋自性分別、差別分別、總執分別，這下面說是我我所分別。</w:t>
      </w:r>
    </w:p>
    <w:p>
      <w:pPr>
        <w:pStyle w:val="Normal"/>
        <w:ind w:firstLine="527"/>
        <w:jc w:val="both"/>
        <w:rPr/>
      </w:pPr>
      <w:r>
        <w:rPr/>
        <w:t>怎麼叫做我我所分別呢？這裡解釋：「謂若諸事有漏有取，長時數習」，這是說各式各樣的事情，那主要是色受想行識，就是諸事，眼耳鼻舌身意這是諸事，這是正報。「有漏有取」，「有漏」，就是在色受想行識裡邊有煩惱的隨眠，就是這個。有煩惱的隨眠，叫做有漏。「有取」，就是隨眠的煩惱出來活動了，這個眼耳鼻舌身意接觸色聲香味觸法的時候，心裡面有取著、有愛著，所以叫做有取。</w:t>
      </w:r>
    </w:p>
    <w:p>
      <w:pPr>
        <w:pStyle w:val="Normal"/>
        <w:ind w:firstLine="527"/>
        <w:jc w:val="both"/>
        <w:rPr/>
      </w:pPr>
      <w:r>
        <w:rPr/>
        <w:t>「長時數習我我所執之所積聚」，在內心裡面有煩惱隨眠，煩惱隨眠要出來活動，這件事是長時的，是長時期的。「數習」，數數地這樣子做這件事，心裡面這樣思惟分別。什麼分別？就是我我所的執著，我執、我所執，就是執著有我，執著我所有的這一切。小孩子，初開始也是很明顯地顯現出來，雖然是小孩子，但是我、我所執他也有，他也顯現出來。顯現出來，但是年紀漸漸大了，越來越厲害，這我我所執是越來越厲害。你常常這樣思惟分別，他就造成一個力量，就積聚在你心裡面，所以是「長時數習我我所執之所積聚」。</w:t>
      </w:r>
    </w:p>
    <w:p>
      <w:pPr>
        <w:pStyle w:val="Normal"/>
        <w:ind w:firstLine="527"/>
        <w:jc w:val="both"/>
        <w:rPr/>
      </w:pPr>
      <w:r>
        <w:rPr/>
        <w:t>「由宿串習彼邪執故」，這件事不是說是現在，「宿」就是過去，就不斷地、連續不斷地串習，「串」就是連續不斷，「數習」就是數數地他這樣地執著。「彼邪執」，彼這個邪執是宿，久遠以來就有這件事，久遠以來是不斷地這樣子熏習這件事，出現這件事。「邪執」，就是不正確地執者，執著有我、有我所這件事。「由宿串習彼邪執故」。前面這句話：「謂若諸事有漏有取，長時數習我我所執之所積聚」，這個「長時數習」，前面說是「諸事有漏有取」，就是在色受想行識裡面有煩惱的隨眠，有煩惱的活動。其中的最重的，最嚴重的就是長時數習我我所執，就是這個我執。「由宿串習彼邪執故」，執著有我、有我所這個邪執故。「自見處事為緣所生虛妄分別」，「自見處事」，不是他人，就是你自己的色受想行識這裡，你在這裡執著，叫做自見處事。這個「處」，也還是色受想行識，也還是眼耳鼻舌身意識、十八界這些事情；在這裡有所執著，是「自見處事」。「為緣所生虛妄分別」，這個虛妄的因緣也是很多了，很複雜了。人若生存的時候，要有生存的因緣，去創造這些事情的時候，這些事情上，也在這上執著我所、執著我。在這個因緣上所生的虛妄分別，就是我、我所執，「如是名為我我所分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謂若諸事至我我所分別者：內外諸色諸心心所，是名諸事。由五相故，建立有漏諸法差別，是名有漏，如〈決擇分〉說。（陵本六十五卷十頁）復有有諍、有染、依止耽嗜諸法差別，是名有取。如〈決擇分〉說。（陵本六十五卷十二頁）無始時來執我我所，串習堅固、積聚而住，是名長時數習我我所執之所積聚。如是諸事，是我我所見之所依處，由是名為自見處事。緣此所生虛妄分別，名為我及我所分別。</w:t>
      </w:r>
    </w:p>
    <w:p>
      <w:pPr>
        <w:pStyle w:val="Normal"/>
        <w:ind w:firstLine="527"/>
        <w:jc w:val="both"/>
        <w:rPr/>
      </w:pPr>
      <w:r>
        <w:rPr/>
        <w:t>「謂若諸事至我我所分別者」，就是指這一段文。「內外諸色諸心心所，是名諸事」，這個文上說是「謂若諸事」，這個「諸事」是指什麼說的呢？「內外諸色」，我們內裡邊的身體就是地水火風的色；外邊的事情，所居住的地方也是有色。「諸心心所」，我們在內裡邊的地水火風裡面有諸心心所，這些心心所內裡邊分別，分別自己的身體的地水火風，也分別外邊的一切的境界。「諸心心所，是名諸事」，這個諸事就是這麼講。</w:t>
      </w:r>
    </w:p>
    <w:p>
      <w:pPr>
        <w:pStyle w:val="Normal"/>
        <w:ind w:firstLine="527"/>
        <w:jc w:val="both"/>
        <w:rPr/>
      </w:pPr>
      <w:r>
        <w:rPr/>
        <w:t>「由五相故，建立有漏諸法差別」，有五個相貌，建立有漏諸法，有漏諸法的差別相，「是名」叫做「有漏」。這個「由五相故」這件事，「如〈決擇分〉說」，就是「（陵本六十五卷十頁）」，在那上有講。</w:t>
      </w:r>
    </w:p>
    <w:p>
      <w:pPr>
        <w:pStyle w:val="Normal"/>
        <w:ind w:firstLine="527"/>
        <w:jc w:val="both"/>
        <w:rPr/>
      </w:pPr>
      <w:r>
        <w:rPr/>
        <w:t>「復有有諍、有染、依止耽嗜諸法差別」，就是這五項，「是名」叫做「有取」。「有取」，也就是有漏。「復有有諍」，這個「有諍」就是有了色受想行識，叫有諍。「有染」，有染就是內心裡面有煩惱的隨眠。「依止耽嗜」，以煩惱隨眠為依止，它就出來貪著諸法，所以叫「依止耽嗜諸法差別」，各式各樣的不同的差別，「是名」叫做「有取」。「若諸事有漏有取」，有漏也是這樣意思，有取也就是這樣意思。「如〈決擇分〉說。（陵本六十五卷十二頁）」，在那裡有說這個事，也說有漏，也說有取。</w:t>
      </w:r>
    </w:p>
    <w:p>
      <w:pPr>
        <w:pStyle w:val="Normal"/>
        <w:ind w:firstLine="527"/>
        <w:jc w:val="both"/>
        <w:rPr/>
      </w:pPr>
      <w:r>
        <w:rPr/>
        <w:t>「無始時來執我我所，串習堅固、積聚而住，是名長時數習我我所執之所積聚」，解釋這一句話，解釋「長時數習我我所執之所積聚」，解釋這一句話。「無始時來」，就是從過去，是沒有開頭的那一天，佛法的態度這麼講。不是說是你過去已經是幾千年，不是這麼說。沒有開頭的那一天，無始時來，一直來到現在。「無始時來執我我所」，從無始的時候就開始，我們就執著有我、有我所這件事。「串習」，就是不斷地這樣子熏習這我、我所。「堅固積聚」，這個執著非常的堅固，不容易破壞的。你常常這樣執著，常常這樣子分別，他就造成個力量，你一分別就有個力量，那個力量常常積聚而住，積聚住在你的阿賴耶識裡面。「是名長時數習我我所執之所積聚」，這句話就這麼講。</w:t>
      </w:r>
    </w:p>
    <w:p>
      <w:pPr>
        <w:pStyle w:val="Normal"/>
        <w:ind w:firstLine="527"/>
        <w:jc w:val="both"/>
        <w:rPr/>
      </w:pPr>
      <w:r>
        <w:rPr/>
        <w:t>「如是諸事，是我我所見之所依處」，「如是諸事」，就是這些串習的這些事情，也就是眼耳鼻舌身意，主要是內心，是我、我所執之所依止的地方。依止我們的色受想行識，我們執著有我、我所；依止你所住的地方，你的財富，你也在這裡執著我、我所的，這是所依止處。如果一個貧苦的人，他的我、我所就小一點，那個依止處沒有那麼大。「由是名為自見處事」，這個「自見處」這句話怎麼講？就是這麼講，這樣意思；就是我、我所見所依止的地方。「緣此所生虛妄分別，名為我及我所分別」，就是因為這些事情，就是「謂若諸事有漏有取，長時數習我我所執之所積聚；由宿串習彼邪執故，自見處事為緣所生虛妄分別，如是名為我我所分別」，這樣意思。</w:t>
      </w:r>
    </w:p>
    <w:p>
      <w:pPr>
        <w:pStyle w:val="Normal"/>
        <w:ind w:firstLine="527"/>
        <w:jc w:val="both"/>
        <w:rPr/>
      </w:pPr>
      <w:r>
        <w:rPr/>
        <w:t>這是解釋這個我、我所的分別，解釋完了。下邊是後三分別，就是第五個是「愛分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五、愛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愛分別？謂緣淨妙、可意事境所生分別。</w:t>
      </w:r>
    </w:p>
    <w:p>
      <w:pPr>
        <w:pStyle w:val="Normal"/>
        <w:ind w:firstLine="527"/>
        <w:jc w:val="both"/>
        <w:rPr/>
      </w:pPr>
      <w:r>
        <w:rPr/>
        <w:t>「云何名為愛分別」呢？這愛分別怎麼講呢？「謂緣淨妙、可意事境所生分別」，就是去攀緣、去觀察思惟，認為那是清淨微妙的、可意的事情，與我的愛好相合、相應的事情，所生出來的分別，叫做愛分別。這個「緣淨妙、可意事境」也是自己心裡面的分別，不是說它本來就是淨妙可意事，這也是由自己的分別說它是淨妙可意事，所生的分別。</w:t>
      </w:r>
    </w:p>
    <w:p>
      <w:pPr>
        <w:pStyle w:val="Normal"/>
        <w:ind w:firstLine="527"/>
        <w:jc w:val="both"/>
        <w:rPr/>
      </w:pPr>
      <w:r>
        <w:rPr/>
        <w:t>這是第五，下面第六是「非愛分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六、非愛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非愛分別？謂緣不淨妙、不可意事境所生分別。</w:t>
      </w:r>
    </w:p>
    <w:p>
      <w:pPr>
        <w:pStyle w:val="Normal"/>
        <w:ind w:firstLine="527"/>
        <w:jc w:val="both"/>
        <w:rPr/>
      </w:pPr>
      <w:r>
        <w:rPr/>
        <w:t>「云何名為非愛分別」呢？「謂緣不淨妙、不可意事境所生分別」，那個不淨妙、不可意的事情，也是自己的分別。你認為它是不淨，認為它是不妙、不可意事。「所生分別」，同樣的事情我認為不淨、不妙，但是別的人認為是淨，認為是妙，所以那件事的本身不是決定是妙、是不妙，都是人的分別。「謂緣不淨妙、不可意事境所生分別」，叫做「非愛分別」。</w:t>
      </w:r>
    </w:p>
    <w:p>
      <w:pPr>
        <w:pStyle w:val="Normal"/>
        <w:ind w:firstLine="527"/>
        <w:jc w:val="both"/>
        <w:rPr/>
      </w:pPr>
      <w:r>
        <w:rPr/>
        <w:t>這是第六，下面第七科「彼俱相違分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七、彼俱相違分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彼俱相違分別？謂緣淨妙、不淨妙，可意、不可意俱離事境所生分別。</w:t>
      </w:r>
    </w:p>
    <w:p>
      <w:pPr>
        <w:pStyle w:val="Normal"/>
        <w:ind w:firstLine="527"/>
        <w:jc w:val="both"/>
        <w:rPr/>
      </w:pPr>
      <w:r>
        <w:rPr/>
        <w:t>「云何名為彼俱相違分別」呢？「謂緣淨妙、不淨妙，可意、不可意俱離事境所生分別」，就是去攀緣、去觀察淨妙、不淨妙，可意、不可意。「俱離」，也不是淨妙，也不是不淨妙，也不是可意，也不是不可意的事，那麼你去生種種分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一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謂緣淨妙可意事境所生分別者：於色等事實無淨妙可意諸相，然貪現行取為所緣，彼色等事淨妙可意相似顯現，由是說言淨妙可意事境。如是所餘不淨妙、不可意等，隨應當知。</w:t>
      </w:r>
    </w:p>
    <w:p>
      <w:pPr>
        <w:pStyle w:val="Normal"/>
        <w:ind w:firstLine="527"/>
        <w:jc w:val="both"/>
        <w:rPr/>
      </w:pPr>
      <w:r>
        <w:rPr/>
        <w:t>「謂緣淨妙可意事境所生分別者：於色等事實無淨妙可意諸相」，實在來說，在這色等事情上，事實上沒有淨妙、可意的諸相，是沒有的。「然貪現行取為所緣，彼色等事淨妙可意相似顯現」，「然貪現行」，然而這個眾生這一面，貪心出來活動的時候，就是取著所緣境，彼色等事是淨妙的、是可意的。「相似顯現」，就是與那個可愛的境界相似地顯現，不是真的，不是真是那樣，就是你的分別而已，所以是「淨妙可意相似顯現」，不是真實的淨妙可意的。「由是說言淨妙可意事境。如是所餘不淨妙、不可意等，隨應當知」，也是你可以這樣就知道了。不是那件事本身是可意、是不可意，都是自己的分別。</w:t>
      </w:r>
    </w:p>
    <w:p>
      <w:pPr>
        <w:pStyle w:val="Normal"/>
        <w:ind w:firstLine="527"/>
        <w:jc w:val="both"/>
        <w:rPr/>
      </w:pPr>
      <w:r>
        <w:rPr/>
        <w:t>第三科是「廣顯」，第二科是「列釋」，列釋八種分別，然後再廣顯這八種分別。這第一科是「釋八分別」，分七科，現在是第二科「略攝二種」。分兩科，第一科是「標列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略攝二種（分二科）　宇一、標列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說，略有二種：一者、分別自性，二者、分別所依、分別所緣事。</w:t>
      </w:r>
    </w:p>
    <w:p>
      <w:pPr>
        <w:pStyle w:val="Normal"/>
        <w:ind w:firstLine="527"/>
        <w:jc w:val="both"/>
        <w:rPr/>
      </w:pPr>
      <w:r>
        <w:rPr/>
        <w:t>「此中所說，略有二種」，前面說這八種分別，若簡要地說，就是有兩種：「一者、分別自性，二者、分別所依、分別所緣事。如是二種無始世來，應知展轉更互為因」，分成兩種，略攝成兩種。分兩科，第一科是「標列事」，列出這件事。「略有二種」，這八種分別，現在簡要地說，就可以說成是兩種。那兩種呢？「一者、分別自性」，就是你的心。「二者、分別所依、分別所緣事」，第二種呢，「分別所依」，也就是你的六根是所依，就是心是所依。「分別所緣」，所緣的就是色聲香味觸法，就是六塵，六種境界，就是這樣子。簡略地就這麼解釋好了。</w:t>
      </w:r>
    </w:p>
    <w:p>
      <w:pPr>
        <w:pStyle w:val="Normal"/>
        <w:ind w:firstLine="527"/>
        <w:jc w:val="both"/>
        <w:rPr/>
      </w:pPr>
      <w:r>
        <w:rPr/>
        <w:t>這是「略攝二種」，這是第一科「標列事」，下面第二科「明展轉」。分兩科，第一科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明展轉（分二科）　宙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二種無始世來，應知展轉更互為因。</w:t>
      </w:r>
    </w:p>
    <w:p>
      <w:pPr>
        <w:pStyle w:val="Normal"/>
        <w:ind w:firstLine="527"/>
        <w:jc w:val="both"/>
        <w:rPr/>
      </w:pPr>
      <w:r>
        <w:rPr/>
        <w:t>這兩種，前面說的這個分別自性，和分別所依、所緣，這兩種「無始世來」，從無始以來。「應知展轉更互為因」，就是分別自性為因，而有分別所依、所緣事；分別所依、所緣事為因，而有分別自性，就是這樣意思。就是我們的心，你常是我、我所執的這八種分別，就造了業因，然後就感得來生的分別所依、分別所緣事。果報現前了，然後有過分別所依、所緣的事情，就在這裡又起分別。就是由分別自性為因，而有分別所依、所緣事；由分別所依、所緣事，而有分別自性的現起，所以「如是二種無始世來，應知展轉更互為因」。</w:t>
      </w:r>
    </w:p>
    <w:p>
      <w:pPr>
        <w:pStyle w:val="Normal"/>
        <w:ind w:firstLine="527"/>
        <w:jc w:val="both"/>
        <w:rPr/>
      </w:pPr>
      <w:r>
        <w:rPr/>
        <w:t>這是「標」，下面第二科解「釋」。解釋分三科，第一科「顯過去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釋（分三科）　洪一、顯過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過去世分別為因，能生現在分別所依及所緣事。</w:t>
      </w:r>
    </w:p>
    <w:p>
      <w:pPr>
        <w:pStyle w:val="Normal"/>
        <w:ind w:firstLine="527"/>
        <w:jc w:val="both"/>
        <w:rPr/>
      </w:pPr>
      <w:r>
        <w:rPr/>
        <w:t>這是先說分別自性為因，由過去世的，不是現在世，過去世時候的那個分別為因；你執著我、我所，你有這個愛、非愛、俱相違這些分別為因。「能生現在分別所依」的六根，和「所緣」的六塵，由因而得果報，而得果。</w:t>
      </w:r>
    </w:p>
    <w:p>
      <w:pPr>
        <w:pStyle w:val="Normal"/>
        <w:ind w:firstLine="527"/>
        <w:jc w:val="both"/>
        <w:rPr/>
      </w:pPr>
      <w:r>
        <w:rPr/>
        <w:t>這是第一科，是「顯過去」世。第二科是「顯現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二、顯現在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現在分別所依緣事，既得生已，復能為因，生現在世由彼依緣所起分別。</w:t>
      </w:r>
    </w:p>
    <w:p>
      <w:pPr>
        <w:pStyle w:val="Normal"/>
        <w:ind w:firstLine="527"/>
        <w:jc w:val="both"/>
        <w:rPr/>
      </w:pPr>
      <w:r>
        <w:rPr/>
        <w:t>「現在分別所依緣事，既得生已」，由過去的分別自性造的業力，成就現在的分別所依、分別所緣的事，這個分別所依緣事既成就了以後。「復能為因，生現在世」，它現前以後，它又能作因，生現在世的「由彼依緣所起分別」，所起的分別自性，就是這樣。我們的這個眼耳鼻舌身意，這個意根是很厲害的，它生出來種種分別。</w:t>
      </w:r>
    </w:p>
    <w:p>
      <w:pPr>
        <w:pStyle w:val="Normal"/>
        <w:ind w:firstLine="527"/>
        <w:jc w:val="both"/>
        <w:rPr/>
      </w:pPr>
      <w:r>
        <w:rPr/>
        <w:t>這是第二科「顯現在」，下面是第三科「顯未來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三、顯未來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今分別不了知故，復生當來所依緣事；彼當生故，決定當生依彼緣彼所起分別。</w:t>
      </w:r>
    </w:p>
    <w:p>
      <w:pPr>
        <w:pStyle w:val="Normal"/>
        <w:ind w:firstLine="527"/>
        <w:jc w:val="both"/>
        <w:rPr/>
      </w:pPr>
      <w:r>
        <w:rPr/>
        <w:t>這是第三科「顯未來」。</w:t>
      </w:r>
    </w:p>
    <w:p>
      <w:pPr>
        <w:pStyle w:val="Normal"/>
        <w:ind w:firstLine="527"/>
        <w:jc w:val="both"/>
        <w:rPr/>
      </w:pPr>
      <w:r>
        <w:rPr/>
        <w:t>「於今分別不了知故」，就是到現在，到現在的時候，我們還是和過去一樣，有我我所的分別，有貪瞋癡的分別。「不了知故」，我們不知道這些事情都是畢竟空寂的，都是如幻如化的，都是欺騙人的，不是真實的；這也就是沒有學習佛法。說是我們雖然是出了家，但是我們不願意學習佛法，就算是學習的時候，也沒能對治這件事，我們的眼耳鼻舌身意發出來眼識、耳識、鼻識、舌識、身識、意識，還是無始劫來的串習的那種情形，完全不能改變，我們不能改變。我們不能改變呢，就還是隨順過去的習慣，還是執著我我所，還是執著可意的分別、不可意的分別、俱相違的分別，還是這樣做。雖然是經律論上告訴我們了，你虛妄分別將來有苦惱，但是我們還不改變，不改變的。所以「於今分別不了知故，復生當來所依緣事」，我們這樣造了業，又生當來的所依，心之所依就是六根，心之所緣的這一切事情，那也可能是再來人間，也可能生到天上，也可能到三惡道去，就是這樣子。生到天上去有個什麼問題呢？天上這個可意的事情多，我們也是更不能改變，還繼續地在那裡迷惑。來到人間也有不如意的事，也有可意的事情，這裡可能還有佛法在這裡，我們若遇見佛法，有可能還警覺一點，有可能會覺悟，也不一定。到三惡道去，那就是更苦了。</w:t>
      </w:r>
    </w:p>
    <w:p>
      <w:pPr>
        <w:pStyle w:val="Normal"/>
        <w:ind w:firstLine="527"/>
        <w:jc w:val="both"/>
        <w:rPr/>
      </w:pPr>
      <w:r>
        <w:rPr/>
        <w:t>「彼當生故，決定當生依彼緣彼所起分別」，我們這個思想很堅固，執著我我所、執著貪瞋癡的，非常的堅固，所以我們造的業力也是非常有力量，所以「彼當生故」，彼將來那個所依緣事，一定將來還是要現起的，是「決定當生」，一定會現起的。「決定當生依彼緣彼所起分別」，這個根塵識一現起了，那依彼為緣，還能現起虛妄分別，執著，還是執著我、我所，還是執著可意、不可意這些事情，還是繼續地這樣子迷惑流轉，還是這樣子，不能改變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一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分別自性者：謂見我慢事，貪瞋癡事，若分別起，若是俱生，是三界行心所有法故，名分別自性。</w:t>
      </w:r>
    </w:p>
    <w:p>
      <w:pPr>
        <w:pStyle w:val="Normal"/>
        <w:ind w:firstLine="527"/>
        <w:jc w:val="both"/>
        <w:rPr/>
      </w:pPr>
      <w:r>
        <w:rPr/>
        <w:t>「分別自性者：謂見我慢事，貪瞋癡事，若分別起，若是俱生」，這個分別自性就是見我慢事，就是我見、我慢，還是我、我所，還是這個，這樣子，我慢。貪瞋癡的事情，就是還是貪、還是瞋、還是愚癡這些事情。「若分別起，若是俱生」，這個我、我所和貪瞋癡的現起有兩種：一個是分別起的，一個是俱生的。這個分別起的，由分別然後現起我我所的貪瞋癡。「俱生」呢，不是分別，是自然地現起貪瞋癡、我我所的，這個俱生，與生俱來的，這是這一種。這個得聖道的時候，先斷分別起的煩惱，然後才斷除俱生的生起的煩惱。那個俱生的煩惱，就是初得無生法忍的人，他還有俱生的煩惱，這個貪瞋癡俱生的，就是一剎那間不知覺地也還有那些事情分別。但是由分別生的，不會有貪瞋癡的，那時候他有智慧了。</w:t>
      </w:r>
    </w:p>
    <w:p>
      <w:pPr>
        <w:pStyle w:val="Normal"/>
        <w:ind w:firstLine="527"/>
        <w:jc w:val="both"/>
        <w:rPr/>
      </w:pPr>
      <w:r>
        <w:rPr/>
        <w:t>「是三界行心所有法故，名分別自性」，這是欲界、色界、無色界，三界裡面一切眾生心所有法。你若有心，你就有這件事，這就是分別自性。你若有心，心就是自然是會分別，心是有這種能力的，就會了別。前五識的了別是現量境界，是無分別境界，但是到第六識的時候自然是會分別，會貪瞋癡這些事，會我我所的這些事情，他不能改變的，不能改變自己。不要說是沒有學習佛法的人，就是學習了佛法的人，都是會修止觀了，你達到那個程度，他還是這樣子，這我我所還是有，不能一下子滅掉的，還是有，貪瞋癡它不自覺地還會現起。但是在第二念、第三念、第四念，這個修行人應該是覺悟了，和我們沒有學習佛法的人有點不同就是在這裡，他覺悟得快一點。覺悟快一點，能夠自己調伏自己，這就算了不起了。</w:t>
      </w:r>
    </w:p>
    <w:p>
      <w:pPr>
        <w:pStyle w:val="Normal"/>
        <w:ind w:firstLine="527"/>
        <w:jc w:val="both"/>
        <w:rPr/>
      </w:pPr>
      <w:r>
        <w:rPr/>
        <w:t>下面的四種尋思，這還是四種如實智，這是修行的方法。前面第一科是說這個「障因緣」，就是前面說這八種分別，或者三種事，這是「障因緣」，由這個因緣能障礙我們。下面第二科是「淨方便」，那可以轉染還淨的法門，看他怎麼說法。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二十四堂課．</w:t>
    </w:r>
    <w:r>
      <w:rPr>
        <w:rFonts w:eastAsia="標楷體" w:ascii="標楷體" w:hAnsi="標楷體"/>
      </w:rPr>
      <w:t>2002/8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1">
    <w:name w:val="本文 2"/>
    <w:basedOn w:val="Normal"/>
    <w:qFormat/>
    <w:pPr>
      <w:jc w:val="both"/>
    </w:pPr>
    <w:rPr>
      <w:rFonts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9:07:00Z</dcterms:created>
  <dc:creator>法雲資訊網</dc:creator>
  <dc:description/>
  <dc:language>en-US</dc:language>
  <cp:lastModifiedBy>FaYun</cp:lastModifiedBy>
  <cp:lastPrinted>2002-08-26T18:28:00Z</cp:lastPrinted>
  <dcterms:modified xsi:type="dcterms:W3CDTF">2005-02-01T01:53:00Z</dcterms:modified>
  <cp:revision>193</cp:revision>
  <dc:subject/>
  <dc:title>本地分中菩薩地第十五初持瑜伽處</dc:title>
</cp:coreProperties>
</file>