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bCs/>
          <w:sz w:val="28"/>
        </w:rPr>
      </w:pPr>
      <w:r>
        <w:rPr>
          <w:rFonts w:ascii="標楷體" w:hAnsi="標楷體" w:eastAsia="標楷體"/>
          <w:bCs/>
          <w:sz w:val="28"/>
        </w:rPr>
        <w:t>言非有者，謂即諸色假說自性，乃至涅槃假說自性，無事無相假說所依，一切都無。假立言說，依彼轉者皆無所有，是名非有。先所說有，今說非有，有及非有二俱遠離，法相所攝真實性事，是名無二。</w:t>
      </w:r>
    </w:p>
    <w:p>
      <w:pPr>
        <w:pStyle w:val="Normal"/>
        <w:ind w:firstLine="527"/>
        <w:jc w:val="both"/>
        <w:rPr/>
      </w:pPr>
      <w:r>
        <w:rPr/>
        <w:t>這一段文上一次講過了。</w:t>
      </w:r>
    </w:p>
    <w:p>
      <w:pPr>
        <w:pStyle w:val="Normal"/>
        <w:ind w:firstLine="527"/>
        <w:jc w:val="both"/>
        <w:rPr/>
      </w:pPr>
      <w:r>
        <w:rPr/>
      </w:r>
    </w:p>
    <w:p>
      <w:pPr>
        <w:pStyle w:val="Normal"/>
        <w:ind w:firstLine="527"/>
        <w:jc w:val="both"/>
        <w:rPr/>
      </w:pPr>
      <w:r>
        <w:rPr/>
        <w:t>宙二、名無上</w:t>
      </w:r>
    </w:p>
    <w:p>
      <w:pPr>
        <w:pStyle w:val="Normal"/>
        <w:jc w:val="both"/>
        <w:rPr>
          <w:rFonts w:ascii="標楷體" w:hAnsi="標楷體" w:eastAsia="標楷體"/>
          <w:bCs/>
          <w:sz w:val="28"/>
        </w:rPr>
      </w:pPr>
      <w:r>
        <w:rPr>
          <w:rFonts w:ascii="標楷體" w:hAnsi="標楷體" w:eastAsia="標楷體"/>
          <w:bCs/>
          <w:sz w:val="28"/>
        </w:rPr>
        <w:t>由無二故說名中道，遠離二邊亦名無上。</w:t>
      </w:r>
    </w:p>
    <w:p>
      <w:pPr>
        <w:pStyle w:val="Normal"/>
        <w:ind w:firstLine="527"/>
        <w:jc w:val="both"/>
        <w:rPr/>
      </w:pPr>
      <w:r>
        <w:rPr/>
        <w:t>「由無二故」，這一句話和前面的話有關係，前面說那個「二」就是有和非有，叫二。「二俱遠離」，就是無二。這個「由無二故說名中道」，「二」就是有和非有，這是兩邊；現在沒有這個邊，所以叫無二。「說名中道」，就是不偏，也就是不斜，所以就是正的意思，說名中道。如果是偏於有、偏於非有，都不是第一義諦，所以你能夠有這樣的智慧，就是不著於這兩邊，這個時候叫做中道，就是佛菩薩所覺悟的第一義諦。「遠離二邊」，說名中道是遠離二邊的。「亦名無上」，也名之為最殊勝的第一義諦，就是在這以上更沒有什麼可覺悟的了。這一段話是解釋無上的意思，前面是解釋無二，這底下是讚歎這個無二是無上。</w:t>
      </w:r>
    </w:p>
    <w:p>
      <w:pPr>
        <w:pStyle w:val="Normal"/>
        <w:ind w:firstLine="527"/>
        <w:jc w:val="both"/>
        <w:rPr/>
      </w:pPr>
      <w:r>
        <w:rPr/>
      </w:r>
    </w:p>
    <w:p>
      <w:pPr>
        <w:pStyle w:val="Normal"/>
        <w:jc w:val="both"/>
        <w:rPr>
          <w:b/>
          <w:b/>
          <w:bCs/>
        </w:rPr>
      </w:pPr>
      <w:r>
        <w:rPr>
          <w:b/>
          <w:bCs/>
        </w:rPr>
        <w:t>《披尋記》一一八○頁：</w:t>
      </w:r>
    </w:p>
    <w:p>
      <w:pPr>
        <w:pStyle w:val="Normal"/>
        <w:jc w:val="both"/>
        <w:rPr>
          <w:b/>
          <w:b/>
        </w:rPr>
      </w:pPr>
      <w:r>
        <w:rPr>
          <w:b/>
        </w:rPr>
        <w:t>遠離二邊者：謂於諸法假說自性起增益執，謂為實有，是增益邊。若於離言色等事想起損減執，謂為非有，是損減邊。</w:t>
      </w:r>
    </w:p>
    <w:p>
      <w:pPr>
        <w:pStyle w:val="Normal"/>
        <w:ind w:firstLine="527"/>
        <w:jc w:val="both"/>
        <w:rPr/>
      </w:pPr>
      <w:r>
        <w:rPr/>
        <w:t>「</w:t>
      </w:r>
      <w:r>
        <w:rPr>
          <w:bCs/>
        </w:rPr>
        <w:t>遠離二邊者：謂於諸法假說自性起增益執</w:t>
      </w:r>
      <w:r>
        <w:rPr/>
        <w:t>」，這個增益執就是有的意思，在前面的文已經解釋過了，但是這裡再重新解釋。這個「</w:t>
      </w:r>
      <w:r>
        <w:rPr>
          <w:bCs/>
        </w:rPr>
        <w:t>遠離二邊</w:t>
      </w:r>
      <w:r>
        <w:rPr/>
        <w:t>」這句話怎麼講呢？「</w:t>
      </w:r>
      <w:r>
        <w:rPr>
          <w:bCs/>
        </w:rPr>
        <w:t>謂於諸法假說自性</w:t>
      </w:r>
      <w:r>
        <w:rPr/>
        <w:t>」，它的含義就是說「</w:t>
      </w:r>
      <w:r>
        <w:rPr>
          <w:bCs/>
        </w:rPr>
        <w:t>於諸法假說自性</w:t>
      </w:r>
      <w:r>
        <w:rPr/>
        <w:t>」，諸法就是現前的色、受、想、行、識，眼、耳、鼻、舌、身、意，色、聲、香、味、觸、法；就是五蘊、六處、十八界這一切法，諸法。「</w:t>
      </w:r>
      <w:r>
        <w:rPr>
          <w:bCs/>
        </w:rPr>
        <w:t>假說自性</w:t>
      </w:r>
      <w:r>
        <w:rPr/>
        <w:t>」，這個</w:t>
      </w:r>
      <w:r>
        <w:rPr>
          <w:bCs/>
        </w:rPr>
        <w:t>假說就是名言，每一樣事、每一樣法都有名字。因為有名字，我們就會言說，用言說來表示這一切法。用言說所表示的，叫做言說自性；如果不是言說所表示的，叫離言自性。現在不是說離言自性，是說假說自性，就是語言文字所表達的這一切體，這一切法。</w:t>
      </w:r>
    </w:p>
    <w:p>
      <w:pPr>
        <w:pStyle w:val="Normal"/>
        <w:ind w:firstLine="527"/>
        <w:jc w:val="both"/>
        <w:rPr/>
      </w:pPr>
      <w:r>
        <w:rPr>
          <w:bCs/>
        </w:rPr>
        <w:t>這個地方，譬如說我們現在這個燈，我們用語言說：</w:t>
      </w:r>
      <w:r>
        <w:rPr/>
        <w:t>「燈」，用「燈」這個名字表示那件事；一個是能表示的，一個是所表示的。現在這個地方是能表示，也包含著所表示的，那麼這叫做言說自性。但是言說自性又不就是離言自性，在前面文曾經解釋過。「</w:t>
      </w:r>
      <w:r>
        <w:rPr>
          <w:bCs/>
        </w:rPr>
        <w:t>起增益執</w:t>
      </w:r>
      <w:r>
        <w:rPr/>
        <w:t>」，言說自性，言說的這個燈實在是沒有的，沒有這個燈，可是我們不能覺悟到這裡，認為是有的。我們認為言說的燈，我們說這句話「燈」，我們認為是有；它是沒有的，是畢竟空的。我們說有，叫增益執；就是你增加上去了，那個有是你增加的。那件事的本身是空無所有的，我們增加上去，執著是真實的。「</w:t>
      </w:r>
      <w:r>
        <w:rPr>
          <w:bCs/>
        </w:rPr>
        <w:t>謂為實有</w:t>
      </w:r>
      <w:r>
        <w:rPr/>
        <w:t>」，這個增益執就是執著它是真實有。「</w:t>
      </w:r>
      <w:r>
        <w:rPr>
          <w:bCs/>
        </w:rPr>
        <w:t>是增益邊</w:t>
      </w:r>
      <w:r>
        <w:rPr/>
        <w:t>」，這一邊是你增加上去的，它本身是沒有這件事的。這是前文曾經說過這件事。</w:t>
      </w:r>
    </w:p>
    <w:p>
      <w:pPr>
        <w:pStyle w:val="Normal"/>
        <w:ind w:firstLine="527"/>
        <w:jc w:val="both"/>
        <w:rPr/>
      </w:pPr>
      <w:r>
        <w:rPr/>
        <w:t>「</w:t>
      </w:r>
      <w:r>
        <w:rPr>
          <w:bCs/>
        </w:rPr>
        <w:t>若於離言色等事想起損減執</w:t>
      </w:r>
      <w:r>
        <w:rPr/>
        <w:t>」，那麼這就是兩部份：一個是言說自性，一部份是離言自性。沒有言說的色、受、想、行、識，眼、耳、鼻、舌、身、意這一切法，這離言的這一切法「</w:t>
      </w:r>
      <w:r>
        <w:rPr>
          <w:bCs/>
        </w:rPr>
        <w:t>起損減執</w:t>
      </w:r>
      <w:r>
        <w:rPr/>
        <w:t>」，我們生起沒有這件事，我們只執著言說這一部份是有，離開了言說以外的認為是都沒有了，那麼這就是一個是增益執，一個是損減執。那麼在唯識的經論上的意思，言說這一方面都是虛妄的、是沒有的，離言說的是有的。我們的虛妄分別心和諸法的真實義相反，我們認為有的實在是沒有，我們認為沒有的反倒是有，這就是一個增益執、一個損減執。「</w:t>
      </w:r>
      <w:r>
        <w:rPr>
          <w:bCs/>
        </w:rPr>
        <w:t>離言色等事想起損減執，謂為非有，是損減邊</w:t>
      </w:r>
      <w:r>
        <w:rPr/>
        <w:t>」，這是兩邊；損減邊也是不對，增益邊也是錯誤的。所以遠離二邊，那才是中道，亦名無上。</w:t>
      </w:r>
    </w:p>
    <w:p>
      <w:pPr>
        <w:pStyle w:val="Normal"/>
        <w:ind w:firstLine="527"/>
        <w:jc w:val="both"/>
        <w:rPr/>
      </w:pPr>
      <w:r>
        <w:rPr/>
        <w:t>在這裡面已經告訴我們了，離言的一切法是有，言說的一切法是空的，我們現在應該修止觀的這一部份，要觀察言說的一切法是空無所有的。言說，我前面文曾經說過，也就包括內心的分別。你內心分別的一切法都是空無所有的，內心的分別和言說自性是一回事。你內心分別才能言說；你內心不分別，你不能言說的。這個內心要分別的時候，一定也包括名句；如果沒有名句，我們心裡不能分別。要有名句，名、言，名言的一切法都是畢竟空的。這個唯識的經論是這樣說一切法空的，那和《阿含經》不同，不一樣的。「亦名無上」，就是讚歎這件事。</w:t>
      </w:r>
    </w:p>
    <w:p>
      <w:pPr>
        <w:pStyle w:val="Normal"/>
        <w:ind w:firstLine="527"/>
        <w:jc w:val="both"/>
        <w:rPr/>
      </w:pPr>
      <w:r>
        <w:rPr/>
        <w:t>前面是「境所顯」，就是這個境是所顯的，那誰是能顯的？智慧是能顯。現在把這個境所顯，這個境就是一個增益執、一個損減邊；損減邊、增益邊，這兩邊的境界都是不對的。</w:t>
      </w:r>
      <w:r>
        <w:rPr>
          <w:bCs/>
        </w:rPr>
        <w:t>遠離二邊故說中道，這是所顯的中道的第一義諦。</w:t>
      </w:r>
    </w:p>
    <w:p>
      <w:pPr>
        <w:pStyle w:val="Normal"/>
        <w:ind w:firstLine="527"/>
        <w:jc w:val="both"/>
        <w:rPr/>
      </w:pPr>
      <w:r>
        <w:rPr>
          <w:bCs/>
        </w:rPr>
        <w:t>下面第二科</w:t>
      </w:r>
      <w:r>
        <w:rPr/>
        <w:t>「智所顯」，就是境也是所顯，智也是所顯，那就是用名言來表示這個境，來表示這個智。</w:t>
      </w:r>
    </w:p>
    <w:p>
      <w:pPr>
        <w:pStyle w:val="Normal"/>
        <w:ind w:firstLine="527"/>
        <w:jc w:val="both"/>
        <w:rPr/>
      </w:pPr>
      <w:r>
        <w:rPr/>
      </w:r>
    </w:p>
    <w:p>
      <w:pPr>
        <w:pStyle w:val="Normal"/>
        <w:ind w:firstLine="527"/>
        <w:jc w:val="both"/>
        <w:rPr/>
      </w:pPr>
      <w:r>
        <w:rPr/>
        <w:t>玄二、智所顯　</w:t>
      </w:r>
    </w:p>
    <w:p>
      <w:pPr>
        <w:pStyle w:val="Normal"/>
        <w:jc w:val="both"/>
        <w:rPr>
          <w:rFonts w:ascii="標楷體" w:hAnsi="標楷體" w:eastAsia="標楷體"/>
          <w:bCs/>
          <w:sz w:val="28"/>
        </w:rPr>
      </w:pPr>
      <w:r>
        <w:rPr>
          <w:rFonts w:ascii="標楷體" w:hAnsi="標楷體" w:eastAsia="標楷體"/>
          <w:bCs/>
          <w:sz w:val="28"/>
        </w:rPr>
        <w:t>佛世尊智於此真實已善清淨，諸菩薩智於此真實學道所顯。</w:t>
      </w:r>
    </w:p>
    <w:p>
      <w:pPr>
        <w:pStyle w:val="Normal"/>
        <w:ind w:firstLine="527"/>
        <w:jc w:val="both"/>
        <w:rPr/>
      </w:pPr>
      <w:r>
        <w:rPr/>
        <w:t>「佛世尊智於此真實已善清淨」，誰覺悟了這個無二的中道呢？就是佛，佛陀；過去的佛、現在的佛、未來的佛，十方三世佛。他們的那個清淨的智慧「於此真實已善清淨」，就是對這個無二的中道，這是真實，不是虛妄。他們已經經過三大阿僧祇劫的修行，已經得清淨，把這些虛妄分別的污染消除了，智慧得清淨。這個真理沒有煩惱的覆藏，沒有煩惱的遮障，沒有煩惱的障礙，智慧得清淨，就是圓滿地覺悟了這無二的中道。</w:t>
      </w:r>
    </w:p>
    <w:p>
      <w:pPr>
        <w:pStyle w:val="Normal"/>
        <w:ind w:firstLine="527"/>
        <w:jc w:val="both"/>
        <w:rPr/>
      </w:pPr>
      <w:r>
        <w:rPr/>
        <w:t>「諸菩薩智於此真實學道所顯」，前面說佛他們修行聖道已經圓滿了，那麼其餘的呢，就是「諸菩薩智」，發無上菩提心的人，他們學習這樣的佛法，他們也有聞、思、修的智慧，對於這個無二的中道的這個真實義「學道所顯」，正在學習，他們還沒有圓滿。這樣呢，諸佛的已善清淨的，和菩薩還沒有善清淨的，這是所顯示的，所顯示的是這樣，智所顯。前面是境所顯，這是智也是所顯。</w:t>
      </w:r>
    </w:p>
    <w:p>
      <w:pPr>
        <w:pStyle w:val="Normal"/>
        <w:ind w:firstLine="527"/>
        <w:jc w:val="both"/>
        <w:rPr/>
      </w:pPr>
      <w:r>
        <w:rPr/>
      </w:r>
    </w:p>
    <w:p>
      <w:pPr>
        <w:pStyle w:val="Normal"/>
        <w:jc w:val="both"/>
        <w:rPr>
          <w:b/>
          <w:b/>
          <w:bCs/>
        </w:rPr>
      </w:pPr>
      <w:r>
        <w:rPr>
          <w:b/>
          <w:bCs/>
        </w:rPr>
        <w:t>《披尋記》一一八○頁：</w:t>
      </w:r>
    </w:p>
    <w:p>
      <w:pPr>
        <w:pStyle w:val="Normal"/>
        <w:jc w:val="both"/>
        <w:rPr>
          <w:b/>
          <w:b/>
          <w:bCs/>
        </w:rPr>
      </w:pPr>
      <w:r>
        <w:rPr>
          <w:b/>
          <w:bCs/>
        </w:rPr>
        <w:t>佛世尊智至學道所顯者：此說諸佛菩薩無分別智分位差別，佛世尊智已善清淨，當知於此真實無學所顯。諸菩薩智於此真實學道所顯，當知其智非善清淨。</w:t>
      </w:r>
    </w:p>
    <w:p>
      <w:pPr>
        <w:pStyle w:val="Normal"/>
        <w:ind w:firstLine="527"/>
        <w:jc w:val="both"/>
        <w:rPr/>
      </w:pPr>
      <w:r>
        <w:rPr/>
        <w:t>「</w:t>
      </w:r>
      <w:r>
        <w:rPr>
          <w:bCs/>
        </w:rPr>
        <w:t>佛世尊智至學道所顯者</w:t>
      </w:r>
      <w:r>
        <w:rPr/>
        <w:t>」，就是把這一段文標出來。「</w:t>
      </w:r>
      <w:r>
        <w:rPr>
          <w:bCs/>
        </w:rPr>
        <w:t>此說諸佛菩薩無分別智分位差別</w:t>
      </w:r>
      <w:r>
        <w:rPr/>
        <w:t>」，這一段文的大義是說什麼呢？是說佛的無分別智、說菩薩的無分別智。佛的無分別智和菩薩的無分別智是一樣的嗎？不是，分位有差別，就是那個階級，分位就是階級；在階級上看，佛的智慧和菩薩的智慧有差別。有什麼差別呢？「</w:t>
      </w:r>
      <w:r>
        <w:rPr>
          <w:bCs/>
        </w:rPr>
        <w:t>佛世尊智已善清淨</w:t>
      </w:r>
      <w:r>
        <w:rPr/>
        <w:t>」，佛的那個智慧，他已經消除了煩惱障、所知障，這個智慧清淨了，圓滿地清淨了。「</w:t>
      </w:r>
      <w:r>
        <w:rPr>
          <w:bCs/>
        </w:rPr>
        <w:t>當知於此真實無學所顯</w:t>
      </w:r>
      <w:r>
        <w:rPr/>
        <w:t>」，我們應該知道佛的那個無分別智對於無二中道的真實相達到無學的境界了，就是圓滿了，不需要再學習了。這就是所顯示的佛的智慧的圓滿境界。「</w:t>
      </w:r>
      <w:r>
        <w:rPr>
          <w:bCs/>
        </w:rPr>
        <w:t>諸菩薩智於此真實</w:t>
      </w:r>
      <w:r>
        <w:rPr/>
        <w:t>」，諸菩薩發了無上菩提心，也是學習這個無二的中道，那個學習者就是智慧。「</w:t>
      </w:r>
      <w:r>
        <w:rPr>
          <w:bCs/>
        </w:rPr>
        <w:t>於此真實學道所顯</w:t>
      </w:r>
      <w:r>
        <w:rPr/>
        <w:t>」，於此無二中道的真實義還正在學習的階段，這也是所顯示的，顯示他們的差別。「</w:t>
      </w:r>
      <w:r>
        <w:rPr>
          <w:bCs/>
        </w:rPr>
        <w:t>當知其智非善清淨</w:t>
      </w:r>
      <w:r>
        <w:rPr/>
        <w:t>」，菩薩那個智慧還沒能夠圓滿清淨，還有所不足的。</w:t>
      </w:r>
    </w:p>
    <w:p>
      <w:pPr>
        <w:pStyle w:val="Normal"/>
        <w:ind w:firstLine="527"/>
        <w:jc w:val="both"/>
        <w:rPr/>
      </w:pPr>
      <w:r>
        <w:rPr/>
        <w:t>這個科文上來說，就是叫做真實義相，這一段文講完了。下面是第二科「境相應慧」。</w:t>
      </w:r>
    </w:p>
    <w:p>
      <w:pPr>
        <w:pStyle w:val="Normal"/>
        <w:ind w:firstLine="527"/>
        <w:jc w:val="both"/>
        <w:rPr/>
      </w:pPr>
      <w:r>
        <w:rPr/>
      </w:r>
    </w:p>
    <w:p>
      <w:pPr>
        <w:pStyle w:val="Normal"/>
        <w:ind w:firstLine="527"/>
        <w:jc w:val="both"/>
        <w:rPr/>
      </w:pPr>
      <w:r>
        <w:rPr/>
        <w:t>地二、境相應慧（分三科）　玄一、勝解方便（分四科）　黃一、標</w:t>
      </w:r>
    </w:p>
    <w:p>
      <w:pPr>
        <w:pStyle w:val="Normal"/>
        <w:jc w:val="both"/>
        <w:rPr>
          <w:rFonts w:ascii="標楷體" w:hAnsi="標楷體" w:eastAsia="標楷體"/>
          <w:bCs/>
          <w:sz w:val="28"/>
        </w:rPr>
      </w:pPr>
      <w:r>
        <w:rPr>
          <w:rFonts w:ascii="標楷體" w:hAnsi="標楷體" w:eastAsia="標楷體"/>
          <w:bCs/>
          <w:sz w:val="28"/>
        </w:rPr>
        <w:t>又即此慧是諸菩薩能得無上正等菩提廣大方便。</w:t>
      </w:r>
    </w:p>
    <w:p>
      <w:pPr>
        <w:pStyle w:val="Normal"/>
        <w:ind w:firstLine="527"/>
        <w:jc w:val="both"/>
        <w:rPr/>
      </w:pPr>
      <w:r>
        <w:rPr/>
        <w:t>這個「境相應慧」，也就是無二中道的境，於此境相應的智慧。這下面這一大段是說此義的。分三科，第一科是「勝解方便」。分四科，第一科是「標」。勝解，就是方便。</w:t>
      </w:r>
    </w:p>
    <w:p>
      <w:pPr>
        <w:pStyle w:val="Normal"/>
        <w:ind w:firstLine="527"/>
        <w:jc w:val="both"/>
        <w:rPr/>
      </w:pPr>
      <w:r>
        <w:rPr/>
        <w:t>「是諸菩薩能得無上正等菩提廣大方便」，前面說是無二的中道，也就是無二的大智慧，有、非有二俱遠離的智慧，也就是無分別慧。這個無分別慧，「是諸菩薩能得無上正等菩提廣大方便」，是這一切的菩薩能得無上菩提。無上菩提是果，是所得的；這個廣大方便是能得，能得無上菩提的是誰呢？就是廣大方便。廣大方便是誰？就是這個慧，就是於有、非有二俱遠離的這個智慧；這個智慧是得無上菩提的方便，是非常廣大、非常微妙的。這一行文是「標」，就是所要通達、所要明了的大義是這樣，下面就是「徵」和解「釋」。</w:t>
      </w:r>
    </w:p>
    <w:p>
      <w:pPr>
        <w:pStyle w:val="Normal"/>
        <w:ind w:firstLine="527"/>
        <w:jc w:val="both"/>
        <w:rPr/>
      </w:pPr>
      <w:r>
        <w:rPr/>
      </w:r>
    </w:p>
    <w:p>
      <w:pPr>
        <w:pStyle w:val="Normal"/>
        <w:ind w:firstLine="527"/>
        <w:jc w:val="both"/>
        <w:rPr/>
      </w:pPr>
      <w:r>
        <w:rPr/>
        <w:t>黃二、徵　</w:t>
      </w:r>
    </w:p>
    <w:p>
      <w:pPr>
        <w:pStyle w:val="Normal"/>
        <w:jc w:val="both"/>
        <w:rPr>
          <w:rFonts w:ascii="標楷體" w:hAnsi="標楷體" w:eastAsia="標楷體"/>
          <w:bCs/>
          <w:sz w:val="28"/>
        </w:rPr>
      </w:pPr>
      <w:r>
        <w:rPr>
          <w:rFonts w:ascii="標楷體" w:hAnsi="標楷體" w:eastAsia="標楷體"/>
          <w:bCs/>
          <w:sz w:val="28"/>
        </w:rPr>
        <w:t>何以故？</w:t>
      </w:r>
    </w:p>
    <w:p>
      <w:pPr>
        <w:pStyle w:val="Normal"/>
        <w:ind w:firstLine="527"/>
        <w:jc w:val="both"/>
        <w:rPr/>
      </w:pPr>
      <w:r>
        <w:rPr/>
        <w:t>什麼理由這麼講呢？</w:t>
      </w:r>
    </w:p>
    <w:p>
      <w:pPr>
        <w:pStyle w:val="Normal"/>
        <w:ind w:firstLine="527"/>
        <w:jc w:val="both"/>
        <w:rPr/>
      </w:pPr>
      <w:r>
        <w:rPr/>
        <w:t>下面第三科解釋。解釋分兩科，第一科「由修勝解」。分二科，第一科「約生死辨」。分兩科，第一科「正了知」。這個「勝解」，就是修行的時候，你一定要具足勝解，然後才能夠修止觀的。這裡邊約「正了知」說。</w:t>
      </w:r>
    </w:p>
    <w:p>
      <w:pPr>
        <w:pStyle w:val="Normal"/>
        <w:ind w:firstLine="527"/>
        <w:jc w:val="both"/>
        <w:rPr/>
      </w:pPr>
      <w:r>
        <w:rPr/>
      </w:r>
    </w:p>
    <w:p>
      <w:pPr>
        <w:pStyle w:val="Normal"/>
        <w:ind w:firstLine="527"/>
        <w:jc w:val="both"/>
        <w:rPr/>
      </w:pPr>
      <w:r>
        <w:rPr/>
        <w:t>黃三、釋（分二科）　宇一、由修勝解（分二科）　宙一、約生死辨（分二科）</w:t>
      </w:r>
    </w:p>
    <w:p>
      <w:pPr>
        <w:pStyle w:val="Normal"/>
        <w:ind w:firstLine="527"/>
        <w:jc w:val="both"/>
        <w:rPr>
          <w:rStyle w:val="CbetaPUNC"/>
          <w:rFonts w:ascii="標楷體" w:hAnsi="標楷體" w:eastAsia="標楷體"/>
          <w:b/>
          <w:b/>
        </w:rPr>
      </w:pPr>
      <w:r>
        <w:rPr/>
        <w:t>洪一、正了知</w:t>
      </w:r>
    </w:p>
    <w:p>
      <w:pPr>
        <w:pStyle w:val="Normal"/>
        <w:jc w:val="both"/>
        <w:rPr/>
      </w:pPr>
      <w:r>
        <w:rPr>
          <w:rFonts w:ascii="標楷體" w:hAnsi="標楷體" w:eastAsia="標楷體"/>
          <w:bCs/>
          <w:sz w:val="28"/>
        </w:rPr>
        <w:t xml:space="preserve">以諸菩薩處於生死，彼彼生中修空勝解， </w:t>
      </w:r>
    </w:p>
    <w:p>
      <w:pPr>
        <w:pStyle w:val="Normal"/>
        <w:ind w:firstLine="527"/>
        <w:jc w:val="both"/>
        <w:rPr/>
      </w:pPr>
      <w:r>
        <w:rPr/>
        <w:t>因為這麼多的發無上菩提心的菩薩，他還沒有成佛，他的聖道沒有圓滿，他還在生死的境界裡流轉。「處於生死」，他居住在生死裡面流轉，這個生死的苦沒有停下來。那麼這樣的人發了無上菩提心了，他就和一般的生死凡夫可不同。他有什麼不同呢？「彼彼生中修空勝解」，就是這位菩薩、這位菩薩一生一生的在那裡，他都是學習無上菩提的大方便，就是修空勝解。前面說是菩提廣大方便，就是修空勝解。「彼彼生中」，那個菩薩也可能是在人間，他也可能是在天上，也可能在佛世界，也可能是在凡夫的世界。「彼彼生中修空勝解」，常學習這個空的勝解。這個空叫勝解，就是他有殊勝、有強大的力量，明白了這個空的道理，叫做勝解。我們小小的明白，那不算勝解。說是你若叫我講經，我要預備，然後才能講，那就是沒到勝解的程度。所以這個勝解是有強大的力量的，就是很熟悉的。</w:t>
      </w:r>
    </w:p>
    <w:p>
      <w:pPr>
        <w:pStyle w:val="Normal"/>
        <w:ind w:firstLine="527"/>
        <w:jc w:val="both"/>
        <w:rPr/>
      </w:pPr>
      <w:r>
        <w:rPr/>
      </w:r>
    </w:p>
    <w:p>
      <w:pPr>
        <w:pStyle w:val="Normal"/>
        <w:jc w:val="both"/>
        <w:rPr>
          <w:b/>
          <w:b/>
          <w:bCs/>
        </w:rPr>
      </w:pPr>
      <w:r>
        <w:rPr>
          <w:b/>
          <w:bCs/>
        </w:rPr>
        <w:t>《披尋記》一一八○頁：</w:t>
      </w:r>
    </w:p>
    <w:p>
      <w:pPr>
        <w:pStyle w:val="Normal"/>
        <w:jc w:val="both"/>
        <w:rPr>
          <w:b/>
          <w:b/>
          <w:bCs/>
        </w:rPr>
      </w:pPr>
      <w:r>
        <w:rPr>
          <w:b/>
          <w:bCs/>
        </w:rPr>
        <w:t>修空勝解者：謂諸法中如實真如離言自性，是名為空。於此親近修習多修習故，善取其相，名修勝解。如是名為善取空者，如下自釋。</w:t>
      </w:r>
    </w:p>
    <w:p>
      <w:pPr>
        <w:pStyle w:val="Normal"/>
        <w:ind w:firstLine="527"/>
        <w:jc w:val="both"/>
        <w:rPr/>
      </w:pPr>
      <w:r>
        <w:rPr/>
        <w:t>「</w:t>
      </w:r>
      <w:r>
        <w:rPr>
          <w:bCs/>
        </w:rPr>
        <w:t>修空勝解者：謂諸法中如實真如離言自性，是名為空</w:t>
      </w:r>
      <w:r>
        <w:rPr/>
        <w:t>」，「</w:t>
      </w:r>
      <w:r>
        <w:rPr>
          <w:bCs/>
        </w:rPr>
        <w:t>謂諸法中如實真如</w:t>
      </w:r>
      <w:r>
        <w:rPr/>
        <w:t>」，就是一切法、一切法，前面曾經標示出來的這一切法，也就是剛才說的色、聲、香、味、觸、法，眼、耳、鼻、舌、身、意，還有蘊、處、界這一切法。這一切法裡面不全是虛妄境界，其中有如實真如在裡邊的。這個「如實真如」這話是對言說真如來說的；言說真如是假的，用語言文字，我們內心裡面分別，用語言把它表示出來：「諸法皆空是真如」，這是言說真如，這個不是真的，這是假的。如實真如呢，超越了言說真如，就是佛菩薩成就無分別智證悟了這個真如理，那個是真實的，那是如實真如，是真實的。我們用語言文字心裡面去分別，這不是真實的，不是真實真如。於諸法中諸佛菩薩成就無分別智，所證悟的那個真如是真實的，叫如實真如。「</w:t>
      </w:r>
      <w:r>
        <w:rPr>
          <w:bCs/>
        </w:rPr>
        <w:t>離言自性</w:t>
      </w:r>
      <w:r>
        <w:rPr/>
        <w:t>」，那個真如的體性是不能用語言文字來表示的。「</w:t>
      </w:r>
      <w:r>
        <w:rPr>
          <w:bCs/>
        </w:rPr>
        <w:t>是名為空</w:t>
      </w:r>
      <w:r>
        <w:rPr/>
        <w:t>」，這就叫做空。那個離言真如就叫做空，也就是前面說的於有、非有二俱遠離，就是那個境界。離言法相所攝真實性事，這叫如實真如。「</w:t>
      </w:r>
      <w:r>
        <w:rPr>
          <w:bCs/>
        </w:rPr>
        <w:t>是名為空</w:t>
      </w:r>
      <w:r>
        <w:rPr/>
        <w:t>」，就指這個說的。這個說這個意思，就是言說都是不可得的，所以叫做空。那麼離言以後那個是什麼？不可言說的，沒有言說的，「</w:t>
      </w:r>
      <w:r>
        <w:rPr>
          <w:bCs/>
        </w:rPr>
        <w:t>離言自性，是名為空</w:t>
      </w:r>
      <w:r>
        <w:rPr/>
        <w:t>」。</w:t>
      </w:r>
    </w:p>
    <w:p>
      <w:pPr>
        <w:pStyle w:val="Normal"/>
        <w:ind w:firstLine="527"/>
        <w:jc w:val="both"/>
        <w:rPr/>
      </w:pPr>
      <w:r>
        <w:rPr/>
        <w:t>「</w:t>
      </w:r>
      <w:r>
        <w:rPr>
          <w:bCs/>
        </w:rPr>
        <w:t>於此親近修習多修習故，善取其相，名修勝解</w:t>
      </w:r>
      <w:r>
        <w:rPr/>
        <w:t>」，修空勝解，怎麼叫做修空勝解呢？就是於此離言真如，一切虛妄分別皆不可得。「</w:t>
      </w:r>
      <w:r>
        <w:rPr>
          <w:bCs/>
        </w:rPr>
        <w:t>於此親近</w:t>
      </w:r>
      <w:r>
        <w:rPr/>
        <w:t>」，你的內心常與此離言真如相親近，就是多思惟的意思。「</w:t>
      </w:r>
      <w:r>
        <w:rPr>
          <w:bCs/>
        </w:rPr>
        <w:t>修習多修習故</w:t>
      </w:r>
      <w:r>
        <w:rPr/>
        <w:t>」，或者這麼說，這個親近和修習有什麼不同呢？就是我們聽聞了這樣的佛法，心裡面如理作意，叫做「親近」。「修習」是得了禪定，得了禪定的時候，在禪定裡面如理作意，那叫做修習，這有點差別。「</w:t>
      </w:r>
      <w:r>
        <w:rPr>
          <w:bCs/>
        </w:rPr>
        <w:t>多修習</w:t>
      </w:r>
      <w:r>
        <w:rPr/>
        <w:t>」，那不能少時間的修習，不行；要長時間繼續不斷地修習，叫多修習。「</w:t>
      </w:r>
      <w:r>
        <w:rPr>
          <w:bCs/>
        </w:rPr>
        <w:t>善取其相</w:t>
      </w:r>
      <w:r>
        <w:rPr/>
        <w:t>」，你能夠取那個真如的如實相，能把真如的如實相顯現在無分別智那裡，這叫善取其相。我們不是用言說、虛妄分別的心去取其相，那是不及格的，但是還非要這樣不可。因為我們沒得無分別智，那就是靠這個虛妄分別的這個心去如理作意，但是這個是不及格的。現在說在禪定裡面如理作意，這個時候也還要逐漸逐漸地，善者能也，能取其相，能現出來那個如實真如的相貌，這就叫「</w:t>
      </w:r>
      <w:r>
        <w:rPr>
          <w:bCs/>
        </w:rPr>
        <w:t>名修勝解</w:t>
      </w:r>
      <w:r>
        <w:rPr/>
        <w:t>」。這個</w:t>
      </w:r>
      <w:r>
        <w:rPr>
          <w:bCs/>
        </w:rPr>
        <w:t>修勝解有這麼多的差別，就是在思所成慧的時候，聞所成慧、思所成慧、在修所成慧的時候，這叫修勝解。</w:t>
      </w:r>
      <w:r>
        <w:rPr/>
        <w:t>「</w:t>
      </w:r>
      <w:r>
        <w:rPr>
          <w:bCs/>
        </w:rPr>
        <w:t>如是名為善取空者</w:t>
      </w:r>
      <w:r>
        <w:rPr/>
        <w:t>」，這個修空勝解，這樣子呢，這樣子學習，這樣思惟觀察，這叫做善取空。若你違背了這樣的方法，這個軌道，你違背了這條道，那就不是善取空了。如下文有解釋，這裡不多說了。</w:t>
      </w:r>
    </w:p>
    <w:p>
      <w:pPr>
        <w:pStyle w:val="Normal"/>
        <w:ind w:firstLine="527"/>
        <w:jc w:val="both"/>
        <w:rPr/>
      </w:pPr>
      <w:r>
        <w:rPr/>
      </w:r>
    </w:p>
    <w:p>
      <w:pPr>
        <w:pStyle w:val="Normal"/>
        <w:jc w:val="both"/>
        <w:rPr>
          <w:rFonts w:ascii="標楷體" w:hAnsi="標楷體" w:eastAsia="標楷體"/>
          <w:bCs/>
          <w:sz w:val="28"/>
        </w:rPr>
      </w:pPr>
      <w:r>
        <w:rPr>
          <w:rFonts w:ascii="標楷體" w:hAnsi="標楷體" w:eastAsia="標楷體"/>
          <w:bCs/>
          <w:sz w:val="28"/>
        </w:rPr>
        <w:t>善能成熟一切佛法及諸有情。</w:t>
      </w:r>
    </w:p>
    <w:p>
      <w:pPr>
        <w:pStyle w:val="Normal"/>
        <w:ind w:firstLine="527"/>
        <w:jc w:val="both"/>
        <w:rPr/>
      </w:pPr>
      <w:r>
        <w:rPr/>
        <w:t>我再這麼念：「何以故？以諸菩薩處於生死，彼彼生中修空勝解，</w:t>
      </w:r>
      <w:r>
        <w:rPr>
          <w:bCs/>
        </w:rPr>
        <w:t>善能成熟一切佛法及諸有情</w:t>
      </w:r>
      <w:r>
        <w:rPr/>
        <w:t>」，你修這個空勝解，有什麼好處呢？「</w:t>
      </w:r>
      <w:r>
        <w:rPr>
          <w:bCs/>
        </w:rPr>
        <w:t>善能成熟</w:t>
      </w:r>
      <w:r>
        <w:rPr/>
        <w:t>」，就是很善巧地、很正確地、很有意義地「</w:t>
      </w:r>
      <w:r>
        <w:rPr>
          <w:bCs/>
        </w:rPr>
        <w:t>能成熟一切佛法</w:t>
      </w:r>
      <w:r>
        <w:rPr/>
        <w:t>」，你對於佛法能夠成熟，這是你自己這一方面能成熟一切佛法；就是得了聖道，一切無漏功德都可以成就了，「</w:t>
      </w:r>
      <w:r>
        <w:rPr>
          <w:bCs/>
        </w:rPr>
        <w:t>成熟一切佛法</w:t>
      </w:r>
      <w:r>
        <w:rPr/>
        <w:t>」。「</w:t>
      </w:r>
      <w:r>
        <w:rPr>
          <w:bCs/>
        </w:rPr>
        <w:t>及諸有情</w:t>
      </w:r>
      <w:r>
        <w:rPr/>
        <w:t>」，也能利益、也能成熟一切有情的無漏功德，那麼這就是利益眾生。「</w:t>
      </w:r>
      <w:r>
        <w:rPr>
          <w:bCs/>
        </w:rPr>
        <w:t>成熟一切佛法</w:t>
      </w:r>
      <w:r>
        <w:rPr/>
        <w:t>」是自己，「</w:t>
      </w:r>
      <w:r>
        <w:rPr>
          <w:bCs/>
        </w:rPr>
        <w:t>及諸有情</w:t>
      </w:r>
      <w:r>
        <w:rPr/>
        <w:t>」是利益眾生。</w:t>
      </w:r>
    </w:p>
    <w:p>
      <w:pPr>
        <w:pStyle w:val="Normal"/>
        <w:ind w:firstLine="527"/>
        <w:jc w:val="both"/>
        <w:rPr/>
      </w:pPr>
      <w:r>
        <w:rPr/>
        <w:t>看這個文，我們應該明白一件事，菩薩不可能說自己完全不修行就去度化眾生的，不可能是這樣子。你自己不修行，你不能成熟一切佛法，你用什麼度化眾生呢？所以也是，菩薩應該自己也修行，再由大悲心度化眾生，這麼樣才是合乎道理的。</w:t>
      </w:r>
    </w:p>
    <w:p>
      <w:pPr>
        <w:pStyle w:val="Normal"/>
        <w:ind w:firstLine="527"/>
        <w:jc w:val="both"/>
        <w:rPr/>
      </w:pPr>
      <w:r>
        <w:rPr/>
      </w:r>
    </w:p>
    <w:p>
      <w:pPr>
        <w:pStyle w:val="Normal"/>
        <w:jc w:val="both"/>
        <w:rPr>
          <w:b/>
          <w:b/>
          <w:bCs/>
        </w:rPr>
      </w:pPr>
      <w:r>
        <w:rPr>
          <w:b/>
          <w:bCs/>
        </w:rPr>
        <w:t>《披尋記》一一八○頁：</w:t>
      </w:r>
    </w:p>
    <w:p>
      <w:pPr>
        <w:pStyle w:val="Normal"/>
        <w:jc w:val="both"/>
        <w:rPr>
          <w:b/>
          <w:b/>
          <w:bCs/>
        </w:rPr>
      </w:pPr>
      <w:r>
        <w:rPr>
          <w:b/>
          <w:bCs/>
        </w:rPr>
        <w:t>善能成熟一切佛法及諸有情者：當知成熟略有六種，一者、成熟自性，二者、所成熟補特伽羅，三者、成熟差別，四者、成熟方便，五者、能成熟補特伽羅，六者、已成熟補特伽羅相。如〈成熟品〉釋。（陵本三十七卷十九頁）隨其所應當知成熟自他差別，謂諸菩薩處生死中，自能成熟一切佛法，亦能令他於三乘道隨其所應速得成熟；又能令自速證無上正等菩提，亦能令他已成熟者速得解脫。</w:t>
      </w:r>
    </w:p>
    <w:p>
      <w:pPr>
        <w:pStyle w:val="Normal"/>
        <w:ind w:firstLine="527"/>
        <w:jc w:val="both"/>
        <w:rPr/>
      </w:pPr>
      <w:r>
        <w:rPr/>
        <w:t>「</w:t>
      </w:r>
      <w:r>
        <w:rPr>
          <w:bCs/>
        </w:rPr>
        <w:t>善能成熟一切佛法及諸有情者：當知成熟略有六種</w:t>
      </w:r>
      <w:r>
        <w:rPr/>
        <w:t>」，我們應該知道這個成熟佛法有六種差別。「</w:t>
      </w:r>
      <w:r>
        <w:rPr>
          <w:bCs/>
        </w:rPr>
        <w:t>一者、成熟自性</w:t>
      </w:r>
      <w:r>
        <w:rPr/>
        <w:t>」，</w:t>
      </w:r>
      <w:r>
        <w:rPr>
          <w:bCs/>
        </w:rPr>
        <w:t>成熟自性這句話怎麼講呢？這個成熟的體性，成熟這件事的本身究竟是什麼意義？是這個意思。就是你要自己努力地修六波羅蜜，修六波羅蜜，你長時期地修學這六波羅蜜，你就會能成就斷煩惱障、斷所知障的堪能性，你就會成就這件事，那麼就可以得聖道了，這叫成熟的自性。這是要長時間地修學六波羅蜜才能成就這件事，這是成熟的自性。</w:t>
      </w:r>
    </w:p>
    <w:p>
      <w:pPr>
        <w:pStyle w:val="Normal"/>
        <w:ind w:firstLine="527"/>
        <w:jc w:val="both"/>
        <w:rPr/>
      </w:pPr>
      <w:r>
        <w:rPr/>
        <w:t>「</w:t>
      </w:r>
      <w:r>
        <w:rPr>
          <w:bCs/>
        </w:rPr>
        <w:t>二者、所成熟補特伽羅</w:t>
      </w:r>
      <w:r>
        <w:rPr/>
        <w:t>」，第二個是所成熟的補特伽羅，所成熟的補特伽羅是誰呢？第一個是住聲聞種性的，這個人他就學習南傳佛教，就是歡喜南傳佛教，你告訴他大乘佛法，他不歡喜，這是聲聞種性。第二、住獨覺種性，這個人也是學習小乘佛法，但是他的目的要做獨覺；最後得獨覺道的時候，不需要有善知識，我自己就得道了，有這種人，那叫獨覺種性。這有聲聞種性、獨覺種性，第三是住佛的種性，這個人有大悲心，他學習無量佛法、廣度無量眾生，那這是住佛的種性的人。那麼還有第四個住無種性，他不歡喜學習佛法，你大乘我不相信，小乘佛法也不相信，他就執著世間上是很美的，他歡喜在這裡，那麼這一類的人只有學習人天善法可以救他，其他的出世間的聖道對他是無緣了。這是第二個所成熟的補特伽羅，這些人。</w:t>
      </w:r>
    </w:p>
    <w:p>
      <w:pPr>
        <w:pStyle w:val="Normal"/>
        <w:ind w:firstLine="527"/>
        <w:jc w:val="both"/>
        <w:rPr/>
      </w:pPr>
      <w:r>
        <w:rPr/>
        <w:t>「</w:t>
      </w:r>
      <w:r>
        <w:rPr>
          <w:bCs/>
        </w:rPr>
        <w:t>三者、成熟差別</w:t>
      </w:r>
      <w:r>
        <w:rPr/>
        <w:t>」，成熟的差別有六種：第一個諸根成熟，第二個善根成熟，第三個是智慧成熟，還有下品、中品、上品這六種成熟。六種成熟，第一個是諸根成熟，諸根成熟是什麼呢？就是眼、耳、鼻、舌、身、意這六根；這六根呢，他不怕苦，他能勇猛精進地修學聖道，就是我們這個眼、耳、鼻、舌、身、意有這種能力，叫諸根成熟。說大家都有眼、耳、鼻、舌、身、意，但是有的人能，有的人不能，就是有人成熟，有人沒成熟，這是諸根成熟。第二個善根成熟，什麼叫善根成熟？就是他能夠正見這是善法、這是惡法，他歡喜去成就善法，惡法不歡喜，不歡喜做惡事，也不容易！這件事也不容易！諸根成熟看上去很簡單，也不容易。說是我決定不做惡事，這事很難，也不容易。這個善根成熟就表示這個意思，我不可以做惡事。這是諸根成熟、善根成熟，第三個是智慧成熟。這智慧成熟是什麼呢？就是他能通達佛法，能通達第一義諦，他有堪能解脫一切煩惱，這叫做智慧成熟。這個智慧成熟就是沒有煩惱障，善根成熟就是沒有業障，諸根成熟就是沒有報障。你說我這個身體，我能夠勇猛精進地修學聖道，但是你有病了，你修不來，那就是有報障就不行。業障，他沒有業障，他的善根成熟，沒有業障。智慧成熟，沒有煩惱障，就是煩惱輕微，很容易得解脫，所以這個一共有六種，這是三種。</w:t>
      </w:r>
    </w:p>
    <w:p>
      <w:pPr>
        <w:pStyle w:val="Normal"/>
        <w:ind w:firstLine="527"/>
        <w:jc w:val="both"/>
        <w:rPr/>
      </w:pPr>
      <w:r>
        <w:rPr/>
        <w:t>還有下品成熟、中品成熟、上品成熟。什麼叫做下品成熟呢？下品成熟有兩個，兩件事，就是在佛法裡面栽培善根的時候，不是很久，學習佛法、栽培善根的時間很短，你若是「我就是三年畢業就好了，再不願意學習了」，那就是時間短；就是「我打禪七，就七天就好了，不可以再多，多了不行」，就是短時間去栽培，不能長時間地栽培，這是一件事。第二種呢，下劣因緣，就是栽培也算是栽培了，但是小小的。我們舉個例子，譬如說學習經論，淺淺的經論可以學習，我不要說名字，說名字不好聽。特別廣大的、甚深這樣的經論不歡喜，我不歡喜，要下劣的。這樣子，就是淺淺的，或者是特別容易的，我去做這件事栽培栽培。說是特別艱苦，那我不要。在時間上不能長時期地，在那件事的本身淺淺的、容易的做一點，這樣子就是下品了。什麼叫做中品呢？就是他能夠學習廣大甚深的佛法，那就不是下品了。但是他還不是能長時期地學習，或者是長時期地修習，長時期地栽培了，但是不是廣大甚深的境界，這樣子呢，這叫中品成熟。什麼叫做上品成熟呢？就是長時期地學習佛法，而還學習特別廣大甚深的「無上甚深微妙法」，學習這樣子。那麼這樣情形呢，這個人是上品成熟。這個成熟的差別有這六種。</w:t>
      </w:r>
    </w:p>
    <w:p>
      <w:pPr>
        <w:pStyle w:val="Normal"/>
        <w:ind w:firstLine="527"/>
        <w:jc w:val="both"/>
        <w:rPr/>
      </w:pPr>
      <w:r>
        <w:rPr/>
        <w:t>第四個是「</w:t>
      </w:r>
      <w:r>
        <w:rPr>
          <w:bCs/>
        </w:rPr>
        <w:t>成熟方便</w:t>
      </w:r>
      <w:r>
        <w:rPr/>
        <w:t>」，</w:t>
      </w:r>
      <w:r>
        <w:rPr>
          <w:bCs/>
        </w:rPr>
        <w:t>成熟方便就是有二十七種，二十七種的差別。我現在簡單說，簡單說就是聞、思、修了，你一定要有聞、思、修，有聞、有思、有修，這樣慢慢地栽培，這一共有二十七種，那上面說得很微細的，這是成熟方便。</w:t>
      </w:r>
    </w:p>
    <w:p>
      <w:pPr>
        <w:pStyle w:val="Normal"/>
        <w:ind w:firstLine="527"/>
        <w:jc w:val="both"/>
        <w:rPr/>
      </w:pPr>
      <w:r>
        <w:rPr>
          <w:bCs/>
        </w:rPr>
        <w:t>第五個</w:t>
      </w:r>
      <w:r>
        <w:rPr/>
        <w:t>「</w:t>
      </w:r>
      <w:r>
        <w:rPr>
          <w:bCs/>
        </w:rPr>
        <w:t>能成熟補特伽羅</w:t>
      </w:r>
      <w:r>
        <w:rPr/>
        <w:t>」，</w:t>
      </w:r>
      <w:r>
        <w:rPr>
          <w:bCs/>
        </w:rPr>
        <w:t>能成熟的補特伽羅一共有六種：第一個是勝解行地，第二個淨勝意樂地，第三是行正行菩薩，第四墮決定菩薩，第五是決定行正行菩薩，第六到究竟菩薩。這個勝解行地，應該就是我們現在這個程度的時候，我們開始對於佛法有一點信心，然後有一點栽培，就是這樣情形，這叫做勝解行地。就是沒有入聖道，你沒有得無生法忍之前的這個階段，這是勝解行地，這是一種。第二種是淨勝意樂地，就是得無生法忍了，這個人。第三種呢，得無生法忍以後，行正行菩薩。就是得無生法忍是初地，然後二地、三地、四地、五地、六地、七地，這都是行正行菩薩。第四種是墮決定地菩薩，就是第八地菩薩。第五是決定行正行菩薩，就是第九地，第九善慧地菩薩。下面這個是到究竟地菩薩，那就是第十地菩薩，第十法雲地。那麼這一共有六個階級，這是能成熟的補特伽羅。</w:t>
      </w:r>
    </w:p>
    <w:p>
      <w:pPr>
        <w:pStyle w:val="Normal"/>
        <w:ind w:firstLine="527"/>
        <w:jc w:val="both"/>
        <w:rPr>
          <w:bCs/>
        </w:rPr>
      </w:pPr>
      <w:r>
        <w:rPr>
          <w:bCs/>
        </w:rPr>
        <w:t>第六是「已成熟補特伽羅」，已成熟的補特伽羅，小乘佛法說這個人得阿羅漢了，得辟支佛道了，這個人得無生法忍了，到了第七地菩薩、第八地，那這就是已成熟的菩薩，已成熟補特伽羅。這是已成熟、能成熟補特伽羅。「如〈成熟品〉釋」，這前面這幾段有〈成熟品〉的解釋，這在〈菩薩地〉裡頭的。「（陵本三十七卷十九頁）」。</w:t>
      </w:r>
    </w:p>
    <w:p>
      <w:pPr>
        <w:pStyle w:val="Normal"/>
        <w:ind w:firstLine="527"/>
        <w:jc w:val="both"/>
        <w:rPr>
          <w:bCs/>
        </w:rPr>
      </w:pPr>
      <w:r>
        <w:rPr>
          <w:bCs/>
        </w:rPr>
        <w:t>「隨其所應當知成熟自他差別」，從前面這六段文看，「隨其所應」，隨那位菩薩本身的各式各樣的情形，我們可以知道有自己善根的成熟、有教化眾生的善根的成熟，有這個差別。「謂諸菩薩處生死中，自能成熟一切佛法」，他在生死中雖然有大悲心來教化眾生，但是他自己也修學無量無邊的善法，成熟一切佛法，成熟一切無漏的功德，「一切佛法」。「亦能令他於三乘道隨其所應速得成熟」，也能教化眾生，聲聞乘、辟支佛乘、一佛乘這三種聖道，隨他根性所合適的，「速得成熟」，很迅速的得以成熟。這個「速得成熟」就是沒有什麼業障，沒有這個煩惱障、業障、報障，就很快地得聖道了。若是你也修學聖道，同時也造罪呢，那就緩慢了，那就不能速得成熟。</w:t>
      </w:r>
    </w:p>
    <w:p>
      <w:pPr>
        <w:pStyle w:val="Normal"/>
        <w:ind w:firstLine="527"/>
        <w:jc w:val="both"/>
        <w:rPr>
          <w:b/>
          <w:b/>
        </w:rPr>
      </w:pPr>
      <w:r>
        <w:rPr>
          <w:bCs/>
        </w:rPr>
        <w:t>「又能令自速證無上正等菩提」，菩薩教化眾生速得成熟，菩薩自己也能很快的得無上菩提。「亦能令他已成熟者速得解脫」，這個成熟還沒有得果，但是接近得果的時候叫成熟，得果了就是得解脫了。</w:t>
      </w:r>
    </w:p>
    <w:p>
      <w:pPr>
        <w:pStyle w:val="Normal"/>
        <w:ind w:firstLine="527"/>
        <w:jc w:val="both"/>
        <w:rPr>
          <w:b/>
          <w:b/>
        </w:rPr>
      </w:pPr>
      <w:r>
        <w:rPr>
          <w:b/>
        </w:rPr>
      </w:r>
    </w:p>
    <w:p>
      <w:pPr>
        <w:pStyle w:val="Normal"/>
        <w:jc w:val="both"/>
        <w:rPr>
          <w:rFonts w:ascii="標楷體" w:hAnsi="標楷體" w:eastAsia="標楷體"/>
          <w:bCs/>
          <w:sz w:val="28"/>
        </w:rPr>
      </w:pPr>
      <w:r>
        <w:rPr>
          <w:rFonts w:ascii="標楷體" w:hAnsi="標楷體" w:eastAsia="標楷體"/>
          <w:bCs/>
          <w:sz w:val="28"/>
        </w:rPr>
        <w:t>又能如實了知生死，不於生死以無常等行深心厭離，</w:t>
      </w:r>
    </w:p>
    <w:p>
      <w:pPr>
        <w:pStyle w:val="Normal"/>
        <w:ind w:firstLine="527"/>
        <w:jc w:val="both"/>
        <w:rPr/>
      </w:pPr>
      <w:r>
        <w:rPr/>
        <w:t>這一科的名字叫</w:t>
      </w:r>
      <w:r>
        <w:rPr>
          <w:bCs/>
        </w:rPr>
        <w:t>「正了知」。這個「正了知」是「菩薩處於生死，彼彼生中修空勝解」，這是正了知。「善能成熟一切佛法及諸有情」，這個修空勝解，自己能成熟一切無漏的功德，也能教化眾生。「又能如實了知生死」，這個正了知又有這樣的意義，就是能如實地了知這個生死，就是你的色、受、想、行、識出現了，現在又結束了，就是生死。「如實了知生死」，如實了知生死也就是通達三自性，通達遍計所執性、通達依他起性、通達圓成實性，就是如實了知生死。那麼通達遍計所執性，也就是這一切見、聞、覺、知的境界都是畢竟空的，通達這個。那麼依他起性、圓成實性就是離言自性了。</w:t>
      </w:r>
    </w:p>
    <w:p>
      <w:pPr>
        <w:pStyle w:val="Normal"/>
        <w:ind w:firstLine="527"/>
        <w:jc w:val="both"/>
        <w:rPr/>
      </w:pPr>
      <w:r>
        <w:rPr>
          <w:bCs/>
        </w:rPr>
        <w:t>「不於生死以無常等行深心厭離」，這位菩薩學習佛法的時候，他不對於這個生死的境界「以無常等」，以無常行、苦行這樣的深心厭離生死。觀生死是無常的，觀生死是空的。那個「行」就是內心裡面這樣觀察思惟，叫行。以無常行、以苦行去思惟生死的境界，你就深心厭離，不是表面上的不高興，深深地不高興生死的境界，願意解脫生死得涅槃了。現在菩薩了知生死都是言說法性，也就是畢竟空寂的，用空來思惟，而不以無常等行思惟。若以無常等行的思惟，就深心厭離了。現在如實了知生死，就沒有深心厭離。</w:t>
      </w:r>
    </w:p>
    <w:p>
      <w:pPr>
        <w:pStyle w:val="Normal"/>
        <w:ind w:firstLine="527"/>
        <w:jc w:val="both"/>
        <w:rPr/>
      </w:pPr>
      <w:r>
        <w:rPr/>
      </w:r>
    </w:p>
    <w:p>
      <w:pPr>
        <w:pStyle w:val="Normal"/>
        <w:jc w:val="both"/>
        <w:rPr>
          <w:b/>
          <w:b/>
          <w:bCs/>
        </w:rPr>
      </w:pPr>
      <w:r>
        <w:rPr>
          <w:b/>
          <w:bCs/>
        </w:rPr>
        <w:t>《披尋記》一一八一頁：</w:t>
      </w:r>
    </w:p>
    <w:p>
      <w:pPr>
        <w:pStyle w:val="Normal"/>
        <w:jc w:val="both"/>
        <w:rPr>
          <w:b/>
          <w:b/>
          <w:bCs/>
        </w:rPr>
      </w:pPr>
      <w:r>
        <w:rPr>
          <w:b/>
          <w:bCs/>
        </w:rPr>
        <w:t>又能如實了知生死至深心厭離者：如其所應為簡不同凡夫及諸聲聞。無常等者，等取苦行應知。</w:t>
      </w:r>
    </w:p>
    <w:p>
      <w:pPr>
        <w:pStyle w:val="Normal"/>
        <w:ind w:firstLine="527"/>
        <w:jc w:val="both"/>
        <w:rPr/>
      </w:pPr>
      <w:r>
        <w:rPr>
          <w:bCs/>
        </w:rPr>
        <w:t>「又能如實了知生死至深心厭離者：如其所應為簡不同凡夫及諸聲聞」，這上面說如實了知生死至深心厭離這一段的大意是什麼呢？「如其所應」，如菩薩所學習佛法的相應的地方，觀察一切法都是似義顯現、都是畢竟空寂的。那就「為簡不同」，就不同於生死凡夫，也不同於諸聲聞；聲聞是觀無常、觀苦、觀無我，而不能觀一切法畢竟空，凡夫也不能，所以和凡夫也不同，和諸聲聞也不同。你若學習聲聞法，雖然能得聖道，但是你的厭離心會強，就入涅槃了，就不能夠發無上菩提心、成熟一切佛法，不能廣度眾生了。「無常等者」，什麼意思呢？「等取苦行應知」，無常等那個「等」字就是指那個苦行說的，觀察眾生生死都是苦，這樣的觀法叫做苦行。</w:t>
      </w:r>
    </w:p>
    <w:p>
      <w:pPr>
        <w:pStyle w:val="Normal"/>
        <w:ind w:firstLine="527"/>
        <w:jc w:val="both"/>
        <w:rPr/>
      </w:pPr>
      <w:r>
        <w:rPr/>
      </w:r>
    </w:p>
    <w:p>
      <w:pPr>
        <w:pStyle w:val="Normal"/>
        <w:ind w:firstLine="527"/>
        <w:jc w:val="both"/>
        <w:rPr/>
      </w:pPr>
      <w:r>
        <w:rPr/>
        <w:t>洪二、不了知（分二科）　荒一、染受生死失</w:t>
      </w:r>
    </w:p>
    <w:p>
      <w:pPr>
        <w:pStyle w:val="Normal"/>
        <w:jc w:val="both"/>
        <w:rPr>
          <w:rFonts w:ascii="標楷體" w:hAnsi="標楷體" w:eastAsia="標楷體"/>
          <w:bCs/>
          <w:sz w:val="28"/>
        </w:rPr>
      </w:pPr>
      <w:r>
        <w:rPr>
          <w:rFonts w:ascii="標楷體" w:hAnsi="標楷體" w:eastAsia="標楷體"/>
          <w:bCs/>
          <w:sz w:val="28"/>
        </w:rPr>
        <w:t>若諸菩薩不能如實了知生死，則不能於貪瞋癡等一切煩惱深心棄捨；不能棄捨諸煩惱故，便雜染心受諸生死；由雜染心受生死故，不能成熟一切佛法及諸有情。</w:t>
      </w:r>
    </w:p>
    <w:p>
      <w:pPr>
        <w:pStyle w:val="Normal"/>
        <w:ind w:firstLine="527"/>
        <w:jc w:val="both"/>
        <w:rPr/>
      </w:pPr>
      <w:r>
        <w:rPr>
          <w:bCs/>
        </w:rPr>
        <w:t>「若諸菩薩不能如實了知生死」，</w:t>
      </w:r>
      <w:r>
        <w:rPr/>
        <w:t>前面說是了知，前面是</w:t>
      </w:r>
      <w:r>
        <w:rPr>
          <w:bCs/>
        </w:rPr>
        <w:t>「正了知」，現在這說「不了知」。分兩科，第一科是「染受生死失」。</w:t>
      </w:r>
    </w:p>
    <w:p>
      <w:pPr>
        <w:pStyle w:val="Normal"/>
        <w:ind w:firstLine="527"/>
        <w:jc w:val="both"/>
        <w:rPr>
          <w:bCs/>
        </w:rPr>
      </w:pPr>
      <w:r>
        <w:rPr>
          <w:bCs/>
        </w:rPr>
        <w:t>「若諸菩薩不能如實了知生死」，若諸菩薩他不歡喜學習佛法，他不能如實地了知生死的真相。這個「不能如實」，不能按照大乘佛法的智慧了知生死是畢竟空寂，也包括小乘佛法，你不知道生死是苦，不能如實了知生死是畢竟空、是苦，不能知道。「則不能於貪瞋癡等一切煩惱深心棄捨」，這樣的人他不知道生死的真相是畢竟空寂的，不知道是苦，他感覺生死還很有意思，那就「不能於貪瞋癡等一切煩惱深心棄捨」，深深地棄捨這個貪、瞋、癡的煩惱，這不能了，他沒有這個意願。所以，為什麼那個人不想要修行呢？就是不知道苦，不知生死是苦，也不知道生死是空，所以就不能夠深心地厭離煩惱。煩惱是生死因，你歡喜生死果，那當然你就不願意斷煩惱了。</w:t>
      </w:r>
    </w:p>
    <w:p>
      <w:pPr>
        <w:pStyle w:val="Normal"/>
        <w:ind w:firstLine="527"/>
        <w:jc w:val="both"/>
        <w:rPr>
          <w:bCs/>
        </w:rPr>
      </w:pPr>
      <w:r>
        <w:rPr>
          <w:bCs/>
        </w:rPr>
        <w:t>「不能棄捨諸煩惱故」，這位菩薩他心裡面有很多的煩惱，他感覺這是我的好朋友，我不可以棄捨它。「便雜染心受諸生死」，你不能棄捨煩惱，那個煩惱和你是朋友，你的煩惱就會去造種種業；或者是造惡業，也可以造世間的善業。那你內心的煩惱存在，「便雜染心受諸生死」，就是染污心，你就受了很多的生死苦。若是不做惡業，就可能不到三惡道去；但是你造有漏的善業，你還是在人間，或者天上受生死苦。受生死苦的時候，也可能會造生死業。造因的時候，做因的時候，也可能還信佛，也可能相信佛法，不敢做惡，做惡到三惡道去，我們做善。但是你用取著心做善的話，做了很多善，你的煩惱還在的時候，等到大福德境界來了的時候，那個貪、瞋、癡還是動。貪、瞋、癡動，誰不如我意，那很容易嘛，消滅他嘛！那這樣子，你不是造業了。所以下一生就是到三惡道去了，就是有這個問題，「便雜染心受諸生死」。這個事情……，「便雜染心受諸生死」。</w:t>
      </w:r>
    </w:p>
    <w:p>
      <w:pPr>
        <w:pStyle w:val="Normal"/>
        <w:ind w:firstLine="527"/>
        <w:jc w:val="both"/>
        <w:rPr>
          <w:b/>
          <w:b/>
        </w:rPr>
      </w:pPr>
      <w:r>
        <w:rPr>
          <w:bCs/>
        </w:rPr>
        <w:t>「由雜染心受生死故」，因為你是染污心受生死。「受生死故，不能成熟一切佛法及諸有情」，你那個時候大福德境界來的時候，就是貪瞋癡在活動，你不能弘揚佛法的。或者是，佛法對於我的權利能保護，佛法說：「諸惡莫作，眾善奉行」，「好！誰也不會來打倒我，我繼續做皇帝」，那就是利用佛法，「好！我也供養出家人，好！你們弘揚佛法」。其實這個事兒，當然也可能有一點功德。「不能成熟一切佛法」，他的心不是弘揚佛法，是利用你保護他權利的，保護他的權利不失掉，那麼意思。那就不是成熟佛法，也不能利益眾生，他沒有這個意思。他和你說的是弘揚佛法，但是他不是。那個唐太宗遇見玄奘法師的時候才真實相信佛法。以前也親近過大德，但是都不是真心。他遇見玄奘法師以後，他就說：「哎呀！我遇見你遇見太晚了！」沒有幾年，唐太宗就死掉了。所以「由雜染心受生死故，不能成熟一切佛法及諸有情」。</w:t>
      </w:r>
    </w:p>
    <w:p>
      <w:pPr>
        <w:pStyle w:val="Normal"/>
        <w:ind w:firstLine="527"/>
        <w:jc w:val="both"/>
        <w:rPr>
          <w:b/>
          <w:b/>
        </w:rPr>
      </w:pPr>
      <w:r>
        <w:rPr>
          <w:b/>
        </w:rPr>
      </w:r>
    </w:p>
    <w:p>
      <w:pPr>
        <w:pStyle w:val="Normal"/>
        <w:jc w:val="both"/>
        <w:rPr>
          <w:b/>
          <w:b/>
          <w:bCs/>
        </w:rPr>
      </w:pPr>
      <w:r>
        <w:rPr>
          <w:b/>
          <w:bCs/>
        </w:rPr>
        <w:t>《披尋記》一一八一頁：</w:t>
      </w:r>
    </w:p>
    <w:p>
      <w:pPr>
        <w:pStyle w:val="Normal"/>
        <w:jc w:val="both"/>
        <w:rPr>
          <w:bCs/>
        </w:rPr>
      </w:pPr>
      <w:r>
        <w:rPr>
          <w:b/>
          <w:bCs/>
        </w:rPr>
        <w:t>不能如實了知生死等者：謂若不能了知生雜染中諸緣起法，是則不能永斷無明；無明有故，貪瞋癡等一切煩惱因之而生，不能棄捨，令不現行，即由此故造諸業因受後有果，名雜染心受諸生死。又於現法由煩惱纏雜染心故，處生死中空無義利，亦名以雜染心受諸生死，是則自尚不能成熟一切佛法，況能成熟諸餘有情。</w:t>
      </w:r>
    </w:p>
    <w:p>
      <w:pPr>
        <w:pStyle w:val="Normal"/>
        <w:ind w:firstLine="527"/>
        <w:jc w:val="both"/>
        <w:rPr>
          <w:bCs/>
        </w:rPr>
      </w:pPr>
      <w:r>
        <w:rPr>
          <w:bCs/>
        </w:rPr>
        <w:t>「不能如實了知生死等者：謂若不能了知生雜染中諸緣起法」，就是他不能明白，就是你沒有學習就不知道，不知道生在雜染中，就是三惡道不要說，就在人天的世界裡面，他就是一個愛取嘛！就是貪、瞋、癡在活動，「在雜染中」。而這些都是緣起法，也是眼、耳、鼻、舌、身、意，色、聲、香、味、觸、法，這些都是緣起法。若不能了知緣起法，這緣起法都是內心的分別，都是畢竟空寂的，他不知道。「是則不能永斷無明」，你不知道這都是不真實的，所以你不能夠斷除這無明。無明，主要是說執著一切法是真實的。執著真實以後，才有愛、才有恨，這無明是根本。</w:t>
      </w:r>
    </w:p>
    <w:p>
      <w:pPr>
        <w:pStyle w:val="Normal"/>
        <w:ind w:firstLine="527"/>
        <w:jc w:val="both"/>
        <w:rPr/>
      </w:pPr>
      <w:r>
        <w:rPr>
          <w:bCs/>
        </w:rPr>
        <w:t>「無明有故，貪瞋癡等一切煩惱因之而生」，「了知生雜染中諸緣起法，是則不能永斷無明；無明有故」，你內心裡面你還是執著這個也是有，那個也是有，就是你這無明還在。因為有無明，「貪瞋癡等一切煩惱因之而生」，因為你那個無明的關係，這其餘一切煩惱都現起，都活動。我們修學止觀斷煩惱是斷什麼？不是說你去斷表面上的虛妄分別的煩惱，不是，是斷那個無明。你要觀察一切因緣生法都是虛妄的，「</w:t>
      </w:r>
      <w:r>
        <w:rPr>
          <w:sz w:val="23"/>
          <w:szCs w:val="23"/>
        </w:rPr>
        <w:t>是身如聚沫，不可撮摩；是身如泡，不得久立</w:t>
      </w:r>
      <w:r>
        <w:rPr>
          <w:bCs/>
        </w:rPr>
        <w:t>」，觀一切法如夢，都是不真實的、是畢竟空的，這樣這個執著真實的煩惱被消滅了，那就不會再有其他的煩惱，都不會現起。說我們修不淨觀，修不淨觀是什麼意思呢？因為我們有欲心；有欲心，是有，但是不那麼多，輕微。輕微不要緊，你就不需要修不淨觀，你就直接地觀一切法空，無我、無我所就可以了。但是若是你的內心裡面雖然是知道不淨，但是這個欲心還是很強，你不可以觀一切法空，這還不行，還是直接修不淨觀就可以。修不淨觀調伏了這個欲心以後，這個時候觀一切法空，你可以這樣子，可以觀一切法空了。不然的話，那個欲心搗亂，它擾亂你，使令你不能修止觀。所以這上面說「是則不能永斷無明；無明有故，貪瞋癡等一切煩惱因之而生」，正式地修止觀的時候，不是斷你平常的貪瞋癡的煩惱，不是，是斷這個根本無明，就是執著一切法都是真實的，斷這個煩惱，知道這個不是真實的。</w:t>
      </w:r>
    </w:p>
    <w:p>
      <w:pPr>
        <w:pStyle w:val="Normal"/>
        <w:ind w:firstLine="527"/>
        <w:jc w:val="both"/>
        <w:rPr>
          <w:bCs/>
        </w:rPr>
      </w:pPr>
      <w:r>
        <w:rPr>
          <w:bCs/>
        </w:rPr>
        <w:t>不管你學習《中觀論》也好，學習《大品般若經》、《大智度論》也好，你學習唯識也好，都是斷這個無明。執著真實，這個煩惱是……。我們一天用功的時候，感覺沒有什麼煩惱，「我沒有什麼煩惱嘛！我修學止觀，我很有成就啊！我的功夫不錯了！」但是你可知道，你常在執著真實的煩惱裡活動，你知道嗎？如果你不修無我觀，你不修法空觀，你執著真實的煩惱還在那裡。有的人在這個高山上住茅蓬的時候，一天照經本念一念，或者怎麼樣，不感覺有煩惱，也沒有人來得罪他，瞋煩惱也不現，他也是欲心也很輕，所以他心裡面很平靜，「我沒有什麼煩惱」。其實不是，你處處是執著真實的！眼見色、耳聞聲，通通都執著真實的，你沒能夠作如幻如化的觀察，沒能觀一切法畢竟空，你這個執著真實的煩惱還在，這就是佛法學習得不夠。學習不夠，你在煩惱裡面你還不知道。「一切煩惱因之而生。不能棄捨，令不現行」，你不能修這個止觀，就不能棄捨這個煩惱，使令煩惱不活動。「即由此故造諸業因受後有果」，因為你有根本無明，根本無明，你就會有枝末無明，所以造諸業因受後有的果報。「名雜染心受諸生死」，這是雜染心受諸生死。</w:t>
      </w:r>
    </w:p>
    <w:p>
      <w:pPr>
        <w:pStyle w:val="Normal"/>
        <w:ind w:firstLine="527"/>
        <w:jc w:val="both"/>
        <w:rPr>
          <w:bCs/>
        </w:rPr>
      </w:pPr>
      <w:r>
        <w:rPr>
          <w:bCs/>
        </w:rPr>
        <w:t>不要說我們不修行的人，就是你修學無我觀、修四念處，得初果須陀洹了，你都不能離開三界的。你得初果須陀洹了，還要回來受生死的，你都跑不了。你想「我從三界跑了」，跑不了，因為什麼？初果還有欲，初果他還有欲，也有多少恨，也有貪瞋癡的煩惱，何況我們沒有修無我觀、沒有修四念處的人？你那個煩惱時時活動，你想跑？跑不了的呀！還在生死裡流轉。這個中陰身一現前的時候，你想跑？你自投羅網啊！你跑不了的。「名雜染心受諸生死」。</w:t>
      </w:r>
    </w:p>
    <w:p>
      <w:pPr>
        <w:pStyle w:val="Normal"/>
        <w:ind w:firstLine="527"/>
        <w:jc w:val="both"/>
        <w:rPr>
          <w:bCs/>
        </w:rPr>
      </w:pPr>
      <w:r>
        <w:rPr>
          <w:bCs/>
        </w:rPr>
        <w:t>「又於現法由煩惱纏雜染心故，處生死中」，「又於現法」，就是當前的這些境界。「由煩惱纏」，煩惱就是纏，染污你的心。「處生死中空無義利」，你在生死裡面生活，一點功德都不能成就，一點善根都不能栽培。「亦名以雜染心受諸生死，是則自尚不能成熟一切佛法，況能成熟諸餘有情」呢？更都是辦不到了。</w:t>
      </w:r>
    </w:p>
    <w:sectPr>
      <w:headerReference w:type="default" r:id="rId2"/>
      <w:footerReference w:type="default" r:id="rId3"/>
      <w:type w:val="nextPage"/>
      <w:pgSz w:w="12240" w:h="15840"/>
      <w:pgMar w:left="1134" w:right="1134" w:gutter="0" w:header="567" w:top="1134" w:footer="567" w:bottom="1134"/>
      <w:pgNumType w:fmt="decimal"/>
      <w:formProt w:val="false"/>
      <w:textDirection w:val="lrTb"/>
      <w:docGrid w:type="linesAndChars" w:linePitch="42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rPr>
    </w:pPr>
    <w:r>
      <w:rPr>
        <w:rFonts w:ascii="標楷體" w:hAnsi="標楷體" w:eastAsia="標楷體"/>
      </w:rPr>
      <w:t>〈真實義品〉第七堂課．</w:t>
    </w:r>
    <w:r>
      <w:rPr>
        <w:rFonts w:eastAsia="標楷體" w:ascii="標楷體" w:hAnsi="標楷體"/>
      </w:rPr>
      <w:t>2002/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b/>
      <w:bCs/>
      <w:kern w:val="0"/>
      <w:sz w:val="36"/>
      <w:szCs w:val="36"/>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Style12">
    <w:name w:val="預設段落字型"/>
    <w:qFormat/>
    <w:rPr/>
  </w:style>
  <w:style w:type="character" w:styleId="CbetaPUNC">
    <w:name w:val="CbetaPUNC"/>
    <w:basedOn w:val="Style12"/>
    <w:qFormat/>
    <w:rPr>
      <w:vanish w:val="false"/>
    </w:rPr>
  </w:style>
  <w:style w:type="character" w:styleId="Style13">
    <w:name w:val="註解參照"/>
    <w:basedOn w:val="Style12"/>
    <w:qFormat/>
    <w:rPr>
      <w:sz w:val="18"/>
    </w:rPr>
  </w:style>
  <w:style w:type="character" w:styleId="Old">
    <w:name w:val="old"/>
    <w:basedOn w:val="Style12"/>
    <w:qFormat/>
    <w:rPr>
      <w:color w:val="0000FF"/>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eta">
    <w:name w:val="Cbeta"/>
    <w:qFormat/>
    <w:pPr>
      <w:widowControl/>
      <w:bidi w:val="0"/>
      <w:spacing w:lineRule="atLeast" w:line="320" w:before="0" w:after="120"/>
      <w:jc w:val="both"/>
    </w:pPr>
    <w:rPr>
      <w:rFonts w:ascii="Times New Roman" w:hAnsi="Times New Roman" w:eastAsia="新細明體;PMingLiU" w:cs="Times New Roman"/>
      <w:color w:val="auto"/>
      <w:sz w:val="24"/>
      <w:szCs w:val="20"/>
      <w:lang w:val="en-US" w:eastAsia="zh-TW" w:bidi="ar-SA"/>
    </w:rPr>
  </w:style>
  <w:style w:type="paragraph" w:styleId="TextBodyIndent">
    <w:name w:val="Body Text Indent"/>
    <w:basedOn w:val="Normal"/>
    <w:pPr>
      <w:ind w:firstLine="527"/>
    </w:pPr>
    <w:rPr>
      <w:color w:val="000000"/>
    </w:rPr>
  </w:style>
  <w:style w:type="paragraph" w:styleId="Style14">
    <w:name w:val="一般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betaLG">
    <w:name w:val="CbetaLG"/>
    <w:basedOn w:val="Cbeta"/>
    <w:qFormat/>
    <w:pPr>
      <w:tabs>
        <w:tab w:val="left" w:pos="480" w:leader="none"/>
        <w:tab w:val="left" w:pos="2880" w:leader="none"/>
        <w:tab w:val="left" w:pos="5280" w:leader="none"/>
        <w:tab w:val="left" w:pos="7680" w:leader="none"/>
      </w:tabs>
      <w:jc w:val="left"/>
    </w:pPr>
    <w:rPr/>
  </w:style>
  <w:style w:type="paragraph" w:styleId="2">
    <w:name w:val="本文縮排 2"/>
    <w:basedOn w:val="Normal"/>
    <w:qFormat/>
    <w:pPr>
      <w:ind w:firstLine="480"/>
    </w:pPr>
    <w:rPr/>
  </w:style>
  <w:style w:type="paragraph" w:styleId="3">
    <w:name w:val="本文縮排 3"/>
    <w:basedOn w:val="Normal"/>
    <w:qFormat/>
    <w:pPr>
      <w:ind w:firstLine="586"/>
    </w:pPr>
    <w:rPr/>
  </w:style>
  <w:style w:type="paragraph" w:styleId="31">
    <w:name w:val="本文 3"/>
    <w:basedOn w:val="Normal"/>
    <w:qFormat/>
    <w:pPr/>
    <w:rPr>
      <w:color w:val="800000"/>
    </w:rPr>
  </w:style>
  <w:style w:type="paragraph" w:styleId="Style15">
    <w:name w:val="文件引導"/>
    <w:basedOn w:val="Normal"/>
    <w:qFormat/>
    <w:pPr>
      <w:shd w:fill="000080" w:val="clear"/>
    </w:pPr>
    <w:rPr>
      <w:rFonts w:ascii="Arial" w:hAnsi="Arial" w:cs="Arial"/>
    </w:rPr>
  </w:style>
  <w:style w:type="paragraph" w:styleId="21">
    <w:name w:val="本文 2"/>
    <w:basedOn w:val="Normal"/>
    <w:qFormat/>
    <w:pPr/>
    <w:rPr>
      <w:rFonts w:eastAsia="標楷體"/>
      <w:sz w:val="28"/>
    </w:rPr>
  </w:style>
  <w:style w:type="paragraph" w:styleId="Web">
    <w:name w:val="內文 (Web)"/>
    <w:basedOn w:val="Normal"/>
    <w:qFormat/>
    <w:pPr>
      <w:widowControl/>
      <w:spacing w:before="280" w:after="280"/>
    </w:pPr>
    <w:rPr>
      <w:rFonts w:ascii="新細明體;PMingLiU" w:hAnsi="新細明體;PMingLiU"/>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9:05:00Z</dcterms:created>
  <dc:creator>法雲資訊網</dc:creator>
  <dc:description/>
  <dc:language>en-US</dc:language>
  <cp:lastModifiedBy>FaYun</cp:lastModifiedBy>
  <cp:lastPrinted>2002-05-07T17:27:00Z</cp:lastPrinted>
  <dcterms:modified xsi:type="dcterms:W3CDTF">2005-02-01T01:13:00Z</dcterms:modified>
  <cp:revision>86</cp:revision>
  <dc:subject/>
  <dc:title>本地分中菩薩地第十五初持瑜伽處</dc:title>
</cp:coreProperties>
</file>