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27"/>
        <w:jc w:val="both"/>
        <w:rPr/>
      </w:pPr>
      <w:r>
        <w:rPr/>
        <w:t>酉四、所知障淨智所行真實（分二科）　戊一、徵</w:t>
      </w:r>
    </w:p>
    <w:p>
      <w:pPr>
        <w:pStyle w:val="Normal"/>
        <w:jc w:val="both"/>
        <w:rPr/>
      </w:pPr>
      <w:r>
        <w:rPr>
          <w:rFonts w:ascii="標楷體" w:hAnsi="標楷體" w:eastAsia="標楷體"/>
          <w:bCs/>
          <w:sz w:val="28"/>
        </w:rPr>
        <w:t>云何所知障淨智所行真實</w:t>
      </w:r>
      <w:r>
        <w:rPr>
          <w:rFonts w:eastAsia="標楷體"/>
          <w:bCs/>
          <w:sz w:val="28"/>
        </w:rPr>
        <w:t>？</w:t>
      </w:r>
    </w:p>
    <w:p>
      <w:pPr>
        <w:pStyle w:val="Normal"/>
        <w:ind w:firstLine="527"/>
        <w:jc w:val="both"/>
        <w:rPr/>
      </w:pPr>
      <w:r>
        <w:rPr/>
        <w:t>〈真實義品〉裡邊說有四種所行真實，前兩種：世間極成真實、道理極成真實是凡夫境界，後兩種是聖人的境界，但是煩惱障淨智所行真實是小乘佛法裡面的聖者，現在所知障淨智所行真實是大乘佛法裡面的聖者。</w:t>
      </w:r>
    </w:p>
    <w:p>
      <w:pPr>
        <w:pStyle w:val="Normal"/>
        <w:ind w:firstLine="527"/>
        <w:jc w:val="both"/>
        <w:rPr/>
      </w:pPr>
      <w:r>
        <w:rPr/>
        <w:t>在這一科裡面分兩科，第一科是「徵」，「云何所知障淨智所行真實」，這一句話就是徵。下面第二科就是解釋，分兩科，第一科是「略標」，又分兩科，第一科是「出體」。</w:t>
      </w:r>
    </w:p>
    <w:p>
      <w:pPr>
        <w:pStyle w:val="Normal"/>
        <w:ind w:firstLine="527"/>
        <w:jc w:val="both"/>
        <w:rPr/>
      </w:pPr>
      <w:r>
        <w:rPr/>
      </w:r>
    </w:p>
    <w:p>
      <w:pPr>
        <w:pStyle w:val="Normal"/>
        <w:ind w:firstLine="527"/>
        <w:jc w:val="both"/>
        <w:rPr/>
      </w:pPr>
      <w:r>
        <w:rPr/>
        <w:t>戊二、釋（分二科）　亥一、略標（分二科）　天一、出體</w:t>
      </w:r>
    </w:p>
    <w:p>
      <w:pPr>
        <w:pStyle w:val="Normal"/>
        <w:jc w:val="both"/>
        <w:rPr>
          <w:rFonts w:ascii="標楷體" w:hAnsi="標楷體" w:eastAsia="標楷體"/>
          <w:bCs/>
          <w:sz w:val="28"/>
        </w:rPr>
      </w:pPr>
      <w:r>
        <w:rPr>
          <w:rFonts w:ascii="標楷體" w:hAnsi="標楷體" w:eastAsia="標楷體"/>
          <w:bCs/>
          <w:sz w:val="28"/>
        </w:rPr>
        <w:t>謂於所知能礙智故，名所知障。</w:t>
      </w:r>
    </w:p>
    <w:p>
      <w:pPr>
        <w:pStyle w:val="Normal"/>
        <w:ind w:firstLine="527"/>
        <w:jc w:val="both"/>
        <w:rPr/>
      </w:pPr>
      <w:r>
        <w:rPr/>
        <w:t>這一科就是解釋什麼叫做所知障，從所知障得解脫的大意。「謂於所知能礙智故」，這個智是能知，所知的就是一切蘊、界、處的一切法，但是沒有成功的修行人有障礙，使令他的智慧不成就，所以叫做「所知能礙智」；對於所應該通達的蘊、界、處的一切法，有障礙他的智慧，他的智慧不能現前。「名所知障」，這個能障礙你的所知，叫做所知障。</w:t>
      </w:r>
    </w:p>
    <w:p>
      <w:pPr>
        <w:pStyle w:val="Normal"/>
        <w:ind w:firstLine="527"/>
        <w:jc w:val="both"/>
        <w:rPr/>
      </w:pPr>
      <w:r>
        <w:rPr/>
      </w:r>
    </w:p>
    <w:p>
      <w:pPr>
        <w:pStyle w:val="Normal"/>
        <w:jc w:val="both"/>
        <w:rPr>
          <w:b/>
          <w:b/>
          <w:bCs/>
        </w:rPr>
      </w:pPr>
      <w:r>
        <w:rPr>
          <w:b/>
          <w:bCs/>
        </w:rPr>
        <w:t>《披尋記》一一七六頁：</w:t>
      </w:r>
    </w:p>
    <w:p>
      <w:pPr>
        <w:pStyle w:val="Normal"/>
        <w:jc w:val="both"/>
        <w:rPr>
          <w:b/>
          <w:b/>
        </w:rPr>
      </w:pPr>
      <w:r>
        <w:rPr>
          <w:b/>
        </w:rPr>
        <w:t>謂於所知能礙智故名所知障者：此中意說法執無明，遍於一切所知事中，隱覆真實，顯現虛妄，障能知智令不得生，由此義故名所知障。</w:t>
      </w:r>
    </w:p>
    <w:p>
      <w:pPr>
        <w:pStyle w:val="Normal"/>
        <w:ind w:firstLine="527"/>
        <w:jc w:val="both"/>
        <w:rPr/>
      </w:pPr>
      <w:r>
        <w:rPr/>
        <w:t>「</w:t>
      </w:r>
      <w:r>
        <w:rPr>
          <w:bCs/>
        </w:rPr>
        <w:t>謂於所知能礙智故名所知障者：此中意說法執無明，遍於一切所知事中，隱覆真實，顯現虛妄</w:t>
      </w:r>
      <w:r>
        <w:rPr/>
        <w:t>」，這裡邊的文義所說的所知障，指什麼說的呢？「</w:t>
      </w:r>
      <w:r>
        <w:rPr>
          <w:bCs/>
        </w:rPr>
        <w:t>法執無明</w:t>
      </w:r>
      <w:r>
        <w:rPr/>
        <w:t>」，這個「法」就是有為法、無為法。「執」，有所執著。這個能執著的是什麼呢？就是無明。這個「明」是智慧，沒有智慧就是無知的意思。這種無知的無明「</w:t>
      </w:r>
      <w:r>
        <w:rPr>
          <w:bCs/>
        </w:rPr>
        <w:t>遍於一切所知事中</w:t>
      </w:r>
      <w:r>
        <w:rPr/>
        <w:t>」，普遍在一切所應該通達的事情裡邊，都有這樣的無明。「</w:t>
      </w:r>
      <w:r>
        <w:rPr>
          <w:bCs/>
        </w:rPr>
        <w:t>隱覆真實</w:t>
      </w:r>
      <w:r>
        <w:rPr/>
        <w:t>」，這個無明障礙你的智慧的現起，怎麼樣障礙呢？「</w:t>
      </w:r>
      <w:r>
        <w:rPr>
          <w:bCs/>
        </w:rPr>
        <w:t>隱覆真實</w:t>
      </w:r>
      <w:r>
        <w:rPr/>
        <w:t>」，就是所應該知道的一切事、一切理的真實相被隱覆了，就是被遮蓋了，被蒙蔽了，蒙蔽那件事的真相，使令你看不見，這就叫做障。「</w:t>
      </w:r>
      <w:r>
        <w:rPr>
          <w:bCs/>
        </w:rPr>
        <w:t>顯現虛妄</w:t>
      </w:r>
      <w:r>
        <w:rPr/>
        <w:t>」，就是我們的眼、耳、鼻、舌、身、意，六根、六識，這一念心；這一念心接觸一切法的時候，在心裡面顯現出來的這一切法的相貌，不是一切法的真相，是虛妄的。就是我們的內心所覺知的一切法不是一切法的真相，是假相，我們看見的都不對，不是那件事的真相，所以叫做「</w:t>
      </w:r>
      <w:r>
        <w:rPr>
          <w:bCs/>
        </w:rPr>
        <w:t>隱覆真實，顯現虛妄</w:t>
      </w:r>
      <w:r>
        <w:rPr/>
        <w:t>」。「</w:t>
      </w:r>
      <w:r>
        <w:rPr>
          <w:bCs/>
        </w:rPr>
        <w:t>障能知智令不得生</w:t>
      </w:r>
      <w:r>
        <w:rPr/>
        <w:t>」，障礙我們通達一切事理的智慧，使令它不能現起。「</w:t>
      </w:r>
      <w:r>
        <w:rPr>
          <w:bCs/>
        </w:rPr>
        <w:t>由此義故名所知障</w:t>
      </w:r>
      <w:r>
        <w:rPr/>
        <w:t>」，這個所知障這是個名詞，這個名裡面的含意就是這樣子。</w:t>
      </w:r>
    </w:p>
    <w:p>
      <w:pPr>
        <w:pStyle w:val="Normal"/>
        <w:ind w:firstLine="527"/>
        <w:jc w:val="both"/>
        <w:rPr>
          <w:b/>
          <w:b/>
          <w:bCs/>
        </w:rPr>
      </w:pPr>
      <w:r>
        <w:rPr/>
        <w:t>前面煩惱障淨智所行真實，煩惱障能解脫了以後，就是得阿羅漢了。得阿羅漢的聖者，他也有所知障，也有所知障的，他這個所知障還在。現在大乘佛法的學者不但要破除去煩惱障，也要破除去所知障，所以他超過了阿羅漢的境界。</w:t>
      </w:r>
    </w:p>
    <w:p>
      <w:pPr>
        <w:pStyle w:val="Normal"/>
        <w:ind w:firstLine="527"/>
        <w:jc w:val="both"/>
        <w:rPr>
          <w:b/>
          <w:b/>
          <w:bCs/>
        </w:rPr>
      </w:pPr>
      <w:r>
        <w:rPr>
          <w:b/>
          <w:bCs/>
        </w:rPr>
      </w:r>
    </w:p>
    <w:p>
      <w:pPr>
        <w:pStyle w:val="Normal"/>
        <w:jc w:val="both"/>
        <w:rPr>
          <w:rFonts w:ascii="標楷體" w:hAnsi="標楷體" w:eastAsia="標楷體"/>
          <w:bCs/>
          <w:sz w:val="28"/>
        </w:rPr>
      </w:pPr>
      <w:r>
        <w:rPr>
          <w:rFonts w:ascii="標楷體" w:hAnsi="標楷體" w:eastAsia="標楷體"/>
          <w:bCs/>
          <w:sz w:val="28"/>
        </w:rPr>
        <w:t>從所知障得解脫智所行境界，當知是名所知障淨智所行真實。</w:t>
      </w:r>
    </w:p>
    <w:p>
      <w:pPr>
        <w:pStyle w:val="Normal"/>
        <w:ind w:firstLine="527"/>
        <w:jc w:val="both"/>
        <w:rPr/>
      </w:pPr>
      <w:r>
        <w:rPr/>
        <w:t>前面這一行多文簡略地解釋什麼叫做所知障，下面這一行多文就是什麼叫做所行真實，淨智所行真實。「</w:t>
      </w:r>
      <w:r>
        <w:rPr>
          <w:bCs/>
        </w:rPr>
        <w:t>從所知障得解脫智</w:t>
      </w:r>
      <w:r>
        <w:rPr/>
        <w:t>」，就是我們大乘佛教的學者學習大乘佛法，有長時期地修學聖道，就是從聞、思、修得無生法忍，由初地、二地，乃至第十地，到佛的境界。「</w:t>
      </w:r>
      <w:r>
        <w:rPr>
          <w:bCs/>
        </w:rPr>
        <w:t>從所知障得解脫</w:t>
      </w:r>
      <w:r>
        <w:rPr/>
        <w:t>」，就破除去這個所知障了，他這個時候的智慧不被這個障礙所困，不被它所蒙蔽，所以叫做解脫。從這個障解脫出來的智慧，「所行境界」，他所證悟的境界，這個智慧證悟了一切事理的境界。「</w:t>
      </w:r>
      <w:r>
        <w:rPr>
          <w:bCs/>
        </w:rPr>
        <w:t>當知是名所知障淨智所行真實</w:t>
      </w:r>
      <w:r>
        <w:rPr/>
        <w:t>」，就是這樣意思。</w:t>
      </w:r>
    </w:p>
    <w:p>
      <w:pPr>
        <w:pStyle w:val="Normal"/>
        <w:ind w:firstLine="527"/>
        <w:jc w:val="both"/>
        <w:rPr/>
      </w:pPr>
      <w:r>
        <w:rPr/>
      </w:r>
    </w:p>
    <w:p>
      <w:pPr>
        <w:pStyle w:val="Normal"/>
        <w:jc w:val="both"/>
        <w:rPr>
          <w:b/>
          <w:b/>
          <w:bCs/>
        </w:rPr>
      </w:pPr>
      <w:r>
        <w:rPr>
          <w:b/>
          <w:bCs/>
        </w:rPr>
        <w:t>《披尋記》一一七七頁：</w:t>
      </w:r>
    </w:p>
    <w:p>
      <w:pPr>
        <w:pStyle w:val="Normal"/>
        <w:jc w:val="both"/>
        <w:rPr>
          <w:b/>
          <w:b/>
        </w:rPr>
      </w:pPr>
      <w:r>
        <w:rPr>
          <w:b/>
        </w:rPr>
        <w:t>從所知障得解脫智所行境界者：謂諸如來成就妙智，生死涅槃二俱不住，名解脫智。所知障淨，此方得生，名從所知障得解脫智。此智所行境界，不共聲聞獨覺，是故別說所知障淨智所行真實。</w:t>
      </w:r>
    </w:p>
    <w:p>
      <w:pPr>
        <w:pStyle w:val="Normal"/>
        <w:ind w:firstLine="527"/>
        <w:jc w:val="both"/>
        <w:rPr/>
      </w:pPr>
      <w:r>
        <w:rPr/>
        <w:t>「</w:t>
      </w:r>
      <w:r>
        <w:rPr>
          <w:bCs/>
        </w:rPr>
        <w:t>從所知障得解脫智所行境界者</w:t>
      </w:r>
      <w:r>
        <w:rPr/>
        <w:t>」，這是把《瑜伽師地論》的正文來標出來，下面加以解釋。「</w:t>
      </w:r>
      <w:r>
        <w:rPr>
          <w:bCs/>
        </w:rPr>
        <w:t>謂諸如來成就妙智，生死涅槃二俱不住</w:t>
      </w:r>
      <w:r>
        <w:rPr/>
        <w:t>」，這解釋從所知障得解脫，解釋這個意思。「</w:t>
      </w:r>
      <w:r>
        <w:rPr>
          <w:bCs/>
        </w:rPr>
        <w:t>謂諸如來</w:t>
      </w:r>
      <w:r>
        <w:rPr/>
        <w:t>」，不但是一位佛，十方三世一切佛；這一切佛從開始發無上菩提心，修學聖道以後，他成就了不可思議的智慧，就是破除去這個所知障了。「</w:t>
      </w:r>
      <w:r>
        <w:rPr>
          <w:bCs/>
        </w:rPr>
        <w:t>生死涅槃二俱不住</w:t>
      </w:r>
      <w:r>
        <w:rPr/>
        <w:t>」，這個時候，生死是凡夫境界，涅槃就是二乘阿羅漢的境界，這兩種境界「</w:t>
      </w:r>
      <w:r>
        <w:rPr>
          <w:bCs/>
        </w:rPr>
        <w:t>二俱不住</w:t>
      </w:r>
      <w:r>
        <w:rPr/>
        <w:t>」，都不執著了；也不執著生死的境界，也不執著涅槃的境界，這兩個境界都不執著。我們凡夫在生死的境界裡面有執著，所以有所住，為生死所苦惱。阿羅漢和辟支佛呢，他們得了涅槃，就到涅槃那個地方安住下來，不能發大悲心廣度眾生。現在成就妙智的佛陀有大悲心，又有大智慧，對於生死、涅槃都不執著，都能無住。「</w:t>
      </w:r>
      <w:r>
        <w:rPr>
          <w:bCs/>
        </w:rPr>
        <w:t>名解脫智</w:t>
      </w:r>
      <w:r>
        <w:rPr/>
        <w:t>」，這個</w:t>
      </w:r>
      <w:r>
        <w:rPr>
          <w:bCs/>
        </w:rPr>
        <w:t>解脫智是這樣意思；生死涅槃</w:t>
      </w:r>
      <w:r>
        <w:rPr/>
        <w:t>都不能繫縛他，所以得解脫智。</w:t>
      </w:r>
    </w:p>
    <w:p>
      <w:pPr>
        <w:pStyle w:val="Normal"/>
        <w:ind w:firstLine="527"/>
        <w:jc w:val="both"/>
        <w:rPr/>
      </w:pPr>
      <w:r>
        <w:rPr/>
        <w:t>「</w:t>
      </w:r>
      <w:r>
        <w:rPr>
          <w:bCs/>
        </w:rPr>
        <w:t>所知障淨，此方得生</w:t>
      </w:r>
      <w:r>
        <w:rPr/>
        <w:t>」，這個能障礙所知的這個無明的煩惱清淨了，「</w:t>
      </w:r>
      <w:r>
        <w:rPr>
          <w:bCs/>
        </w:rPr>
        <w:t>此方得生</w:t>
      </w:r>
      <w:r>
        <w:rPr/>
        <w:t>」，這個解脫智才能現起，「</w:t>
      </w:r>
      <w:r>
        <w:rPr>
          <w:bCs/>
        </w:rPr>
        <w:t>名從所知障得解脫智</w:t>
      </w:r>
      <w:r>
        <w:rPr/>
        <w:t>」。「</w:t>
      </w:r>
      <w:r>
        <w:rPr>
          <w:bCs/>
        </w:rPr>
        <w:t>此智所行境界，不共聲聞獨覺</w:t>
      </w:r>
      <w:r>
        <w:rPr/>
        <w:t>」，成就了這個微妙的智慧，這個智慧所觀察的境界，「</w:t>
      </w:r>
      <w:r>
        <w:rPr>
          <w:bCs/>
        </w:rPr>
        <w:t>不共聲聞獨覺</w:t>
      </w:r>
      <w:r>
        <w:rPr/>
        <w:t>」，不和阿羅漢、辟支佛共同，不同於阿羅漢和辟支佛，就是超越了聲聞、獨覺這兩種聖人。「</w:t>
      </w:r>
      <w:r>
        <w:rPr>
          <w:bCs/>
        </w:rPr>
        <w:t>是故別說所知障淨智所行真實</w:t>
      </w:r>
      <w:r>
        <w:rPr/>
        <w:t>」，所以超越了煩惱障淨智所行真實，又別說</w:t>
      </w:r>
      <w:r>
        <w:rPr>
          <w:bCs/>
        </w:rPr>
        <w:t>所知障淨智所行真實。這一段文是</w:t>
      </w:r>
      <w:r>
        <w:rPr/>
        <w:t>「出體」，就是簡略地這麼解釋，簡單地解釋所知障淨智所行真實的義。</w:t>
      </w:r>
    </w:p>
    <w:p>
      <w:pPr>
        <w:pStyle w:val="Normal"/>
        <w:ind w:firstLine="527"/>
        <w:jc w:val="both"/>
        <w:rPr/>
      </w:pPr>
      <w:r>
        <w:rPr/>
      </w:r>
    </w:p>
    <w:p>
      <w:pPr>
        <w:pStyle w:val="Normal"/>
        <w:ind w:firstLine="527"/>
        <w:jc w:val="both"/>
        <w:rPr/>
      </w:pPr>
      <w:r>
        <w:rPr/>
        <w:t>天二、辨相</w:t>
      </w:r>
      <w:r>
        <w:rPr>
          <w:rFonts w:eastAsia="Times New Roman"/>
        </w:rPr>
        <w:t xml:space="preserve"> </w:t>
      </w:r>
      <w:r>
        <w:rPr/>
        <w:t>(</w:t>
      </w:r>
      <w:r>
        <w:rPr/>
        <w:t>分二科</w:t>
      </w:r>
      <w:r>
        <w:rPr/>
        <w:t>)</w:t>
      </w:r>
      <w:r>
        <w:rPr/>
        <w:t>　地一、徵</w:t>
      </w:r>
    </w:p>
    <w:p>
      <w:pPr>
        <w:pStyle w:val="Normal"/>
        <w:jc w:val="both"/>
        <w:rPr>
          <w:rFonts w:ascii="標楷體" w:hAnsi="標楷體" w:eastAsia="標楷體"/>
          <w:bCs/>
          <w:sz w:val="28"/>
        </w:rPr>
      </w:pPr>
      <w:r>
        <w:rPr>
          <w:rFonts w:ascii="標楷體" w:hAnsi="標楷體" w:eastAsia="標楷體"/>
          <w:bCs/>
          <w:sz w:val="28"/>
        </w:rPr>
        <w:t>此復云何？</w:t>
      </w:r>
    </w:p>
    <w:p>
      <w:pPr>
        <w:pStyle w:val="Normal"/>
        <w:ind w:firstLine="527"/>
        <w:jc w:val="both"/>
        <w:rPr/>
      </w:pPr>
      <w:r>
        <w:rPr/>
        <w:t>前面簡單地解釋所知障淨智所行真實這句話，這下邊再解釋所知障淨智所行真實的義。前面是解釋這個名，下面解釋名裡邊的義，所以叫做「辨相」，就是說明它的相貌。分兩科，第一科是「徵」。</w:t>
      </w:r>
    </w:p>
    <w:p>
      <w:pPr>
        <w:pStyle w:val="Normal"/>
        <w:ind w:firstLine="527"/>
        <w:jc w:val="both"/>
        <w:rPr/>
      </w:pPr>
      <w:r>
        <w:rPr/>
        <w:t>「此復云何」，所知障淨智所行真實的義又是怎麼樣呢？這是「徵」。下面第二科是「辨」，辨就是說明的意思。分兩科，第一科是「約緣智辨」。這個「約緣智辨」就是緣這個勝義諦的智慧，來說明所知障淨智所行真實的義。</w:t>
      </w:r>
    </w:p>
    <w:p>
      <w:pPr>
        <w:pStyle w:val="Normal"/>
        <w:ind w:firstLine="527"/>
        <w:jc w:val="both"/>
        <w:rPr/>
      </w:pPr>
      <w:r>
        <w:rPr/>
      </w:r>
    </w:p>
    <w:p>
      <w:pPr>
        <w:pStyle w:val="Normal"/>
        <w:ind w:firstLine="527"/>
        <w:jc w:val="both"/>
        <w:rPr/>
      </w:pPr>
      <w:r>
        <w:rPr/>
        <w:t>地二、辨（分二科）　玄一、約緣智辨</w:t>
      </w:r>
    </w:p>
    <w:p>
      <w:pPr>
        <w:pStyle w:val="Normal"/>
        <w:jc w:val="both"/>
        <w:rPr>
          <w:rFonts w:ascii="標楷體" w:hAnsi="標楷體" w:eastAsia="標楷體"/>
          <w:bCs/>
          <w:sz w:val="28"/>
        </w:rPr>
      </w:pPr>
      <w:r>
        <w:rPr>
          <w:rFonts w:ascii="標楷體" w:hAnsi="標楷體" w:eastAsia="標楷體"/>
          <w:bCs/>
          <w:sz w:val="28"/>
        </w:rPr>
        <w:t>謂諸菩薩諸佛世尊，入法無我，入已善淨，於一切法離言自性假說自性，平等平等無分別智所行境界。</w:t>
      </w:r>
    </w:p>
    <w:p>
      <w:pPr>
        <w:pStyle w:val="Normal"/>
        <w:ind w:firstLine="527"/>
        <w:jc w:val="both"/>
        <w:rPr/>
      </w:pPr>
      <w:r>
        <w:rPr/>
        <w:t>「</w:t>
      </w:r>
      <w:r>
        <w:rPr>
          <w:bCs/>
        </w:rPr>
        <w:t>謂諸菩薩諸佛世尊</w:t>
      </w:r>
      <w:r>
        <w:rPr/>
        <w:t>」，就是解脫所知障、成就智慧的這個人是誰呢？不是阿羅漢、辟支佛。「</w:t>
      </w:r>
      <w:r>
        <w:rPr>
          <w:bCs/>
        </w:rPr>
        <w:t>謂諸菩薩諸佛</w:t>
      </w:r>
      <w:r>
        <w:rPr/>
        <w:t>」，就是這兩種人，這兩種人是大乘佛教學者。「</w:t>
      </w:r>
      <w:r>
        <w:rPr>
          <w:bCs/>
        </w:rPr>
        <w:t>入法無我</w:t>
      </w:r>
      <w:r>
        <w:rPr/>
        <w:t>」，諸菩薩和諸佛世尊他們在佛法裡面修學聖道所覺悟的就是法無我的智慧，當然也覺悟了補特伽羅無我，也是覺悟的。這個「</w:t>
      </w:r>
      <w:r>
        <w:rPr>
          <w:bCs/>
        </w:rPr>
        <w:t>入法無我</w:t>
      </w:r>
      <w:r>
        <w:rPr/>
        <w:t>」，這個「入」就是覺悟的意思，就是有大智慧覺悟了這個道理。覺悟這個道理，應該分兩部份：一部份是我們從經律論的文字上去覺悟，經律論的文字說明這個道理，我們從文字上去學習也可以覺悟這件事，這也叫做入。但是現在這裡說入，超越了文字上的覺悟，就是從文字上進一步地如理作意，再進一步地在禪定裡面深入地去思惟，而得覺悟，那叫做「入」。</w:t>
      </w:r>
    </w:p>
    <w:p>
      <w:pPr>
        <w:pStyle w:val="Normal"/>
        <w:ind w:firstLine="527"/>
        <w:jc w:val="both"/>
        <w:rPr/>
      </w:pPr>
      <w:r>
        <w:rPr/>
        <w:t>「</w:t>
      </w:r>
      <w:r>
        <w:rPr>
          <w:bCs/>
        </w:rPr>
        <w:t>入法無我</w:t>
      </w:r>
      <w:r>
        <w:rPr/>
        <w:t>」，前面說到補特伽羅無我，現在這裡說法無我。補特伽羅無我，這個補特伽羅翻到中國話是數取趣，就是數數地得果報。我們的生命體就是果報，這個果報不可能夠永久地存在，他到了時間就老、病、死結束了，結束了並沒有中斷，又重新得一個生命體，又得個果報。這個果報也還不是永久的，到了時候又老、病、死結束了，就這樣子一次又一次地得果報，這叫做補特伽羅。這個補特伽羅是無我的，就是在這個色、受、想、行、識裡邊沒有我，像我們講這個孫陀羅難陀為五百比丘尼說法的那部經裡面所說的，是沒有我的。但是色、受、想、行、識裡沒有我，但色、受、想、行、識本身也是沒有我的，那就是法無我了。這個法無我的義在下文有解釋。</w:t>
      </w:r>
    </w:p>
    <w:p>
      <w:pPr>
        <w:pStyle w:val="Normal"/>
        <w:ind w:firstLine="527"/>
        <w:jc w:val="both"/>
        <w:rPr/>
      </w:pPr>
      <w:r>
        <w:rPr/>
        <w:t>「</w:t>
      </w:r>
      <w:r>
        <w:rPr>
          <w:bCs/>
        </w:rPr>
        <w:t>謂諸菩薩諸佛世尊</w:t>
      </w:r>
      <w:r>
        <w:rPr/>
        <w:t>」，他們經過聞、思、修，悟入了法無我的道理，這是和阿羅漢、和小乘佛法有多少不同的。「</w:t>
      </w:r>
      <w:r>
        <w:rPr>
          <w:bCs/>
        </w:rPr>
        <w:t>入已善淨，於一切法離言自性假說自性</w:t>
      </w:r>
      <w:r>
        <w:rPr/>
        <w:t>」，悟入了法無我之後，要繼續地這樣用功修行；繼續用功修行，就破除了很多的無知，很多的所知障，那麼叫做善淨。所以菩薩入法無我，還沒能夠圓滿的清淨。這個「善」有個莊嚴的意思，「淨」是清淨，清淨莊嚴，清淨也就是莊嚴，莊嚴也就是清淨，那叫做善淨。這表示悟入法無我之後，這件事還沒有畢業，還要繼續地用功修學聖道，然後才能得到善淨。菩薩和佛都是悟入法無我，但是佛悟入法無我之後，能夠圓滿地善淨法無我的道理，菩薩猶有所不足，有這樣的差別。</w:t>
      </w:r>
    </w:p>
    <w:p>
      <w:pPr>
        <w:pStyle w:val="Normal"/>
        <w:ind w:firstLine="527"/>
        <w:jc w:val="both"/>
        <w:rPr/>
      </w:pPr>
      <w:r>
        <w:rPr/>
        <w:t>「</w:t>
      </w:r>
      <w:r>
        <w:rPr>
          <w:bCs/>
        </w:rPr>
        <w:t>於一切法離言自性假說自性，平等平等無分別智所行境界</w:t>
      </w:r>
      <w:r>
        <w:rPr/>
        <w:t>」，一切法有兩類：一類是離言自性，一類是假說自性。這個離言自性，言說就是語言文字，這個一切法的道理需要假藉語言文字去表示，那就叫做「假說自性」。說是一切法的真理不藉言說、不藉思想、不藉種種分別去表示，那叫「離言自性」。分這麼兩種。「</w:t>
      </w:r>
      <w:r>
        <w:rPr>
          <w:bCs/>
        </w:rPr>
        <w:t>於一切法離言自性假說自性，平等平等無分別智所行境界</w:t>
      </w:r>
      <w:r>
        <w:rPr/>
        <w:t>」，我們平常的人，我們的思想是在假說自性上活動，我們不能悟入離言自性的境界，我們的智慧不夠，現在佛和菩薩他們悟入法無我是怎麼情形呢？就是於一切法離言的自性，也就是假說自性，假說自性也就是離言自性，它們兩個是無差別的，是「平等平等」，離言自性與假說自性平等，假說自性與離言自性平等，所以寫兩個平等。達到這個平等的時候呢，那個智慧是無分別，無分別而是智。這個和我們用功修行，要注意這件事。譬如說我們修學奢摩他，修學禪定成功了，那個定是無分別，但是沒有智慧，定裡面沒有智慧。現在說佛和諸菩薩悟入法無我的時候，他那個平等平等的無分別，無分別是智，無分別而是智慧，這個智慧「所行境界」，所契悟的境界，就是無上菩提了，是這樣意思。</w:t>
      </w:r>
    </w:p>
    <w:p>
      <w:pPr>
        <w:pStyle w:val="Normal"/>
        <w:ind w:firstLine="527"/>
        <w:jc w:val="both"/>
        <w:rPr/>
      </w:pPr>
      <w:r>
        <w:rPr/>
      </w:r>
    </w:p>
    <w:p>
      <w:pPr>
        <w:pStyle w:val="Normal"/>
        <w:jc w:val="both"/>
        <w:rPr>
          <w:b/>
          <w:b/>
          <w:bCs/>
        </w:rPr>
      </w:pPr>
      <w:r>
        <w:rPr>
          <w:b/>
          <w:bCs/>
        </w:rPr>
        <w:t>《披尋記》一一七七頁：</w:t>
      </w:r>
    </w:p>
    <w:p>
      <w:pPr>
        <w:pStyle w:val="Normal"/>
        <w:jc w:val="both"/>
        <w:rPr>
          <w:b/>
          <w:b/>
        </w:rPr>
      </w:pPr>
      <w:r>
        <w:rPr>
          <w:b/>
        </w:rPr>
        <w:t>此復云何至所行境界者：境界有二：一、謂菩薩入法無我無分別智所行境界，二、謂諸佛世尊入已善淨無分別智所行境界。當知諸法無自性性，名法無我。由彼諸法，非如言說有自性故，名無自性。又非離言都無性故，是名彼性。如是非有非無，總名無自性性。菩薩於此最初通達，是名為入。諸佛世尊永離麤重，自在而轉，是名善淨；無諸戲論，故名無分別智。此於諸法離言自性，謂非有性，及於諸法假說自性，謂為有性，二俱遠離，勝義所顯，故名平等平等。</w:t>
      </w:r>
    </w:p>
    <w:p>
      <w:pPr>
        <w:pStyle w:val="Normal"/>
        <w:ind w:firstLine="527"/>
        <w:jc w:val="both"/>
        <w:rPr/>
      </w:pPr>
      <w:r>
        <w:rPr/>
        <w:t>「</w:t>
      </w:r>
      <w:r>
        <w:rPr>
          <w:bCs/>
        </w:rPr>
        <w:t>此復云何至所行境界者</w:t>
      </w:r>
      <w:r>
        <w:rPr/>
        <w:t>」，就是剛才的這一段文，他解釋：「</w:t>
      </w:r>
      <w:r>
        <w:rPr>
          <w:bCs/>
        </w:rPr>
        <w:t>境界有二</w:t>
      </w:r>
      <w:r>
        <w:rPr/>
        <w:t>」，就是我們的內心所接觸的境界有兩種不同。那兩種呢？「</w:t>
      </w:r>
      <w:r>
        <w:rPr>
          <w:bCs/>
        </w:rPr>
        <w:t>一、謂菩薩入法無我無分別智所行境界</w:t>
      </w:r>
      <w:r>
        <w:rPr/>
        <w:t>」，第一種境界就是菩薩，發無上菩提心的菩薩，他從聞、思、修得無生法忍的時候，他也是「入法無我」，就是證悟了一切法都是畢竟空的，叫法無我。在這裡成就了無分別智，這個法無我是無分別智所證悟的，所以證悟法無就成就了無分別智，這無分別智所證悟的境界，這是一種。「</w:t>
      </w:r>
      <w:r>
        <w:rPr>
          <w:bCs/>
        </w:rPr>
        <w:t>二、謂諸佛世尊入已善淨無分別智所行境界</w:t>
      </w:r>
      <w:r>
        <w:rPr/>
        <w:t>」，第二種是指佛說的，佛是世、出世間的人所尊敬的，「</w:t>
      </w:r>
      <w:r>
        <w:rPr>
          <w:bCs/>
        </w:rPr>
        <w:t>諸佛世尊</w:t>
      </w:r>
      <w:r>
        <w:rPr/>
        <w:t>」。「</w:t>
      </w:r>
      <w:r>
        <w:rPr>
          <w:bCs/>
        </w:rPr>
        <w:t>入已善淨</w:t>
      </w:r>
      <w:r>
        <w:rPr/>
        <w:t>」，諸佛，他悟入法無我以後，又能繼續地修學聖道，能清除一切的煩惱障、所知障，所以使令他得善淨，無分別智，這個無分別智是善淨的，這個無分別智所行的境界。有這麼兩種境界的不同。</w:t>
      </w:r>
    </w:p>
    <w:p>
      <w:pPr>
        <w:pStyle w:val="Normal"/>
        <w:ind w:firstLine="527"/>
        <w:jc w:val="both"/>
        <w:rPr/>
      </w:pPr>
      <w:r>
        <w:rPr/>
        <w:t>「</w:t>
      </w:r>
      <w:r>
        <w:rPr>
          <w:bCs/>
        </w:rPr>
        <w:t>當知諸法無自性性，名法無我。由彼諸法，非如言說有自性故，名無自性</w:t>
      </w:r>
      <w:r>
        <w:rPr/>
        <w:t>」，這下面解釋什麼叫做法無我。「</w:t>
      </w:r>
      <w:r>
        <w:rPr>
          <w:bCs/>
        </w:rPr>
        <w:t>當知諸法無自性性</w:t>
      </w:r>
      <w:r>
        <w:rPr/>
        <w:t>」，這個地方有兩個性，無自性性就叫做法無我。「</w:t>
      </w:r>
      <w:r>
        <w:rPr>
          <w:bCs/>
        </w:rPr>
        <w:t>由彼諸法，非如言說有自性故，名無自性</w:t>
      </w:r>
      <w:r>
        <w:rPr/>
        <w:t>」，先解釋什麼叫做諸法無自性呢？就是「</w:t>
      </w:r>
      <w:r>
        <w:rPr>
          <w:bCs/>
        </w:rPr>
        <w:t>非如言說有自性故，名無自性</w:t>
      </w:r>
      <w:r>
        <w:rPr/>
        <w:t>」，言說就是語言文字，語言文字它顯示一種道理；這個道理是所顯示的，語言文字是能顯示的。這個語言文字所顯示的道理在這裡說，「</w:t>
      </w:r>
      <w:r>
        <w:rPr>
          <w:bCs/>
        </w:rPr>
        <w:t>非如言說有自性故</w:t>
      </w:r>
      <w:r>
        <w:rPr/>
        <w:t>」，那個所顯示的境界並不像言說所說的有體性，就是所詮釋的境界是沒有的。我說這個地方，我現在說這裡面有一條龍，那麼我們可能就會明白你這句話說謊話，這裡沒有龍。「</w:t>
      </w:r>
      <w:r>
        <w:rPr>
          <w:bCs/>
        </w:rPr>
        <w:t>非如言說有自性故</w:t>
      </w:r>
      <w:r>
        <w:rPr/>
        <w:t>」，你說有一條龍，這是假話，這裡沒有龍，「</w:t>
      </w:r>
      <w:r>
        <w:rPr>
          <w:bCs/>
        </w:rPr>
        <w:t>非如言說有自性故</w:t>
      </w:r>
      <w:r>
        <w:rPr/>
        <w:t>」。我們這樣講呢，我們可能會明白，你說這裡有條龍，這就是「</w:t>
      </w:r>
      <w:r>
        <w:rPr>
          <w:bCs/>
        </w:rPr>
        <w:t>非如言說有自性故</w:t>
      </w:r>
      <w:r>
        <w:rPr/>
        <w:t>」，那條龍並不像你說的有一條龍，實在是沒有。這樣子，我們可能會明白這句話，「</w:t>
      </w:r>
      <w:r>
        <w:rPr>
          <w:bCs/>
        </w:rPr>
        <w:t>非如言說有自性故</w:t>
      </w:r>
      <w:r>
        <w:rPr/>
        <w:t>」，但是我若說這裡有道牆，「</w:t>
      </w:r>
      <w:r>
        <w:rPr>
          <w:bCs/>
        </w:rPr>
        <w:t>非如言說有自性故</w:t>
      </w:r>
      <w:r>
        <w:rPr/>
        <w:t>」，這就比較難了。你說有一道牆，我也看是有一道牆，這裡是有牆嘛，你這句話不是謊話，是有一道牆，那麼我們可能「</w:t>
      </w:r>
      <w:r>
        <w:rPr>
          <w:bCs/>
        </w:rPr>
        <w:t>如言說有自性</w:t>
      </w:r>
      <w:r>
        <w:rPr/>
        <w:t>」，我們可能會，我們應該是這麼想了，你這句話沒有說謊話，是有一道牆。但是這上面可是這麼說，「</w:t>
      </w:r>
      <w:r>
        <w:rPr>
          <w:bCs/>
        </w:rPr>
        <w:t>非如言說有自性故</w:t>
      </w:r>
      <w:r>
        <w:rPr/>
        <w:t>」，我說一道牆，那道牆並不像你說的是有一道牆，實在是沒有的，就是這麼意思。這句話的意思可以這麼解釋，應該是明白了。但是「</w:t>
      </w:r>
      <w:r>
        <w:rPr>
          <w:bCs/>
        </w:rPr>
        <w:t>非如言說有自性</w:t>
      </w:r>
      <w:r>
        <w:rPr/>
        <w:t>」，還是心裡面還不能忍可，我不能同意，你說「</w:t>
      </w:r>
      <w:r>
        <w:rPr>
          <w:bCs/>
        </w:rPr>
        <w:t>非如言說有自性</w:t>
      </w:r>
      <w:r>
        <w:rPr/>
        <w:t>」，我不能同意。</w:t>
      </w:r>
    </w:p>
    <w:p>
      <w:pPr>
        <w:pStyle w:val="Normal"/>
        <w:ind w:firstLine="527"/>
        <w:jc w:val="both"/>
        <w:rPr/>
      </w:pPr>
      <w:r>
        <w:rPr/>
        <w:t>這個言說也就是內心的思想。有一句現成的話：「名為先故想，想為先故說」，先有各式各樣的文字，我們學習了很多的文字，然後內心裡面可以有思想，「名為先故想」，先有文字，然後內心才可以有思想。「想為先故說」，你先要內心裡面有思想，然後你才會說話，「名為先故想，想為先故說」。所以「</w:t>
      </w:r>
      <w:r>
        <w:rPr>
          <w:bCs/>
        </w:rPr>
        <w:t>非如言說有自性</w:t>
      </w:r>
      <w:r>
        <w:rPr/>
        <w:t>」，如言說有自性，也等於說如你內心所想的有自性，是這麼一句話，它有相同的意思的。「</w:t>
      </w:r>
      <w:r>
        <w:rPr>
          <w:bCs/>
        </w:rPr>
        <w:t>非如言說有自性</w:t>
      </w:r>
      <w:r>
        <w:rPr/>
        <w:t>」，非如思想有自性，非如文字所表示的有自性，這三句話是一句話。「</w:t>
      </w:r>
      <w:r>
        <w:rPr>
          <w:bCs/>
        </w:rPr>
        <w:t>非如言說有自性故</w:t>
      </w:r>
      <w:r>
        <w:rPr/>
        <w:t>」，就名叫「</w:t>
      </w:r>
      <w:r>
        <w:rPr>
          <w:bCs/>
        </w:rPr>
        <w:t>無自性</w:t>
      </w:r>
      <w:r>
        <w:rPr/>
        <w:t>」。這一句話就表示，你語言文字所表示的都是無所有的，你內心裡面所想的也都是無所有的。</w:t>
      </w:r>
    </w:p>
    <w:p>
      <w:pPr>
        <w:pStyle w:val="Normal"/>
        <w:ind w:firstLine="527"/>
        <w:jc w:val="both"/>
        <w:rPr/>
      </w:pPr>
      <w:r>
        <w:rPr/>
        <w:t>我那一天曾經說過，但是我現在再重說：譬如說我們在靜坐，靜坐的時候沒有打妄想，心裡面明靜而住。明靜而住，這時候這個監香的人他雖然走得很慢，你還能知道他來了；若是一打妄想就不知道，他從這裡走過去，你的注意力，你就覺知不到這件事。覺知到，你感覺到監香的人拿著香板從這裡來了，他可能在你面前站一會兒也可能，而你這個時候覺知到了，你的明靜而住的力量不是很大，所以可能會心動了，就把眼睛睜開會看他一眼，看他一眼馬上又閉上了。閉上以後，這個監香拿著香板的這個面貌在你心裡面就現出來，你心裡面現出來這個監香人的面貌，現出來。現出來的時候，我們內心裡面會想到什麼呢？我們就想到：我在這裡靜坐得很好，不需要你管閒事。可能會對監香的人有個批評，不同意，不同意他。不同意他，你正在想的時候呢，但是那個監香的人已經走了，他已經走了。他已經走了，可是你的想呢，在你心裡面顯現出來的那個監香的面貌還在你面前站著，你心裡還是這麼想，他在這裡。那麼這有什麼事情？就變出兩個：一個你心裡面現出來那個監香的面貌，還有一個那個監香走過去了，又有一個，是兩個，出來兩個監香；就是一個是到別的地方去了，一個還在你面前站著。這件事有什麼值得講一講的呢？這裡邊非常重要，什麼重要呢？就是我們心裡面，通過你的眼睛看見一個境界，我們自己認為我就是看見那個境界了，實在不是。你看見的那個境界和那個本身的境界是兩件事，不是一個，我們應該覺悟到這裡，不是一個。就剛才我已經說了，你心裡想，這監香的還在這兒站著，好像要打我的樣子，但是實在那個人走過去了，走了，可是你心裡面那個影像還在這裡。這就看出來我們看見的這個不就是那件事的本身，我們可以從這件事應該覺察到這裡。這樣子，就是我們心裡現出影像那個實在是沒有的，實在是沒有體性的。所以「</w:t>
      </w:r>
      <w:r>
        <w:rPr>
          <w:bCs/>
        </w:rPr>
        <w:t>非如言說有自性故</w:t>
      </w:r>
      <w:r>
        <w:rPr/>
        <w:t>」，不是像你心裡面顯現出那個相貌有體性，它沒有體性的，它是空的。我們想一想，就是這樣子。</w:t>
      </w:r>
    </w:p>
    <w:p>
      <w:pPr>
        <w:pStyle w:val="Normal"/>
        <w:ind w:firstLine="527"/>
        <w:jc w:val="both"/>
        <w:rPr/>
      </w:pPr>
      <w:r>
        <w:rPr/>
        <w:t>我們日常生活完全是在這個境界裡面，完全在那個空的境界上虛妄分別，你沒能夠接觸到那件事的本身，沒接觸；我們不能超越這個境界。我們眼所見的，你不能超越這個境界；你耳所聞的，也不能超越這個境界；你心裡面想的，也不能超越這個境界。前面不是說這個離言自性，一個假說自性；我們沒得聖道的人，我們就在假說自性在這裡活動，你不能超越這個境界。而這個假說自性就是名言，也叫言說自性，實在也就是心裡面的虛妄分別。這個境界「</w:t>
      </w:r>
      <w:r>
        <w:rPr>
          <w:bCs/>
        </w:rPr>
        <w:t>非如言說有自性故</w:t>
      </w:r>
      <w:r>
        <w:rPr/>
        <w:t>」，不像言說，「這一條龍」，這都是假話，「這裡有道牆，這裡有一個人」，不像言說那樣有體性，沒有，都是假的，都是空無所有的，都是畢竟空寂的，也就是都是唯心所現的，是你心所變現的。我們所見、聞、覺、知的境界是你心裡面虛妄分別的影像，不是那件事的本身。現在佛菩薩告訴我們：「</w:t>
      </w:r>
      <w:r>
        <w:rPr>
          <w:bCs/>
        </w:rPr>
        <w:t>非如言說有自性故</w:t>
      </w:r>
      <w:r>
        <w:rPr/>
        <w:t>」，不像你心裡想的有體性，你心裡想的那個是沒有體性的，是空的，體性是畢竟空的。這裡面說這個空和《中觀論》、和《大智度論》、和《大品般若經》，說那一切法自性空又不一樣，說的不一樣；不一樣，但是也是空。</w:t>
      </w:r>
    </w:p>
    <w:p>
      <w:pPr>
        <w:pStyle w:val="Normal"/>
        <w:ind w:firstLine="527"/>
        <w:jc w:val="both"/>
        <w:rPr/>
      </w:pPr>
      <w:r>
        <w:rPr/>
        <w:t>「</w:t>
      </w:r>
      <w:r>
        <w:rPr>
          <w:bCs/>
        </w:rPr>
        <w:t>由彼諸法，非如言說有自性故，名無自性</w:t>
      </w:r>
      <w:r>
        <w:rPr/>
        <w:t>」，我們所見、聞、覺、知的這一切名言所表達的一切法都是畢竟空的，都是無自性的，沒有自己的體性，它沒有，都是空無所有的。這個地方，我們還應該注意，是你所接觸的、所分別的這一個是無體性的。我們常是「我看見某甲這個地方，這個某甲可恨」，實在你所見的那一個是空無所有的，有什麼可恨？有什麼可愛啊？你從這裡覺悟，這個煩惱就沒有根據了。「</w:t>
      </w:r>
      <w:r>
        <w:rPr>
          <w:bCs/>
        </w:rPr>
        <w:t>由彼諸法，非如言說</w:t>
      </w:r>
      <w:r>
        <w:rPr/>
        <w:t>」，不只一件事，世間上所有的事情，我現在看見這裡有一個很大的高山，其實你一見到的時候，你所見到的那個山是沒有的，不是山的那個本身的事情，所見、聞、覺、知一切事情都是這樣子。「</w:t>
      </w:r>
      <w:r>
        <w:rPr>
          <w:bCs/>
        </w:rPr>
        <w:t>由彼諸法，非如言說有自性故，名無自性</w:t>
      </w:r>
      <w:r>
        <w:rPr/>
        <w:t>」，這個無自性就這麼講。前面說「</w:t>
      </w:r>
      <w:r>
        <w:rPr>
          <w:bCs/>
        </w:rPr>
        <w:t>當知諸法無自性性，名法無我</w:t>
      </w:r>
      <w:r>
        <w:rPr/>
        <w:t>」，這個無自性這個地方解釋了，還有那個「性」這裡還沒解釋。什麼叫做法無我？「</w:t>
      </w:r>
      <w:r>
        <w:rPr>
          <w:bCs/>
        </w:rPr>
        <w:t>諸法無自性</w:t>
      </w:r>
      <w:r>
        <w:rPr/>
        <w:t>」就叫無我，就是沒有體性。我就是那個自，它沒有自己的體性，它要依賴我們內心的分別才現出這個影像的，它不能自己就有影像，不能，所以說沒有自性。那個影像沒有體性，它依賴我們心的分別有影像，這個影像本身是空無所有的，是無自性的。什麼叫做法無我？這就叫做法無我。「</w:t>
      </w:r>
      <w:r>
        <w:rPr>
          <w:bCs/>
        </w:rPr>
        <w:t>由彼諸法，非如言說有自性故，名無自性</w:t>
      </w:r>
      <w:r>
        <w:rPr/>
        <w:t>」，這個</w:t>
      </w:r>
      <w:r>
        <w:rPr>
          <w:bCs/>
        </w:rPr>
        <w:t>無自性和《中觀論》、和《大智度論》講的有一點不一樣，但是也不是完全不同，也有一點通之的。</w:t>
      </w:r>
    </w:p>
    <w:p>
      <w:pPr>
        <w:pStyle w:val="Normal"/>
        <w:ind w:firstLine="527"/>
        <w:jc w:val="both"/>
        <w:rPr/>
      </w:pPr>
      <w:r>
        <w:rPr/>
        <w:t>「</w:t>
      </w:r>
      <w:r>
        <w:rPr>
          <w:bCs/>
        </w:rPr>
        <w:t>又非離言都無性故，是名彼性</w:t>
      </w:r>
      <w:r>
        <w:rPr/>
        <w:t>」，這是解釋第二個「性」字。言說自性，就是那件事的體性要假藉言說，它才能現出來，這是言說自性。離開言說的時候，那這個因言而有性，這個性沒有了，所以「</w:t>
      </w:r>
      <w:r>
        <w:rPr>
          <w:bCs/>
        </w:rPr>
        <w:t>離言都無性故</w:t>
      </w:r>
      <w:r>
        <w:rPr/>
        <w:t>」。「</w:t>
      </w:r>
      <w:r>
        <w:rPr>
          <w:bCs/>
        </w:rPr>
        <w:t>又非離言都無性故</w:t>
      </w:r>
      <w:r>
        <w:rPr/>
        <w:t>」，又不是說離開了言說就完全都沒有，又不能這麼說。「</w:t>
      </w:r>
      <w:r>
        <w:rPr>
          <w:bCs/>
        </w:rPr>
        <w:t>是名彼性</w:t>
      </w:r>
      <w:r>
        <w:rPr/>
        <w:t>」，這叫彼性。那這個意思就是那個監香的走到那邊去了，那個和你心裡顯現的影像不同，那個還是有，你心裡面顯現這個影像是空無所有，但是那個監香走到那邊去，那件事有，要承認那件事是有的，所以說「</w:t>
      </w:r>
      <w:r>
        <w:rPr>
          <w:bCs/>
        </w:rPr>
        <w:t>又非離言都無性故</w:t>
      </w:r>
      <w:r>
        <w:rPr/>
        <w:t>」，不是說我心裡面顯現這個影像是沒有，就一切都沒有，不是，那個依他起的因緣生法還是有的。你若說是因為你感覺到、你觀察到我心裡面分別的這個是沒有，就一切都沒有，你若這樣想還是不對的，所以說「</w:t>
      </w:r>
      <w:r>
        <w:rPr>
          <w:bCs/>
        </w:rPr>
        <w:t>又非離言都無性故，是名彼性</w:t>
      </w:r>
      <w:r>
        <w:rPr/>
        <w:t>」，就是那第二個性。「</w:t>
      </w:r>
      <w:r>
        <w:rPr>
          <w:bCs/>
        </w:rPr>
        <w:t>當知諸法無自性性</w:t>
      </w:r>
      <w:r>
        <w:rPr/>
        <w:t>」，叫做法無我。</w:t>
      </w:r>
    </w:p>
    <w:p>
      <w:pPr>
        <w:pStyle w:val="Normal"/>
        <w:ind w:firstLine="527"/>
        <w:jc w:val="both"/>
        <w:rPr/>
      </w:pPr>
      <w:r>
        <w:rPr/>
        <w:t>「</w:t>
      </w:r>
      <w:r>
        <w:rPr>
          <w:bCs/>
        </w:rPr>
        <w:t>如是非有非無，總名無自性性</w:t>
      </w:r>
      <w:r>
        <w:rPr/>
        <w:t>」，「諸法無自性」，就是非有；「</w:t>
      </w:r>
      <w:r>
        <w:rPr>
          <w:bCs/>
        </w:rPr>
        <w:t>又非離言都無性故</w:t>
      </w:r>
      <w:r>
        <w:rPr/>
        <w:t>」，那就是非無。這個非有、非無總合起來，叫做</w:t>
      </w:r>
      <w:r>
        <w:rPr>
          <w:bCs/>
        </w:rPr>
        <w:t>無自性性</w:t>
      </w:r>
      <w:r>
        <w:rPr/>
        <w:t>，這就叫做法無我，是這樣意思。</w:t>
      </w:r>
    </w:p>
    <w:p>
      <w:pPr>
        <w:pStyle w:val="Normal"/>
        <w:ind w:firstLine="527"/>
        <w:jc w:val="both"/>
        <w:rPr/>
      </w:pPr>
      <w:r>
        <w:rPr/>
        <w:t>「</w:t>
      </w:r>
      <w:r>
        <w:rPr>
          <w:bCs/>
        </w:rPr>
        <w:t>菩薩於此最初通達，是名為入</w:t>
      </w:r>
      <w:r>
        <w:rPr/>
        <w:t>」，這個發無上菩提心的菩薩，於此法無我義「最初通達」，就是我們可能在佛法裡面栽培，可能不是這一生開始的，可能前多少生前多少生就開始了，就是最初的時候你遇見佛法了。「</w:t>
      </w:r>
      <w:r>
        <w:rPr>
          <w:bCs/>
        </w:rPr>
        <w:t>於此最初通達</w:t>
      </w:r>
      <w:r>
        <w:rPr/>
        <w:t>」，最初開始的時候你明白這個義，那叫做入。當然這個事情，我剛才說：由聞、思、修得無生法忍，最初聞，那是聞；你聽聞這個道理，你能夠深入地去思惟，能認真地去思惟，有可能會悟入多少，當然這個是沒有什麼力量的，一定再經過思所成慧，再經過修所成慧，經過這兩番，一個思所成慧……，一開始是聞，最後是如理作意，最後在禪定裡面深入思惟，得到無分別智了，他能悟入法無我性，這時候叫最初，是名為入，應該這麼說，這個入是真實的入了。說最初我聽一個人這麼講，或者我自己讀書明白這個道理，那靠不住，轉眼間就忘了，轉眼間就起煩惱，就在畢竟空那裡起煩惱，所以那個不算數。所以這上面說「</w:t>
      </w:r>
      <w:r>
        <w:rPr>
          <w:bCs/>
        </w:rPr>
        <w:t>菩薩於此最初通達，是名為入</w:t>
      </w:r>
      <w:r>
        <w:rPr/>
        <w:t>」，那應該是得無生法忍名之為入，應該這麼說。</w:t>
      </w:r>
    </w:p>
    <w:p>
      <w:pPr>
        <w:pStyle w:val="Normal"/>
        <w:ind w:firstLine="527"/>
        <w:jc w:val="both"/>
        <w:rPr/>
      </w:pPr>
      <w:r>
        <w:rPr/>
        <w:t>「</w:t>
      </w:r>
      <w:r>
        <w:rPr>
          <w:bCs/>
        </w:rPr>
        <w:t>諸佛世尊永離麤重，自在而轉，是名善淨</w:t>
      </w:r>
      <w:r>
        <w:rPr/>
        <w:t>」，這個善淨，這裡解釋什麼叫做善淨。正文上說「</w:t>
      </w:r>
      <w:r>
        <w:rPr>
          <w:bCs/>
        </w:rPr>
        <w:t>諸菩薩諸佛世尊，入法無我</w:t>
      </w:r>
      <w:r>
        <w:rPr/>
        <w:t>」，這一句話講完了，下面解釋這個「</w:t>
      </w:r>
      <w:r>
        <w:rPr>
          <w:bCs/>
        </w:rPr>
        <w:t>入已善淨</w:t>
      </w:r>
      <w:r>
        <w:rPr/>
        <w:t>」。這個「</w:t>
      </w:r>
      <w:r>
        <w:rPr>
          <w:bCs/>
        </w:rPr>
        <w:t>入已善淨</w:t>
      </w:r>
      <w:r>
        <w:rPr/>
        <w:t>」怎麼講呢？「</w:t>
      </w:r>
      <w:r>
        <w:rPr>
          <w:bCs/>
        </w:rPr>
        <w:t>諸佛世尊永離麤重</w:t>
      </w:r>
      <w:r>
        <w:rPr/>
        <w:t>」，佛菩薩的修行也是三大阿僧祇劫，最後的時候，「</w:t>
      </w:r>
      <w:r>
        <w:rPr>
          <w:bCs/>
        </w:rPr>
        <w:t>永離麤重</w:t>
      </w:r>
      <w:r>
        <w:rPr/>
        <w:t>」，不是暫時地，是永久地遠離了</w:t>
      </w:r>
      <w:r>
        <w:rPr>
          <w:bCs/>
        </w:rPr>
        <w:t>麤重</w:t>
      </w:r>
      <w:r>
        <w:rPr/>
        <w:t>。這個「</w:t>
      </w:r>
      <w:r>
        <w:rPr>
          <w:bCs/>
        </w:rPr>
        <w:t>麤重</w:t>
      </w:r>
      <w:r>
        <w:rPr/>
        <w:t>」指什麼說的呢？這個法無我，我們最初的時候，我們執著是有我的，補特伽羅我，我們也執著，這個一切法我們也執著都是有體性的。現在，我們現在覺悟這件事，這裡面有什麼事情呢？就是無明煩惱。我們不知道這件事，這個不知道就是無明，就是煩惱。這個無明有兩種：一種是在活動，在事實上虛妄分別，那這是一種無明。第二種就是煩惱熏習的種子，在阿賴耶識裡面，儲藏在那裡，那個叫做種子，也叫做麤重。這個麤重是什麼意思呢？麤重，麤劣、沉重，就表示它不調柔，表示它沒有能力做善事，就是煩惱的種子沒有做善事的能力。你叫它去放逸，它有這個能力；叫它修學聖道，做種種功德，沒有這個能力，所以叫做麤重。「</w:t>
      </w:r>
      <w:r>
        <w:rPr>
          <w:bCs/>
        </w:rPr>
        <w:t>永離麤重</w:t>
      </w:r>
      <w:r>
        <w:rPr/>
        <w:t>」，就是永久地消滅了煩惱的種子，就是法執的無明，執著一切法，執著是真實的，這個無明煩惱被消滅了，這個消滅是永久的，不是暫時的。譬如說我們修學禪定靜坐的時候，我感覺到我的煩惱好像不起，不活動了，但這是暫時的。你若是過了禪七不用功了，煩惱又來了，所以那個是暫時的。這裡是說你斷了煩惱種子，永久也不會再有煩惱的活動了，所以叫做「</w:t>
      </w:r>
      <w:r>
        <w:rPr>
          <w:bCs/>
        </w:rPr>
        <w:t>永離麤重</w:t>
      </w:r>
      <w:r>
        <w:rPr/>
        <w:t>」。「</w:t>
      </w:r>
      <w:r>
        <w:rPr>
          <w:bCs/>
        </w:rPr>
        <w:t>自在而轉</w:t>
      </w:r>
      <w:r>
        <w:rPr/>
        <w:t>」，斷掉了煩惱的種子以後，這個大智慧是非常地自在，一點阻礙也沒有，所以叫「</w:t>
      </w:r>
      <w:r>
        <w:rPr>
          <w:bCs/>
        </w:rPr>
        <w:t>自在而轉</w:t>
      </w:r>
      <w:r>
        <w:rPr/>
        <w:t>」。「</w:t>
      </w:r>
      <w:r>
        <w:rPr>
          <w:bCs/>
        </w:rPr>
        <w:t>是名善淨</w:t>
      </w:r>
      <w:r>
        <w:rPr/>
        <w:t>」，這個善淨就是這個意思，斷除了煩惱的污染，所以叫善淨。</w:t>
      </w:r>
    </w:p>
    <w:p>
      <w:pPr>
        <w:pStyle w:val="Normal"/>
        <w:ind w:firstLine="527"/>
        <w:jc w:val="both"/>
        <w:rPr/>
      </w:pPr>
      <w:r>
        <w:rPr/>
        <w:t>「</w:t>
      </w:r>
      <w:r>
        <w:rPr>
          <w:bCs/>
        </w:rPr>
        <w:t>無諸戲論，故名無分別智</w:t>
      </w:r>
      <w:r>
        <w:rPr/>
        <w:t>」，這個時候內心裡面沒有這個語言的戲論。語言，剛才說：「名為先故想，想為先故說」，這一切的名字、一切內心的思想，這一切的行相，你種種分別，這都是戲論，這是沒有真實義的。「</w:t>
      </w:r>
      <w:r>
        <w:rPr>
          <w:bCs/>
        </w:rPr>
        <w:t>無諸戲論</w:t>
      </w:r>
      <w:r>
        <w:rPr/>
        <w:t>」，或者也就是說沒有一切虛妄分別了，故名叫做無分別智。這是把這個無分別智也解釋了。</w:t>
      </w:r>
    </w:p>
    <w:p>
      <w:pPr>
        <w:pStyle w:val="Normal"/>
        <w:ind w:firstLine="527"/>
        <w:jc w:val="both"/>
        <w:rPr/>
      </w:pPr>
      <w:r>
        <w:rPr/>
        <w:t>「</w:t>
      </w:r>
      <w:r>
        <w:rPr>
          <w:bCs/>
        </w:rPr>
        <w:t>此於諸法離言自性，謂非有性</w:t>
      </w:r>
      <w:r>
        <w:rPr/>
        <w:t>」，這裡說於諸法離言自性，我們這個言說所表達的事情都是……，言說所表達的境界我們認為是有，現在我們知道是沒有，所以「</w:t>
      </w:r>
      <w:r>
        <w:rPr>
          <w:bCs/>
        </w:rPr>
        <w:t>於諸法離言自性</w:t>
      </w:r>
      <w:r>
        <w:rPr/>
        <w:t>」，就是沒有這些虛妄的境界了，就是「</w:t>
      </w:r>
      <w:r>
        <w:rPr>
          <w:bCs/>
        </w:rPr>
        <w:t>謂非有性</w:t>
      </w:r>
      <w:r>
        <w:rPr/>
        <w:t>」。「</w:t>
      </w:r>
      <w:r>
        <w:rPr>
          <w:bCs/>
        </w:rPr>
        <w:t>及於諸法假說自性，謂為有性</w:t>
      </w:r>
      <w:r>
        <w:rPr/>
        <w:t>」，「</w:t>
      </w:r>
      <w:r>
        <w:rPr>
          <w:bCs/>
        </w:rPr>
        <w:t>此於諸法離言自性，謂非有性</w:t>
      </w:r>
      <w:r>
        <w:rPr/>
        <w:t>」，這是用功有成就的人，他知道這一切唯心所現的這些虛妄分別都是畢竟空寂的，所以</w:t>
      </w:r>
      <w:r>
        <w:rPr>
          <w:bCs/>
        </w:rPr>
        <w:t>謂非有性。「及於諸法假說自性」，就是一切名言虛妄分別現出來種種影像，這是假說自性。「謂為有性」，我們不修學聖道，或者修學聖道，你沒有成功的人，我們的虛妄分別的境界，我們不知道它是空的，我們認為它是有，這就是「及於諸法假說自性，謂為有性」。這樣子分這麼兩句：一個「諸法離言自性，謂非有性」，「諸法假說自性，謂為有性」；一個非有，一個有。「二俱遠離」，這個非有也遠離，這個有也遠離，這兩件事都不執著。「勝義所顯，故名平等平等」，這個時候這個境界是大智慧境界，這叫「勝義所顯」，就是殊勝的智慧所覺悟的境界。「故名平等平等」，這個時候，你這個智慧和諸法的真實義平等平等。若是我們認為畢竟空寂的事情，我們執著是有，它就不平等。它沒有，你執著有；有，你認為沒有，這就是不平等，它不相契合。現在這上面說「平等平等」，二俱遠離，也不執著有，也不執著非有，這個大智慧境界，這是平等平等的。這是把這一段文解釋了。</w:t>
      </w:r>
    </w:p>
    <w:p>
      <w:pPr>
        <w:pStyle w:val="Normal"/>
        <w:ind w:firstLine="527"/>
        <w:jc w:val="both"/>
        <w:rPr/>
      </w:pPr>
      <w:r>
        <w:rPr/>
        <w:t>把這個文念一念：</w:t>
      </w:r>
      <w:r>
        <w:rPr>
          <w:bCs/>
        </w:rPr>
        <w:t>「此復云何？謂諸菩薩諸佛世尊，入法無我，入已善淨，於一切法離言自性」，什麼叫做法無我呢？就是「於一切法離言自性、假說自性，平等平等無分別智所行境界」，這叫做法無我。當然這個地方要通過聞、思、修才能成就的。這一段文「約緣智辨」，就是緣勝義諦的智慧來說明這個勝義諦。什麼叫做無分別智？約這個智慧說這個所知障淨智所行真實。</w:t>
      </w:r>
    </w:p>
    <w:p>
      <w:pPr>
        <w:pStyle w:val="Normal"/>
        <w:ind w:firstLine="527"/>
        <w:jc w:val="both"/>
        <w:rPr>
          <w:bCs/>
        </w:rPr>
      </w:pPr>
      <w:r>
        <w:rPr>
          <w:bCs/>
        </w:rPr>
      </w:r>
    </w:p>
    <w:p>
      <w:pPr>
        <w:pStyle w:val="Normal"/>
        <w:ind w:firstLine="527"/>
        <w:jc w:val="both"/>
        <w:rPr/>
      </w:pPr>
      <w:r>
        <w:rPr/>
        <w:t>玄二、約所知辨</w:t>
      </w:r>
    </w:p>
    <w:p>
      <w:pPr>
        <w:pStyle w:val="Normal"/>
        <w:jc w:val="both"/>
        <w:rPr>
          <w:rFonts w:ascii="標楷體" w:hAnsi="標楷體" w:eastAsia="標楷體"/>
          <w:bCs/>
          <w:sz w:val="28"/>
        </w:rPr>
      </w:pPr>
      <w:r>
        <w:rPr>
          <w:rFonts w:ascii="標楷體" w:hAnsi="標楷體" w:eastAsia="標楷體"/>
          <w:bCs/>
          <w:sz w:val="28"/>
        </w:rPr>
        <w:t>如是境界為最第一真如無上所知邊際，齊此一切正法思擇皆悉退還不能越度。</w:t>
      </w:r>
    </w:p>
    <w:p>
      <w:pPr>
        <w:pStyle w:val="Normal"/>
        <w:ind w:firstLine="527"/>
        <w:jc w:val="both"/>
        <w:rPr/>
      </w:pPr>
      <w:r>
        <w:rPr/>
        <w:t>這是第二科</w:t>
      </w:r>
      <w:r>
        <w:rPr>
          <w:bCs/>
        </w:rPr>
        <w:t>「</w:t>
      </w:r>
      <w:r>
        <w:rPr/>
        <w:t>約所知辨</w:t>
      </w:r>
      <w:r>
        <w:rPr>
          <w:bCs/>
        </w:rPr>
        <w:t>」，前面是約無分別智來解釋這個所知障淨智所行真實，這底下約所知的境界來說。「如是境界為最第一」，就說這個平等平等無分別智所行境界，這個境界為最第一，是最殊勝的。「真如無上」，它這個境界也可以名之為真如。這個「如」，就是那個平等平等就叫做如；這個「真」，就是讚歎這個如。「無上」，它是最究竟的了，沒有更比它高上的了，沒有。「所知邊際」，是一切智者，佛菩薩的智慧所通達的邊際到此為止了，這就是究竟了。「邊際」，就是到了邊上了，也就是到了究竟的時候。</w:t>
      </w:r>
    </w:p>
    <w:p>
      <w:pPr>
        <w:pStyle w:val="Normal"/>
        <w:ind w:firstLine="527"/>
        <w:jc w:val="both"/>
        <w:rPr/>
      </w:pPr>
      <w:r>
        <w:rPr>
          <w:bCs/>
        </w:rPr>
        <w:t>「齊此一切正法思擇皆悉退還」，這個「齊」字就是剛才說到此為止叫做齊。這一切正法的思擇，佛教徒學習佛法，學習正法的時候，內心裡面聽過以後，你還要思擇，思惟抉擇，就是觀察思惟。「齊此一切正法思擇皆悉退還」，就是到此，就是到了邊際了，就又退回來，倒回來。「不能越度」，不能超過這個境界，還有一個正法可以思擇，沒這回事了，就是究竟圓滿的境界，這樣意思。這個所知的，這個平等平等的無分別智所行境界是最究竟圓滿的了。</w:t>
      </w:r>
    </w:p>
    <w:p>
      <w:pPr>
        <w:pStyle w:val="Normal"/>
        <w:ind w:firstLine="527"/>
        <w:jc w:val="both"/>
        <w:rPr>
          <w:bCs/>
          <w:color w:val="0000FF"/>
        </w:rPr>
      </w:pPr>
      <w:r>
        <w:rPr>
          <w:bCs/>
          <w:color w:val="0000FF"/>
        </w:rPr>
      </w:r>
    </w:p>
    <w:p>
      <w:pPr>
        <w:pStyle w:val="Normal"/>
        <w:jc w:val="both"/>
        <w:rPr>
          <w:b/>
          <w:b/>
          <w:bCs/>
        </w:rPr>
      </w:pPr>
      <w:r>
        <w:rPr>
          <w:b/>
          <w:bCs/>
        </w:rPr>
        <w:t>《披尋記》一一七七頁：</w:t>
      </w:r>
    </w:p>
    <w:p>
      <w:pPr>
        <w:pStyle w:val="Normal"/>
        <w:jc w:val="both"/>
        <w:rPr/>
      </w:pPr>
      <w:r>
        <w:rPr>
          <w:b/>
        </w:rPr>
        <w:t>如是境界至不能越度者：謂諸菩薩諸佛世尊無分別智所行境界，不共聲聞獨覺，是最第一。離我分別，及諸戲論分別，是名真如無上。由此故是所知邊際，以於一切所知法中最極究竟故。既證此已，彼於後時不須觀察，故說齊此一切正法思擇皆悉退還，以此境界思擇究竟方得入故，除此無有若過若增，是故說言不能越度。</w:t>
      </w:r>
    </w:p>
    <w:p>
      <w:pPr>
        <w:pStyle w:val="Normal"/>
        <w:ind w:firstLine="527"/>
        <w:jc w:val="both"/>
        <w:rPr/>
      </w:pPr>
      <w:r>
        <w:rPr>
          <w:bCs/>
        </w:rPr>
        <w:t>「如是境界至不能越度者：謂諸菩薩諸佛世尊無分別智所行境界，不共聲聞獨覺」，不共於聲聞、獨覺，聲聞、獨覺不能覺悟這個境界。「是最第一」，它是最殊勝的。「離我分別，及諸戲論分別」，這個平等平等無分別智所行境界，這裡面沒有我的分別，也沒有一切戲論的分別。就是執著有我的分別，在這裡沒有這個分別，一切名言的戲論的分別也沒有。那麼「離我分別」就是破除去我的執著，「及諸戲論分別」就是破除法的執著。「是名真如無上」，這就是最究竟的真如之理。「由此故是所知邊際」，因為這是最究竟圓滿的了，所以是無分別智所知道的邊際。「以於一切所知法中最極究竟故。既證此已，彼於後時」，你證悟了這個平等平等無分別智的境界以後，「彼於後時不須觀察」，不需要另有所觀察了，沒有。「故說齊此一切正法思擇皆悉退還，以此境界思擇究竟方得入故」，就是思惟我不可得，思惟一切法、我也是不可得，這就是究竟了，才能契入到這裡。「除此無有若過若增」，若除掉了這個，沒有說還有超過這件事的，再增加上什麼，沒有這回事，「是故說言不能越度」。</w:t>
      </w:r>
    </w:p>
    <w:p>
      <w:pPr>
        <w:pStyle w:val="Normal"/>
        <w:ind w:firstLine="527"/>
        <w:jc w:val="both"/>
        <w:rPr/>
      </w:pPr>
      <w:r>
        <w:rPr/>
      </w:r>
    </w:p>
    <w:p>
      <w:pPr>
        <w:pStyle w:val="Normal"/>
        <w:ind w:firstLine="527"/>
        <w:jc w:val="both"/>
        <w:rPr/>
      </w:pPr>
      <w:r>
        <w:rPr/>
        <w:t>亥二、廣辨（分二科）　天一、智行門（分三科）　地一、真實義相（分二科）</w:t>
      </w:r>
    </w:p>
    <w:p>
      <w:pPr>
        <w:pStyle w:val="Normal"/>
        <w:ind w:firstLine="527"/>
        <w:jc w:val="both"/>
        <w:rPr/>
      </w:pPr>
      <w:r>
        <w:rPr/>
        <w:t>玄一、境所顯（分二科）　黃一、標</w:t>
      </w:r>
    </w:p>
    <w:p>
      <w:pPr>
        <w:pStyle w:val="Normal"/>
        <w:jc w:val="both"/>
        <w:rPr>
          <w:rFonts w:ascii="標楷體" w:hAnsi="標楷體" w:eastAsia="標楷體"/>
          <w:bCs/>
          <w:sz w:val="28"/>
        </w:rPr>
      </w:pPr>
      <w:r>
        <w:rPr>
          <w:rFonts w:ascii="標楷體" w:hAnsi="標楷體" w:eastAsia="標楷體"/>
          <w:bCs/>
          <w:sz w:val="28"/>
        </w:rPr>
        <w:t>又安立此真實義相，當知即是無二所顯。</w:t>
      </w:r>
    </w:p>
    <w:p>
      <w:pPr>
        <w:pStyle w:val="Normal"/>
        <w:ind w:firstLine="527"/>
        <w:jc w:val="both"/>
        <w:rPr/>
      </w:pPr>
      <w:r>
        <w:rPr/>
        <w:t>前面是</w:t>
      </w:r>
      <w:r>
        <w:rPr>
          <w:bCs/>
        </w:rPr>
        <w:t>「略標」，這下面「廣辨」，其實前面就是簡略地解釋，這下邊再廣博地說明。分兩科，就是前面一段、後邊一大段裡面的內容是一樣的，但是有廣略的不同。這裡也分兩科，第一科「智行門」。分三科，第一科是「真實義相」。又分兩科，第一科是「境所顯」，就是境界是所顯的。分兩科，第一科是「標」。</w:t>
      </w:r>
    </w:p>
    <w:p>
      <w:pPr>
        <w:pStyle w:val="Normal"/>
        <w:ind w:firstLine="527"/>
        <w:jc w:val="both"/>
        <w:rPr/>
      </w:pPr>
      <w:r>
        <w:rPr>
          <w:bCs/>
        </w:rPr>
        <w:t>「又安立此真實義相，當知即是無二所顯」，這個「安立此真實義相」，這個「安立」還是有個意思的，它也就是無二所顯示的。</w:t>
      </w:r>
    </w:p>
    <w:p>
      <w:pPr>
        <w:pStyle w:val="Normal"/>
        <w:ind w:firstLine="527"/>
        <w:jc w:val="both"/>
        <w:rPr/>
      </w:pPr>
      <w:r>
        <w:rPr/>
      </w:r>
    </w:p>
    <w:p>
      <w:pPr>
        <w:pStyle w:val="Normal"/>
        <w:jc w:val="both"/>
        <w:rPr>
          <w:b/>
          <w:b/>
          <w:bCs/>
        </w:rPr>
      </w:pPr>
      <w:r>
        <w:rPr>
          <w:b/>
          <w:bCs/>
        </w:rPr>
        <w:t>《披尋記》一一七八頁：</w:t>
      </w:r>
    </w:p>
    <w:p>
      <w:pPr>
        <w:pStyle w:val="Normal"/>
        <w:jc w:val="both"/>
        <w:rPr>
          <w:b/>
          <w:b/>
        </w:rPr>
      </w:pPr>
      <w:r>
        <w:rPr>
          <w:b/>
        </w:rPr>
        <w:t>又安立此真實義相當知即是無二所顯者：謂真實義唯是諸法離言自性，不可言說絕諸表示，然為令他現等覺故，亦於此中隨起言說，是名安立真實義相。言說有二：謂遮及表，今於此中無表唯遮，為於所聞不起執著，故云即是無二所顯。</w:t>
      </w:r>
    </w:p>
    <w:p>
      <w:pPr>
        <w:pStyle w:val="Normal"/>
        <w:ind w:firstLine="527"/>
        <w:jc w:val="both"/>
        <w:rPr>
          <w:bCs/>
        </w:rPr>
      </w:pPr>
      <w:r>
        <w:rPr>
          <w:bCs/>
        </w:rPr>
        <w:t>「又安立此真實義相當知即是無二所顯者：謂真實義唯是諸法離言自性」，這個真實義，什麼叫做真實義？就是不是虛妄的。「唯是諸法離言自性」，「唯是」，唯獨這個才是。什麼呢？「諸法離言自性」，就是我們所見聞的這一切法，眼、耳、鼻、舌、身、意，色、聲、香、味、觸、法，一切一切的境界，但是不是言說的那個體性，不是內心的虛妄分別的境界，那個離言自性。「不可言說」，這個地方沒有名言可以表示的，不可言說。「絕諸表示」，就是斷絕了一切名句的表示。「然為令他現等覺故，亦於此中隨起言說」，可是我們的佛陀大慈悲，「為令他」，為令眾生「現等覺故」，能逐漸地修學聖道，能等覺此離言法性故。「亦於此中隨起言說」，所以也是在離言法性這個地方「隨起言說」，隨順種種因緣也發動各式各樣的名言，安立各式各樣的名言。「是名安立真實義相」，這個安立真實義相是這樣意思；就是佛陀的大智慧安立種種的名句、言說來表示這個道理，表示這個真實義相，那這叫做安立真實義相，安立種種名言表示這個道理。如果佛不這樣做，不安立種種名言表示此義，我們很難明白的，所以需要有這件事，「是名安立真實義相」。這可見如果是把「安立」兩個字不要，是「真實義相」，那就是佛所覺悟的境界。若安立種種名言表示真實義相呢，那是佛陀的大慈悲、大智慧為我們說法的意思，就是這兩種；一個是沒有名言的真實義相，一個有名言的真實義相，有這麼兩種不同。</w:t>
      </w:r>
    </w:p>
    <w:p>
      <w:pPr>
        <w:pStyle w:val="Normal"/>
        <w:ind w:firstLine="527"/>
        <w:jc w:val="both"/>
        <w:rPr>
          <w:bCs/>
        </w:rPr>
      </w:pPr>
      <w:r>
        <w:rPr>
          <w:bCs/>
        </w:rPr>
        <w:t>「言說有二：謂遮及表」，安立名言，隨起言說安立的名言，名言還是有兩種不同的。那兩種呢？「謂遮及表」，一個遮，一個表，有這兩種不同。表就表示，有所表示。一個遮，就把這個表示掃除了，有這麼兩種不同。「今於此中無表唯遮」，現在佛陀在這裡沒有表的名言，只有遮的名言，現在這裡是這樣。「為於所聞不起執著，故云即是無二所顯」，為什麼只說遮呢？「為於所聞不起執著」，為了教化眾生，教他在所聞的佛法上不起執著。我們有名言的時候，我們根據名言就會有執著，「由唯依名起義執故」，就是依據名言會有執著，把名言掃滅了呢，我們就不能執著了，所以「為於所聞不起執著，故云即是無二所顯」，這個「無二所顯」這句話就是遮的意思。</w:t>
      </w:r>
    </w:p>
    <w:p>
      <w:pPr>
        <w:pStyle w:val="Normal"/>
        <w:ind w:firstLine="527"/>
        <w:jc w:val="both"/>
        <w:rPr/>
      </w:pPr>
      <w:r>
        <w:rPr>
          <w:bCs/>
        </w:rPr>
        <w:t>「安立此真實義相，當知即是無二所顯」，什麼叫做「二」呢？</w:t>
      </w:r>
    </w:p>
    <w:p>
      <w:pPr>
        <w:pStyle w:val="Normal"/>
        <w:ind w:firstLine="527"/>
        <w:jc w:val="both"/>
        <w:rPr/>
      </w:pPr>
      <w:r>
        <w:rPr/>
      </w:r>
    </w:p>
    <w:p>
      <w:pPr>
        <w:pStyle w:val="Normal"/>
        <w:jc w:val="both"/>
        <w:rPr>
          <w:rFonts w:ascii="標楷體" w:hAnsi="標楷體" w:eastAsia="標楷體"/>
          <w:bCs/>
          <w:sz w:val="28"/>
        </w:rPr>
      </w:pPr>
      <w:r>
        <w:rPr>
          <w:rFonts w:ascii="標楷體" w:hAnsi="標楷體" w:eastAsia="標楷體"/>
          <w:bCs/>
          <w:sz w:val="28"/>
        </w:rPr>
        <w:t>所言二者，謂有、非有。</w:t>
      </w:r>
    </w:p>
    <w:p>
      <w:pPr>
        <w:pStyle w:val="Normal"/>
        <w:ind w:firstLine="527"/>
        <w:jc w:val="both"/>
        <w:rPr/>
      </w:pPr>
      <w:r>
        <w:rPr/>
        <w:t>就是二。一個有，一個非有，就是二。</w:t>
      </w:r>
    </w:p>
    <w:p>
      <w:pPr>
        <w:pStyle w:val="Normal"/>
        <w:ind w:firstLine="527"/>
        <w:jc w:val="both"/>
        <w:rPr/>
      </w:pPr>
      <w:r>
        <w:rPr/>
        <w:t>這是標，這一段文是把這個義標示出來，下邊第二科解釋。分三科，第一科是解釋</w:t>
      </w:r>
      <w:r>
        <w:rPr>
          <w:bCs/>
        </w:rPr>
        <w:t>「</w:t>
      </w:r>
      <w:r>
        <w:rPr/>
        <w:t>有</w:t>
      </w:r>
      <w:r>
        <w:rPr>
          <w:bCs/>
        </w:rPr>
        <w:t>」，怎麼叫做有。分兩科，第一科是解「釋」。分兩科，第一科是「標」。</w:t>
      </w:r>
    </w:p>
    <w:p>
      <w:pPr>
        <w:pStyle w:val="Normal"/>
        <w:ind w:firstLine="527"/>
        <w:jc w:val="both"/>
        <w:rPr/>
      </w:pPr>
      <w:r>
        <w:rPr/>
      </w:r>
    </w:p>
    <w:p>
      <w:pPr>
        <w:pStyle w:val="Normal"/>
        <w:ind w:firstLine="527"/>
        <w:jc w:val="both"/>
        <w:rPr/>
      </w:pPr>
      <w:r>
        <w:rPr/>
        <w:t>黃二、釋（分三科）　宇一、有（分二科）　宙一、釋（分二科）　洪一、標</w:t>
      </w:r>
    </w:p>
    <w:p>
      <w:pPr>
        <w:pStyle w:val="Normal"/>
        <w:jc w:val="both"/>
        <w:rPr>
          <w:rFonts w:ascii="標楷體" w:hAnsi="標楷體" w:eastAsia="標楷體"/>
          <w:bCs/>
          <w:sz w:val="28"/>
        </w:rPr>
      </w:pPr>
      <w:r>
        <w:rPr>
          <w:rFonts w:ascii="標楷體" w:hAnsi="標楷體" w:eastAsia="標楷體"/>
          <w:bCs/>
          <w:sz w:val="28"/>
        </w:rPr>
        <w:t>此中有者，謂所安立假說自性，</w:t>
      </w:r>
    </w:p>
    <w:p>
      <w:pPr>
        <w:pStyle w:val="Normal"/>
        <w:ind w:firstLine="527"/>
        <w:jc w:val="both"/>
        <w:rPr/>
      </w:pPr>
      <w:r>
        <w:rPr/>
        <w:t>這個有指什麼說的呢？就是所安立的，就是佛菩薩假藉種種名言表示有種種的義，表示有種種的事，這個叫做假說自性。就是假藉言說表示有這件事，這叫假說自性。</w:t>
      </w:r>
    </w:p>
    <w:p>
      <w:pPr>
        <w:pStyle w:val="Normal"/>
        <w:ind w:firstLine="527"/>
        <w:jc w:val="both"/>
        <w:rPr/>
      </w:pPr>
      <w:r>
        <w:rPr/>
      </w:r>
    </w:p>
    <w:p>
      <w:pPr>
        <w:pStyle w:val="Normal"/>
        <w:jc w:val="both"/>
        <w:rPr>
          <w:b/>
          <w:b/>
          <w:bCs/>
        </w:rPr>
      </w:pPr>
      <w:r>
        <w:rPr>
          <w:b/>
          <w:bCs/>
        </w:rPr>
        <w:t>《披尋記》一一七八頁：</w:t>
      </w:r>
    </w:p>
    <w:p>
      <w:pPr>
        <w:pStyle w:val="Normal"/>
        <w:jc w:val="both"/>
        <w:rPr/>
      </w:pPr>
      <w:r>
        <w:rPr>
          <w:b/>
        </w:rPr>
        <w:t>謂所安立假說自性者：此所安立總依二諦，謂世俗諦及勝義諦，如下所說，隨應當知。</w:t>
      </w:r>
    </w:p>
    <w:p>
      <w:pPr>
        <w:pStyle w:val="Normal"/>
        <w:ind w:firstLine="527"/>
        <w:jc w:val="both"/>
        <w:rPr/>
      </w:pPr>
      <w:r>
        <w:rPr>
          <w:bCs/>
        </w:rPr>
        <w:t>「謂所安立假說自性者：此所安立總依二諦」，佛菩薩為我們說法，就是安立種種名言，他那裡面還是有條理的，不是隨便安立的，就是「總依二諦」，總起來說呢，就是從二諦來安立的，根據二諦的道理來安立假說自性的。二諦是什麼呢？「謂世俗諦及勝義諦」，一個是世俗諦，一個是勝義諦。「如下所說，隨應當知」，下面有解釋什麼叫做世俗諦，什麼叫做勝義諦。勝義諦是聖人才能覺悟的，叫勝義諦。世俗諦，世間人也可以明白，這叫世俗諦。下文有解釋。</w:t>
      </w:r>
    </w:p>
    <w:p>
      <w:pPr>
        <w:pStyle w:val="Normal"/>
        <w:ind w:firstLine="527"/>
        <w:jc w:val="both"/>
        <w:rPr>
          <w:bCs/>
        </w:rPr>
      </w:pPr>
      <w:r>
        <w:rPr>
          <w:bCs/>
        </w:rPr>
      </w:r>
    </w:p>
    <w:p>
      <w:pPr>
        <w:pStyle w:val="Normal"/>
        <w:jc w:val="both"/>
        <w:rPr>
          <w:rFonts w:ascii="標楷體" w:hAnsi="標楷體" w:eastAsia="標楷體"/>
          <w:bCs/>
          <w:sz w:val="28"/>
        </w:rPr>
      </w:pPr>
      <w:r>
        <w:rPr>
          <w:rFonts w:ascii="標楷體" w:hAnsi="標楷體" w:eastAsia="標楷體"/>
          <w:bCs/>
          <w:sz w:val="28"/>
        </w:rPr>
        <w:t>即是世間長時所執，亦是世間一切分別戲論根本。</w:t>
      </w:r>
    </w:p>
    <w:p>
      <w:pPr>
        <w:pStyle w:val="Normal"/>
        <w:ind w:firstLine="527"/>
        <w:jc w:val="both"/>
        <w:rPr/>
      </w:pPr>
      <w:r>
        <w:rPr/>
        <w:t>這個所安立的假說自性，譬如說這是色、受、想、行、識，這是眼、耳、鼻、舌、身、意，這是假安立的名言，這個是怎麼回事呢？</w:t>
      </w:r>
      <w:r>
        <w:rPr>
          <w:bCs/>
        </w:rPr>
        <w:t>「即是世間長時所執」，這個假說自性就是世間上一切的凡夫「長時所執」，從無始劫來所執著的事情。我們的</w:t>
      </w:r>
      <w:r>
        <w:rPr/>
        <w:t>眼、耳、鼻、舌、身、意是我們所執著的，色、受、想、行、識也是我們所執著的，色、聲、香、味、觸、法也是我們所執著的，我們執著這都是真實的，我們不知道這是虛妄，不知道，</w:t>
      </w:r>
      <w:r>
        <w:rPr>
          <w:bCs/>
        </w:rPr>
        <w:t>「即是世間長時所執」。「亦是世間一切分別戲論根本」，這些假安立的這些事情也是世間一切眾生的內心的一切分別戲論的根本。我們種種分別、種種的言說都是戲論，都是以此為依而現起的；假說自性是我們分別戲論的根本，假說自性是我們長時所執，不是另外有什麼假說自性。但是《披尋記》裡面有不同的解釋。</w:t>
      </w:r>
    </w:p>
    <w:p>
      <w:pPr>
        <w:pStyle w:val="Normal"/>
        <w:ind w:firstLine="527"/>
        <w:jc w:val="both"/>
        <w:rPr/>
      </w:pPr>
      <w:r>
        <w:rPr/>
      </w:r>
    </w:p>
    <w:p>
      <w:pPr>
        <w:pStyle w:val="Normal"/>
        <w:jc w:val="both"/>
        <w:rPr>
          <w:b/>
          <w:b/>
          <w:bCs/>
        </w:rPr>
      </w:pPr>
      <w:r>
        <w:rPr>
          <w:b/>
          <w:bCs/>
        </w:rPr>
        <w:t>《披尋記》一一七八頁：</w:t>
      </w:r>
    </w:p>
    <w:p>
      <w:pPr>
        <w:pStyle w:val="Normal"/>
        <w:jc w:val="both"/>
        <w:rPr>
          <w:b/>
          <w:b/>
        </w:rPr>
      </w:pPr>
      <w:r>
        <w:rPr>
          <w:b/>
        </w:rPr>
        <w:t>即是世間長時所執，亦是世間一切分別戲論根本者：如說色等及說作用，此依世俗說有；或說無為，或說涅槃，此依勝義說有。然諸愚夫不了知故，無始時來於世俗諦執為實有，是名世間長時所執；又於二諦名言熏習成種，一切虛妄分別無義戲論皆依此生，是名世間一切分別戲論根本。</w:t>
      </w:r>
    </w:p>
    <w:p>
      <w:pPr>
        <w:pStyle w:val="Normal"/>
        <w:ind w:firstLine="527"/>
        <w:jc w:val="both"/>
        <w:rPr>
          <w:bCs/>
        </w:rPr>
      </w:pPr>
      <w:r>
        <w:rPr>
          <w:bCs/>
        </w:rPr>
        <w:t>「即是世間長時所執，亦是世間一切分別戲論根本者」，牒這段文，這下面解釋。「如說色等及說作用」，譬如說，就是舉一個例子，說這是色、聲、香、味、觸、法這些色等。「及說作用」，說這個色有什麼作用，聖人有什麼作用；就是一個說那件事的體性，一個是說那件事的作用。「此依世俗說有」，這樣講呢，這是根據世間上的俗人，這些凡夫來講說這件事的。我們凡夫日常生活裡面不超過眼、耳、鼻、舌、身、意，色、聲、香、味、觸、法的境界。「或說無為，或說涅槃」，如果佛為我們說法，不只是說這件事，也另外說無為，什麼叫做無為？又說出這件事。「或說涅槃」，說這個人用功修行得涅槃了，也說到涅槃的事情。這個無為和涅槃呢，「此依勝義說有」，這是根據聖人的智慧境界所說的，還有無為。在我們凡夫的境界之外，你還要知道並不都是凡夫，另外還有聖人能覺悟無為的境界，能得涅槃，還要說出這件事來，「此依勝義說有」。「然諸愚夫不了知故，無始時來於世俗諦執為實有」，可是這一切愚夫他不明白什麼叫世俗諦、勝義諦，這不明白，無始時以來對於世俗諦執為是真實有的；眼前的一切境界都是虛妄的，我們執著是真實有。「是名世間長時所執」，世間無始劫來心裡面就執著，這個執著應該指第六識說，「長時所執」。</w:t>
      </w:r>
    </w:p>
    <w:p>
      <w:pPr>
        <w:pStyle w:val="Normal"/>
        <w:ind w:firstLine="527"/>
        <w:jc w:val="both"/>
        <w:rPr/>
      </w:pPr>
      <w:r>
        <w:rPr>
          <w:bCs/>
        </w:rPr>
        <w:t>「又於二諦名言熏習成種」，無始劫來，這個世界上也有佛菩薩到這兒來度化眾生、演說佛法的。那麼眾生遇見佛法了，他也就會聽到什麼叫做世俗諦，什麼叫做勝義諦。「又於二諦名言熏習成種」，佛說四諦的時候，說勝義諦的時候，我們能肯學習呢，也要根據名言去思惟分別，那就熏習了。你一熏習呢，在你阿賴耶識裡面，就建立了種子。你心裡一動，就有種子，就成立一種力量，造成一種力量，在你心裡面就叫種子。「一切虛妄分別無義戲論皆依此生」，我們不遇見佛法的時候，我們就是在塵勞的境界裡面虛妄分別，也在阿賴耶識裡邊造成了一種功能，就是種子。遇見佛法，我們也是在這裡種種去思惟觀察，也在內心裡面熏成了種子。「一切虛妄分別無義戲論皆依此生」，世間上一般的塵勞的境界的虛妄分別，或者學習佛法裡邊，我們在裡邊如理作意，在阿賴耶識裡也熏成了種子。這個種子就是這兩類：一個世間一般性的，一個是在佛法上的。「一切虛妄分別無義戲論皆依此生」，我們一切虛妄的分別，不是智慧。「無義」，沒有道理的戲論，名言的戲論。「皆依此生」，都根據你內心的種子而現起的，從這裡。當然也要有所緣緣，也要內心的種子的因緣，才有種種分別。「是名世間一切分別戲論根本」。這把這一段文解釋完了。</w:t>
      </w:r>
    </w:p>
    <w:p>
      <w:pPr>
        <w:pStyle w:val="Normal"/>
        <w:ind w:firstLine="527"/>
        <w:jc w:val="both"/>
        <w:rPr/>
      </w:pPr>
      <w:r>
        <w:rPr/>
      </w:r>
    </w:p>
    <w:p>
      <w:pPr>
        <w:pStyle w:val="Normal"/>
        <w:ind w:firstLine="527"/>
        <w:jc w:val="both"/>
        <w:rPr/>
      </w:pPr>
      <w:r>
        <w:rPr/>
        <w:t>洪二、列</w:t>
      </w:r>
    </w:p>
    <w:p>
      <w:pPr>
        <w:pStyle w:val="Normal"/>
        <w:jc w:val="both"/>
        <w:rPr>
          <w:rFonts w:ascii="標楷體" w:hAnsi="標楷體" w:eastAsia="標楷體"/>
          <w:bCs/>
          <w:sz w:val="28"/>
        </w:rPr>
      </w:pPr>
      <w:r>
        <w:rPr>
          <w:rFonts w:ascii="標楷體" w:hAnsi="標楷體" w:eastAsia="標楷體"/>
          <w:bCs/>
          <w:sz w:val="28"/>
        </w:rPr>
        <w:t>或謂為色受想行識，或謂眼耳鼻舌身意，或復謂為地水火風， 或謂色聲香味觸法，或謂為善不善無記，或謂生滅，或謂緣生，或謂過去未來現在，或謂有為或謂無為，或謂此世或謂他世，或謂日月，或復謂為所見所聞所覺所知，所求所得意隨尋伺，最後乃至或謂涅槃。</w:t>
      </w:r>
    </w:p>
    <w:p>
      <w:pPr>
        <w:pStyle w:val="Normal"/>
        <w:ind w:firstLine="527"/>
        <w:jc w:val="both"/>
        <w:rPr/>
      </w:pPr>
      <w:r>
        <w:rPr/>
        <w:t>「或謂為色受想行識，或謂眼耳鼻舌身意」，這下面第二科是</w:t>
      </w:r>
      <w:r>
        <w:rPr>
          <w:bCs/>
        </w:rPr>
        <w:t>「列」。前面是「標」，「謂所安立假說自性，即是世間長時所執，亦是世間一切分別戲論根本」，這是「標」，標出來假說自性的大意，這下面列出來假說自性的相貌。什麼呢？什麼叫做假說自性呢？</w:t>
      </w:r>
    </w:p>
    <w:p>
      <w:pPr>
        <w:pStyle w:val="Normal"/>
        <w:ind w:firstLine="527"/>
        <w:jc w:val="both"/>
        <w:rPr>
          <w:bCs/>
        </w:rPr>
      </w:pPr>
      <w:r>
        <w:rPr>
          <w:bCs/>
        </w:rPr>
        <w:t>「或謂為色受想行識」，這是假立出來個名字，名字有表達的意義，這就是假說自性。「或謂眼耳鼻舌身意」，這是六根。「或復謂為地水火風」，這是四大。「或謂色聲香味觸法」，這是六塵。「或謂為善」，或謂為「不善」，或謂為「無記」，這是三性。我們有的時候這個良心發現了，會做點善事，有的時候煩惱來了也會造罪，或者有的時候也不是善、也不是惡。「或謂生滅」，看見世間上的事情，由無而有就是生，由有而無就是滅，世間是不斷地這樣變化，這是無常的境界。「或謂緣生」，來到佛教裡邊，佛法說到十二緣起：無明緣行，行緣識，識緣名色，名色緣六入，六入緣觸，觸緣受，受緣愛，愛緣取，取緣有，有緣生，生緣老死憂悲苦惱，那就是十二緣生。你若接觸到佛法呢，就會去學習這件事。「或謂過去未來現在」，佛法裡面說有過去，也有未來，還有現在，不只是現在，還有過去，還有未來的。我們凡夫知道什麼呢？就只是知道現在，過去怎麼回事不知道，未來也是不知道的。「或謂有為或謂無為」，有生住異滅的就是有為，沒有生住異滅那就是無為。「或謂此世或謂他世」，佛法之中告訴你，你現在的身、口、意的活動叫做因。「或謂他世」，就會得果報了。「或謂日月」，或者有太陽、有月亮，就是說我們這個世界有日月。如果沒有太陽、沒有月亮，恐怕我們不能生存。「或復謂為所見所聞所覺所知」，或者我們人與人之間會說話，因為有見、有聞、有覺、有知，我們才能會說話。「所求所得意隨尋伺」，我們有所求，然後有可能會成功了，就有所得；得是果，求是因。「意隨尋伺」，我們內心的意隨著尋伺的因緣去種種地虛妄分別，意隨尋伺。「最後乃至或謂涅槃」，若是來到佛法裡面修學聖道，最後你可能會得初果、得二果，乃至到阿羅漢，就是最後得涅槃了。就會安立這麼多的言說自性，這也就是假說自性。</w:t>
      </w:r>
    </w:p>
    <w:p>
      <w:pPr>
        <w:pStyle w:val="Normal"/>
        <w:ind w:firstLine="527"/>
        <w:jc w:val="both"/>
        <w:rPr>
          <w:b/>
          <w:b/>
          <w:bCs/>
        </w:rPr>
      </w:pPr>
      <w:r>
        <w:rPr>
          <w:b/>
          <w:bCs/>
        </w:rPr>
      </w:r>
    </w:p>
    <w:p>
      <w:pPr>
        <w:pStyle w:val="Normal"/>
        <w:jc w:val="both"/>
        <w:rPr>
          <w:b/>
          <w:b/>
          <w:bCs/>
        </w:rPr>
      </w:pPr>
      <w:r>
        <w:rPr>
          <w:b/>
          <w:bCs/>
        </w:rPr>
        <w:t>《披尋記》一一七八頁：</w:t>
      </w:r>
    </w:p>
    <w:p>
      <w:pPr>
        <w:pStyle w:val="Normal"/>
        <w:jc w:val="both"/>
        <w:rPr>
          <w:bCs/>
        </w:rPr>
      </w:pPr>
      <w:r>
        <w:rPr>
          <w:b/>
          <w:bCs/>
        </w:rPr>
        <w:t>或謂為色乃至或謂涅槃者：此釋前標假立自性。初五蘊、次六根、次四大、次六境、次三性、次二無常相、次十二有支、次三世、如文易知。次有變異相即有為，次無變異相即無為。次業因，即此世間。次業果，即彼世間。次日月依持，為諸有情見色起故。次四言說，即所見聞覺知，依所見聞覺知起言說故。次希求證得，未得未受用境，是名所求。最後乃至煩惱苦盡，即謂涅槃。如是一切假立自性，皆依尋伺而等起故，是故說言意隨尋伺。意通前後，故中間說。</w:t>
      </w:r>
    </w:p>
    <w:p>
      <w:pPr>
        <w:pStyle w:val="Normal"/>
        <w:ind w:firstLine="527"/>
        <w:jc w:val="both"/>
        <w:rPr/>
      </w:pPr>
      <w:r>
        <w:rPr/>
        <w:t>「或謂為色乃至或謂涅槃者：此是前標假立自性」，前面說是「謂所安立假說自性」，假說自性也就是假立自性。初開始所說的是五蘊，色、受、想、行、識是五蘊。其次說的是眼、耳、鼻、舌、身、意，是六根。次是四大，地、水、火、風是四大。次是六境，就是色、聲、香、味、觸、法六境。次是三性，就是善、不善、無記。</w:t>
      </w:r>
      <w:r>
        <w:rPr>
          <w:bCs/>
        </w:rPr>
        <w:t>「</w:t>
      </w:r>
      <w:r>
        <w:rPr/>
        <w:t>次二無常</w:t>
      </w:r>
      <w:r>
        <w:rPr>
          <w:bCs/>
        </w:rPr>
        <w:t>」，這個生、滅，這是無常的境界，無常的相貌。「</w:t>
      </w:r>
      <w:r>
        <w:rPr/>
        <w:t>次十二有支</w:t>
      </w:r>
      <w:r>
        <w:rPr>
          <w:bCs/>
        </w:rPr>
        <w:t>」，或謂緣生就是十二緣起。「</w:t>
      </w:r>
      <w:r>
        <w:rPr/>
        <w:t>次三世</w:t>
      </w:r>
      <w:r>
        <w:rPr>
          <w:bCs/>
        </w:rPr>
        <w:t>」，就是過去、未來、現在三世。「</w:t>
      </w:r>
      <w:r>
        <w:rPr/>
        <w:t>如文易知</w:t>
      </w:r>
      <w:r>
        <w:rPr>
          <w:bCs/>
        </w:rPr>
        <w:t>」，這個容易明白。</w:t>
      </w:r>
    </w:p>
    <w:p>
      <w:pPr>
        <w:pStyle w:val="Normal"/>
        <w:ind w:firstLine="527"/>
        <w:jc w:val="both"/>
        <w:rPr/>
      </w:pPr>
      <w:r>
        <w:rPr>
          <w:bCs/>
        </w:rPr>
        <w:t>「</w:t>
      </w:r>
      <w:r>
        <w:rPr/>
        <w:t>次有變異相即有為</w:t>
      </w:r>
      <w:r>
        <w:rPr>
          <w:bCs/>
        </w:rPr>
        <w:t>」，</w:t>
      </w:r>
      <w:r>
        <w:rPr/>
        <w:t>有變異相就是有為法。</w:t>
      </w:r>
      <w:r>
        <w:rPr>
          <w:bCs/>
        </w:rPr>
        <w:t>「</w:t>
      </w:r>
      <w:r>
        <w:rPr/>
        <w:t>次無變異相</w:t>
      </w:r>
      <w:r>
        <w:rPr>
          <w:bCs/>
        </w:rPr>
        <w:t>」</w:t>
      </w:r>
      <w:r>
        <w:rPr/>
        <w:t>，就是</w:t>
      </w:r>
      <w:r>
        <w:rPr>
          <w:bCs/>
        </w:rPr>
        <w:t>「</w:t>
      </w:r>
      <w:r>
        <w:rPr/>
        <w:t>無為</w:t>
      </w:r>
      <w:r>
        <w:rPr>
          <w:bCs/>
        </w:rPr>
        <w:t>」。「</w:t>
      </w:r>
      <w:r>
        <w:rPr/>
        <w:t>次業因</w:t>
      </w:r>
      <w:r>
        <w:rPr>
          <w:bCs/>
        </w:rPr>
        <w:t>」，那就是或謂此世、或謂他世是「業因」，「</w:t>
      </w:r>
      <w:r>
        <w:rPr/>
        <w:t>即此世間</w:t>
      </w:r>
      <w:r>
        <w:rPr>
          <w:bCs/>
        </w:rPr>
        <w:t>」叫做業因。「</w:t>
      </w:r>
      <w:r>
        <w:rPr/>
        <w:t>次業果，即彼世間</w:t>
      </w:r>
      <w:r>
        <w:rPr>
          <w:bCs/>
        </w:rPr>
        <w:t>」</w:t>
      </w:r>
      <w:r>
        <w:rPr/>
        <w:t>。</w:t>
      </w:r>
      <w:r>
        <w:rPr>
          <w:bCs/>
        </w:rPr>
        <w:t>「</w:t>
      </w:r>
      <w:r>
        <w:rPr/>
        <w:t>次日月依持</w:t>
      </w:r>
      <w:r>
        <w:rPr>
          <w:bCs/>
        </w:rPr>
        <w:t>」，這就是我們眾生所依持的世界。「</w:t>
      </w:r>
      <w:r>
        <w:rPr/>
        <w:t>為諸有情見色起故</w:t>
      </w:r>
      <w:r>
        <w:rPr>
          <w:bCs/>
        </w:rPr>
        <w:t>」，這個日月是光明，為諸有情能見到外面的境界，所以就出來日月了。「</w:t>
      </w:r>
      <w:r>
        <w:rPr/>
        <w:t>次四言說</w:t>
      </w:r>
      <w:r>
        <w:rPr>
          <w:bCs/>
        </w:rPr>
        <w:t>」，</w:t>
      </w:r>
      <w:r>
        <w:rPr/>
        <w:t>見、聞、覺、知</w:t>
      </w:r>
      <w:r>
        <w:rPr>
          <w:bCs/>
        </w:rPr>
        <w:t>是言說的原因。「</w:t>
      </w:r>
      <w:r>
        <w:rPr/>
        <w:t>即所見聞覺知，依所見聞覺知起言說故</w:t>
      </w:r>
      <w:r>
        <w:rPr>
          <w:bCs/>
        </w:rPr>
        <w:t>」，我們的言說是根據見</w:t>
      </w:r>
      <w:r>
        <w:rPr/>
        <w:t>、聞、覺、知才能現起的。</w:t>
      </w:r>
      <w:r>
        <w:rPr>
          <w:bCs/>
        </w:rPr>
        <w:t>「</w:t>
      </w:r>
      <w:r>
        <w:rPr/>
        <w:t>次希求證得</w:t>
      </w:r>
      <w:r>
        <w:rPr>
          <w:bCs/>
        </w:rPr>
        <w:t>」，這個就是所求、所得，求是希求，得是證得。「</w:t>
      </w:r>
      <w:r>
        <w:rPr/>
        <w:t>未得未受用境，是名所求</w:t>
      </w:r>
      <w:r>
        <w:rPr>
          <w:bCs/>
        </w:rPr>
        <w:t>」，我們沒有得到的，我們所歡喜的，所想要受用的境界，是我們所希求的。已得證受用境是名叫做得，我們已經得到所歡喜得到的東西，那叫做得。「</w:t>
      </w:r>
      <w:r>
        <w:rPr/>
        <w:t>最後乃至煩惱苦盡</w:t>
      </w:r>
      <w:r>
        <w:rPr>
          <w:bCs/>
        </w:rPr>
        <w:t>」，就是或謂涅槃，涅槃就是</w:t>
      </w:r>
      <w:r>
        <w:rPr/>
        <w:t>煩惱苦盡了。「煩惱苦盡」，煩惱是苦的因，苦是煩惱的果；煩惱盡了，苦也就盡了。如果你只希望苦盡，而不斷煩惱，那苦是不能盡的。煩惱苦盡了，那就是涅槃了。</w:t>
      </w:r>
    </w:p>
    <w:p>
      <w:pPr>
        <w:pStyle w:val="Normal"/>
        <w:ind w:firstLine="527"/>
        <w:jc w:val="both"/>
        <w:rPr/>
      </w:pPr>
      <w:r>
        <w:rPr>
          <w:bCs/>
        </w:rPr>
        <w:t>「</w:t>
      </w:r>
      <w:r>
        <w:rPr/>
        <w:t>如是一切假名自性</w:t>
      </w:r>
      <w:r>
        <w:rPr>
          <w:bCs/>
        </w:rPr>
        <w:t>」，前面這麼多的假名自性。「</w:t>
      </w:r>
      <w:r>
        <w:rPr/>
        <w:t>皆依尋伺而等起故</w:t>
      </w:r>
      <w:r>
        <w:rPr>
          <w:bCs/>
        </w:rPr>
        <w:t>」，這都是依據我們內心的分別，就是尋伺，它才能夠現等起，一樣一樣地才能現起。我們心裡面不分別的話，「什麼叫做色、受、想、行、識」，色、受、想、行、識這個名字就不會現起，</w:t>
      </w:r>
      <w:r>
        <w:rPr/>
        <w:t>眼、耳、鼻、舌、身、意這個名字也不能現起；要依據內心的分別才能現起種種名字的。</w:t>
      </w:r>
      <w:r>
        <w:rPr>
          <w:bCs/>
        </w:rPr>
        <w:t>「</w:t>
      </w:r>
      <w:r>
        <w:rPr/>
        <w:t>是故說言意隨尋伺</w:t>
      </w:r>
      <w:r>
        <w:rPr>
          <w:bCs/>
        </w:rPr>
        <w:t>」，</w:t>
      </w:r>
      <w:r>
        <w:rPr/>
        <w:t>意隨尋伺這麼講。</w:t>
      </w:r>
      <w:r>
        <w:rPr>
          <w:bCs/>
        </w:rPr>
        <w:t>「</w:t>
      </w:r>
      <w:r>
        <w:rPr/>
        <w:t>意通前後，故中間說</w:t>
      </w:r>
      <w:r>
        <w:rPr>
          <w:bCs/>
        </w:rPr>
        <w:t>」，解釋的時候在最後解釋，文的安立是在中間，最後是涅槃。那為什麼放在中間呢？它這個道理通於前文，也通於後文，所以放在中間來講。</w:t>
      </w:r>
    </w:p>
    <w:sectPr>
      <w:headerReference w:type="default" r:id="rId2"/>
      <w:footerReference w:type="default" r:id="rId3"/>
      <w:type w:val="nextPage"/>
      <w:pgSz w:w="12240" w:h="15840"/>
      <w:pgMar w:left="1134" w:right="1134" w:gutter="0" w:header="567" w:top="1134" w:footer="567" w:bottom="1134"/>
      <w:pgNumType w:fmt="decimal"/>
      <w:formProt w:val="false"/>
      <w:textDirection w:val="lrTb"/>
      <w:docGrid w:type="linesAndChars" w:linePitch="425" w:charSpace="471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標楷體" w:hAnsi="標楷體" w:eastAsia="標楷體"/>
      </w:rPr>
    </w:pPr>
    <w:r>
      <w:rPr>
        <w:rFonts w:ascii="標楷體" w:hAnsi="標楷體" w:eastAsia="標楷體"/>
      </w:rPr>
      <w:t>〈真實義品〉第五堂課．</w:t>
    </w:r>
    <w:r>
      <w:rPr>
        <w:rFonts w:eastAsia="標楷體" w:ascii="標楷體" w:hAnsi="標楷體"/>
      </w:rPr>
      <w:t>2002/4/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TextBody"/>
    <w:qFormat/>
    <w:pPr>
      <w:widowControl/>
      <w:numPr>
        <w:ilvl w:val="1"/>
        <w:numId w:val="1"/>
      </w:numPr>
      <w:spacing w:before="280" w:after="280"/>
      <w:outlineLvl w:val="1"/>
    </w:pPr>
    <w:rPr>
      <w:rFonts w:ascii="新細明體;PMingLiU" w:hAnsi="新細明體;PMingLiU"/>
      <w:b/>
      <w:bCs/>
      <w:kern w:val="0"/>
      <w:sz w:val="36"/>
      <w:szCs w:val="36"/>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character" w:styleId="WW8Num1z0">
    <w:name w:val="WW8Num1z0"/>
    <w:qFormat/>
    <w:rPr/>
  </w:style>
  <w:style w:type="character" w:styleId="Style12">
    <w:name w:val="預設段落字型"/>
    <w:qFormat/>
    <w:rPr/>
  </w:style>
  <w:style w:type="character" w:styleId="CbetaPUNC">
    <w:name w:val="CbetaPUNC"/>
    <w:basedOn w:val="Style12"/>
    <w:qFormat/>
    <w:rPr>
      <w:vanish w:val="false"/>
    </w:rPr>
  </w:style>
  <w:style w:type="character" w:styleId="Style13">
    <w:name w:val="註解參照"/>
    <w:basedOn w:val="Style12"/>
    <w:qFormat/>
    <w:rPr>
      <w:sz w:val="18"/>
    </w:rPr>
  </w:style>
  <w:style w:type="character" w:styleId="Old">
    <w:name w:val="old"/>
    <w:basedOn w:val="Style12"/>
    <w:qFormat/>
    <w:rPr>
      <w:color w:val="0000FF"/>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beta">
    <w:name w:val="Cbeta"/>
    <w:qFormat/>
    <w:pPr>
      <w:widowControl/>
      <w:bidi w:val="0"/>
      <w:spacing w:lineRule="atLeast" w:line="320" w:before="0" w:after="120"/>
      <w:jc w:val="both"/>
    </w:pPr>
    <w:rPr>
      <w:rFonts w:ascii="Times New Roman" w:hAnsi="Times New Roman" w:eastAsia="新細明體;PMingLiU" w:cs="Times New Roman"/>
      <w:color w:val="auto"/>
      <w:sz w:val="24"/>
      <w:szCs w:val="20"/>
      <w:lang w:val="en-US" w:eastAsia="zh-TW" w:bidi="ar-SA"/>
    </w:rPr>
  </w:style>
  <w:style w:type="paragraph" w:styleId="TextBodyIndent">
    <w:name w:val="Body Text Indent"/>
    <w:basedOn w:val="Normal"/>
    <w:pPr>
      <w:ind w:firstLine="527"/>
    </w:pPr>
    <w:rPr>
      <w:color w:val="000000"/>
    </w:rPr>
  </w:style>
  <w:style w:type="paragraph" w:styleId="Style14">
    <w:name w:val="一般文字"/>
    <w:basedOn w:val="Normal"/>
    <w:qFormat/>
    <w:pPr/>
    <w:rPr>
      <w:rFonts w:ascii="細明體;MingLiU" w:hAnsi="細明體;MingLiU" w:eastAsia="細明體;MingLiU" w:cs="Courier New"/>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CbetaLG">
    <w:name w:val="CbetaLG"/>
    <w:basedOn w:val="Cbeta"/>
    <w:qFormat/>
    <w:pPr>
      <w:tabs>
        <w:tab w:val="left" w:pos="480" w:leader="none"/>
        <w:tab w:val="left" w:pos="2880" w:leader="none"/>
        <w:tab w:val="left" w:pos="5280" w:leader="none"/>
        <w:tab w:val="left" w:pos="7680" w:leader="none"/>
      </w:tabs>
      <w:jc w:val="left"/>
    </w:pPr>
    <w:rPr/>
  </w:style>
  <w:style w:type="paragraph" w:styleId="2">
    <w:name w:val="本文縮排 2"/>
    <w:basedOn w:val="Normal"/>
    <w:qFormat/>
    <w:pPr>
      <w:ind w:firstLine="480"/>
    </w:pPr>
    <w:rPr/>
  </w:style>
  <w:style w:type="paragraph" w:styleId="3">
    <w:name w:val="本文縮排 3"/>
    <w:basedOn w:val="Normal"/>
    <w:qFormat/>
    <w:pPr>
      <w:ind w:firstLine="586"/>
    </w:pPr>
    <w:rPr/>
  </w:style>
  <w:style w:type="paragraph" w:styleId="31">
    <w:name w:val="本文 3"/>
    <w:basedOn w:val="Normal"/>
    <w:qFormat/>
    <w:pPr/>
    <w:rPr>
      <w:color w:val="800000"/>
    </w:rPr>
  </w:style>
  <w:style w:type="paragraph" w:styleId="Style15">
    <w:name w:val="文件引導"/>
    <w:basedOn w:val="Normal"/>
    <w:qFormat/>
    <w:pPr>
      <w:shd w:fill="000080" w:val="clear"/>
    </w:pPr>
    <w:rPr>
      <w:rFonts w:ascii="Arial" w:hAnsi="Arial" w:cs="Arial"/>
    </w:rPr>
  </w:style>
  <w:style w:type="paragraph" w:styleId="21">
    <w:name w:val="本文 2"/>
    <w:basedOn w:val="Normal"/>
    <w:qFormat/>
    <w:pPr/>
    <w:rPr>
      <w:rFonts w:eastAsia="標楷體"/>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11:10:00Z</dcterms:created>
  <dc:creator>法雲資訊網</dc:creator>
  <dc:description/>
  <dc:language>en-US</dc:language>
  <cp:lastModifiedBy>FaYun</cp:lastModifiedBy>
  <cp:lastPrinted>2002-04-27T21:24:00Z</cp:lastPrinted>
  <dcterms:modified xsi:type="dcterms:W3CDTF">2005-02-01T01:13:00Z</dcterms:modified>
  <cp:revision>107</cp:revision>
  <dc:subject/>
  <dc:title>本地分中菩薩地第十五初持瑜伽處</dc:title>
</cp:coreProperties>
</file>