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又諸菩薩由能深入法無我智，於一切法離言自性，如實知已，達無少法及少品類可起分別。</w:t>
      </w:r>
    </w:p>
    <w:p>
      <w:pPr>
        <w:pStyle w:val="Normal"/>
        <w:ind w:firstLine="527"/>
        <w:jc w:val="both"/>
        <w:rPr/>
      </w:pPr>
      <w:r>
        <w:rPr/>
        <w:t>這個〈真實義品〉它主要的一點是修唯識觀，那是非常殊勝的入第一義諦的方法。若是我們對這樣的法門非常的熟悉，我們在禪七裡面若是去講〈真實義品〉，那就是打閒岔的事情了。若是我們對於修止觀還是似懂不懂的，連初一步的止觀方法都不熟悉的話呢，那就是應該要學習的。按正常的次第來說，應該在修止觀之前，學習止觀的方法；學習得通達無礙了，才正式地坐禪。但是我們現在的情形又不是這樣子，對於止觀的勝義也並不熟悉。因為沒能夠……，這個前方便，粗淺的一些方法也都不熟悉，所以真實地說實在是不及格。但是我們現在的情形呢，就是一方面學習止觀的方法，一方面學習止觀，是這麼一種情形。在我們漢傳佛教很久以來，當然不談這個問題，不談這件事，但是也打禪七。那麼怎麼樣打法？就是看話頭。好像很簡單，就這樣子也就是過去了，時間過去了。但是現在我們學《瑜伽師地論》也好，學《大智度論》也好，學這個《摩訶般若波羅蜜經》、學《解深密經》、學《維摩詰所說經》，我們從這裡得到的消息不是那麼回事，是佛菩薩告訴我們了怎麼樣止、怎麼樣觀，說得非常的清楚，一點也不模糊的。但是非常遺憾，我們漢傳佛教不能不承認衰敗了，就是不知道這件事，「我不知道」，但是也是出家人，也就是這麼樣子弘揚佛法，就是這樣子，這是一個實在是不及格的事情。</w:t>
      </w:r>
    </w:p>
    <w:p>
      <w:pPr>
        <w:pStyle w:val="Normal"/>
        <w:ind w:firstLine="527"/>
        <w:jc w:val="both"/>
        <w:rPr/>
      </w:pPr>
      <w:r>
        <w:rPr/>
        <w:t>我今天中午我們飯後的說話，實在也就是這樣意思，但是其中有一件我們要提出來的一件事，就是我們要有這樣的願：「我想要到勝義諦那裡去」，你要有這樣的願。「我不想到那裡去」，那就什麼都不用談。你若有這樣的願，那麼這件事就很明顯地會感覺到非常重要，感覺到這件事是很重要的。但是我們有沒有這樣的願呢？我這麼推測，有多少；不然的話，到這兒來幹什麼？還要買飛機票，還要辦這個簽證的手續。所以從這裡來看，應該是有願，應該是有成就聖道的願，應該還可以說非常的誠懇，應該是這樣說。可是其中的這裡邊的事情，在我個人的看法，我會感覺到難；修唯識觀，修唯識的觀難，比較不是那麼容易明白。我們學習，（阿彌陀佛！南無觀世音菩薩！）我們學習小乘佛法的止觀，在學習上看，比較容易懂；你修無常觀，你修習無我觀，這個比較容易懂，容易。但是若學習大乘的止觀，那就難一點。大乘止觀裡面就是分兩種：一個就是《大智度論》、《摩訶般若波羅蜜經》這個中觀這一部份，當然這比小乘難，它說的道理深一點。唯識的這個觀又比《中論》的觀又難一點，又有一點差別。當然這是我的看法，也可能有不同的看法。這個難，就是彼此相對地這麼解釋，有的容易，有的難。但是佛菩薩都是用語言文字來安立這件事，如是止、如是觀。不管是小乘也好，大乘也好，都是用語言文字來安立的。用語言文字安立的，佛菩薩的大智慧，他一定會達到那個程度，就是能明白。他用語言文字這樣子安立了以後，能明白，不是不可以明白的，但是你要用一點心，你要努力。所謂努力，這句話怎麼講？這個努力這句話，就是一個是：我不要聽你胡說八道，我自己讀這個文，我自己讀這個《瑜伽師地論》、讀《解深密經》，讀這些經論，我自己讀，那當然也可以，不需要人講，這是可以的。一個是需要聽人講，我自己讀有困難，人與人是不一樣的。我需要聽別人講，聽別人講的情形，有的人本來自己看差不多就是懂了，聽別人講，更容易，這個意思就明白了。也有可能自己看也看不懂，聽別人講也還是不懂，也有這個情形。但是這個不懂，並不是決定不懂，就是它有現成的文句，並且還有這些發心的菩薩分成了科段，一章一段地分，有解釋。有解釋，聽別人講了以後，我再去閱讀；讀了以後，我心裡面思惟，深入地去思惟，那就可能會懂了。聽人講，然後自己再去閱讀，再經過思惟，這三個次第，我就明白了，就會明白。明白了以後，你靜坐的時候，你盤腿坐也好，不盤腿坐也好，在經行的時候，就是思惟，還這樣思惟。那這樣子呢，就會很清楚明白這個勝義諦、法無我這個道理是怎麼回事，很明白，就會明白。所謂努力者，就是這樣意思。說是我自己看得懂，我就看一遍就算了，那就你等於沒懂。我聽別人講，我聽懂了，但是你不思惟的話，也等於又不懂了。所以要考試的時候，需要告訴你：「我從那裡考到那裡，你去預備一下」，然後才能考，原因就是你沒有思惟，你沒能夠思惟。沒能思惟，所謂懂那個事兒，我看，不會超過五分鐘，就忘掉了，需要再去重新讀。如果你若沒懂的話，重新讀還是不懂，那樣你就完全不及格了。</w:t>
      </w:r>
    </w:p>
    <w:p>
      <w:pPr>
        <w:pStyle w:val="Normal"/>
        <w:ind w:firstLine="527"/>
        <w:jc w:val="both"/>
        <w:rPr/>
      </w:pPr>
      <w:r>
        <w:rPr/>
        <w:t>這裡邊還有一樣事情，就是我到佛學院聽老師講也好，我自己披讀，披尋，把那個經書打開來看，「我的目的我是要做老師的，我是要給別人講的」，目的是這樣。當然是可以，這樣也不是說不對。但是如果若是這樣的心情的話，你對於勝義諦的理解頂多有二十分；一百分算是滿分，不是六十分為滿分，到一百分算是滿分，你頂多有二十分，你三十分你都達不到。你就只有二十分，百分之二十的理解力為人講經，就是這樣子，有可能百分之十都不到，你為人講經。我也到各佛學院去，我不是說調查，但是無意中就發覺這件事，「聽不懂」，你講的時候，我不知道你說什麼，聽不懂，那就是有點問題。但是，「我不是為你講，我不是要到佛學院做老師，我自己要修止觀的」，那可不同。你若是聽別人講也好，你自己披讀也好，常常地思惟，你最低限度能有百分之六十以上的理解，你會理解得更深刻，完全不一樣。你理解得深刻，有可能因此而有法喜，有法喜；原來我不知道這回事情，我現在忽然間知道，那在內心裡面有很大的變動。這若是貪瞋癡的煩惱出現的時候，你所理解的勝義在這個時候也會出來；可以發動出來的時候，就會發生作用，它就能調伏煩惱。你理解的透徹了一點，深刻地明白了一點，那就可以名之為思慧。聞慧，聞所成慧、思所成慧，成為思慧。你有煩惱的時候，這個思慧一現前的時候，它能調伏煩惱。若是你理解的程度不夠，不能現前，這個智慧不能現前，那個煩惱就自由地活動，無障礙地活動。你這個時候有什麼歡喜啊？你有法喜嗎？沒有啊！但是你理解的深刻了，那個煩惱現前的時候，這個思所成慧也現前，能夠降伏其心、降伏煩惱，這個心裡能夠歸於平靜，你心裡就能歡喜，能有歡喜心。而這個歡喜什麼呢？就是你這個聞所成慧發生作用。這個聞所成慧也是明白補特伽羅無我、法無我，這就是佛法的真理了，用這個智慧能調伏了煩惱。這是兩個歡喜：就是這個法的力量現前了，就歡喜；能調伏煩惱了，心裡也歡喜。你煩惱在的時候，你心裡歡喜啊？煩惱來的時候，心裡苦惱啊！能把這個苦惱調伏了，心情快樂。為什麼能調伏呢？因為我學習佛法，這個法的智慧發生了威力，所以對法上也歡喜，這時候才有歡喜。如果我們只是聞慧，也沒能夠深入地思惟，你達不到這個程度，有什麼歡喜啊？什麼歡喜也沒有，只有苦惱。</w:t>
      </w:r>
    </w:p>
    <w:p>
      <w:pPr>
        <w:pStyle w:val="Normal"/>
        <w:ind w:firstLine="527"/>
        <w:jc w:val="both"/>
        <w:rPr/>
      </w:pPr>
      <w:r>
        <w:rPr/>
        <w:t>當然，剛才我說，就是有兩個願，我剛才說的是兩個願：一個我想要做老師，我想要為人師。也好，有這個需要嘛！有佛學院沒有老師，怎麼能學習佛法呢？你這個願也好，可以為人師。第二個，你自己想要到勝義諦那裡去，這個願。這是有這兩個願，都可以。你有這個願，然後你才能認真地學習，認真地學習。那些打閒岔的事情，不能來打你閒岔的，你自然是把那些事情都放棄了，你深入地要明白這件事。如果這件事，他說這個道理我不明白，我心裡面就是不安；內心裡面若有這樣的感覺，那你一定會有成就的。我剛才說了，佛菩薩安立的這些名言來表示佛法的勝義，他是達到那個程度的，不像我們隨便亂說話，「我不管你的事情，我就是這樣子」，佛菩薩不是，佛菩薩是大慈悲、大智慧，他那個名句一定達到一個程度的。你若肯努力，應該是能通達的，是不同的，是不一樣的。</w:t>
      </w:r>
    </w:p>
    <w:p>
      <w:pPr>
        <w:pStyle w:val="Normal"/>
        <w:ind w:firstLine="527"/>
        <w:jc w:val="both"/>
        <w:rPr/>
      </w:pPr>
      <w:r>
        <w:rPr/>
        <w:t>當然，佛菩薩安立的言句是一回事，我們本身的智慧也是一回事。我曾經說過了，舍利弗尊者就聽了四句話，就得初果，那是什麼呢？就是他的智慧高，他的智慧怎麼高？就是栽培來的，也是因緣有的，不是自然地就有智慧。你要注意這件事，「我是為這件事到這兒來的，我不是到這兒來吃饅頭的。你饅頭做得好，那是另一回事。我是為了要明白這件事，我到你佛學院來的。這件事我沒有滿意，其他的都不要談」，應該是這樣。你若有這個心情的話，那一定這件事會做得很圓滿。那你靜坐的時候，盤腿坐、不盤腿坐都沒有關係，你心裡面一定向於第一義諦去了，一定是這樣子，那就會明白這個道理的。你能夠從世俗諦到第一義諦那裡去，一定是這樣子。當然，「我拿這件事不算一回事」，你就是老是歡喜在世俗諦那裡跑，去行住坐臥，去活動去，那就是另一回事了。那不但是你自己的願望不能成就，如果我們佛教徒，我現在我說這話不知道怎麼……，我們佛教徒如果不看看全面佛教的情形，我們自己還迷迷糊糊的，那佛法不會很久，完全會滅亡了。不是說有個大廟，那就是有佛法，不是的。你也要愛惜時間，愛惜時間，就是「這一段文很重要，我非要懂不可的」，要有這樣的心情。你若有這樣的心情，這不一樣的，這不一樣。我剛才說了，當然可能也有人意見不一樣：學習小乘佛法比較容易，大乘佛法比較難；但是大乘佛法裡，學習中觀還比較容易，學習唯識更難一點。雖然難，還是能夠通達的，你肯努力也不是說是不明白，還會通達的。通達的時候，你學習中觀也好，學習唯識也好，學習小乘的勝義諦也好，都是在止觀上可以用的，它都能發生作用，能夠降伏煩惱，能夠滅除煩惱，都能得聖道，那就不是凡夫了，那情形不一樣的！</w:t>
      </w:r>
    </w:p>
    <w:p>
      <w:pPr>
        <w:pStyle w:val="Normal"/>
        <w:ind w:firstLine="527"/>
        <w:jc w:val="both"/>
        <w:rPr/>
      </w:pPr>
      <w:r>
        <w:rPr/>
        <w:t>我剛才這一段話的意思，也就是說到這個方法：第一個你要有願，「我想要怎麼怎麼地，我想要做老師，或者我想要到第一義那裡去」，你一定要有願。而後呢，你若是聽講以後，你還要再讀這個文，還要內心裡思惟，也可以坐在那裡思惟，也可以經行的時候思惟。你若肯這樣努力，一定會能滿願的，就是我能明白這個道理。明白了以後，你靜坐的時候就可以用，這不說是光是用嘴講，不是的，可以用，可以在內心裡面修學止觀可以用，用的時候它就有效。我們出家人當然是各式各樣，出家人是各式各樣的情形，但是我們從經論上看，修止觀是非常重要，因為可以轉凡成聖。說「我要做大菩薩，我要做慈善事業」，說這是菩薩道，那不一定！表面上說是可能是怎麼怎麼地，其實不一定是菩薩道。這都是對於佛法學習的程度有關係，而佛法的興衰也有關係，也有關係的。我這是說一段閒話。</w:t>
      </w:r>
    </w:p>
    <w:p>
      <w:pPr>
        <w:pStyle w:val="Normal"/>
        <w:ind w:firstLine="52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27"/>
        <w:jc w:val="both"/>
        <w:rPr/>
      </w:pPr>
      <w:r>
        <w:rPr/>
        <w:t>玄二、入法無我（分三科）　黃一、離諸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諸菩薩由能深入法無我智</w:t>
      </w:r>
      <w:r>
        <w:rPr/>
        <w:t>，</w:t>
      </w:r>
      <w:r>
        <w:rPr>
          <w:rFonts w:eastAsia="標楷體"/>
          <w:sz w:val="28"/>
        </w:rPr>
        <w:t>於一切法離言自性</w:t>
      </w:r>
      <w:r>
        <w:rPr/>
        <w:t>，</w:t>
      </w:r>
      <w:r>
        <w:rPr>
          <w:rFonts w:eastAsia="標楷體"/>
          <w:sz w:val="28"/>
        </w:rPr>
        <w:t>如實知已，</w:t>
      </w:r>
    </w:p>
    <w:p>
      <w:pPr>
        <w:pStyle w:val="Normal"/>
        <w:ind w:firstLine="527"/>
        <w:jc w:val="both"/>
        <w:rPr/>
      </w:pPr>
      <w:r>
        <w:rPr/>
        <w:t>這一大段裡邊是說的「境相應慧」，這個境就是第一義諦，與第一義諦相應的智慧。這一大科裡面分三科，第一科「勝解方便」，「勝解方便」我們已經學過了，現在是第二科「入法無我」。「勝解方便」它主要的呢，就是你要學習觀一切法空這個智慧，你要成就這個智慧。成就了這個智慧，你才能悟入法無我的道理，是這麼意思。現在就說「入法無我」，就是你這個諸法空的智慧成就了呢，就悟入，就是契入諸法無我的勝義諦，就契入了。如果沒有這個智慧，那就不能契入，就和法無我有距離。這裡分三科，第一科是「離諸分別」。</w:t>
      </w:r>
    </w:p>
    <w:p>
      <w:pPr>
        <w:pStyle w:val="Normal"/>
        <w:ind w:firstLine="527"/>
        <w:jc w:val="both"/>
        <w:rPr/>
      </w:pPr>
      <w:r>
        <w:rPr/>
        <w:t>「又諸菩薩由能深入法無我智」，前面是說學習勝解方便，學習觀一切法空的智慧，現在說「又諸菩薩」，就是和前面有一點不同了。「諸菩薩由能深入法無我智」，這個就是指前面你學習諸法空的這個智慧。「由能」，就是因為。因為你這位菩薩肯放下塵勞的事情，「能深入法無我智」，不是表面上的事情，所以叫做「深」；能悟入諸法是無我的智慧，你成就了這個智慧。悟入法無我，你就是成就了法無我的智慧。「於一切法離言自性，如實知已」，這個入法無我的智慧是什麼道理？是怎麼回事呢？就是「於一切法離言自性，如實知已」，就是真實地通達了一切法的離言自性，那就叫做深入法無我智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披尋記》一一八三頁：</w:t>
      </w:r>
      <w:r>
        <w:rPr>
          <w:rStyle w:val="CbetaPUNC"/>
          <w:rFonts w:ascii="標楷體" w:hAnsi="標楷體" w:eastAsia="標楷體"/>
          <w:b/>
          <w:bCs/>
        </w:rPr>
        <w:t>　</w:t>
      </w:r>
    </w:p>
    <w:p>
      <w:pPr>
        <w:pStyle w:val="Normal"/>
        <w:jc w:val="both"/>
        <w:rPr/>
      </w:pPr>
      <w:r>
        <w:rPr>
          <w:b/>
          <w:bCs/>
        </w:rPr>
        <w:t>深入法無我智者：此相應智唯菩薩有，不共聲聞，難知難見，故名為深。</w:t>
      </w:r>
    </w:p>
    <w:p>
      <w:pPr>
        <w:pStyle w:val="Normal"/>
        <w:ind w:firstLine="527"/>
        <w:jc w:val="both"/>
        <w:rPr/>
      </w:pPr>
      <w:r>
        <w:rPr/>
        <w:t>「深入法無我智者」這句話，「此相應智唯菩薩有」，就是與法無我的勝義相應的智慧。相應也就是契入的意思，契入法無我；你這個智慧能契入法無我，就叫做相應智。這個智慧「唯菩薩有」，唯獨是發無上菩提心的菩薩他才有成就。「不共聲聞」，和這個小乘佛教學者是不共的，不共有，他們沒有這個智慧；唯有大乘佛教，發無上菩提心的菩薩才有這個智慧。「難知難見」，這個智慧，這個法無我的道理你是不容易知，也不容易見。這個知和見，或者當相同的意思，就當通達講也可以；就是不容易通達。或者說這個知是奢摩他，見是毗缽舍那。你有那樣的奢摩他，你才能知；你有那樣的毗缽舍那，你才能見，見這個法無我。我們若學習的時候，我們還沒有修奢摩他、毗缽舍那，我們只是在文字上學習，那就是在這個事情的前面；學習以後，才去學習奢摩他、毗缽舍那，叫知、見。因為這個道理比較深，所以不容易知、也不容易見，也就是不容易成就這樣的奢摩他和毗缽舍那，所以不容易知見這個法無我。「故名為深」，所以叫做法無我這個甚深這個理，這個真理是很深奧的，是解釋這個「深」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實知已，達無少法及少品類可起分別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如實知已」，就是真實地通達了離言自性。「達無少法及少品類可起分別」，這個離言自性和這個法無我，它的真義究竟指什麼呢？就是這句話「達無少法及少品類可起分別」，這就叫做法無我智，這就是離言自性，就是這個意思。這個「達無少法及少品類可起分別」和中觀說的不一樣，中觀是說一切因緣所生法它就是畢竟空的，是這麼講，叫空，無有少法可得。但是唯識上，這個無少法不那麼講，它說言說法性都是畢竟空的，這個無少法這麼講。用語言文字去表達一件事，那件事都是沒有的。你用語言文字說：「這裡有個房子」，那麼這樣子就是用語言文字表示這裡有個房子，這是一個方法。一個是內心裡面思惟，「哦！這裡有個房子」，我心裡這麼想，有個房子。心裡想，或者用語言文字這樣表達，它是一樣，這兩件事是一回事。這樣子呢，這個房子是沒有的，這個房子是畢竟空的，這樣講。這樣講，當然這件事前面已經說過。「達無少法及少品類可起分別」，沒有這回事。言說法性，非如言說有自性故，不是說你說就有那件事。由你言說表示的，而那件事實在是沒有的，是沒有這件事的，所以叫做無少法。</w:t>
      </w:r>
    </w:p>
    <w:p>
      <w:pPr>
        <w:pStyle w:val="Normal"/>
        <w:ind w:firstLine="527"/>
        <w:jc w:val="both"/>
        <w:rPr>
          <w:bCs/>
        </w:rPr>
      </w:pPr>
      <w:r>
        <w:rPr/>
        <w:t>「及少品類」，這個「無少法」，沒有一點事情，這句話是總說的；「品類」是別說的，譬如說做善、做惡都是法，善法、惡法都是法。只是說法的時候是總說，說有善、有惡，那就是分別了，不同，有善、有惡、有無記，有人、有天、有世間、有佛世界、有凡夫世界。總而言之，是用言說表達的，都在這以內的，那這個就是「無少法及少品類可起分別」的。有這麼一件事，我可以說這是色，這是受、想、行、識，我可以這麼分別，實在色、受、想、行、識都是不可得的，無有色、受、想、行、識可以分別，沒有善、惡可以分別，也沒有凡夫和佛的分別，沒有這個分別，這就叫做法無我。到法無我這個時候，是離言自性，是不可以言說的。那麼這一段文是離諸分別，這個契入法無我的道理是離分別相的。我們凡夫去觀察一件事呢，就是用這個識，眼識、耳識、鼻識、舌識、身識、意識，當然主要是識，主要是意識，用意識去分別：這個地方有一個高山，這個地方有很多羊、有很多牛，用識去分析、觀察這些事情。到第一義諦不是識，是無分別的智慧，是無分智才能到第一義諦那裡，才能契入法無我智慧的，所以是離言自性，離一切虛妄分別，是這麼意思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達無少法及少品類可起分別者：如所安立假說自性，或謂為色，最後乃至或謂涅槃，是名為法。復於其中非一眾多差別可得，是名品類。菩薩於此非有法中如實通達，從是因緣不起分別。此略有八：謂自性分別、差別分別、總執分別、我分別、我所分別、愛分別、非愛分別、彼俱相違分別，如下自說。</w:t>
      </w:r>
    </w:p>
    <w:p>
      <w:pPr>
        <w:pStyle w:val="Normal"/>
        <w:ind w:firstLine="527"/>
        <w:jc w:val="both"/>
        <w:rPr/>
      </w:pPr>
      <w:r>
        <w:rPr/>
        <w:t>「達無少法及少品類可起分別者」，這是把這個論的文重標出來，這下面解釋。「如所安立假說自性，或謂為色，最後乃至或謂涅槃」，「如所安立假說自性」，這是說，先告訴我們什麼叫做假說自性，是「如所安立」，這個假說自性是安立的，是你心裡面分別：「這叫做色，這叫做受、想、行、識」，這是你安立的；「這叫做青、黃、赤、白」，就是你用這樣的名字安立這件事，都是人安立的。最初的時候，那個有智慧的人立出這個名字來表示這件事，以後就繼續相續地這樣子學習，這樣子分別，叫做安立。本來沒有這件事的，經過人的分別，安立出來這件事，這是說安立。安立是約心說的，你心有智慧，會這樣安立，「這叫做桌子，這叫做門」，各式各樣的安立出來種種名字。「假說自性」，而這些安立的事情都是方便這麼說的，它的體性就是方便講說的，「這是草，這是樹，這是花」，就是方便安立這個名字，就是這樣。「假說」，它的體性就是說一句話，不是有真實的意思。當然若有不同的世界，又有不同的安立；也同樣那樣東西，但是不同的名字了。所以有不同的安立，也就是不同的分別，不同的言說，假說自性。這底下舉出例子來。</w:t>
      </w:r>
    </w:p>
    <w:p>
      <w:pPr>
        <w:pStyle w:val="Normal"/>
        <w:ind w:firstLine="527"/>
        <w:jc w:val="both"/>
        <w:rPr/>
      </w:pPr>
      <w:r>
        <w:rPr/>
        <w:t>「或謂為色」，或者說這叫做色，這叫做受、想、行、識，或者聲、香、味、觸、法。「最後乃至或謂涅槃」，前面色、聲、香、味、觸、法，色、受、想、行、識，眼、耳、鼻、舌、身、意，還有人、天、阿修羅這些事情都是世間法，安立世間法的名字。「乃至或謂涅槃」，是出世間的勝義諦，修學聖道成就的殊勝的勝義的境界，這也是名字，也是安立的，也是這樣安立，「或謂涅槃」。「是名為法」，前面說「達無少法」這個「法」字是什麼意思？就是指這個，所安立的這些名言，這就叫做法，是這個意思。不過這上面就是有差別了，就是安立的世間法的名字、名言，有出世間法的名言。</w:t>
      </w:r>
    </w:p>
    <w:p>
      <w:pPr>
        <w:pStyle w:val="Normal"/>
        <w:ind w:firstLine="527"/>
        <w:jc w:val="both"/>
        <w:rPr/>
      </w:pPr>
      <w:r>
        <w:rPr/>
        <w:t>「復於其中非一眾多差別可得」，前面無少法這個「法」字，就是它包括了一切的名言，都叫做法，都是安立的。這下面呢，「復於其中」，就在那個法裡面又有很多的差別。「非一」，不是一樣事情，是很多的差別；就是色、受、想、行、識，眼、耳、鼻、舌、身、意這一切法，有欲界、色界、無色界。若出世間的聖者呢，有須陀洹、斯陀含、阿那含、阿羅漢，還有聲聞、有辟支佛，又有菩薩，又有佛，有大般涅槃，有法身、般若、解脫這些出世間的法，也是有差別可得。「是名品類」，「及少品類」這個「品類」就是指這些說的。</w:t>
      </w:r>
    </w:p>
    <w:p>
      <w:pPr>
        <w:pStyle w:val="Normal"/>
        <w:ind w:firstLine="527"/>
        <w:jc w:val="both"/>
        <w:rPr/>
      </w:pPr>
      <w:r>
        <w:rPr/>
        <w:t>「菩薩於此非有法中如實通達」，這些名言安立的一切法，不管是世間、出世間，這個發無上菩提心的菩薩，得聖道的菩薩，「於此非有法中」，這些名言安立的一切法都是沒有的，沒有這回事。說這是色，這是受、想、行、識，這個名言所表達的色、受、想、行、識是沒有這回事的，那件事是沒有的。這個在唯識上，它這裡面，它分兩個次第，分兩個次第：譬如說我們這個身體，這個身體是果報，我們前生有愛煩惱、還有造的業，有愛煩惱。無明緣行，行就是業力，無明就是愛煩惱，其他種種煩惱都算無明，無明和行得的這個果報，這個身體，這叫做依他起，這是依他起。每一個人都有這個果報，這都是依他起，但是人與人之間接觸的時候，就是這個識去分別：我看見了某甲，我看見了某乙，看見了這一切法。現在說這個言說法性，就是你所接觸的這一切法，你所接觸在心裡面分別，用語言文字表達，這個時候叫做言說法性。這個言說法性和那個無明緣行得的果報，那是依他起。這依他起和我們的眼、耳、鼻、舌、身、意接觸的時候，我們心裡面又變現出來一個東西，這個是言說法性。說我現在我眼睛看見了一位法師在這裡拜佛，那麼我看見的那個呢，這是遍計執，這是無所有的，這是空的，這是言說法性，這是空無所有的。至於那個人的本身，本身那個事情是他的依他起，他的業力得的果報，那是依他起。這個遍計執和依他起不是一回事，依他起是有那麼一回事，遍計執這個完全是沒有的，你心裡不想就沒有這件事的。</w:t>
      </w:r>
    </w:p>
    <w:p>
      <w:pPr>
        <w:pStyle w:val="Normal"/>
        <w:ind w:firstLine="527"/>
        <w:jc w:val="both"/>
        <w:rPr/>
      </w:pPr>
      <w:r>
        <w:rPr/>
        <w:t>我們心裡面接觸到一切法的時候，我們內心的分別變現出來一個似義顯現。我們學習《攝大乘論》的時候，這句話，就是似義顯現，和那個依他起相似，但是不是指那個依他起。因為這個似義顯現的形相，你心裡面這樣分別的時候，都是分別似義顯現的這個，就是你心裡變現出的這個，不是那個依他起那個。但是也要靠那個依他起才顯現出這個似義顯現，不然還是沒有的。而這一個似義顯現的遍計執，你心裡不分別就沒有這件事；但是那個依他起，不管你分別不分別，它是在那裡的。所以說言說法性本身是畢竟空的，但是不能說依他起也空，依他起還在的。我們一切的見聞覺知，我們不能超越這個遍計執直接去見依他起，我們不行，我們的分別心沒有這個力量。所以這上面說「菩薩於此非有法中」，這個發無上菩提心、得了法無我智的人，那這是聖人，這是聖位菩薩。對於這個非有法，就是遍計執這個是沒有的，「非有法中」。「如實通達」，他是經過長時期的止觀的力量，他明白了，明白我們分別的一切境界是畢竟空寂的，「如實通達」。「從是因緣不起分別」，因為你長時期這樣修止觀，你成就了，得無生法忍了，你再不虛妄分別，執著這個東西是有的，這個言說法性的東西是有的，不再虛妄分別，「不起分別」。</w:t>
      </w:r>
    </w:p>
    <w:p>
      <w:pPr>
        <w:pStyle w:val="Normal"/>
        <w:ind w:firstLine="527"/>
        <w:jc w:val="both"/>
        <w:rPr/>
      </w:pPr>
      <w:r>
        <w:rPr/>
        <w:t>「此略有八」，這個因緣，我們的虛妄分別的因緣，一共是有八種分別。「此略有八：謂自性分別、差別分別、總執分別、我分別、我所分別、愛分別、非愛分別、彼俱相違分別」，這一共有八種。「不起分別」，就不起這八種分別。這八種分別的意義「如下自說」，離這裡不遠，那裡解釋了；什麼叫做自性分別、差別分別，乃至非愛分別，那裡有解釋，所以這裡不解釋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唯取其事，唯取真如。</w:t>
      </w:r>
    </w:p>
    <w:p>
      <w:pPr>
        <w:pStyle w:val="Normal"/>
        <w:ind w:firstLine="527"/>
        <w:jc w:val="both"/>
        <w:rPr/>
      </w:pPr>
      <w:r>
        <w:rPr/>
        <w:t>前面是「如實知已，達無少法及少品類可起分別」，就是這個遍計執是無所有的。一切法的分類，分三類：遍計執是一類，依他起是一類，圓成實是一類。這個遍計執是空無所有的，這個就是不分別了，不去執著這個遍計執了，這個分別沒有了。那就還剩下來兩種：一個依他起，一個圓成實，所以「唯取其事，唯取真如」。這個「取」這個字，看這個文的義，就是無分別而知叫做取。不是我們用愛煩惱去取著，用這無明的煩惱，用這個瞋心的煩惱去執著，不是那個取。這是無分別去能夠認識這件事，無分別的智來認識這件事，這叫「唯取其事」，那這個事也就是依他起。不是我們這個有執著的心看這一切法，那是遍計執啊！現在無分別智它看見這個依他起，那不是遍計執，不是的。「唯取真如」，這個無分別智見到一切法都是畢竟空的，這是圓成實。「唯取其事，唯取真如」，這個取這個字就是無分別而知，就是無分別智來知這件事，無分別智來認識這件事，叫「唯取其事，唯取真如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唯取其事唯取真如者：事，謂諸法一切性，真如，謂諸法真實性，除此更無真實可得，故唯取二。</w:t>
      </w:r>
    </w:p>
    <w:p>
      <w:pPr>
        <w:pStyle w:val="Normal"/>
        <w:ind w:firstLine="527"/>
        <w:jc w:val="both"/>
        <w:rPr/>
      </w:pPr>
      <w:r>
        <w:rPr/>
        <w:t>「唯取其事唯取真如者：事，謂諸法一切性」，就是一切因緣生法的各式各樣的差別的事情；眾生的世界各式各樣的事情，到佛的世界有各式各樣的事情，當然這不是平常的，不是凡位的菩薩的境界。「事，謂諸法一切性」。</w:t>
      </w:r>
    </w:p>
    <w:p>
      <w:pPr>
        <w:pStyle w:val="Normal"/>
        <w:ind w:firstLine="527"/>
        <w:jc w:val="both"/>
        <w:rPr/>
      </w:pPr>
      <w:r>
        <w:rPr/>
        <w:t>「真如，謂諸法真實性」，就是一切法那個無所有性，這是第一義諦離一切相的真如性，就是這樣子。「除此更無真實可得」，除了這個依他起和這個圓成實之外，更沒有什麼真實可得，無法可得。「故唯取二」，所以一個取事，一個取真如，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作是念，此是唯事是唯真如，但行於義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他這個聖者，</w:t>
      </w:r>
      <w:r>
        <w:rPr/>
        <w:t>「唯取其事，唯取真如」，我們不要誤會，他心裡並不像我們凡夫那樣分別：「這是依他起，這是真如」，他沒有這樣執著的分別。「</w:t>
      </w:r>
      <w:r>
        <w:rPr>
          <w:bCs/>
        </w:rPr>
        <w:t>但行於義</w:t>
      </w:r>
      <w:r>
        <w:rPr/>
        <w:t>」，他只是那個無分別境界，與那個境界相應，所以「</w:t>
      </w:r>
      <w:r>
        <w:rPr>
          <w:bCs/>
        </w:rPr>
        <w:t>但行於義</w:t>
      </w:r>
      <w:r>
        <w:rPr/>
        <w:t>」，是這麼回事，是無分別智的境界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不作是念至但行於義者：不由多聞思修所集成念起正加行，念此唯事，或唯真如，令不忘失，但由無加行無功用無分別智，任運行於諸法離言自性真實境界，是故說名但行於義。</w:t>
      </w:r>
    </w:p>
    <w:p>
      <w:pPr>
        <w:pStyle w:val="Normal"/>
        <w:ind w:firstLine="527"/>
        <w:jc w:val="both"/>
        <w:rPr/>
      </w:pPr>
      <w:r>
        <w:rPr/>
        <w:t>「不作是念至但行於義者」，這是《披尋記》牒，標出來論文。「不由多聞思修所集成念起正加行，念此唯事，或唯真如，令不忘失，但由無加行無功用無分別智，任運行於諸法離言自性真實境界，是故說名但行於義」，這個解釋這幾句話，「</w:t>
      </w:r>
      <w:r>
        <w:rPr>
          <w:bCs/>
        </w:rPr>
        <w:t>不作是念，此是唯事是唯真如，但行於義</w:t>
      </w:r>
      <w:r>
        <w:rPr/>
        <w:t>」這幾句話。「不由多聞思修所集成念」，我們學習佛法，然後用功修行的時候，我們就是……，你用什麼去修行？就是由聞、思、修所集成的正念。我們聽聞佛法，聞所成慧、思所成慧、修所成慧，從這裡得到的智慧的正念，這樣去觀一切法：這是名言安立的一切法是畢竟空的，這個是依他起，是因緣所生法，是如幻如化的、這個圓成實是離一切相，是不分別的；這是用分別心去作如是觀。作如是觀，而這個分別心也是由淺而深，由淺而深的，就是由凡而聖都有這樣分別心。這個分別心和一般世俗的分別又不同，世俗的分別都是貪瞋癡的境界，這是從經律論上成就的正念，這裡面也就是智慧去分別這一切法：這是無常、苦、空、無我，這不是世間人的智慧，這是佛法中的智慧。一切法，「因緣所生法，我說即是空」，這是佛法的智慧。一切法是唯心變現的，它本身畢竟空的，這也是佛法的智慧。這個智慧是什麼？從聞、思、修來的。聞、思、修來的時候，你用的時候呢，就是你修奢摩他、毗缽舍那的時候，這個地方也有差別。</w:t>
      </w:r>
    </w:p>
    <w:p>
      <w:pPr>
        <w:pStyle w:val="Normal"/>
        <w:ind w:firstLine="527"/>
        <w:jc w:val="both"/>
        <w:rPr/>
      </w:pPr>
      <w:r>
        <w:rPr/>
        <w:t>我們初開始，你修奢摩他的時候，或者用這個息作所緣境，出入息作所緣境。出入息，這是有為的境界，是我們這個臭皮囊的其中一分，用這個作所緣境。或者是我們另外用光明作所緣境，或者是用水作所緣境，好多的所緣境都可以，都可以作所緣境，這個都是世俗諦的虛妄的境界。但是你若是修毗缽舍那觀的時候，能超越這個境界，不管小乘、大乘都是一樣，能超越這個境界。觀察我不可得，這是勝義諦，以勝義諦為奢摩他的所緣境，那就不是剛才我用出入息作所緣境，不是了。所以若不修毗缽舍那觀，你只是修奢摩他，都是虛妄境界，你不能得聖道的。你說「我得了初禪了」，得了初禪你還是生死凡夫，你還是顛倒迷惑。你得了二禪、三禪、四禪，得了非非想定，都是凡夫境界，你那個奢摩他是個凡夫境界。但是若修毗缽舍那呢，就能超越這個境界。初開始也還是得要這樣做，用出入息作所緣境，地、水、火、風作所緣境，初開始還是這樣子。但是修毗缽舍那的時候，奢摩他也有進步，毗缽舍那也有進步的時候，那個奢摩他就不用這些虛妄境界作所緣境，以第一義諦作所緣境了。小乘佛法也是一樣。那個無我，無我是第一義諦。那這個時候，你這個毗缽舍那也是以第一義諦為所緣境，奢摩他也是第一義諦為所緣境，這時候可以得聖道，可以得了須陀洹、斯陀含、阿那含、阿羅漢道，就不是凡夫境界了。現在大乘佛法也是一樣，初開始也是出入息作所緣境，也是地、水、火、風這些事情作所緣境，但是你若修毗缽舍那呢，就會改變，就是也是以第一義諦為所緣境了。這情形有點不同的。</w:t>
      </w:r>
    </w:p>
    <w:p>
      <w:pPr>
        <w:pStyle w:val="Normal"/>
        <w:ind w:firstLine="527"/>
        <w:jc w:val="both"/>
        <w:rPr/>
      </w:pPr>
      <w:r>
        <w:rPr/>
        <w:t>這上面說「不由多聞思修所集成念」，這是分別心；由聞、思、修得來的智慧，這是用分別心觀察言說法性是畢竟空的，這是分別、觀察、思惟。離言自性，有兩種不同：依他起是如幻如化的，圓成實和依他起如幻如化又不同了，它是離一切相的。你這樣的分別心，你這樣分別是從聞、思、修來的智慧。但是你這時候，這樣是分別的毗缽舍那，但是你修奢摩他的時候呢，就離一切相的第一義作所緣境，安住在那裡，離一切分別，這不一樣了。離一切分別，初開始的時候，你只是止，你在第一義那裡只是止，你那無分別的智慧沒成就。成就的時候，得無生法忍以後，那個無分別智修奢摩他的止，止裡頭有智慧，叫無分別智。說「我現在我靜坐的時候，我睡覺了，但是我也沒作夢，心也是無分別」，那個無分別是個糊塗境界，裡邊沒有智慧。說我不睡覺，我有修奢摩他的時候心裡能無分別，只是無分別，沒有智慧。但是你若是佛法裡面，有奢摩他、有毗缽舍那逐漸地進步的時候，無分別裡面有智慧，所以叫做無分別智。</w:t>
      </w:r>
    </w:p>
    <w:p>
      <w:pPr>
        <w:pStyle w:val="Normal"/>
        <w:ind w:firstLine="527"/>
        <w:jc w:val="both"/>
        <w:rPr/>
      </w:pPr>
      <w:r>
        <w:rPr/>
        <w:t>這裡面說「不由多聞思修所集成念起正加行」，我們初開始用功修行的時候，我們沒有那個程度，還是從聞、思、修來的智慧，用這個智慧和這個正念，念是把你的智慧現前，這個念把這個所緣境現前，這是念的作用。等到這個智慧現前去觀所緣境的時候，種種觀察，那是智慧，智慧和念還不同。在智慧現前的時候是有念的作用，你這個念若沒有的時候，智慧不現前，所以這個念心所和智慧不同，但是兩件事都要有。現在這裡說「不由多聞思修所集成念起正加行」，你加行的時候，我們是由聞、思、修的智慧去修止觀，這就是由聞思修所集成念起正加行。現在這裡說「</w:t>
      </w:r>
      <w:r>
        <w:rPr>
          <w:bCs/>
        </w:rPr>
        <w:t>不作是念，此是唯事是唯真如，但行於義</w:t>
      </w:r>
      <w:r>
        <w:rPr/>
        <w:t>」，這個不是那個分別的境界，不是，不是那個。「由多聞思修」，那個「不」字不要念，「由多聞思修所集成念起正加行，念此唯事，或唯真如，令不忘失」，現在「不」，不是這樣子，不是分別的境界。</w:t>
      </w:r>
    </w:p>
    <w:p>
      <w:pPr>
        <w:pStyle w:val="Normal"/>
        <w:ind w:firstLine="527"/>
        <w:jc w:val="both"/>
        <w:rPr/>
      </w:pPr>
      <w:r>
        <w:rPr/>
        <w:t>「但由無加行無功用無分別智，任運行於諸法離言自性真實境界」，這是又一回事，和那個不一樣了，和那個分別的境界、分別觀察不同，這是無分別境界，是這麼意思。這是兩種不同的情形。「但由無加行」，這個加行是什麼意思呢？按我們初開始用功的時候，我們會有加行的這件事，就是有猛利的樂欲，不是浮泛的，好像有若無的樣子，不是。「我決定要得聖道」，你這個願力很強，要有這個願，由猛利的願發動你的止觀的修行，這叫加行。這個「功用」這個話就是努力，努力地去用功。這個加行和功用有相同的意思。現在這個時候，他到了與法無我的第一義諦相應的時候，是無分別境界的時候，「無加行」，沒有那個分別的境界。這個加行和功用都是分別，現在「無加行無功用」，沒有那個分別，是用無分別的智慧「任運行於諸法離言自性真實境界」，它是任運的，就是好像是自然地它就會這樣子，不是努力去用分別心去用功修行的，這個是無分別智，任運地它就相應了。「行於諸法離言自性」，就是在離言自性，你這個無分別智慧任運地和那個諸法離言自性、真實自性就相應。「是故說名但行於義」，這個義是這樣意思，就是無分別智與離言自性相應，那叫「但行於義」，是這樣意思。</w:t>
      </w:r>
    </w:p>
    <w:p>
      <w:pPr>
        <w:pStyle w:val="Normal"/>
        <w:ind w:firstLine="527"/>
        <w:jc w:val="both"/>
        <w:rPr/>
      </w:pPr>
      <w:r>
        <w:rPr/>
        <w:t>這是前面這一段，這是第一科「離諸分別」，「離諸分別」就是這麼講。下面是第二科「獲多勝利」，你入了法無我的時候是離分別的，是得了很多的勝利，殊勝的利益。分三科，第一科是「得最勝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獲多勝利</w:t>
      </w:r>
      <w:r>
        <w:rPr/>
        <w:t>(</w:t>
      </w:r>
      <w:r>
        <w:rPr/>
        <w:t>分三科</w:t>
      </w:r>
      <w:r>
        <w:rPr/>
        <w:t>)</w:t>
      </w:r>
      <w:r>
        <w:rPr/>
        <w:t>　宇一、得最勝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行勝義故，於一切法平等平等。以真如慧如實觀察，於一切處具平等見具平等心得最勝捨。</w:t>
      </w:r>
    </w:p>
    <w:p>
      <w:pPr>
        <w:pStyle w:val="Normal"/>
        <w:ind w:firstLine="527"/>
        <w:jc w:val="both"/>
        <w:rPr/>
      </w:pPr>
      <w:r>
        <w:rPr/>
        <w:t>「如是菩薩行勝義故」，就是悟入法無我的時候，這位菩薩，「如是菩薩」。「行勝義故」，他那個無分別智行於法無我，法無我就是勝義，行於法無我的時候。這個時候「於一切法平等平等」，在一切法上他心裡面是平等平等的，是這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一切法平等平等者：謂於諸法離言自性假說自性，二都無執不起分別，是故重言平等平等。</w:t>
      </w:r>
    </w:p>
    <w:p>
      <w:pPr>
        <w:pStyle w:val="Normal"/>
        <w:ind w:firstLine="527"/>
        <w:jc w:val="both"/>
        <w:rPr/>
      </w:pPr>
      <w:r>
        <w:rPr/>
        <w:t>「於一切法平等平等者：謂於諸法離言自性假說自性，二都無執」，「謂於諸法離言自性」，諸法離言自性，就是一個依他起、一個圓成實。這個地方有一點差別，應該把它說出來。諸法離言自性的依他起，因為你修過奢摩他、毗缽舍那，得了無生法忍了，你對那個離言自性的依他起和你沒得無生法忍之前不一樣。沒得無生法忍的時候，我們看見一切因緣生法，心裡面分別只是一個遍計執，是這麼境界。但是你若是破了遍計執的時候，得了無分別智，與依他起相應的時候，這個依他起的一切法是如幻如化的。我們看這一切法都認為是真實的，所以我們看不見那個離言自性的依他起。我們看成是真實的，就是遍計執了。若是得無生法忍以後，他那個智慧相應的時候，一切法是如幻如化的，因緣生法也是如幻如化，他不執著是真實的，是有差別。我們現在雖然是在依他起這個地方，但是我們不見依他起，因為我們用執著心看一切法，這就都是遍計執了。若是我們從佛菩薩的名句、名言的安立上，「哦！依他起是如幻如化的，不像我們執著的這個是遍計執」，才知道這件事。你修止觀的時候，那也就不同，修毗缽舍那的時候就不同。說「我不修毗缽舍那」，你只是修奢摩他，你達不到這個境界。你這樣子，你說你穿上出家人的衣服，你是佛教徒，但是你實在你不是佛教徒。你只是修奢摩他，不修毗缽舍那，不能表示你是佛教徒的，因為你沒有這個思想。不是佛教徒也可以成就這樣的奢摩他的，我們不知道這個地方有這樣的差別。</w:t>
      </w:r>
    </w:p>
    <w:p>
      <w:pPr>
        <w:pStyle w:val="Normal"/>
        <w:ind w:firstLine="527"/>
        <w:jc w:val="both"/>
        <w:rPr/>
      </w:pPr>
      <w:r>
        <w:rPr/>
        <w:t>「如是菩薩行勝義故，於一切法平等平等」，這上解釋：「於一切法平等平等者：謂於諸法離言自性」，是包括依他起。「假說自性」，假說自性就是有言說的；有言說的，這個是色、受、想、行、識，這是眼、耳、鼻、舌、身、意，這是色、聲、香、味、觸、法，這些因緣生法的境界，用言說來表達的，這就是假說自性，假說自性是畢竟空的。前面「謂於諸法離言自性」，那不能全是畢竟空，不能這麼說。「二都無執」，對於諸法離言自性，我們不執著，於假說自性也不執著，也沒有執著。「不起分別」，這個時候因為你契入了法無我的時候，你就沒有執著的分別，沒有這些分別。「是故重言平等平等」，所以不只說一句平等，說了兩個平等。這個意思就是，於勝義諦離言自性也沒有執著，這是一個平等；於假說自性也不起執著、也無分別，這又一個平等，「是故重言平等平等」。</w:t>
      </w:r>
    </w:p>
    <w:p>
      <w:pPr>
        <w:pStyle w:val="Normal"/>
        <w:ind w:firstLine="527"/>
        <w:jc w:val="both"/>
        <w:rPr/>
      </w:pPr>
      <w:r>
        <w:rPr/>
        <w:t>「如是菩薩行勝義故，於一切法平等平等」，這位菩薩成就了、契入了法無我，得了法無我的無分別智，與第一義諦相應的時候，於一切法都沒有執著，也沒有分別；於離言自性也無分別、無執著，於假說自性也無分別。佛菩薩開示我們的時候，從遍計執上說呢，我們執著一切名言都是真實的，一切法是離名言的，是這麼講。但是得了無生法忍以後的聖者呢，一切法還是要有名言，還是假立名言來開示一切眾生的，但是他不執著，所以那個名言不是遍計執，和遍計執可不同，是這樣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以真如慧如實觀察，於一切處具平等見具平等心得最勝捨。</w:t>
      </w:r>
    </w:p>
    <w:p>
      <w:pPr>
        <w:pStyle w:val="Normal"/>
        <w:ind w:firstLine="527"/>
        <w:jc w:val="both"/>
        <w:rPr/>
      </w:pPr>
      <w:r>
        <w:rPr/>
        <w:t>「以真如慧如實觀察」，就是通達真如的這個智慧，如實地觀察一切法，如實觀察。「於一切處具平等見具平等心得最勝捨」，這幾句話形容了聖者的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一切處至得最勝捨者：謂從眼處乃至法處，名一切處。於此一切無增減見，名平等見。不起分別令心雜染，名平等心。住寂靜樂，是名為捨。諸靜慮中，第四所攝，是故最勝。</w:t>
      </w:r>
    </w:p>
    <w:p>
      <w:pPr>
        <w:pStyle w:val="Normal"/>
        <w:ind w:firstLine="527"/>
        <w:jc w:val="both"/>
        <w:rPr/>
      </w:pPr>
      <w:r>
        <w:rPr/>
        <w:t>「於一切處至得最勝捨者：謂從眼處乃至法處，名一切處」，這個真如慧如實觀察，觀察什麼？觀察一切處，一切處就是眼處、耳、鼻、舌、身、意，色、聲、香、味、觸、法這一切處，乃至眼識、耳識、鼻識、舌識、身識這一切處，名叫做一切處，也就是一切法。</w:t>
      </w:r>
    </w:p>
    <w:p>
      <w:pPr>
        <w:pStyle w:val="Normal"/>
        <w:ind w:firstLine="527"/>
        <w:jc w:val="both"/>
        <w:rPr/>
      </w:pPr>
      <w:r>
        <w:rPr/>
        <w:t>「於此一切無增減見」，對於這些一切法裡面，沒有增益的執著，也沒有損減的執著。這個增益的執著，譬如說是這個如幻如化的一切法吧！它沒有真實性，但是我們執著是真實的，這個真實就是增加的了，它本身沒有真實性。譬如說作夢，作夢，我們沒有醒的時候，我們也執著是真實，醒了才知道是假的。這一切法也是這樣，都不是真實，有若無。但是我們執著是真實的，那這一部份就是我們增加上去的，就是增益的執著，就是增益見。這個減呢，說觀一切法空吧！連如幻如化的因緣有也沒有了，那是不對的。這個如幻如化的緣起法是有的，不能說沒有。你若說沒有，這是不對了，就違背了法的真實相，所以減，你減少了，和真實相不符合，你減少了。本來它是二，你說它是零，這是不對嘛！本來是零，你說它是五，就是有增益，有減少，這是不對的。這就是「於此一切無增減見，名平等見」，這個平等見是這麼意思。就是於它本來的實際情況相符合，那叫做平等，這樣子叫做平等，平等見。</w:t>
      </w:r>
    </w:p>
    <w:p>
      <w:pPr>
        <w:pStyle w:val="Normal"/>
        <w:ind w:firstLine="527"/>
        <w:jc w:val="both"/>
        <w:rPr/>
      </w:pPr>
      <w:r>
        <w:rPr/>
        <w:t>「不起分別令心雜染，名平等心」，我們有虛妄的分別；這本來是如幻如化的，我認為不是如幻如化，是真實的，那就錯誤了，那就你這個智慧有問題了，「起分別」。本來是無有少法可得的，你認為有一切法，這些事情都有問題。「令心雜染」，那這裡面看出來你的智慧有問題，就是你有煩惱。你有這樣的分別，表示你有這樣的煩惱染污了你的心。現在「不起分別令心雜染」，名叫平等心。這個平等心是這樣意思。</w:t>
      </w:r>
    </w:p>
    <w:p>
      <w:pPr>
        <w:pStyle w:val="Normal"/>
        <w:ind w:firstLine="527"/>
        <w:jc w:val="both"/>
        <w:rPr/>
      </w:pPr>
      <w:r>
        <w:rPr/>
        <w:t>「住寂靜樂，是名為捨」，這位悟入法無我、成就真如慧的人，他「於一切處具平等見具平等心」，他還有一個殊勝的地方，就是得最勝捨。這個最勝捨就是住寂靜樂，寂靜就是樂，「住寂靜樂」。「是名為捨」，這就是捨。這個寂靜樂就叫做捨，也就是無著的意思；著就不是捨了，捨掉了一切的執著，叫做捨。你若有執著，就不是寂靜了。</w:t>
      </w:r>
    </w:p>
    <w:p>
      <w:pPr>
        <w:pStyle w:val="Normal"/>
        <w:ind w:firstLine="527"/>
        <w:jc w:val="both"/>
        <w:rPr/>
      </w:pPr>
      <w:r>
        <w:rPr/>
        <w:t>「諸靜慮中，第四所攝，是故最勝」，就是色界的四靜慮，有初靜慮、有第二靜慮、第三靜慮、第四靜慮。現在這裡說這個寂靜樂是「第四所攝」，是色界第四禪所攝。「是故最勝」，這個第四禪是最殊勝的地方。第四禪最殊勝，我們以前說過，譬如佛得無上菩提的時候，不是在散亂心得無上菩提，也不是初禪，也不是二禪，也不是三禪，是在第四禪裡面得無上菩提的，佛是在第四禪得無上菩提。為什麼第四禪？第四禪最殊勝，所以叫做「諸靜慮中，第四所攝」。有的阿羅漢、有的辟支佛，也是在第四禪裡面成就的。但是有的阿羅漢在未到地定裡得阿羅漢，那他就稍微差一點，但是也是聖人，也是聖人。在未到地定裡得初果、得二果、得三果、得四果，那當然這是最低的。最低的，但是這個人有個特別的優點，就是他的智慧殊勝；少少有一點定，他的智慧就能見到第一義諦。若是這個人的智慧不夠的話，他在未到地定不能得聖道，他不行，他要更高深的定，加上一點智慧，才能得聖道，那這個人就是一定是要到初禪、二禪、三禪、四禪的時候才能得聖道。那這樣子看出這個人他的定力強，慧力劣一點。就是要有定，也要有慧；就是也要有慧、也要有定，不可以缺一樣，這時候才能夠得聖道。所以我們用功的時候，你不可以不修奢摩他，也不可以不修毗缽舍那。自己沒有神通，你不知道你前生的善根的栽培，不知道。但是你若用功修行的時候，你多少有一點知道，就是我很容易就得奢摩他，那就表示你的奢摩他的善根強。說我修奢摩他平平的，但是我修毗缽舍那觀的時候特別殊勝，有歡喜心，那就表示你的智慧這一方面栽培好一點。都是栽培的嘛！說「我以前我沒栽培，我現在可以栽培」，也可以呀！不是說是我以前沒栽培，現在就沒有希望了，不是，現在還有希望的。所以這裡面說「以真如慧如實觀察，於一切處具平等見具平等心得最勝捨」，心裡面無著，於一切法不受，不受一切法，就是不執著，得最殊勝的境界，這是可以得無上菩提的境界。這是「獲多勝利」的第一科「得最勝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依修善巧（分三科）　宙一、令無勞倦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止此捨，於諸明處一切善巧勤修習時，雖復遭遇一切劬勞一切苦難，而不退轉，速疾能令身無勞倦，心無勞倦。</w:t>
      </w:r>
    </w:p>
    <w:p>
      <w:pPr>
        <w:pStyle w:val="Normal"/>
        <w:ind w:firstLine="527"/>
        <w:jc w:val="both"/>
        <w:rPr/>
      </w:pPr>
      <w:r>
        <w:rPr/>
        <w:t>這是第二科「依修善巧」，就是依這個法無我的慧，也就是這個最勝捨的境界，又增加，再修集很多的智慧。分三科，第一科是「令無勞倦」，有這個好處。</w:t>
      </w:r>
    </w:p>
    <w:p>
      <w:pPr>
        <w:pStyle w:val="Normal"/>
        <w:ind w:firstLine="527"/>
        <w:jc w:val="both"/>
        <w:rPr/>
      </w:pPr>
      <w:r>
        <w:rPr/>
        <w:t>「依止此捨」，就是以這個最勝捨為根據，就是心住在最勝捨這裡。「於諸明處」，對於很多的有智慧的境界，「於諸明處」。「一切善巧」，這一切法上你有善巧通達的智慧。「勤修習時」，就是精進地、不懈怠修習「於諸明處一切善巧」，做這件事。這上面其中一件事就是，他不說「所有的功德我心裡都有」，他不這麼說；功德要努力修學才成就的，都是這麼說。「於諸明處一切善巧勤修習時」，要努力去修學，你才成就這個功德，他不說「我自性本具的」，不說這些話，他不那麼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諸明處一切善巧者：明處有五：謂內明處、因明處、聲明處、醫方明處、工業明處，如〈力種性品〉說。（陵本三十八卷八頁）從是所生諸善巧智，是名一切善巧。由此諸智，不愚諸法能斷彼障，名善巧故。</w:t>
      </w:r>
    </w:p>
    <w:p>
      <w:pPr>
        <w:pStyle w:val="Normal"/>
        <w:ind w:firstLine="527"/>
        <w:jc w:val="both"/>
        <w:rPr/>
      </w:pPr>
      <w:r>
        <w:rPr/>
        <w:t>「於諸明處一切善巧者：明處有五」，這個光明的地方，光明就是智慧，這個智慧的境界有五種。「謂內明處」，內明處就是佛法，以佛法為內。這個佛法，在《瑜伽師地論》裡面的介紹，它就是用兩方面來表示佛法的要義，就是第一是因果：有因就有果，有果一定是有因，這就是佛法。第二個要義呢，你若肯努力就有這件事，就會成就這件事；你若不做，就沒有這件事。用這兩項來表示佛法的要義。這是第一個是內明處。第二是「因明處」，這個因明處就是宗、因、喻，能善巧地能破他人的邪知邪見，能夠顯揚聖教，能破除他人的邪知邪見，這是因明處。「聲明處」，這個聲明是什麼呢？就是名句，就是文學，就是這個，這叫聲明。就是他用這語言文字表達什麼是功德，什麼是過失，就說這個，什麼是染污的，什麼是清淨的，這就叫做聲明，這裡面的義還是很廣的。「醫方明處」，就是治病這件事。什麼叫做病？用什麼的藥？怎麼樣能治療這個病？這些事情。「工業明處」，就是工巧的這一方面，能造房子，能夠種田，能夠發財，這些都是工業明處。「如〈力種性品〉說」，〈力種性品〉裡面有解釋這五明，「（陵本三十八卷八頁）」。</w:t>
      </w:r>
    </w:p>
    <w:p>
      <w:pPr>
        <w:pStyle w:val="Normal"/>
        <w:ind w:firstLine="527"/>
        <w:jc w:val="both"/>
        <w:rPr/>
      </w:pPr>
      <w:r>
        <w:rPr/>
        <w:t>「從是所生諸善巧智，是名一切善巧」，從這個內明、因明、聲明、醫方明、工業明，從這五種明你能夠得到很多善巧的智慧，是名叫做一切善巧。「於諸明處一切善巧」就是這個意思。「由此諸智，不愚諸法能斷彼障，名善巧故」，由於你成就了這麼多的智慧，「不愚諸法」，對於各式各樣的因緣生法，你不糊塗，你能明白它的道理，能斷除去那個無知的障礙，所以叫做善巧故。「於諸明處一切善巧勤修習時」，成就這樣的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雖復遭遇一切劬勞一切苦難，而不退轉，速疾能令身無勞倦，心無勞倦。</w:t>
      </w:r>
    </w:p>
    <w:p>
      <w:pPr>
        <w:pStyle w:val="Normal"/>
        <w:ind w:firstLine="527"/>
        <w:jc w:val="both"/>
        <w:rPr/>
      </w:pPr>
      <w:r>
        <w:rPr/>
        <w:t>「雖復遭遇一切劬勞一切苦難，而不退轉」，你於諸明處一切善巧勤修習的時候，修習成功的時候，你去做各式各樣的善巧的事業的時候，你雖然一次又一次地遭遇到「一切劬勞」，就是辛苦疲勞，作這個事情。「一切苦難」，還有很多的不如意的事情，這些苦難。「而不退轉」，你不會因為劬勞、因為苦難，「好了！我不要做這件事了」，不會這樣子，不會退下來的。「速疾能令身無勞倦，心無勞倦」，因為什麼會這樣子呢？遇見了很多辛苦的事情、很多困難的事情，你心裡面不退下來，什麼原因呢？因為你有最勝捨；你有這個最勝捨的關係，你就能速疾地，很迅速地使令你的身不感覺辛苦，心也不感覺辛苦。與第一義諦相應的時候，所有的勞倦一下子就沒有了，消失了，有這個好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遭遇一切劬勞至心無勞倦者：謂諸菩薩所有身語意業勇猛精進，是名一切劬勞。苦有八種，謂依止處苦為先，乃至所作處苦為後，名一切苦。如〈忍品〉釋。（陵本四十二卷八頁）六波羅蜜多及四攝事，於中各有三難行事，名一切難。菩薩於此一切劬勞一切苦難，由依此捨心正忍受，不由此緣精進懈癈，名不退轉。又由此捨身心寂靜，於現法中成就樂住，能滅一切為趣菩提精勤加行所生身心種種勞倦，是名速疾令無勞倦。</w:t>
      </w:r>
    </w:p>
    <w:p>
      <w:pPr>
        <w:pStyle w:val="Normal"/>
        <w:ind w:firstLine="527"/>
        <w:jc w:val="both"/>
        <w:rPr/>
      </w:pPr>
      <w:r>
        <w:rPr/>
        <w:t>「遭遇一切劬勞至心無勞倦者：謂諸菩薩所有身語意業勇猛精進」的時候，「是名一切劬勞」，就會有點辛苦，有點疲倦。「苦有八種，謂依止處苦為先，乃至所作處苦為後」，「依止處」是居住的地方。「為先」，這是最初的一些苦。「乃至所作處」，你做什麼事情那個地方的苦，為最後，這叫做「一切苦」。「如〈忍品〉釋。（陵本四十二卷八頁）」說到這件事。</w:t>
      </w:r>
    </w:p>
    <w:p>
      <w:pPr>
        <w:pStyle w:val="Normal"/>
        <w:ind w:firstLine="527"/>
        <w:jc w:val="both"/>
        <w:rPr/>
      </w:pPr>
      <w:r>
        <w:rPr/>
        <w:t>「六波羅蜜多及四攝事，於中各有三難行事」，六波羅蜜多和這個布施、愛語、利行、同事四攝事，各有三種難行的事情，名叫做「一切難」。「菩薩於此一切劬勞一切苦難，由依此捨心正忍受」，由於你心裡面有最勝捨，你對於這件事也能忍受，還不感覺到苦。「不由此緣精進懈癈」，不會因為辛苦了，有什麼困難，你就會「我不做這件事了」，不會的，「名不退轉」。「又由此捨身心寂靜」，有最勝捨的時候，這個身和心雖然做了很多事的時候，他的身心還是寂靜的。「於現法中成就樂住」，不是說是我到禪堂去坐一會兒才有樂住，不是的，隨時都有樂住。「於現法中成就樂住」，樂住就是入了禪定的時候有樂住。「能滅一切為趣菩提精勤加行所生身心種種勞倦」，能滅除這些勞倦。「是名速疾令無勞倦」，得了最勝捨的時候，有這樣的好處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九堂課．</w:t>
    </w:r>
    <w:r>
      <w:rPr>
        <w:rFonts w:eastAsia="標楷體" w:ascii="標楷體" w:hAnsi="標楷體"/>
      </w:rPr>
      <w:t>2002/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03:00Z</dcterms:created>
  <dc:creator>法雲資訊網</dc:creator>
  <dc:description/>
  <dc:language>en-US</dc:language>
  <cp:lastModifiedBy>FaYun</cp:lastModifiedBy>
  <dcterms:modified xsi:type="dcterms:W3CDTF">2005-02-01T01:14:00Z</dcterms:modified>
  <cp:revision>99</cp:revision>
  <dc:subject/>
  <dc:title>本地分中菩薩地第十五初持瑜伽處</dc:title>
</cp:coreProperties>
</file>