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宙二、漸減憍慢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如如獲得尊貴殊勝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如是於諸有情憍慢漸減。</w:t>
      </w:r>
    </w:p>
    <w:p>
      <w:pPr>
        <w:pStyle w:val="Normal"/>
        <w:ind w:firstLine="527"/>
        <w:jc w:val="both"/>
        <w:rPr/>
      </w:pPr>
      <w:r>
        <w:rPr/>
        <w:t>「不空生死」這一科裡面分四科，第一科「增長菩提」已經學習過了，現在是第二科「漸減憍慢」。</w:t>
      </w:r>
    </w:p>
    <w:p>
      <w:pPr>
        <w:pStyle w:val="Normal"/>
        <w:ind w:firstLine="527"/>
        <w:jc w:val="both"/>
        <w:rPr/>
      </w:pPr>
      <w:r>
        <w:rPr/>
        <w:t>「如如獲得尊貴殊勝」，就是這位菩薩他在眾生的世界裡邊在利益眾生的時候，成就了無量無邊的功德，所以說「如如獲得尊貴殊勝」。這兩個如字就是如是如是，就是這樣的這樣的成就了殊勝的功德。「如是如是於諸有情憍慢漸減」，我們不學習毗缽舍那的，不學習般若波羅蜜的，有多少殊勝功德的成就，這憍慢是越來越厲害，但是這位菩薩如是如是地成就殊勝的功德的時候，於諸有情的憍慢心逐漸地會漸少；他不但是不增長，而且減少了憍慢心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七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如如獲得尊貴殊勝至憍慢漸減者：能作他義，他所崇敬，故名為尊．能為他利，他所欣尚，故名為貴。菩薩勤修一切明處善巧，能於有情作大義利，是名尊貴殊勝。自恃高舉，說名為憍。方他高舉，說名為慢。菩薩所作唯為利他，於利他事不生高舉，以於自他身苦起平等心性故。</w:t>
      </w:r>
    </w:p>
    <w:p>
      <w:pPr>
        <w:pStyle w:val="Normal"/>
        <w:ind w:firstLine="527"/>
        <w:jc w:val="both"/>
        <w:rPr/>
      </w:pPr>
      <w:r>
        <w:rPr/>
        <w:t>「如如獲得尊貴殊勝至憍慢漸減者：能作他義，他所崇敬，故名為尊」，就是這位菩薩在眾生的世界，他能夠做很多利益眾生的功德，所以眾生能崇敬於菩薩。「故名為尊」，這個尊是這樣意思。「能為他利，他所欣尚，故名為貴」，這位菩薩能為眾生做很多的有利益的事情來饒益有情，所以眾生心裡邊有很多的歡喜。這個「尚」也還是仰慕菩薩、恭敬菩薩的意思。「故名為貴」。這樣講呢，這個尊和貴應該無差別。「菩薩勤修一切明處善巧，能於有情作大義利，是名尊貴殊勝」，前面那個尊和貴分開解釋，這下邊合在一起。「菩薩勤修」，菩薩精進波羅蜜，不懈怠，所以他勤修一切明處善巧。這個明處就是五種明：就是內明、醫方明、工巧明、因明、聲明，這五種明。這個明就是光明，就是智慧。「勤修一切明處」，在一切境界裡廣修智慧的善巧來饒益眾生。「能於有情作大義利」，能對於一切眾生造作廣大的功德，是名叫做「尊貴殊勝」。</w:t>
      </w:r>
    </w:p>
    <w:p>
      <w:pPr>
        <w:pStyle w:val="Normal"/>
        <w:ind w:firstLine="527"/>
        <w:jc w:val="both"/>
        <w:rPr/>
      </w:pPr>
      <w:r>
        <w:rPr/>
        <w:t>「自恃高舉，說名為憍」，這解釋這個憍慢兩個字。一般的人他自己有很多的優點，他就心有所恃，心就高起來，叫做憍。「方他高舉，說名為慢」，如果與對方相對比的話呢，對方有很多的缺點，於是自己就高起來了，「說名為慢」。這個憍和慢意義有多少不同。「菩薩所作唯為利他，於利他事不生高舉」，前面個別地解釋這個憍和慢，這下面解釋菩薩憍慢漸減的意思。菩薩所作的事情，「唯為利他」，唯利益眾生，而沒有私心是利益自己的。「於利他事不生高舉」，對於做了很多廣大的利益眾生的事情，他心裡面無所得，所以不生高舉，不生高慢心。「以於自他身苦起平等心性故」，因為這位菩薩他對於自己的色、受、想、行、識，和眾生的色、受、想、行、識，就是「自他身苦起平等心性故」，他內心裡面生起無差別的心性，彼此是無差別的；就是自家的色、受、想、行、識和眾生的色、受、想、行、識都是平等寂滅相的，所以不生高慢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三、棄捨障執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如證得智慧殊勝，如是如是倍於他所難詰、諍訟、諠雜語論，本惑隨惑，犯禁現行，能數觀察深心棄捨。</w:t>
      </w:r>
    </w:p>
    <w:p>
      <w:pPr>
        <w:pStyle w:val="Normal"/>
        <w:ind w:firstLine="527"/>
        <w:jc w:val="both"/>
        <w:rPr/>
      </w:pPr>
      <w:r>
        <w:rPr/>
        <w:t>「如如證得智慧殊勝，如是如是倍於他所難詰，諍訟，諠雜語論」，這是第三科「棄捨障執」，前面是「漸減憍慢」。「如如證得智慧殊勝」，這位大菩薩如是如是地成就了殊勝的智慧，就是般若波羅蜜；常常地這麼樣修毗缽舍那觀，也常修奢摩他，所以他的智慧逐漸地增長，達到殊勝的境界。到這個時候，有什麼不同呢？「如是如是倍於他所」，「如是如是」，就是這位菩薩在眾生的世界有這樣的事情、有這樣的事情。「倍於他所」，這個「倍」或者當加倍講，就是更增加了的意思。或者當個反字講，反「於他所難詰、諍訟」，就是眾生對於菩薩有所難詰、有所諍訟，提出來問題難問菩薩，和菩薩有所諍論的事情。「諠雜」，就是很多的聲音。「難詰、諍訟、諠雜」都叫做語論，就是對於這些事情。「本惑隨惑，犯禁現行」，這個「本」就是根本的煩惱；這個「隨惑」就是隨順不同的因緣，由根本煩惱又生起各式各樣的輕微的煩惱，叫做隨惑。或者是本惑犯禁現行，或者隨惑犯禁現行，違犯戒律；犯戒是重的戒，禁就是輕微的戒。「現行」，違犯戒禁的事情顯現出來；或者由本惑犯禁現行，或者由隨惑犯禁現行。這前面「倍於他所難詰、諍訟、諠雜語論，本惑隨惑，犯禁現行」的事情，「能數觀察深心棄捨」，這位菩薩他能夠，「能數」就是不只一次地，時時地觀察這件事。「深心棄捨」，從他的甚深的心境裡面棄捨這些「難詰、諍訟、諠雜語論，本惑隨惑，犯禁現行」的事情，棄捨這些事情。所以這一科裡面「棄捨障執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七頁：</w:t>
      </w:r>
    </w:p>
    <w:p>
      <w:pPr>
        <w:pStyle w:val="Normal"/>
        <w:jc w:val="both"/>
        <w:rPr/>
      </w:pPr>
      <w:r>
        <w:rPr>
          <w:b/>
          <w:bCs/>
        </w:rPr>
        <w:t>如如證得智慧殊勝至深心棄捨者：此中智慧即前所說法無我智，由自證得此殊勝智，如實了知此所行境，非是尋思分別可得，彼諸外道或有於此互相難詰共興諍訟，為勝聽者諠譁紛聒，是名諠語。非時而說義不相屬，是名雜語。如是諍論依諸見起，是名本惑現行。由是因緣忿恨等生，是名隨惑現行。由是因緣發起身語惡不善業毀犯戒禁，是名犯禁現行。如《解深密經》說：曾見一處，有七萬七千外道，并其師首，同一會坐，為思諸法勝義諦相，彼共思議稱量觀察，遍推求時，於一切法勝義諦相，竟不能得，唯除種種意解、別異意解、變異意解、互相違背，共興諍論，口出矛</w:t>
      </w:r>
      <w:r>
        <w:rPr>
          <w:rFonts w:ascii="hzk7" w:hAnsi="hzk7" w:cs="MS Sans Serif" w:eastAsia="hzk7"/>
          <w:kern w:val="0"/>
        </w:rPr>
        <w:t>醂</w:t>
      </w:r>
      <w:r>
        <w:rPr>
          <w:b/>
          <w:bCs/>
        </w:rPr>
        <w:t>，更相</w:t>
      </w:r>
      <w:r>
        <w:rPr>
          <w:rFonts w:ascii="hzk7" w:hAnsi="hzk7" w:cs="MS Sans Serif" w:eastAsia="hzk7"/>
          <w:kern w:val="0"/>
        </w:rPr>
        <w:t>醂</w:t>
      </w:r>
      <w:r>
        <w:rPr>
          <w:b/>
          <w:bCs/>
        </w:rPr>
        <w:t>已、刺已、惱已、壞已、各各離散。（《解深密經》一卷七頁）如是諍論多由外道尋思故起，是故此中得他所言，菩薩於此能數觀察深見其過，於其惡見，深心棄捨，由其證得智慧殊勝故。</w:t>
      </w:r>
    </w:p>
    <w:p>
      <w:pPr>
        <w:pStyle w:val="Normal"/>
        <w:ind w:firstLine="527"/>
        <w:jc w:val="both"/>
        <w:rPr/>
      </w:pPr>
      <w:r>
        <w:rPr/>
        <w:t>「如如證得智慧殊勝至深心棄捨者」，這是牒出來這一段文。「此中智慧即前所說法無我智」，這裡邊說「如如證得智慧殊勝」，這個智慧指什麼智慧說的呢？就是即前文所說的法無我智，這個大乘裡邊說法無我智也包括了補特伽羅無我在內的。就是一切法都是寂滅相，這個法無我智，通達一切法寂滅相的智慧。「由自證得此殊勝智」，由於這位菩薩他不懈怠，時時地修奢摩他、也修毗缽舍那，所以「證得」，也就是成就了這個法無我智的殊勝智慧。「如實了知此所行境，非是尋思分別可得」，他成就這個智慧的時候，他能如實地了知；就是了知一切都是寂滅相，就是如實了知。了知這個智慧所行之境，就是前面說的這麼多，「倍於他所難詰諍訟」這些事情，了知都是寂滅相。「非是尋思分別可得」，不是沒得聖道的、有所得的虛妄分別的境界，不是這個境界，它是用無分別的無我智通達這一切法的。</w:t>
      </w:r>
    </w:p>
    <w:p>
      <w:pPr>
        <w:pStyle w:val="Normal"/>
        <w:ind w:firstLine="527"/>
        <w:jc w:val="both"/>
        <w:rPr/>
      </w:pPr>
      <w:r>
        <w:rPr/>
        <w:t>「彼諸外道或有於此互相難詰共興諍訟」，就是不是佛教徒，那麼多的外道。「或有於此」，或者他們對於這些互相難詰的事情、共興諍訟的事情，「為勝聽者諠譁紛聒，是名諠語」，這個外道為了制伏，這個勝是制伏的意思，制伏聽眾的諠譁紛聒，「紛聒」也是聲音很多、擾亂的意思，這叫做「諠語」。「非時而說義不相屬」，這個時候不是應該說話的時候，他說話了，他說出個道理前後不能連貫，「義不相屬」，是名叫做「雜語」。「如是諍論依諸見起」，這些外道彼此間的諍論，根據什麼顯現出來的呢？「依諸見起」，就是根據他的我見、我所見、常見、斷見，各式各樣的執著心現起的，不是智慧，是種煩惱的境界，是名叫做「本惑現行」。「由是因緣忿恨等生，是名隨惑現行」，這個本惑就是根本的貪瞋癡的煩惱，我、我所的這些煩惱現行。「由是因緣忿恨等生」，由於這個本惑的現行的因緣，又現出來更多的忿、恨、惱、覆、誑、諂這些煩惱出現，這叫做隨惑現行；那就是比較輕微的煩惱。「由是因緣發起身語惡不善業毀犯戒禁，是名犯禁現行」，由於你的根本煩惱的因緣，或者隨惑煩惱的因緣，就發起身惡不善業、語惡不善業，毀犯戒禁，「是名犯禁現行」。</w:t>
      </w:r>
    </w:p>
    <w:p>
      <w:pPr>
        <w:pStyle w:val="Normal"/>
        <w:ind w:firstLine="527"/>
        <w:jc w:val="both"/>
        <w:rPr/>
      </w:pPr>
      <w:r>
        <w:rPr/>
        <w:t>「如《解深密經》說：曾見一處，有七萬七千」那麼多的「外道，并其師首」，再加上這些外道的大老師，這些老師是他們的領導人。「同一會坐」，這麼多的人聚會在一起。「為思諸法勝義諦相」，他們為什麼要集會在一起呢？為了思惟一切法的勝義諦相，究竟的真理的相貌。「彼共思議稱量觀察」，他們共同地去思惟議論。這個「思議」應該是總說的，「稱量觀察」是別說的；稱量這個淺薄的道理，觀察極深義的道理。「遍推求時」，普遍地去觀察深淺的道理的時候。「於一切法勝義諦相，竟不能得」，這麼多的外道費了這麼多的心力，結果對於什麼是真理還是沒有明白這件事。「唯除種種意解」，他們這麼多的外道在一起，思議、稱量、觀察，得不到什麼是真理，他們成就了什麼了呢？「唯除種種意解」，就是大家在一起種種各式各樣的分別思惟；這一句話也應該是總說的。「別異意解」，就是這個外道、那個外道，大家不同的見解，叫「別異意解」。「變異意解」，原來自己的意見，後來又改變了，「變異意解」。「互相違背」，這麼多的外道，互相都不能夠有共同的思惟，互相違背。「共興諍論」，共同地彼此有諍論。「口出矛</w:t>
      </w:r>
      <w:r>
        <w:rPr>
          <w:rFonts w:ascii="hzk7" w:hAnsi="hzk7" w:eastAsia="hzk7"/>
          <w:w w:val="110"/>
        </w:rPr>
        <w:t>醂</w:t>
      </w:r>
      <w:r>
        <w:rPr/>
        <w:t>」，他們發出來的語言如果用譬喻說，就像那個刀劍似的，是「更相</w:t>
      </w:r>
      <w:r>
        <w:rPr>
          <w:rFonts w:ascii="hzk7" w:hAnsi="hzk7" w:eastAsia="hzk7"/>
          <w:w w:val="110"/>
        </w:rPr>
        <w:t>醂</w:t>
      </w:r>
      <w:r>
        <w:rPr/>
        <w:t>已」，一次又一次地互相地殺害，「</w:t>
      </w:r>
      <w:r>
        <w:rPr>
          <w:rFonts w:ascii="hzk7" w:hAnsi="hzk7" w:eastAsia="hzk7"/>
          <w:w w:val="110"/>
        </w:rPr>
        <w:t>醂</w:t>
      </w:r>
      <w:r>
        <w:rPr/>
        <w:t>已」。「刺已」，互相刺害。「惱已」，就是互相惱亂。「壞已」，互相破壞。「各各離散」，破壞完了呢，就大家散會了。「（《解深密經》一卷七頁）」，這一段文出在這裡。</w:t>
      </w:r>
    </w:p>
    <w:p>
      <w:pPr>
        <w:pStyle w:val="Normal"/>
        <w:ind w:firstLine="527"/>
        <w:jc w:val="both"/>
        <w:rPr/>
      </w:pPr>
      <w:r>
        <w:rPr/>
        <w:t>「如是諍論多由外道尋思故起」，這一段文說的這個彼此間有諍論，多數是由於外道的虛妄分別心發起的。「是故此中得他所言」，所以這裡面說呢，是他所言，這麼講。「倍於他所」，說這個他所言。「菩薩於此能數觀察深見其過」，佛教徒在佛法裡面有大成就的菩薩，對於這件事能數數地觀察，「深見其過」，深深地看到我、我所的過失，這個煩惱的過失，「深見其過」，「於此能數觀察深見其過」。「於其惡見，深心棄捨」，對於這個外道他們心裡面有那些罪過的思想，菩薩是深心地棄捨。「由其證得智慧殊勝故」，由於這位菩薩他成就了甚深的無我的智慧，特別殊勝的緣故，所以能達到這個程度。</w:t>
      </w:r>
    </w:p>
    <w:p>
      <w:pPr>
        <w:pStyle w:val="Normal"/>
        <w:ind w:firstLine="527"/>
        <w:jc w:val="both"/>
        <w:rPr/>
      </w:pPr>
      <w:r>
        <w:rPr/>
        <w:t>我們現在是打禪七，也就是為了修止觀而安排這件事的。若是我們不歡喜修止觀的時候，你這樣的過失不能棄捨，你不能棄捨這件事。這個煩惱一活動的時候，隨順煩惱去說話，隨順煩惱做種種事，你不能夠立刻地感覺到自己錯誤。你若不修毗缽舍那，就有這件事；你若常常修毗缽舍那呢，它就能改正自己。現在這裡是說這個菩薩能這樣，那是大菩薩境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四、不希利敬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如功德展轉增長，如是如是轉覆自善，不求他知，亦不希求利養恭敬。</w:t>
      </w:r>
    </w:p>
    <w:p>
      <w:pPr>
        <w:pStyle w:val="Normal"/>
        <w:ind w:firstLine="527"/>
        <w:jc w:val="both"/>
        <w:rPr/>
      </w:pPr>
      <w:r>
        <w:rPr/>
        <w:t>前面這一段是「棄捨障執」，現在是第四段「不希利敬」。「如如功德展轉增長」，就是這位大菩薩如是如是地用大悲心、用般若的智慧做利益眾生的事情，都是功德，而這個功德展轉地增長，就是越來越殊勝。「如是轉覆自善」，這樣的功德展轉增長呢，又怎麼樣呢？「轉覆自善」，它展轉地會隱藏自己的善法、自己的功德。不希求他人要知道我有大智慧，「我靜坐的時候有成就了」，沒有這個心情，「不求他知」。「亦不希求利養恭敬」，也不希求別人對我恭敬、對我有利養，也不希求這件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七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如如功德展轉增長至利養恭敬者：謂諸菩薩於所修學清淨殊勝，是名功德展轉增長。由是因緣成就真實功德，遠離綺言說故，說彼轉覆自善。成就少欲喜足，遠離耽著貪故，說彼不求他知亦不希求利養恭敬。</w:t>
      </w:r>
    </w:p>
    <w:p>
      <w:pPr>
        <w:pStyle w:val="Normal"/>
        <w:ind w:firstLine="527"/>
        <w:jc w:val="both"/>
        <w:rPr/>
      </w:pPr>
      <w:r>
        <w:rPr/>
        <w:t>「如如功德展轉增長至利養恭敬者：謂諸菩薩於所修學清淨殊勝，是名功德展轉增長」，就是那麼多的菩薩對於所修學的聖道，這個六波羅蜜的清淨功德的殊勝，這叫做「功德展轉增長」。「由是因緣成就真實功德」，由於菩薩繼續地用般若波羅蜜，用大悲心修六波羅蜜，所以他能成就真實的功德。真實的功德，就是與第一義相應的功德。若是沒得無生法忍之前，這個虛妄分別心就在虛妄分別的境界上虛妄分別，那不是真實功德。「由是因緣成就真實功德，遠離綺言說故」，這些菩薩他遠離那個華麗的、美好的言說，不說那些話。「說彼轉覆自善」，這段文是說他如是轉覆自善，不求他知，說這件事。「成就少欲喜足，遠離耽著貪故」，這些菩薩他所成就的功德是少欲，就是他能夠少欲；對於衣服、飲食、臥具一切所需的，隨其因緣所得，他就知足了，他就滿意了。他也不想要別人知道我少欲，所以那叫做少欲。如果說自己也能夠少欲，但是希望別人知道，那就變成多欲了。「成就少欲喜足」，少少的生活所需就滿足了，生歡喜心。「遠離耽著貪故」，他內心裡面，現在的因緣得到這麼多就歡喜了，還不染著這件事。對於沒得到的事情，他不生貪心，所以「遠離耽著貪故」。「說彼不求他知亦不希求利養恭敬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三、結顯所依</w:t>
      </w:r>
    </w:p>
    <w:p>
      <w:pPr>
        <w:pStyle w:val="Normal"/>
        <w:jc w:val="both"/>
        <w:rPr/>
      </w:pPr>
      <w:r>
        <w:rPr>
          <w:rFonts w:ascii="標楷體" w:hAnsi="標楷體" w:eastAsia="標楷體"/>
          <w:bCs/>
          <w:sz w:val="28"/>
        </w:rPr>
        <w:t>如是等類菩薩所有眾多勝利</w:t>
      </w:r>
      <w:r>
        <w:rPr/>
        <w:t>，</w:t>
      </w:r>
      <w:r>
        <w:rPr>
          <w:rFonts w:ascii="標楷體" w:hAnsi="標楷體" w:eastAsia="標楷體"/>
          <w:bCs/>
          <w:sz w:val="28"/>
        </w:rPr>
        <w:t>是菩提分。</w:t>
      </w:r>
    </w:p>
    <w:p>
      <w:pPr>
        <w:pStyle w:val="Normal"/>
        <w:ind w:firstLine="527"/>
        <w:jc w:val="both"/>
        <w:rPr/>
      </w:pPr>
      <w:r>
        <w:rPr/>
        <w:t>這下面是第三科「結顯所依」。就是「入法無我」這一科裡面分三科，第一科是「離諸分別」，第二科「獲多勝利」，現在是第三科「結顯所依」。</w:t>
      </w:r>
    </w:p>
    <w:p>
      <w:pPr>
        <w:pStyle w:val="Normal"/>
        <w:ind w:firstLine="527"/>
        <w:jc w:val="both"/>
        <w:rPr/>
      </w:pPr>
      <w:r>
        <w:rPr/>
        <w:t>「如是等類菩薩所有眾多勝利」，就是前面說的這麼多的離諸分別、獲多勝利這些事情，所有那麼多的殊勝的功德，「是菩提分」，是菩薩無上菩提的因緣，所以叫「是菩提分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《披尋記》一一八七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是菩提分者：謂如前說修諸善巧，乃至具足堅固鉀鎧加行，分分修習菩提因故。</w:t>
      </w:r>
    </w:p>
    <w:p>
      <w:pPr>
        <w:pStyle w:val="Normal"/>
        <w:ind w:firstLine="527"/>
        <w:jc w:val="both"/>
        <w:rPr/>
      </w:pPr>
      <w:r>
        <w:rPr/>
        <w:t>也就是初地到二地，二地到三地，一分一分地修習，這都是屬於菩提的因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隨順菩提皆依彼智。</w:t>
      </w:r>
    </w:p>
    <w:p>
      <w:pPr>
        <w:pStyle w:val="Normal"/>
        <w:ind w:firstLine="527"/>
        <w:jc w:val="both"/>
        <w:rPr/>
      </w:pPr>
      <w:r>
        <w:rPr/>
        <w:t>所修的這些功德是隨順無上菩提的。「皆依彼智」，都是隨順那個法無我智而成就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《披尋記》一一八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隨順菩提者：謂如前說如如流轉遭大苦難，乃至亦不希求利養恭敬，展轉隨順菩提果故。　</w:t>
      </w:r>
    </w:p>
    <w:p>
      <w:pPr>
        <w:pStyle w:val="Normal"/>
        <w:ind w:firstLine="527"/>
        <w:jc w:val="both"/>
        <w:rPr/>
      </w:pPr>
      <w:r>
        <w:rPr/>
        <w:t>「隨順菩提者：謂如前說如如流轉遭大苦難，乃至亦不希求利養恭敬」，這是引前面文說的，「展轉隨順菩提果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是故一切已得菩提當得今得皆依彼智，除此更無若劣若勝。</w:t>
      </w:r>
    </w:p>
    <w:p>
      <w:pPr>
        <w:pStyle w:val="Normal"/>
        <w:ind w:firstLine="527"/>
        <w:jc w:val="both"/>
        <w:rPr/>
      </w:pPr>
      <w:r>
        <w:rPr/>
        <w:t>這是結束前面的文。所以這麼多的菩薩所做的一切的功德，一切已得菩提、當得菩提、今得菩提，所有的功德皆依彼法無我智而成就的。「除此更無若劣若勝」，除掉了這麼多的因緣之外，另外沒有若劣、若勝的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除此更無若劣若勝者：謂菩薩道唯是此一法無我智，除此更無若劣、若勝，能得無上菩提道故。</w:t>
      </w:r>
    </w:p>
    <w:p>
      <w:pPr>
        <w:pStyle w:val="Normal"/>
        <w:ind w:firstLine="527"/>
        <w:jc w:val="both"/>
        <w:rPr/>
      </w:pPr>
      <w:r>
        <w:rPr/>
        <w:t>「除此更無若劣若勝者：謂菩薩道唯是此一法無我智，除此更無若劣、若勝」，謂發無上菩提心的菩薩，修六波羅蜜的聖道，其中最主要的一件事，「唯是此一法無我智」，當然這裡面有大悲心在裡面。由這一個法無我智，展轉殊勝地成就無量功德。這可見修毗缽舍那這個法無我智的重要。「除此更無若劣、若勝」的事情，「能得無上菩提道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三、修行正行（分三科）　黃一、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諸菩薩乘御如是無戲論理，獲得如是眾多勝利，</w:t>
      </w:r>
    </w:p>
    <w:p>
      <w:pPr>
        <w:pStyle w:val="Normal"/>
        <w:ind w:firstLine="527"/>
        <w:jc w:val="both"/>
        <w:rPr/>
      </w:pPr>
      <w:r>
        <w:rPr/>
        <w:t>這下面是第三科「修行正行」。這一大科是「智行門」，分三科，第一科是「真實義相」，第二科是「境相應慧」，第三科是「修行正行」。</w:t>
      </w:r>
    </w:p>
    <w:p>
      <w:pPr>
        <w:pStyle w:val="Normal"/>
        <w:ind w:firstLine="527"/>
        <w:jc w:val="both"/>
        <w:rPr/>
      </w:pPr>
      <w:r>
        <w:rPr/>
        <w:t>「又諸菩薩」，又很多的菩薩。「乘御如是無戲論理」，這個「乘御」可以做兩個解釋：就是這位菩薩已經證悟了法無我智，他長時期地與法無我智相應，修學無量功德，那叫做乘御，這是一個解釋。或者是「乘御」當學習講，菩薩沒得無上菩提之前，不斷地學習這個沒有戲論的法無我智。「獲得如是眾多勝利」，他時時地學習法無我智，所以他獲得了這麼多的殊勝的功德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無戲論理者：謂諸施設若有若無或異不異，是名戲論。由此能引無義思惟分別而發語言故，於如是事勤加行時，不能少分增益善法損不善法，是故說彼名為戲論。菩薩深入法無我智，如實了知諸法離言自性，不起若有若無或異不異思惟分別，即此說名無戲論理，諸法自性理應爾故。</w:t>
      </w:r>
    </w:p>
    <w:p>
      <w:pPr>
        <w:pStyle w:val="Normal"/>
        <w:ind w:firstLine="527"/>
        <w:jc w:val="both"/>
        <w:rPr/>
      </w:pPr>
      <w:r>
        <w:rPr/>
        <w:t>「無戲論理者：謂諸施設若有若無或異不異，是名戲論」，這個無戲論理，這個無戲論怎麼講呢？「謂諸施設」，就是佛菩薩為了利益眾生，就會安立了很多的名言。「若有若無」，或者說這是有，或者這是說無，用這個有、無的名言來表示這件事。「或異不異」，或者是有差別，或者是無差別。如果我們在這些名言上有所執著呢，那就都是戲論了，「是名戲論」。「由此能引無義思惟分別而發語言故」，「由此能引無義思惟」，由於這麼多的名言，我們若不能夠用般若的智慧去觀察思惟的話，它就會引發出來沒有功德的思惟分別。由如是無功德的思惟分別，發出來各式各樣的語言，就變成戲論了。「於如是事勤加行時，不能少分增益善法損不善法」，「於如是事」，就是這麼多的名言所表顯的事。前面說是假名安立的一切法都是畢竟空的，這個名字所顯示的義都是畢竟空的，叫如是事。「勤加行時」，我們用執著心去分別思惟的時候，不能夠少分地增益善法損不善法，少分的都辦不到，「是故說彼名為戲論」。</w:t>
      </w:r>
    </w:p>
    <w:p>
      <w:pPr>
        <w:pStyle w:val="Normal"/>
        <w:ind w:firstLine="527"/>
        <w:jc w:val="both"/>
        <w:rPr/>
      </w:pPr>
      <w:r>
        <w:rPr/>
        <w:t>「菩薩深入法無我智，如實了知諸法離言自性」，這位得聖道的大菩薩，他深入一切法是寂滅相的，就是名言安立的一切法都是畢竟空的，那就是法無我智。他能「如實了知」，如果我們虛妄分別呢，就是搞錯了，不能說是如實。現在深入法無我智，是真實地了知諸法：這一切法是離言自性，都是遠離言說的，它的體性不可以言說的。「不起若有若無或異不異」的「思惟分別，即此說名無戲論理，諸法自性理應爾故」，這一切法的體性理應該是這樣子，是離言的，也就是離一切虛妄分別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為自成熟諸佛法故，為成熟他三乘法故，</w:t>
      </w:r>
    </w:p>
    <w:p>
      <w:pPr>
        <w:pStyle w:val="Normal"/>
        <w:ind w:firstLine="527"/>
        <w:jc w:val="both"/>
        <w:rPr/>
      </w:pPr>
      <w:r>
        <w:rPr/>
        <w:t>前邊所說的無戲論的道理，要學習這個無戲論理，所以能成就眾多的勝利。為什麼要這樣子呢？「為自成熟諸佛法故，為成熟他三乘法故」，就是這麼一個自利、利他兩種理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為成熟他三乘法故者：謂所成熟住有種姓補特伽羅，略有三種：一者、住聲聞種姓，於聲聞乘應可成熟補特伽羅。二者、住獨覺種姓，於獨覺乘應可成熟補特伽羅。三者、住佛種姓，於無上乘應可成熟補特伽羅。由是三種補特伽羅具有三種菩提種子，隨依三乘能令成熟，故名成熟他三乘法。</w:t>
      </w:r>
    </w:p>
    <w:p>
      <w:pPr>
        <w:pStyle w:val="Normal"/>
        <w:ind w:firstLine="527"/>
        <w:jc w:val="both"/>
        <w:rPr/>
      </w:pPr>
      <w:r>
        <w:rPr/>
        <w:t>「為成熟他三乘法故者：謂所成熟住有種姓補特伽羅，略有三種」，菩薩的大悲心要成熟諸有種姓的補特伽羅。有種姓，或者簡單地說，就是有善根的補特伽羅。那麼這個有善根的補特伽羅，要菩薩來教化他，使令他的善根才能夠成熟，所以「謂所成熟住有種姓補特伽羅」。「略有三種」不同：「一者、住聲聞種姓，於聲聞乘應可成熟補特伽羅」，就是一類安住在聲聞善根的眾生。「於聲聞乘應可成熟」，菩薩為他宣揚聲聞乘的佛法，宣說這個四諦法門，應該可以成熟他的善根的。「二者、住獨覺種姓，於獨覺乘應可成熟補特伽羅」，第二種，這一類的眾生有獨覺的善根。「於獨覺乘應可成熟」，對於菩薩為他宣說獨覺乘的佛法，他從這裡去學習，應該成熟他的善根的。現在我們學習的是〈菩薩地〉，在〈聲聞地〉裡邊提到這件事：這個獨覺種性的特別的地方，和聲聞種姓不同的地方，就是高慢心；他想要沒有師長，他就得聖道了，那就是獨覺種姓。聲聞種姓還是尊重師長的，學習苦集滅道的四諦，而後得阿羅漢，這種人。所以「於獨覺乘應可成熟補特伽羅」。「三者、住佛種姓，於無上乘應可成熟補特伽羅」，第三種有善根的人，他是安住在佛種姓的善根裡邊。這個人發了無上菩提心，對於「無上乘」，最高深的佛法，也不斷地學習，應可成熟無上菩提的，這個人。「由是三種補特伽羅具有三種菩提種子」，這三種人的確有差別，但是都是出世間的聖道，所以都可以名之為菩提種子。「隨依三乘能令成熟，故名成熟他三乘法」，這種有善根的人，「隨依」，也就是隨順，隨順三乘的佛法，就是能令他成熟這三種聖道，故名叫做「成熟他三乘法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修行正行。</w:t>
      </w:r>
    </w:p>
    <w:p>
      <w:pPr>
        <w:pStyle w:val="Normal"/>
        <w:ind w:firstLine="527"/>
        <w:jc w:val="both"/>
        <w:rPr/>
      </w:pPr>
      <w:r>
        <w:rPr/>
        <w:t>就是「為自成熟諸佛法故」修行正行，「為成熟他三乘法故」修行正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九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修行正行者：此中且說六波羅蜜多行。</w:t>
      </w:r>
    </w:p>
    <w:p>
      <w:pPr>
        <w:pStyle w:val="Normal"/>
        <w:ind w:firstLine="527"/>
        <w:jc w:val="both"/>
        <w:rPr/>
      </w:pPr>
      <w:r>
        <w:rPr/>
        <w:t>就是六波羅蜜，這就是正行。但是這個動機不一樣，聲聞種姓的人的動機不同於獨覺，獨覺和聲聞又不同於無上菩提的大菩薩的境界，動機有不同，但是都不是世間那個有所執著的那種人的情形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釋（分二科）　宇一、攝受善法（分六科）　宙一、施所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彼於如是修正行時，於自身財遠離貪愛，於諸眾生學離貪愛能捨身財，唯為利益諸眾生故。</w:t>
      </w:r>
    </w:p>
    <w:p>
      <w:pPr>
        <w:pStyle w:val="Normal"/>
        <w:ind w:firstLine="527"/>
        <w:jc w:val="both"/>
        <w:rPr/>
      </w:pPr>
      <w:r>
        <w:rPr/>
        <w:t>前面這一段文是「標」。「修行正行」分三科，第一科是「標」，就是把這個大意立出來，現在第二科是解釋它的大意。分兩科，第一科「攝受善法」，攝受善法就是積集善法。分六科，第一科是「施所攝」，這個善法是屬於布施波羅蜜的。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/>
        <w:t>「彼於如是修正行時」，就是這位佛教徒，他這樣子修學聖道的時候。「於自身財遠離貪愛」，對於自己的身命和財富沒有貪愛心。「於諸眾生學離貪愛能捨身財」，對於這個眾生，在生死裡流轉的眾生，受很多很多的苦；對於這樣的眾生，初開始學習對於身命、財富遠離貪愛。「能捨身財」，初開始是學習，後來就能棄捨身財。棄捨身財做什麼呢？「唯為利益諸眾生故」，就是利益眾生，解脫生死苦，能得涅槃，這叫做利益。菩薩利益眾生的時候，和我們一般人做功德的心情不一樣。我們一般人這個心情可能：「哎呀！他現在沒有飯吃很苦，我布施他的生活所需」，就為了遠離現前的一點苦；菩薩是為他得聖道而做這種利益眾生的事情，這個有點兒不一樣。另外呢，菩薩觀察眾生是無眾生可度，也不同，和我們這個有執著的心完全不一樣。但是我們自己說「我們弘揚佛法了，我們行菩薩道了」，我們會讚歎自己。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九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自身財遠離貪愛等者：此說施波羅蜜多行，內所施物名為自身，外所施物名之為財；隨諸眾生若有所求，菩薩於此無愛染心，但為眾生利益安樂定皆施與，是名於自身財遠離貪愛。又於眾生吝執財寶曾不惠施，菩薩知已，為欲彼人調伏慳垢，取自財寶令其施與，或彼惠捨修福業時，菩薩躬詣其所隨力隨能身助語助，令施求者得善滿足，是名於諸眾生學離貪愛能捨身財。如是菩薩布施波羅蜜多，唯為速證最勝菩提故，唯為利益諸眾生故。</w:t>
      </w:r>
    </w:p>
    <w:p>
      <w:pPr>
        <w:pStyle w:val="Normal"/>
        <w:ind w:firstLine="527"/>
        <w:jc w:val="both"/>
        <w:rPr/>
      </w:pPr>
      <w:r>
        <w:rPr/>
        <w:t>「於自身財遠離貪愛等者：此說施波羅蜜多行」，這一段文是說三乘的修行人，在施波羅蜜多的這一方面的功德。「內所施物名為自身」，就是所布施的物是屬於內的。那什麼是屬於內所施物呢？就是自身，自己的這個身命，這叫做內所施物。「外所施物名之為財」，這個財是身外之物。「隨諸眾生若有所求，菩薩於此無愛染心」，隨諸眾生若是對於菩薩有所求的時候，「菩薩於此無愛染心」，對於這個身和財，菩薩於此身、財沒有愛著心。「但為眾生利益安樂定皆施與」，若是施捨了自己的身和財，為眾生的利益，眾生能得到利益、能得到安樂的話呢，菩薩決定能夠施於他。「是名於自身財遠離貪愛」。</w:t>
      </w:r>
    </w:p>
    <w:p>
      <w:pPr>
        <w:pStyle w:val="Normal"/>
        <w:ind w:firstLine="527"/>
        <w:jc w:val="both"/>
        <w:rPr/>
      </w:pPr>
      <w:r>
        <w:rPr/>
        <w:t>「又於眾生吝執財寶曾不惠施，菩薩知已，為欲彼人調伏慳垢」，這下面又不同了，和前面說的不一樣了。「又於眾生」，這位有慈悲心的菩薩、有智慧的菩薩對於眾生「吝執財寶」，就是愛著財寶，吝嗇。「曾不惠施」，其他的眾生有所需要，他從來也不肯去救護他們。「菩薩知已」，這位大悲心的菩薩知道這個眾生很吝嗇，那麼怎麼做呢？「為欲彼人調伏慳垢」，菩薩「為欲」，為求那個人能調伏他心裡面的慳垢，慳吝的污染。「取自財寶令其施與」，菩薩拿自己的財寶給那個人，令其施與眾生。「或彼惠捨修福業時，菩薩躬詣其所隨力隨能身助語助」，這是第三種不同的事情。「或彼惠捨」，或者那個眾生肯惠捨自己的財富，修集福業的時候。「菩薩躬詣其所」，菩薩就是親自地到那個地方去。「隨力隨能」，隨他的體力，隨他的心的能力，或者是身助，或者是語助，這兩方面的幫助。「令施求者得善滿足」，令這個布施者、令這個請求布施者，這兩方面「得善滿足」，他們能夠，他們所求的功德都能成就、都能滿足。「是名於諸眾生學離貪愛」，這個學離貪愛這麼講。「能捨身財」，「學離貪愛能捨身財」。「如是菩薩布施波羅蜜多，唯為速證最勝菩提故，唯為利益諸眾生故」，這位菩薩這個布施波羅蜜多，唯獨是希求速證最殊勝的無上菩提，不是求世間上的福報。「唯為利益諸眾生故」，使令眾生也能夠在佛法裡面有成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戒所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能防護極善防護，由身語等修學律儀，性不樂惡，性極賢善。</w:t>
      </w:r>
    </w:p>
    <w:p>
      <w:pPr>
        <w:pStyle w:val="Normal"/>
        <w:ind w:firstLine="527"/>
        <w:jc w:val="both"/>
        <w:rPr/>
      </w:pPr>
      <w:r>
        <w:rPr/>
        <w:t>前面是屬於施波羅蜜，這下面是「戒所攝」，是戒波羅蜜所攝。「又能防護極善防護」，又菩薩能防護他的身語意沒有過失。「極善防護」，進一步地善於防護他的身語意。我們學習佛法，初開始的時候，能夠學習就很難得了，但是再進一步就不同了。這裡說是能防護，應該可以這麼說：就是初開始呢，就是有所得的心保護身語意的清淨，這叫做能防護。極善防護呢，就是成就了般若波羅蜜的時候，那個無所得的智慧防護身語意的清淨，那這是聖人的境界。「由身語等修學律儀，性不樂惡性極賢善」，由於這位大菩薩他有六波羅蜜的大智慧、大慈悲，他的「身語等」，身語意，「修學律儀」，就是修學這個戒波羅蜜多，能夠諸惡莫作，一切不善法都能停下來。「性不樂惡」，性者心也，他的心也不歡喜惡事，他不歡喜做惡事，厭惡這件事。「性極賢善」，他的心性極慈悲，憐愍眾生，要利益眾生，而不會有不律儀的事情傷害眾生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九頁：</w:t>
      </w:r>
    </w:p>
    <w:p>
      <w:pPr>
        <w:pStyle w:val="Normal"/>
        <w:jc w:val="both"/>
        <w:rPr/>
      </w:pPr>
      <w:r>
        <w:rPr>
          <w:b/>
          <w:bCs/>
        </w:rPr>
        <w:t>又能防護等者：此說戒波羅蜜多行，菩薩淨戒略有三種，謂律儀戒、攝善法戒、饒益有情戒，如是三戒由身語意能正修學，總名由身語等修學律儀。如是律儀若有違犯，即內自顧深起慚羞，及外觀他深生愧恥，依此說能防護極善防護；由是防護串習所得，性戒相應，故不樂惡，憐愍相應，故極賢善，當知此說習所成性，非本性住性。</w:t>
      </w:r>
    </w:p>
    <w:p>
      <w:pPr>
        <w:pStyle w:val="Normal"/>
        <w:ind w:firstLine="527"/>
        <w:jc w:val="both"/>
        <w:rPr/>
      </w:pPr>
      <w:r>
        <w:rPr/>
        <w:t>「又能防護等者：此說戒波羅蜜多行」，這一段文是說戒波羅蜜的功德。「菩薩淨戒略有三種」不同：「謂律儀戒」，就是能遠離一切惡不善法，那叫做律儀戒。「攝善法戒」，就是積極成就利益人的一切善法，這些有意義的功德事情，叫攝善法戒。律儀戒是諸惡莫作，攝善法戒是眾善奉行，應該這麼說。「饒益有情戒」，就是由律儀戒、攝善法戒來廣大地利益一切眾生。那麼分這麼三類不同。「如是三戒由身語意能正修學」，這三種戒法，由於菩薩的身語意能夠努力地修學這三種善法，「總名由身語等修學律儀」，就是這一句話是總說的。</w:t>
      </w:r>
    </w:p>
    <w:p>
      <w:pPr>
        <w:pStyle w:val="Normal"/>
        <w:ind w:firstLine="527"/>
        <w:jc w:val="both"/>
        <w:rPr/>
      </w:pPr>
      <w:r>
        <w:rPr/>
        <w:t>「如是律儀若有違犯，即內自顧深起慚羞」，這個律儀戒若是有的時候有所違犯的時候，菩薩的內心裡面「自顧」，自己反省自己，「深起慚羞」，深深地生起慚愧心。「及外觀他深生愧恥」，及外面觀佛菩薩都是清淨的，所以也深生愧恥之心。「依此說能防護極善防護」，這個《披尋記》的作者這麼解釋。</w:t>
      </w:r>
    </w:p>
    <w:p>
      <w:pPr>
        <w:pStyle w:val="Normal"/>
        <w:ind w:firstLine="527"/>
        <w:jc w:val="both"/>
        <w:rPr/>
      </w:pPr>
      <w:r>
        <w:rPr/>
        <w:t>「由是防護串習所得」，「防護串習」，就是連續地這樣子修學這個戒波羅蜜。「性戒相應，故不樂惡」，他長時期地修學、持戒，不做惡法，他的心自然是能學習一切善法，能遠離一切惡不善法，那叫做性戒。他的心自然是不用學習，他就能持戒，「性戒相應」。「故不樂惡」，所以他不歡喜這些惡事。「憐愍相應」，他和眾生互相來往的時候，他常有慈悲心。「故極賢善」，所以他的內心是極賢善的，和一般人不一樣。「當知此說習所成性，非本性住性」，這一段文讚歎菩薩性不樂惡、性極賢善，這是說菩薩經過長時期地修學善法，所修成的心性是這樣子。「非本性住性」，不是說不需要修學，本來就是善法的，不是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三、忍所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能忍他一切侵惱，於行惡者能學堪忍，性薄瞋忿不侵惱他。</w:t>
      </w:r>
    </w:p>
    <w:p>
      <w:pPr>
        <w:pStyle w:val="Normal"/>
        <w:ind w:firstLine="527"/>
        <w:jc w:val="both"/>
        <w:rPr/>
      </w:pPr>
      <w:r>
        <w:rPr/>
        <w:t>這是第三科「忍所攝」。「又能忍他一切侵惱」，這位菩薩不但是有前面的施波羅蜜的功德、戒波羅蜜的功德，他還有忍波羅蜜的功德的。怎麼叫做忍所攝的功德呢？「忍他一切侵惱」，他能夠容忍眾生對於他的侵犯、惱亂，他能容忍。「於行惡者能學堪忍」，對於眾生歡喜做惡事、惱亂菩薩呢，菩薩可以學習堪忍這件事。為什麼他能夠有這樣的功夫呢？「性薄瞋忿」，他常常修無我觀，修眾生補特伽羅無我、修一切法無我，常與第一義相應，所以他這個心裡面煩惱就極少，薄者少也，這個瞋忿的煩惱很微少。眾生惱亂他，他能容忍；他本身不侵犯眾生，不惱亂眾生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○頁：</w:t>
      </w:r>
    </w:p>
    <w:p>
      <w:pPr>
        <w:pStyle w:val="Normal"/>
        <w:jc w:val="both"/>
        <w:rPr/>
      </w:pPr>
      <w:r>
        <w:rPr>
          <w:b/>
          <w:bCs/>
        </w:rPr>
        <w:t>又能忍他一切侵惱至不侵惱他者：此說菩薩忍波羅蜜多行，謂諸菩薩由思擇力為所依止；於怨親中劣等勝品具德具失諸有情所，能忍一切怨害之苦，名能忍他一切侵惱。又於怨害諸有情所勤修五想，謂夙生親善想、隨順唯法想、無常想、苦想、攝受想，如〈忍品〉釋。（陵本四十二卷六頁）由如是學於諸怨害性能堪忍，是名於行惡者能學堪忍，由是因緣不可愛事會遇現前，極不饒益上品境中，起微劣瞋及微劣忿；於其中品下品境中彼全不起，性自成就薄瞋忿行，自無憤勃，不報他怨，亦不隨眠流注恒續，由是故能不侵惱他。</w:t>
      </w:r>
    </w:p>
    <w:p>
      <w:pPr>
        <w:pStyle w:val="Normal"/>
        <w:ind w:firstLine="527"/>
        <w:jc w:val="both"/>
        <w:rPr/>
      </w:pPr>
      <w:r>
        <w:rPr/>
        <w:t>「又能忍他一切侵惱至不侵惱他者」。我們坐禪，學習禪，怎麼知道這個禪有一點成就了呢？當然你自己應該知道。但另外一件事呢，就是他這個心性調柔，那就表示你坐禪有成就；心性調柔，心裡面不是那麼剛強，「我聽你的？」不是這個態度，完全是不一樣的。</w:t>
      </w:r>
    </w:p>
    <w:p>
      <w:pPr>
        <w:pStyle w:val="Normal"/>
        <w:ind w:firstLine="527"/>
        <w:jc w:val="both"/>
        <w:rPr/>
      </w:pPr>
      <w:r>
        <w:rPr/>
        <w:t>「又能忍他一切侵惱至不侵惱他者：此說菩薩忍波羅蜜」的功德，「謂諸菩薩由思擇力為所依止；於怨親中劣等勝品具德具失」，這裡說的忍波羅蜜的功德，它的大意就是說：「諸菩薩」，很多的菩薩，不只一位。「由思擇力」，就是由於內心裡面他能思惟觀察；事情一出現的時候，或者要出現的時候，他內心裡面去思惟、去觀察。不是不經過思惟觀察，這個煩惱就出來了，不是的。由思惟觀察的力量「為所依止」，就是以此為基礎，「為所依止」，就是你的行動要先有思擇力為所依止。我們眾生無量劫來，習慣上就是不加思惟，這個煩惱就活動出來，這個煩惱就會出來活動。做事情的時候，不加思惟就開始行動了。但是現在菩薩不是，菩薩先思擇，先思惟觀察，然後再發出來行動；就是這個行動以思擇為所依止，是這樣意思。「於怨親中」，菩薩與眾生常來往，與眾生來往，在眾生裡面大概地說分這麼三種：一個是有怨恨的眾生，一個是彼此有親愛的眾生。在這兩種眾生裡面各有劣等勝品，有劣品、有勝品、有等品。就是，或者是怨吧，這個有特別很厲害的怨恨，叫勝品。小小的有一點怨恨，那叫劣品。還有劣、勝之間的叫做中等，等品。怨也分這麼三種不同，親也分這三種不同。「具德具失諸有情所」，這個眾生又分兩類：一個就是有道德的眾生，一個是有過失的眾生。這麼多的諸有情所，「能忍一切怨害之苦」，菩薩對於具德具失的諸有情所，能容忍、能忍讓他們的怨害的苦惱。都是凡夫境界，眾生沒得聖道，或者也不信佛的時候，雖然有品德，但是也還是一肚子貪瞋癡的，所以他們對於菩薩有怨害的事情，菩薩都能容忍。「名能忍他一切侵惱」。</w:t>
      </w:r>
    </w:p>
    <w:p>
      <w:pPr>
        <w:pStyle w:val="Normal"/>
        <w:ind w:firstLine="527"/>
        <w:jc w:val="both"/>
        <w:rPr/>
      </w:pPr>
      <w:r>
        <w:rPr/>
        <w:t>「又於怨害諸有情所勤修五想」，又菩薩修忍波羅蜜的時候，他有五種的思擇力，由這五種思擇力學習忍波羅蜜。又於怨害諸有情所勤修五種觀察，那五種呢？「謂夙生親善想」，這一種觀察；就是過去生中這個人和我是好朋友，這叫親善想。這是在《瑜伽師地論》裡面有詳細的解釋，就是菩薩和一切眾生無量劫來的關係，沒有一個眾生不曾經做過我的父親的，沒有一個眾生沒曾做過我的母親的，做過我的哥哥、弟弟、姐姐、妹妹的，所以觀這一切眾生都是我的親善之人。這樣子呢，你就能夠容忍他們的怨害之苦，就能修忍波羅蜜。說這個人以前是我的父親，現在罵我幾句沒有關係，就是這樣子思惟，這樣意思，作「夙生親善想」。當然這種想法不是臨時的，就是在靜坐的時候作如是觀，是這樣意思，那樣你才比較熟悉。已經得聖道的人我們不說，我們沒得聖道的凡夫境界，你一定先有所準備，不能臨時地，想不起來啊！「我忘記了」，可能就凡夫境界出來了。「謂夙生親善想」。</w:t>
      </w:r>
    </w:p>
    <w:p>
      <w:pPr>
        <w:pStyle w:val="Normal"/>
        <w:ind w:firstLine="527"/>
        <w:jc w:val="both"/>
        <w:rPr/>
      </w:pPr>
      <w:r>
        <w:rPr/>
        <w:t>「隨順唯法想」，這個唯法想是什麼呢？就是這一個眾生他只有色受想行識這個法，另外沒有我相、人相、眾生相、壽者相的，叫做唯法想。唯法想這個話的意思呢，就是觀察這個法，色受想行識裡面有的時候表現得和平，有的時候表現得不和平，這是法是這樣子。說是今天天氣冷了，今天天氣很溫和、很溫暖，這是法如是，並不是有一個眾生他不懷好意來傷害菩薩，不是這樣子，就是表示這個意思。所以「隨順唯法想」，你在靜坐的時候作如是觀，他只是色受想行識的法有這樣的變化，不是說那個人有意地要傷害我，不是那個人有意地要同我好，不這樣分別，「隨順唯法想」。</w:t>
      </w:r>
    </w:p>
    <w:p>
      <w:pPr>
        <w:pStyle w:val="Normal"/>
        <w:ind w:firstLine="527"/>
        <w:jc w:val="both"/>
        <w:rPr/>
      </w:pPr>
      <w:r>
        <w:rPr/>
        <w:t>「無常想」，無常想就是眾生的生命都是剎那剎那的生滅變化。說是剛才他罵我了，一剎那間那個罵字已經滅了，後第二剎那那個人沒有罵我呀！那你這樣思惟呢，他就能容忍，能學習忍波羅蜜。</w:t>
      </w:r>
    </w:p>
    <w:p>
      <w:pPr>
        <w:pStyle w:val="Normal"/>
        <w:ind w:firstLine="527"/>
        <w:jc w:val="both"/>
        <w:rPr/>
      </w:pPr>
      <w:r>
        <w:rPr/>
        <w:t>「苦想」，這個眾生都是在苦惱裡面生活，有行苦、有壞苦、有苦苦，有這三種苦。眾生在三種苦裡面生活已經很苦了，我怎麼好意思去打他一拳呢？再增加他的苦惱呢？所以不應該這樣子。所以修這個苦想的時候，也能夠幫助自己修忍波羅蜜。</w:t>
      </w:r>
    </w:p>
    <w:p>
      <w:pPr>
        <w:pStyle w:val="Normal"/>
        <w:ind w:firstLine="527"/>
        <w:jc w:val="both"/>
        <w:rPr/>
      </w:pPr>
      <w:r>
        <w:rPr/>
        <w:t>「攝受想」，攝受想就是菩薩發大悲心，主動地和一切眾生作朋友，叫做攝受想。不要說眾生對我好，我才對他好，不應該是這樣子。叫做攝受想。「如〈忍品〉釋」，這一共是五種想：夙生親善想、隨順唯法想、無常想、苦想、攝受想，這五種的觀察、思惟在〈忍品〉有解釋。這個〈忍品〉在那裡呢？在「陵本」，就是金陵刻經處那個本子，是「四十二卷六頁」，在那裡。</w:t>
      </w:r>
    </w:p>
    <w:p>
      <w:pPr>
        <w:pStyle w:val="Normal"/>
        <w:ind w:firstLine="527"/>
        <w:jc w:val="both"/>
        <w:rPr/>
      </w:pPr>
      <w:r>
        <w:rPr/>
        <w:t>「由如是學於諸怨害性能堪忍」，由於菩薩他能這樣學習這五種想，能學習這五種觀察，「由如是學」。「於諸怨害性能堪忍」，對於眾生：「你說你是菩薩，我偏要來傷害你」，這些事情呢，「性能堪忍」，菩薩的心能容忍這些事，不和眾生一般見識。「是名於行惡者能學堪忍」，他能學習這個忍波羅蜜。「由是因緣不可愛事會遇現前，極不饒益」，由於菩薩平時常能夠學習這五種智慧，以此因緣，所以那個不可愛樂的事情「會遇現前」，就是出現的時候呢，「極不饒益」，這種事情出現的時候，有極大的不利於菩薩。「上品境中」，就是特別嚴重地傷害菩薩的境界。「起微劣瞋」，菩薩只是小小的有一點不高興，微劣的瞋和微劣的忿。這個瞋在字面上看，這個瞋是表現於外的叫做瞋，隱藏在心裡面的叫做忿，實在是無差別。在安立的心所法裡面，根本煩惱是瞋，隨煩惱裡面叫做忿。若這樣說呢，瞋是嚴重的，忿還是輕微的。菩薩是「起微劣瞋及微劣忿」，就是不是那麼嚴重，小小的有一點而已。「於其中品下品境中彼全不起」，中品、下品境裡邊傷害菩薩的境界，菩薩完全不起瞋心，不起忿怒的。「性自成就薄瞋忿行」，菩薩久遠以來常修止觀，所以他成就了薄少的瞋忿行，瞋忿的心行。「自無憤勃，不報他怨」，菩薩自己本身不需要特別地修止觀來調伏，他自然是心裡面不忿怒。「不報他怨」，別人對於菩薩有怨恨，傷害菩薩，菩薩不報復。「亦不隨眠流注恒續」，也不是把這個瞋恨心隱藏在心裡面相續地，「流注」，像那個水的流注似的，流注就是相續的意思。菩薩小小有點兒微小的忿怒，立刻地就是中斷了，就停止了，令它不相續。「由是故能不侵惱他」，由於菩薩能這樣用功修行，所以菩薩不侵犯眾生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四、勤所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能勤修一切明處令其善巧，為斷眾生一切疑難，為惠眾生諸饒益事，為自攝受一切智因。</w:t>
      </w:r>
    </w:p>
    <w:p>
      <w:pPr>
        <w:pStyle w:val="Normal"/>
        <w:ind w:firstLine="527"/>
        <w:jc w:val="both"/>
        <w:rPr/>
      </w:pPr>
      <w:r>
        <w:rPr/>
        <w:t>這是第四科「勤所攝」，就是精進所攝的功德。「又能勤修一切明處」，菩薩愛惜光陰，他能精進地去修學一切令人增長智慧的境界。「令其善巧」，使令他成就了善巧的智慧，從學習中來的。「為斷眾生一切疑難」，學習這個明處，就是五明。學習這個做什麼呢？「為斷眾生一切疑難」，就是為了息滅眾生的疑、眾生的困難，來解決眾生的困難，來解釋眾生的疑問。「為惠眾生諸饒益事」，菩薩學習了五明的智慧，來惠捨眾生很多很多的利益的事情，這是一個目的。第二個目的呢，「為自攝受一切智因」，為了自己能成就無上菩提的因緣，這是自利。一個自利，一個利他，兩方面的功德要勤修一切明處，有精進波羅蜜的功德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九○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為斷眾生一切疑難等者：此說精進波羅蜜多行，為斷疑難故修內明及因明處；為惠饒益故修聲明醫方明工業明處。為自攝受一切智因故修一切明處。</w:t>
      </w:r>
    </w:p>
    <w:p>
      <w:pPr>
        <w:pStyle w:val="Normal"/>
        <w:ind w:firstLine="527"/>
        <w:jc w:val="both"/>
        <w:rPr/>
      </w:pPr>
      <w:r>
        <w:rPr/>
        <w:t>「為斷眾生一切疑難等者：此說精進波羅蜜多行，為斷疑難故修內明及因明處」，內明就是佛法；還有這個因明，就是問難的一個軌則。「為惠饒益故修聲明」，為饒益眾生學習這個聲明；聲明，實在文學也是在裡邊，屬於聲明的一分。「醫方明」，就是醫藥的事情。「工業明處」，這個造房子是屬於工業明處。「為自攝受一切智因故修一切明處」。這是第四科，下面第五科是「定所攝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五、定所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能於內安住其心令心善定，於心安住常勤修學，為淨修治四種梵住，為能遊戲五種神通，為能成立利眾生事，為欲除遣精勤修學一切善巧所生勞倦。</w:t>
      </w:r>
    </w:p>
    <w:p>
      <w:pPr>
        <w:pStyle w:val="Normal"/>
        <w:ind w:firstLine="527"/>
        <w:jc w:val="both"/>
        <w:rPr/>
      </w:pPr>
      <w:r>
        <w:rPr/>
        <w:t>這是第五科「定所攝」。「又能於內安住其心」，什麼叫做定呢？就是菩薩能夠「內安住其心」，就是不是向外攀緣；要預先選擇一個所緣境，把這個心安住在所緣境這裡，叫它「令心善定」，善者能也，令心能在這裡安住不動，那麼叫「令心善定」。「於心安住常勤修學」，你常能夠約束這一念心，在所緣境這裡安住不動，這件事不是容易成就的，所以「常勤修學」，要常常地精進學習這件事。</w:t>
      </w:r>
    </w:p>
    <w:p>
      <w:pPr>
        <w:pStyle w:val="Normal"/>
        <w:ind w:firstLine="527"/>
        <w:jc w:val="both"/>
        <w:rPr/>
      </w:pPr>
      <w:r>
        <w:rPr/>
        <w:t>從經論上佛菩薩開示我們，「於內安住其心」這件事，有的人也並不難，有的人他修奢摩他的止很容易就得定，有的人是這樣。但是有的人不能，不能這樣子，那怎麼辦呢？其中一件事，其實方法是很多的，就是你做一些幫助別人安住其心的事情，你做這件事。那麼你內住其心的時候，就會比較容易。如果你破壞別人安住其心，那你就會困難。別人靜坐的時候，你就來擾亂他，叫他不能安住其心，那你就糟糕了，那你就困難。你若幫助別人靜坐，你會容易。</w:t>
      </w:r>
    </w:p>
    <w:p>
      <w:pPr>
        <w:pStyle w:val="Normal"/>
        <w:ind w:firstLine="527"/>
        <w:jc w:val="both"/>
        <w:rPr/>
      </w:pPr>
      <w:r>
        <w:rPr/>
        <w:t>在我們佛法裡面，當然很久以來也不提倡靜坐這件事，但是現在我們計劃我們要有八十天的學習定，學習靜坐。學習靜坐的時候，這個當執事的人就是幫助我們修禪定的。你們在廚房裡做事，或者行堂的事情，或是在禪堂裡做什麼事情，都是幫助我們靜坐的，就會有這種堪能性。但是你若把事情處理錯了呢，也有過失，也會有過失的。這是說是做一些幫助別人靜坐的事情。第二，還有一種呢，我們讀這個《大悲心陀羅尼經》，它那上說：「若諸眾生誦持大悲神咒，……若不得無量三昧辯才者，我誓不成正覺」，這個念大悲咒也能幫助你得三昧，幫助你得無量辯才，就是毗缽舍那了；念大悲咒也有這種功德，也有這種功德的。所以你靜坐的時候，如果不相應的話，不妨發心念大悲咒，念這個《大悲心陀羅尼經》也有這個力量。</w:t>
      </w:r>
    </w:p>
    <w:p>
      <w:pPr>
        <w:pStyle w:val="Normal"/>
        <w:ind w:firstLine="527"/>
        <w:jc w:val="both"/>
        <w:rPr/>
      </w:pPr>
      <w:r>
        <w:rPr/>
        <w:t>另外，我們學習這個止觀的書也提到一件事：若是我們修奢摩他的止，心裡面就是亂，不能夠寂靜住。我要再選一個所緣境安住其心的時候，就睡著覺了，就昏沉了，昏沉、睡眠了；不是昏沉、睡眠，就是掉舉，就是散亂，那麼這個奢摩他很難修。那麼在止觀的書上說，還有一個辦法，你修毗缽舍那。毗缽舍那呢，修毗缽舍那似乎是比較容易，就是什麼呢？就是思惟經文裡邊的道理，你思惟這段文的道理；「若菩薩有我相、人相、眾生相、壽者相，即非菩薩」，那麼修無我觀，思惟無我相、無人相、無眾生相、無壽者相，思惟這個道理，也可以。或者是：「一切有為法，如夢幻泡影，如露亦如電，應作如是觀」，這樣子思惟也可以，這個不是很難的事情。或者是《金剛經》，或者是《摩訶般若波羅蜜經》，或者是《法華經》，那裡面有一段文，你有一點歡喜那一段文，你就把它背下來，然後你就心裡面思惟。這樣子呢，也能幫助你修奢摩他的寂靜住；你這樣思惟以後，心就容易寂靜住，也是可以的。你這樣思惟，你就能夠安住其心，令心善定。</w:t>
      </w:r>
    </w:p>
    <w:p>
      <w:pPr>
        <w:pStyle w:val="Normal"/>
        <w:ind w:firstLine="527"/>
        <w:jc w:val="both"/>
        <w:rPr/>
      </w:pPr>
      <w:r>
        <w:rPr/>
        <w:t>「於心安住常勤修學」，你常常這樣努力去學習，終究有一天成功了，就能夠得到欲界定，得到未到地定，得到初禪、二禪、三禪、四禪，就成就了。若是說是有困難的時候就放棄了，那你就不容易成就，是不容易成就的。當然人難免有的時候做錯誤的事情，不知道那一生裡面：「我不相信佛教，我就破壞佛教的事情」，那麼你造過這個事情，你造過這個罪，那你修止觀就有困難，不知道那一生有這個事情。所以也可以多懺悔，拜大悲懺，或者拜法華懺都可以，拜梁皇懺都可以，常常懺悔。幫助別人用功修行，慢慢地這個罪消了呢，你修奢摩他的止也容易，修毗缽舍那觀也容易。你不要說有困難就停下來了，那你就沒有希望。</w:t>
      </w:r>
    </w:p>
    <w:p>
      <w:pPr>
        <w:pStyle w:val="Normal"/>
        <w:ind w:firstLine="52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十一堂課．</w:t>
    </w:r>
    <w:r>
      <w:rPr>
        <w:rFonts w:eastAsia="標楷體" w:ascii="標楷體" w:hAnsi="標楷體"/>
      </w:rPr>
      <w:t>2002/4/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46:00Z</dcterms:created>
  <dc:creator>法雲資訊網</dc:creator>
  <dc:description/>
  <dc:language>en-US</dc:language>
  <cp:lastModifiedBy>FaYun</cp:lastModifiedBy>
  <dcterms:modified xsi:type="dcterms:W3CDTF">2005-02-01T01:15:00Z</dcterms:modified>
  <cp:revision>86</cp:revision>
  <dc:subject/>
  <dc:title>本地分中菩薩地第十五初持瑜伽處</dc:title>
</cp:coreProperties>
</file>