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斥他（分二科）　 宙一、斥四相違（分四科）　洪一、多體相違失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若於諸法諸事隨起言說</w:t>
      </w:r>
      <w:r>
        <w:rPr>
          <w:rFonts w:eastAsia="標楷體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即於彼法彼事有自性者</w:t>
      </w:r>
      <w:r>
        <w:rPr>
          <w:rFonts w:eastAsia="標楷體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如是一法一事應有眾多自性</w:t>
      </w:r>
      <w:r>
        <w:rPr>
          <w:rFonts w:eastAsia="標楷體"/>
          <w:bCs/>
          <w:sz w:val="28"/>
        </w:rPr>
        <w:t>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段文「斥四相違」，若是我們不承認言說法性是無自性的、是空的，我們不承認這件事；我們執著有自性，就會有這四種相違失，有這四種錯誤。這是這四種相違失的大意。可是這四種相違，其中又有一個重要的一個消息，就是表示言說法性是無自性的，言說是沒有自性的，勝義是有自性，還有這樣的消息的。前面也曾經提過，怎麼知道勝義是有自性的？也就是你怎麼知道還有個離言說的法性呢？這四種相違這個地方也回答這個問題。所以這四種相違就是表示兩件事：一個是言說是無自性的，離言說是有自性的，表示這兩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於諸法諸事隨起言說」，這句話是我們日常的經驗的境界。「若於諸法」，若是我們的思想接觸這一切法的時候。這個「諸法諸事」可以這樣講，就是第六意識所面對的一切事情叫做法，前五識所接觸的叫做事，加起來就是六境：色聲香味觸法的六種境界。「隨起言說」，若是我們對於色聲香味觸法其中那一種境界隨起言說，這個「隨起」應該說隨順因緣而現起種種的言說，或者說是隨順內心的思惟而現起言論。你心裡面不思惟，你就不會說話的，所以是「隨起言說」，隨順你內心的分別，你發起各式各樣的言說，那麼這是我們日常生活隨時都會有的事情。那麼現在所討論的問題是什麼呢？「即於彼法彼事有自性者」，我們的思想對於日常說話這件事，我們有我們的看法。什麼看法呢？「即於彼法彼事有自性者」，就是對於那件事，經過內心的思想，我發出言論，我們說什麼什麼什麼事情，那麼那件事就是有真實的體性的。這個有自性這句話，明白一點說就是它有真實的體性。我心裡面想，然後我說出一句話來表示一件事，那件事就是真實有體性。假設是這樣子，譬如說是現在我們這個房子裡邊，中間是一個空，我說這裡有一條龍，就有一條龍，那叫做有自性。我說有一條龍，只是說空話，這裡沒有龍，那就是沒有真實性，是這麼意思。如果我們的思想、我們的智慧是這樣執著的話，「如是一法一事應有眾多自性」，這樣子呢，我們在色聲香味觸法的境界上，不管是那一法、那一事，我們會發言，會說話，那就應該有眾多的體性，應該是這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Style w:val="CbetaPUNC"/>
          <w:rFonts w:ascii="標楷體" w:hAnsi="標楷體" w:eastAsia="標楷體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九四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b/>
          <w:bCs/>
        </w:rPr>
        <w:t>若於諸法諸事隨起言說者：軌持於心，想所取相，是名為法。境界現前，現量可得，是名為事。此法及事為所依因，能起眾多言說差別，隨自樂欲而施設故，是名於諸法事隨起言說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若於諸法諸事隨起言說者：軌持於心，想所取相，是名為法</w:t>
      </w:r>
      <w:r>
        <w:rPr>
          <w:rFonts w:ascii="新細明體;PMingLiU" w:hAnsi="新細明體;PMingLiU"/>
        </w:rPr>
        <w:t>」，這以下是《披尋記》的作者解釋那個諸法諸事，先解釋這個法。這兩句話，就是「</w:t>
      </w:r>
      <w:r>
        <w:rPr/>
        <w:t>軌持於心</w:t>
      </w:r>
      <w:r>
        <w:rPr>
          <w:rFonts w:ascii="新細明體;PMingLiU" w:hAnsi="新細明體;PMingLiU"/>
        </w:rPr>
        <w:t>」是一句話，「</w:t>
      </w:r>
      <w:r>
        <w:rPr/>
        <w:t>想所取相</w:t>
      </w:r>
      <w:r>
        <w:rPr>
          <w:rFonts w:ascii="新細明體;PMingLiU" w:hAnsi="新細明體;PMingLiU"/>
        </w:rPr>
        <w:t>」是一句話，這兩句話的立場可不同。「</w:t>
      </w:r>
      <w:r>
        <w:rPr/>
        <w:t>軌持於心</w:t>
      </w:r>
      <w:r>
        <w:rPr>
          <w:rFonts w:ascii="新細明體;PMingLiU" w:hAnsi="新細明體;PMingLiU"/>
        </w:rPr>
        <w:t>」是站在法的立場來說話，這個法有這種作用，能軌持於心，能限制你的心，你不能超越這個範圍，叫軌持於心。這個「軌」，譬如說道路，這個車在道路上走，你不可以離開這個道路，離開道路就有危險了，所以軌有持的作用，有限制你的作用。說我們這個心在法上去思惟分別，受法的限制。如果再明白一點說呢，我們不是聖人，我們是凡夫，有執著心，我們的這個智慧，你不能超越色聲香味觸法，另外有一個分別的境界，你不能。除非你是聖人，觀一切法空，這個法就不能限制你，你能到無分別的那個地方，離一切相那個地方，但是我們不能，所以軌持於心，這個法能限制你。這是在法的那一方面說話，叫軌持於心。「想所取相」，這在心這一方面來說呢，什麼叫做法？就是我們內心的思想所思想的事情，那就叫做法，就是想所取相。這個色受想行識這個想，就是取外邊的一切法的相貌，去分別、認識一切法相，那個所取的相那就叫做法，就是這個意思。「</w:t>
      </w:r>
      <w:r>
        <w:rPr/>
        <w:t>軌持於心，想所取相，是名為法</w:t>
      </w:r>
      <w:r>
        <w:rPr>
          <w:rFonts w:ascii="新細明體;PMingLiU" w:hAnsi="新細明體;PMingLiU"/>
        </w:rPr>
        <w:t>」，這個法就這麼講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境界現前，現量可得</w:t>
      </w:r>
      <w:r>
        <w:rPr>
          <w:rFonts w:ascii="新細明體;PMingLiU" w:hAnsi="新細明體;PMingLiU"/>
        </w:rPr>
        <w:t>」，這解釋這個事。就是這個事是個境界，它顯現在面前的時候，它若不現前，我們的識不能和它接觸，那就沒有這回事。現在說是這個境界顯現在我們的眼耳鼻舌身的前面。「現量可得」，現量是什麼意思呢？就是不待名言那個心，那一念心，沒有名言的那個心，沒有名言的心就是前五識。前五識叫做現量，它可以了知現前的這一切法。當然那個了知只是明了而已，沒有名言，不能說這是色聲香味觸，這是眼耳鼻舌身意，沒有這一切的名言，只是有個明了性，所以那叫做現量可得。這樣解釋呢，「</w:t>
      </w:r>
      <w:r>
        <w:rPr/>
        <w:t>境界現前，現量可得</w:t>
      </w:r>
      <w:r>
        <w:rPr>
          <w:rFonts w:ascii="新細明體;PMingLiU" w:hAnsi="新細明體;PMingLiU"/>
        </w:rPr>
        <w:t>」，那也就是前五識所明了的色聲香味觸。前面第一句，就是「</w:t>
      </w:r>
      <w:r>
        <w:rPr/>
        <w:t>軌持於心，想所取相</w:t>
      </w:r>
      <w:r>
        <w:rPr>
          <w:rFonts w:ascii="新細明體;PMingLiU" w:hAnsi="新細明體;PMingLiU"/>
        </w:rPr>
        <w:t>」，正好是第六識的境界。所以也就是六識緣外邊的六境，這就是法，也叫做事。這樣說，有分別的叫做法，無分別的叫做事。這是把這個法、事兩個字解釋完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此法及事為所依因，能起眾多言說差別</w:t>
      </w:r>
      <w:r>
        <w:rPr>
          <w:rFonts w:ascii="新細明體;PMingLiU" w:hAnsi="新細明體;PMingLiU"/>
        </w:rPr>
        <w:t>」，這個法和事是我們說話的一個因由，就是所說的對象，是所依止的依止處，因此我們才能說話，所依因。「</w:t>
      </w:r>
      <w:r>
        <w:rPr/>
        <w:t>能起眾多言說差別</w:t>
      </w:r>
      <w:r>
        <w:rPr>
          <w:rFonts w:ascii="新細明體;PMingLiU" w:hAnsi="新細明體;PMingLiU"/>
        </w:rPr>
        <w:t>」，這個法和事它有堪能現起眾多的言說，差別就是不同的言說，各式各樣的言說，都是因為接觸了色聲香味觸法才能夠會說話的。這一句話的意思，不是說一句話，是會說很多的話。「</w:t>
      </w:r>
      <w:r>
        <w:rPr/>
        <w:t>隨自樂欲而施設故</w:t>
      </w:r>
      <w:r>
        <w:rPr>
          <w:rFonts w:ascii="新細明體;PMingLiU" w:hAnsi="新細明體;PMingLiU"/>
        </w:rPr>
        <w:t>」，這個眾多的語言是隨你內心的歡喜，你願意說什麼就說什麼，也可以說它是扁的，也可以說它是長的，也可以說它是黃的，或者說是黑的，那都隨你的樂欲你就可以施設，這樣子就會說出很多話來。「</w:t>
      </w:r>
      <w:r>
        <w:rPr/>
        <w:t>是名於諸法事隨起言說</w:t>
      </w:r>
      <w:r>
        <w:rPr>
          <w:rFonts w:ascii="新細明體;PMingLiU" w:hAnsi="新細明體;PMingLiU"/>
        </w:rPr>
        <w:t>」，這句話就是這麼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何以故？以於一法一事制立眾多假說而詮表故。</w:t>
      </w:r>
    </w:p>
    <w:p>
      <w:pPr>
        <w:pStyle w:val="Normal"/>
        <w:ind w:firstLine="527"/>
        <w:jc w:val="both"/>
        <w:rPr/>
      </w:pPr>
      <w:r>
        <w:rPr>
          <w:rStyle w:val="CbetaPUNC"/>
          <w:rFonts w:ascii="新細明體;PMingLiU" w:hAnsi="新細明體;PMingLiU"/>
          <w:bCs/>
        </w:rPr>
        <w:t>「</w:t>
      </w:r>
      <w:r>
        <w:rPr/>
        <w:t>何以故</w:t>
      </w:r>
      <w:r>
        <w:rPr>
          <w:rStyle w:val="CbetaPUNC"/>
          <w:rFonts w:ascii="新細明體;PMingLiU" w:hAnsi="新細明體;PMingLiU"/>
          <w:bCs/>
        </w:rPr>
        <w:t>」，這底下說是「</w:t>
      </w:r>
      <w:r>
        <w:rPr>
          <w:rFonts w:ascii="新細明體;PMingLiU" w:hAnsi="新細明體;PMingLiU"/>
        </w:rPr>
        <w:t>如是一法一事應有眾多自性</w:t>
      </w:r>
      <w:r>
        <w:rPr>
          <w:rStyle w:val="CbetaPUNC"/>
          <w:rFonts w:ascii="新細明體;PMingLiU" w:hAnsi="新細明體;PMingLiU"/>
          <w:bCs/>
        </w:rPr>
        <w:t>」，因為我們的心是這樣子執著的，每一事都可以說出來很多的話，那麼每一句話都是有體性的，那就是有很多體性了。「</w:t>
      </w:r>
      <w:r>
        <w:rPr/>
        <w:t>何以故</w:t>
      </w:r>
      <w:r>
        <w:rPr>
          <w:rStyle w:val="CbetaPUNC"/>
          <w:rFonts w:ascii="新細明體;PMingLiU" w:hAnsi="新細明體;PMingLiU"/>
          <w:bCs/>
        </w:rPr>
        <w:t>」，什麼理由一法一事能有眾多自性呢？「</w:t>
      </w:r>
      <w:r>
        <w:rPr/>
        <w:t>以於一法一事制立眾多假說而詮表故</w:t>
      </w:r>
      <w:r>
        <w:rPr>
          <w:rStyle w:val="CbetaPUNC"/>
          <w:rFonts w:ascii="新細明體;PMingLiU" w:hAnsi="新細明體;PMingLiU"/>
          <w:bCs/>
        </w:rPr>
        <w:t>」，因為在色聲香味觸法上面，制立眾多，我們可以安立很多的語言來表示這件事，所以每一句話都是有自性的，那麼我們的語言很多，都是應該有體性的了。那麼一件事有很多體性，這事不合道理。</w:t>
      </w:r>
    </w:p>
    <w:p>
      <w:pPr>
        <w:pStyle w:val="Normal"/>
        <w:ind w:firstLine="527"/>
        <w:jc w:val="both"/>
        <w:rPr/>
      </w:pPr>
      <w:r>
        <w:rPr>
          <w:rStyle w:val="CbetaPUNC"/>
          <w:rFonts w:ascii="新細明體;PMingLiU" w:hAnsi="新細明體;PMingLiU"/>
          <w:bCs/>
        </w:rPr>
        <w:t>我們靜坐的時候修止觀，這個地方就是一個修毗缽舍那的一句法語。就是我們靜坐的時候，修完了奢摩他的時候，就修毗缽舍那。修毗缽舍那呢，就觀察我們語言，其實說話一定是有內心的思惟，就是內心所思惟的、語言所表達的都是沒有真實性的，就是作是觀，是這樣意思。現在這裡面的理由就是，我們內心所想的、我們的語言所表示的是有真實性，現在否認這件事，</w:t>
      </w:r>
      <w:r>
        <w:rPr>
          <w:rStyle w:val="CbetaPUNC"/>
          <w:rFonts w:ascii="新細明體;PMingLiU" w:hAnsi="新細明體;PMingLiU"/>
          <w:bCs/>
          <w:color w:val="0000FF"/>
        </w:rPr>
        <w:t>（</w:t>
      </w:r>
      <w:r>
        <w:rPr>
          <w:rStyle w:val="CbetaPUNC"/>
          <w:rFonts w:ascii="新細明體;PMingLiU" w:hAnsi="新細明體;PMingLiU"/>
          <w:bCs/>
          <w:color w:val="0000FF"/>
        </w:rPr>
        <w:t>Tape14</w:t>
      </w:r>
      <w:r>
        <w:rPr>
          <w:rStyle w:val="CbetaPUNC"/>
          <w:rFonts w:ascii="新細明體;PMingLiU" w:hAnsi="新細明體;PMingLiU"/>
          <w:bCs/>
          <w:color w:val="0000FF"/>
        </w:rPr>
        <w:t>）</w:t>
      </w:r>
      <w:r>
        <w:rPr>
          <w:rStyle w:val="CbetaPUNC"/>
          <w:rFonts w:ascii="新細明體;PMingLiU" w:hAnsi="新細明體;PMingLiU"/>
          <w:bCs/>
        </w:rPr>
        <w:t>若一法一事能制立很多的語言，那有很多的體性，這就與事實不合。所以這樣子，我們應該承認一切言說、一切內心所思惟的都是空無所有的，都沒有真實性。這是唯識的經論上告訴我們一切法空的理由，和這個《中觀論》不一樣。</w:t>
      </w:r>
    </w:p>
    <w:p>
      <w:pPr>
        <w:pStyle w:val="Normal"/>
        <w:ind w:firstLine="527"/>
        <w:jc w:val="both"/>
        <w:rPr>
          <w:rStyle w:val="CbetaPUNC"/>
          <w:rFonts w:ascii="新細明體;PMingLiU" w:hAnsi="新細明體;PMingLiU"/>
          <w:bCs/>
        </w:rPr>
      </w:pPr>
      <w:r>
        <w:rPr/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九四頁：</w:t>
      </w:r>
    </w:p>
    <w:p>
      <w:pPr>
        <w:pStyle w:val="Normal"/>
        <w:jc w:val="both"/>
        <w:rPr/>
      </w:pPr>
      <w:r>
        <w:rPr>
          <w:b/>
          <w:bCs/>
        </w:rPr>
        <w:t>以於一法一事制立眾多假說而詮表故者：如說種姓，亦名種子，亦名為界，亦名為性。又如無明，亦名無知，亦名為癡，亦名為闇。如是等類，皆於一法一事假想安立。若執如名有自性者，是則一法一事應有眾多自性，多體相違，不應道理。</w:t>
      </w:r>
      <w:r>
        <w:rPr>
          <w:rFonts w:ascii="新細明體;PMingLiU" w:hAnsi="新細明體;PMingLiU"/>
          <w:b/>
          <w:bCs/>
        </w:rPr>
        <w:t xml:space="preserve"> 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以於一法一事制立眾多假說而詮表故者：如說種姓，亦名種子</w:t>
      </w:r>
      <w:r>
        <w:rPr>
          <w:rFonts w:ascii="新細明體;PMingLiU" w:hAnsi="新細明體;PMingLiU"/>
        </w:rPr>
        <w:t>」，這是不同的名字。「</w:t>
      </w:r>
      <w:r>
        <w:rPr/>
        <w:t>亦名為界</w:t>
      </w:r>
      <w:r>
        <w:rPr>
          <w:rFonts w:ascii="新細明體;PMingLiU" w:hAnsi="新細明體;PMingLiU"/>
        </w:rPr>
        <w:t>」，也是，這個種子又名為界，這也不同的名字。「</w:t>
      </w:r>
      <w:r>
        <w:rPr/>
        <w:t>亦名為性</w:t>
      </w:r>
      <w:r>
        <w:rPr>
          <w:rFonts w:ascii="新細明體;PMingLiU" w:hAnsi="新細明體;PMingLiU"/>
        </w:rPr>
        <w:t>」，也是這樣，又有個不同的名字。這是一個在種性上有不同的名字。下面又舉一個例子，舉這個「無明」。「</w:t>
      </w:r>
      <w:r>
        <w:rPr/>
        <w:t>亦名無知，亦名為癡，亦名為闇。如是等類，皆於一法一事假想安立</w:t>
      </w:r>
      <w:r>
        <w:rPr>
          <w:rFonts w:ascii="新細明體;PMingLiU" w:hAnsi="新細明體;PMingLiU"/>
        </w:rPr>
        <w:t>」，一件事上假設出來不同的名字，安立就是建立一個不同的名字。「</w:t>
      </w:r>
      <w:r>
        <w:rPr/>
        <w:t>若執如名有自性者</w:t>
      </w:r>
      <w:r>
        <w:rPr>
          <w:rFonts w:ascii="新細明體;PMingLiU" w:hAnsi="新細明體;PMingLiU"/>
        </w:rPr>
        <w:t>」，若是隨順我們原來的執著心，是要有個名稱表達一件事，那件事就是有自性的話，有真實性的話，「</w:t>
      </w:r>
      <w:r>
        <w:rPr/>
        <w:t>是則一法一事應有眾多自性，多體相違，不應道理</w:t>
      </w:r>
      <w:r>
        <w:rPr>
          <w:rFonts w:ascii="新細明體;PMingLiU" w:hAnsi="新細明體;PMingLiU"/>
        </w:rPr>
        <w:t>」，這一件事應該一個體嘛，有眾多的名字，有眾多的體，那就有點和事實不符合了。所以「</w:t>
      </w:r>
      <w:r>
        <w:rPr/>
        <w:t>不應道理</w:t>
      </w:r>
      <w:r>
        <w:rPr>
          <w:rFonts w:ascii="新細明體;PMingLiU" w:hAnsi="新細明體;PMingLiU"/>
        </w:rPr>
        <w:t>」，是不符合事實的道理。那麼這是多體相違，說出這個理由；就是心所想的、我們的語言所說的，都是空無所有的。這樣子呢，我們若常作如是觀，別人說什麼話，我們心可能就不動了，不會隨順別人的舌頭動，不隨順別人的舌頭轉。如果我們，別人說話讚歎我們就歡喜了，貶斥我們就不歡喜了，那你就還沒有知道言說法性是自性空。下面是第二個，「雜體相違失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二、雜體相違失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亦非眾多假說詮表決定可得，謂隨一假說於彼法彼事有體有分有其自性，非餘假說；是故一切假說若具不具，於一切法於一切事皆非有體有分有其自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亦非眾多假說詮表決定可得」，這底下又提出不同的理由來否認言說法性有真實性。也不是眾多的假說，就是這個言語就是由內心的思惟分別，說出來種種的名言，這些名言都是假的。這個虛假的言說不是一種，很多種。「詮表」，來表示那件事。不是眾多假說詮表決定可得，它有決定的體性可得的。雖然有很多的言說，但是所表達的事情沒有真實體性的。這句話和前面那個多體相違失無差別，但是下邊說的就有差別了。「謂隨一假說於彼法彼事有體有分有其自性」，我們的執著是隨那一個假說所表達的法、所表示的事，那件法和事上就有體性。「有分」，下面有解釋，有體性，或者是一部分，分是一部分。前面說有體性，分是一部分。「有其自性」，這個全體和部分都有真實性的。這下文《披尋記》上不是這麼解釋。「非餘假說」，這一個假說是表達一件事有體、有分、有其自性，「非餘假說」，還有其他的假說，此假說不是那個假說。譬如說是這一個人名之為龍，但是又有人名之為虎，那麼人不是龍、也不是虎，但是名字叫做龍、名字叫做虎，這個人究竟是人，是龍，是虎？那麼他的體性就有點混亂了，所以叫做雜體相違。所以這句話有這個含意，所以和前面第一個多體相違失有點差別。「是故一切假說若具不具」，所以很多的，一切的假說，一切的名字，假說就是名字。「若具不具」，若是那一件事或者具足了很多的名字，或者不具足很多的名字。「於一切法於一切事皆非有體有分有其自性」，若是所說的假名字都是有體性的，就會有混亂、有雜，混雜的問題，有這樣的矛盾，不合道理。所以，不管是有很多名字，沒有很多名字，這一切法、一切事都不是有真實的體、真實的分、真實的自性的，只是虛妄的，只是一個假名字而已，它是沒有體性的。那麼這個也是修唯識觀的時候，應作如是觀。這裡邊還有義，下邊再解釋。這個《披尋記》這一段文我們自己看看好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九五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b/>
          <w:bCs/>
        </w:rPr>
        <w:t>亦非眾多假說詮表至有其自性者：此中假說，義顯不遍一切言論，謂諸言論，有處隨轉，有處旋還，如於舍宅舍宅言論，於諸舍宅處處隨轉，於村聚落亭邏國等即便旋還，於盆甕等言論，於盆甕等處處隨轉，於瓶器等即便旋還，於軍軍言，隨諸軍轉，於別男女幼少等類即便旋還，於林林言，隨諸林轉，於別樹根莖枝條葉華果等類即便旋還，如〈聞所成地〉說。（陵本十六卷四頁）如是不遍一切言論，非一眾多，或於是處隨轉，或於是處退還，是故名非決定可得，當知唯是假相說有，非於彼法彼事實有其體、實有其分、實有自性。體謂體相，分謂差別，性謂依因，隨一假說舍宅盆甕軍林種種言論非決定有體分自性可得。何以故？即於彼法彼事亦餘假說所詮表故，此中一切假說有總有別，是故說言若具不具，由是當知眾多假說於一切法於一切事皆非有體有分有其自性，若許實有，便成雜體相違過失。</w:t>
      </w:r>
    </w:p>
    <w:p>
      <w:pPr>
        <w:pStyle w:val="Normal"/>
        <w:ind w:firstLine="527"/>
        <w:jc w:val="both"/>
        <w:rPr>
          <w:rFonts w:ascii="新細明體;PMingLiU" w:hAnsi="新細明體;PMingLiU"/>
          <w:b/>
          <w:b/>
          <w:bCs/>
          <w:color w:val="0000FF"/>
        </w:rPr>
      </w:pPr>
      <w:r>
        <w:rPr>
          <w:rFonts w:ascii="新細明體;PMingLiU" w:hAnsi="新細明體;PMingLiU"/>
          <w:b/>
          <w:bCs/>
          <w:color w:val="0000FF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三、無體相違失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又如前說色等諸法，若隨假說有自性者，要先有事然後隨欲制立假說，先未制立彼假說時，彼法彼事應無自性。若無自性，無事制立假說詮表，不應道理。假說詮表既無所有，彼法彼事隨其假說而有自性，不應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如前說色等諸法，若隨假說有自性者」，這是第三科「無體相違失」，這是這個過失的名稱，我們先看這個論文。又如前面那兩個相違失，「說色等諸法」，這個「色」，很多的色法，「等」應該包括受想行識這一切法。「若隨假說有自性者」，這和前面的話一樣。「要先有事然後隨欲制立假說」，再重念一遍：「又如前說色等諸法，若隨假說有自性者」，這句話有個什麼意思呢？我們執著色等諸法有自性是有條件的，要有假說，有名言去表達去，我們才知道它有自性。這個意思是，若是沒有名言呢，那就是沒有自性了，這句話有表示這個意思。所以，「又如前說色等諸法」，若隨著種種的名言，就認為那件事有真實體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剛才我們說過，但是現在再重說，就是重複地說：因為說話是要由內心的思惟，然後才會說話，那麼用內心的思惟和言語的表示就執著那件事有真實性，這句話裡邊其中有一個不同的意思。什麼不同的意思呢？就是我們自己的心在思想這件事的時候，在思惟這件事，在取這件事的相貌的時候，那麼心裡面就現出個影像來，然後用這個語言表示出來，那就執著那個影像不是影像，它是真實體性的，這句話應該這麼解釋。如果若是說，我心裡想的、我的口中說的，不是內心的影像，是指那件事的實體說的，那就是另一個意思了。這一段文應該不是那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說「要先有事然後隨欲制立假說」，「要先有事」，這是根據前面這句話：「又如前說色等諸法，若隨假說有自性者」，根據這句話來說。「要先有事」，必須要在你內心的思想這件事之前，要有那件事。譬如說這裡有個房子，這個房子在我說話之前，已經有房子了。「然後隨欲制立假說」，然後隨自己的歡喜，給它安立一個名字，這個叫做禪堂，或者我安立個名字叫佛堂，制立一個名字。這個名字不是有實在的體性，就是假說，就是沒有實在體性的一個假說。這句話「要先有事然後隨欲制立假說」，那麼這個假說來表達那件事，是這樣意思。「先未制立彼假說時，彼法彼事應無自性」，前面是說「色等諸法，若隨假說有自性者」，那就是假說之前，它沒有自性，就是這個意思。這第二句話「要先有事然後隨欲制立假說」，按道理說應該是這麼樣，應該先有事，然後我們再給它安立名字，道理應該是這樣。這下面來評論這件事。「先未制立彼假說時」，就是在先，這件事之前，「未制立彼假說時」，你沒有給它安立名字的時候。「彼法彼事應無自性」，你前面說是「色等諸法若隨假說有自性」，那麼沒有制立假說的時候，那件事應該沒有體性，應該是這麼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無自性，無事制立假說詮表，不應道理」，你在沒有安立名字的時候，那件事是沒有體性的，那件事沒有體性。這個地方有點問題，譬如說是這裡前二十年已經造了禪堂了，那麼二十年後我們才來，那麼就是這件事是在先，我們到來以後，我們給它安立名字叫做禪堂，這是一種情形。另外一種情形，就是這件事是有，但是我心裡沒有名字，就是「先未制立彼假說時，彼法彼事應無自性」。你說若有假說的時候才有自性，那麼我沒有制立這個假名字的時候，那麼應該沒有這個自性，它沒有體性，這又是一個意思。「無事制立假說詮表，不應道理」，那麼沒有假說的時候，就是那件事是沒有體性的。這裡有兩個意思：一個依他起的那件事，你沒有說話以前，它也是有。若是因名字而內心的思惟才有了體性，這個體性因名字而有。但是你若說是原來我沒有名言的時候，我心裡面沒有思惟的時候，有名言就是有思惟的時候，一定要有名，心裡面才能思惟，有思惟才現出影像來。這樣說呢，「先未制立彼假說時」，這個制立包括你沒有思惟的時候，那麼「彼法彼事應無自性」，那件事在你心裡面沒有影像的。「若無自性，無事制立假說詮表，不應道理」，那麼，你沒有思惟的時候，以前沒有……，就是沒有這件事。沒有這件事，你要安立個名字來表示那件事，那不是在說謊話嗎？是「不應道理」。當然這個地方還有一個沒盡的意思，在下邊講好了，這裡不說。「無事制立假說詮表，不應道理。假說詮表既無所有」，這個假說就是名字，用這個名字來表示這件事，這件事原來是沒有的。「既無所有」，既然原來沒有這件事。「彼法彼事隨其假說而有自性，不應道理」，那麼那件法、事隨你的假名字就有了自性了，有了體性了，這事不合道理。這個叫做「無體相違失」，原來沒有體性，用名字來表達它就有體性了，這是不合道理，這是第三個相違失。這三個都表示言說法性是自性空的，都表示這個意思。下邊這個不同，有點不同。前三個相違失表示言說法性是自性空，不同於我們日常的生活、不同於我們原來的思想：言說法性有自性，和這個說法不一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一九五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又如前說色等諸法至不應道理者：謂先有事然後隨欲制立假說此應道理。若許爾者，便不應言隨假言說有其自性；若不許者，無事為先而有所說，不應道理；隨其假說謂有自性無體相違，故不應理。</w:t>
      </w:r>
    </w:p>
    <w:p>
      <w:pPr>
        <w:pStyle w:val="Normal"/>
        <w:ind w:firstLine="527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四、稱體相違失（分二科）　荒一、舉諸色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又若諸色未立假說詮表已前先有色性，後依色性制立假說攝取色者，是則離色假說詮表，於色想法於色想事應起色覺，而實不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若諸色未立假說詮表已前先有色性，後依色性制立假說攝取色者」，這是第四個「稱體相違失」。我自己感覺我以前一直地沒有講明白，這個錯誤就是我一直地沒有搞清楚，我現在講，你們聽一聽看怎麼樣。這裡分兩科，第一科是「舉諸色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又若諸色」，這個色受想行識，色法，先說色法，這個心法現在不說。「未立假說詮表已前先有色性」，沒有成立這個假名字來表示諸色法「已前」，就是立假說之前，就是還沒立假說的時候。「先有色性」，原來就是有這件事了。那麼這個地方，我剛才那個第三個稍微提了一下，「先有色性」就是可以分兩種解釋：就是沒有假說的時候，這個依他起性的色法是已經有了。就像我剛才說，這個大殿在二十年前就有了，就是以前先就有這個色法存在。那麼這個應該符合我們沒有學習佛法、沒有修唯識觀的思想的習慣，符合這個習慣的。「未立假說詮表已前」，也可以這麼解釋，就是沒有說話的時候，我心沒有動，我心裡沒有分別的時候，這個時候，原來這裡就是有一個大殿，有一個佛殿，也有個禪堂，已前先有色性。「後依色性制立假說」，後來有因緣了，那一位有智慧的人，就是隨順這個建</w:t>
      </w:r>
      <w:r>
        <w:rPr/>
        <w:t>築物制立一個假名字，安立一個假名字「</w:t>
      </w:r>
      <w:r>
        <w:rPr>
          <w:rFonts w:ascii="新細明體;PMingLiU" w:hAnsi="新細明體;PMingLiU"/>
        </w:rPr>
        <w:t>攝取色</w:t>
      </w:r>
      <w:r>
        <w:rPr/>
        <w:t>」，來表示這件事。我們見到這個的時候，我們說這是禪堂，用這個「禪堂」來表示這個建築物的作用，</w:t>
      </w:r>
      <w:r>
        <w:rPr>
          <w:rFonts w:ascii="新細明體;PMingLiU" w:hAnsi="新細明體;PMingLiU"/>
        </w:rPr>
        <w:t>攝取色者。這樣說呢，是符合我們內心的原來的這個老習慣，原來的思想，這麼解釋。如果是另外一個解釋，就是沒有假說的時候，沒有名字的時候，就有內心裡面現出來的影像，那麼這是似義顯現，這麼解釋。然後「制立假說攝取色者」，來表示這個似義顯現，表示內心的影像，這又是一個解釋。這兩個解釋，我認為還是前面的解釋好。</w:t>
      </w:r>
    </w:p>
    <w:p>
      <w:pPr>
        <w:pStyle w:val="Normal"/>
        <w:ind w:firstLine="527"/>
        <w:jc w:val="both"/>
        <w:rPr/>
      </w:pPr>
      <w:r>
        <w:rPr/>
        <w:t>「</w:t>
      </w:r>
      <w:r>
        <w:rPr>
          <w:rFonts w:ascii="新細明體;PMingLiU" w:hAnsi="新細明體;PMingLiU"/>
        </w:rPr>
        <w:t>是則離色假說詮表，於色想法於色想事應起色覺</w:t>
      </w:r>
      <w:r>
        <w:rPr/>
        <w:t>」，就是前邊那句話：「</w:t>
      </w:r>
      <w:r>
        <w:rPr>
          <w:rFonts w:ascii="新細明體;PMingLiU" w:hAnsi="新細明體;PMingLiU"/>
        </w:rPr>
        <w:t>又若諸色未立假說詮表已前先有色性</w:t>
      </w:r>
      <w:r>
        <w:rPr/>
        <w:t>」，先有色性這個地方應該要加上一個字，應該說「知」，先已知有色性，加個「知」字。就是沒有這個假說詮表，我就知道這是一個</w:t>
      </w:r>
      <w:r>
        <w:rPr>
          <w:rFonts w:ascii="新細明體;PMingLiU" w:hAnsi="新細明體;PMingLiU"/>
        </w:rPr>
        <w:t>物質</w:t>
      </w:r>
      <w:r>
        <w:rPr/>
        <w:t>的建築，是什麼，這樣子；</w:t>
      </w:r>
      <w:r>
        <w:rPr>
          <w:rFonts w:ascii="新細明體;PMingLiU" w:hAnsi="新細明體;PMingLiU"/>
        </w:rPr>
        <w:t>後依色性制立一個假說的名字來表達這件事。「是則離色假說詮表」，若是這樣的話，沒有制立名字的時候你就知道這件事，若是這樣的話，</w:t>
      </w:r>
      <w:r>
        <w:rPr/>
        <w:t>「</w:t>
      </w:r>
      <w:r>
        <w:rPr>
          <w:rFonts w:ascii="新細明體;PMingLiU" w:hAnsi="新細明體;PMingLiU"/>
        </w:rPr>
        <w:t>離色假說詮表</w:t>
      </w:r>
      <w:r>
        <w:rPr/>
        <w:t>」，就是你不需要、不用這個假說的名字，「</w:t>
      </w:r>
      <w:r>
        <w:rPr>
          <w:rFonts w:ascii="新細明體;PMingLiU" w:hAnsi="新細明體;PMingLiU"/>
        </w:rPr>
        <w:t>於色想法於色想事應起色覺</w:t>
      </w:r>
      <w:r>
        <w:rPr/>
        <w:t>」，你就知道這個色性的存在。「應起色覺」，應該現起色覺來覺知這件事。因為這個……，前面這句話：「</w:t>
      </w:r>
      <w:r>
        <w:rPr>
          <w:rFonts w:ascii="新細明體;PMingLiU" w:hAnsi="新細明體;PMingLiU"/>
        </w:rPr>
        <w:t>未立假說詮表已前先有色性</w:t>
      </w:r>
      <w:r>
        <w:rPr/>
        <w:t>」，這句話和後邊這句話：「</w:t>
      </w:r>
      <w:r>
        <w:rPr>
          <w:rFonts w:ascii="新細明體;PMingLiU" w:hAnsi="新細明體;PMingLiU"/>
        </w:rPr>
        <w:t>離色假說詮表，於色想法於色想事應起色覺</w:t>
      </w:r>
      <w:r>
        <w:rPr/>
        <w:t>」，應該是一樣的，這兩句話應該是一樣的；就是沒有立名字，你就知道這個建築物了。那麼，若是這樣的話呢，現在我安立了種種的名字來表示這件事，你既然是沒有立假名字你就能知道，那麼所立的假名字你可以不用，你也就會知道這件事，「</w:t>
      </w:r>
      <w:r>
        <w:rPr>
          <w:rFonts w:ascii="新細明體;PMingLiU" w:hAnsi="新細明體;PMingLiU"/>
        </w:rPr>
        <w:t>應起色覺</w:t>
      </w:r>
      <w:r>
        <w:rPr/>
        <w:t>」，你應該知道。「</w:t>
      </w:r>
      <w:r>
        <w:rPr>
          <w:rFonts w:ascii="新細明體;PMingLiU" w:hAnsi="新細明體;PMingLiU"/>
        </w:rPr>
        <w:t>而實不起</w:t>
      </w:r>
      <w:r>
        <w:rPr/>
        <w:t>」，但事實上不是這樣子。說是我們建立了名字，但是外來的人不知道這個名字的時候，你就能知道這是名字嗎？不能。就是心裡面沒有名言的時候，你心裡的分別心不能動，就不能動。那麼這句話表示什麼意思？有離言法性，是這麼意思。這一條「稱體相違失」，和體不相稱，你這個言說和體不相稱，和這個法性的體性不相稱，就是這樣意思。從這一句話裡，你要去思惟去：「哦！它表示有離言法性。沒有名言的時候，你心裡面不能動，你什麼也不能，你不能說，你沒有話好說」，所以這是離言法性的意思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九六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又若諸色至而實不起者：依諸色名起諸色覺，名攝取色，由名令意作種種相，成所攝受及所執取，是故名言說能攝取。言色覺者：謂於諸色起自思惟，稱量觀察，如是色覺要待名言方可得生，非率爾起，是故此說離色假說詮表，於色想法於色想事，應起色覺而實不起，意顯色覺能攝取色，然不稱彼實有法性，是故成過。</w:t>
      </w:r>
    </w:p>
    <w:p>
      <w:pPr>
        <w:pStyle w:val="Normal"/>
        <w:ind w:firstLine="527"/>
        <w:jc w:val="both"/>
        <w:rPr/>
      </w:pPr>
      <w:r>
        <w:rPr/>
        <w:t>「又若諸色至而實不起者：依諸色名起諸色覺，名攝取色」，就是要根據色的名稱，「起諸色覺」，然後我們心裡面才能分別，才能覺知這是什麼、這是什麼。這個意思就叫做攝取色，這個「攝取色」就是這麼講，就是用名字來分別這個色法。「由名令意作種種相」，由於有了種種的名字，能使令我們的心才能有種種的分別相；名字令我們起種種分別，起種種相。「成所攝受」，就是有了名字，才能成立所分別的境界。「及所執取」，這個所攝受是所分別，這個執取就是和那個分別有點不同。這個執取是執著，分別有可能還可以活動，活動一點，是這樣意思。「是故名言說能攝取」，所以立出來種種的名言，那就是能攝取一切法，能分別一切法的。</w:t>
      </w:r>
    </w:p>
    <w:p>
      <w:pPr>
        <w:pStyle w:val="Normal"/>
        <w:ind w:firstLine="527"/>
        <w:jc w:val="both"/>
        <w:rPr/>
      </w:pPr>
      <w:r>
        <w:rPr/>
        <w:t>「言色覺者：謂於諸色起自思惟，稱量觀察」，「言色覺」這個話怎麼解釋呢？「謂於諸色起自思惟」，就是在各式各樣的色法上，你能現起它本身的思惟。就是這是花，花是色的其中的一分，你在花上，這是菊花，這是什麼花，起自思惟。「稱量觀察」這個色法。「如是色覺」，這樣的各式各樣的色覺，「要待名言」，一定要有名言，等待名言的安立，你才能夠生起這樣的分別，「方可得生」。「非率爾起」，如果沒有名言的時候，你不能夠自然地就有這種分別，一定要有名言。「是故此說離色假說詮表，於色想法於色想事，應起色覺而實不起」，所以這段文有這句話，這句話的意思，你沒有這個名言，你對於一切色法你不能起分別心，所以「而實不起」。</w:t>
      </w:r>
    </w:p>
    <w:p>
      <w:pPr>
        <w:pStyle w:val="Normal"/>
        <w:ind w:firstLine="527"/>
        <w:jc w:val="both"/>
        <w:rPr/>
      </w:pPr>
      <w:r>
        <w:rPr/>
        <w:t>「意顯色覺能攝取色，然不稱彼實有法性」，「意顯色覺能攝取色」，你內心裡面有色的分別，有這個名稱，你才能去分別種種色法。「然不稱彼實有法性」，但是你沒有名言的時候，你沒有辦法去分別，所以和那個實有法性不相稱，所以就有了過失。</w:t>
      </w:r>
    </w:p>
    <w:p>
      <w:pPr>
        <w:pStyle w:val="Normal"/>
        <w:ind w:firstLine="527"/>
        <w:jc w:val="both"/>
        <w:rPr/>
      </w:pPr>
      <w:r>
        <w:rPr/>
        <w:t>這一段文表示有離言的法性，有言說的法性和離言法性的分別。這個離言法性反倒是有體性的，這個言說法性是沒有真實性的。言說法性若有真實性，它有障礙了，因為有眾多的名言，會出現眾多的體性，眾多的體性這就有點矛盾了。所以從這裡看出來，就是有言說法性，言說法性是假的，是虛妄的，沒有體性的；有離言的法性呢，是有真實體性的。有這兩件事。離言法性這個地方呢，包括兩件事：一個依他起性，還有一個圓成實性，包括這兩種。只是在這個離言法性上，把一切的言說法性都觀察它是畢竟空的，這在修止觀的時候應該這樣分別。前面，在四種相違失的前面曾經說到我們凡夫的境界，我們凡夫就是不承認有離言法性，因為我們只承認我們現在見聞覺知的這言說的境界，另外我們不承認還有個離言法性的，我們不承認那件事。那麼現在這一段文呢，用這樣的理論證明有離言法性，而我們日常的習慣的言說法性反倒是虛妄的、是畢竟空的，就是這樣意思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荒二、例受等</w:t>
      </w:r>
    </w:p>
    <w:p>
      <w:pPr>
        <w:pStyle w:val="Normal"/>
        <w:jc w:val="both"/>
        <w:rPr/>
      </w:pPr>
      <w:r>
        <w:rPr>
          <w:rFonts w:ascii="標楷體" w:hAnsi="標楷體" w:eastAsia="標楷體"/>
          <w:bCs/>
          <w:sz w:val="28"/>
        </w:rPr>
        <w:t>由此因緣由此道理</w:t>
      </w:r>
      <w:r>
        <w:rPr/>
        <w:t>，</w:t>
      </w:r>
      <w:r>
        <w:rPr>
          <w:rFonts w:ascii="標楷體" w:hAnsi="標楷體" w:eastAsia="標楷體"/>
          <w:bCs/>
          <w:sz w:val="28"/>
        </w:rPr>
        <w:t>當知諸法離言自性</w:t>
      </w:r>
      <w:r>
        <w:rPr/>
        <w:t>，</w:t>
      </w:r>
      <w:r>
        <w:rPr>
          <w:rFonts w:ascii="標楷體" w:hAnsi="標楷體" w:eastAsia="標楷體"/>
          <w:bCs/>
          <w:sz w:val="28"/>
        </w:rPr>
        <w:t>如說其色如是受等如前所說</w:t>
      </w:r>
      <w:r>
        <w:rPr/>
        <w:t>，</w:t>
      </w:r>
      <w:r>
        <w:rPr>
          <w:rFonts w:ascii="標楷體" w:hAnsi="標楷體" w:eastAsia="標楷體"/>
          <w:bCs/>
          <w:sz w:val="28"/>
        </w:rPr>
        <w:t>乃至涅槃應知亦爾</w:t>
      </w:r>
      <w:r>
        <w:rPr/>
        <w:t>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因緣由此道理，當知諸法離言自性」，「由此因緣由此道理」，因緣就是前面這個文字，這個文字這是因緣。「由此道理」，佛法的道理呢，就是言說是無自性的，勝義是有自性的，這是道理。那麼，若凡夫的境界呢，就是相反的了，勝義是無自性的，我不相信有勝義這回事，言說是有自性的，這是凡夫的顛倒，和佛法的道理是相反的。「當知諸法離言自性」，從這一段文看出來，應該知道言說自性是虛妄的，有一個離言自性是真實的，這樣子。「如說其色如是受等如前所說，乃至涅槃應知亦爾」，前面這一段文是指色法說，那麼色是這樣子，「由此因緣由此道理，當知諸法離言自性」，如是受想行識等這一切法呢，「如前所說，乃至涅槃應知亦爾」，也是「由此因緣由此道理，當知諸法離言自性」，應該是這樣子。我講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在這一段文裡面，就是勝義是有自性，言說是無自性；相無自性，勝義有自性，在文字上就是說到這裡。但是我們讀《攝大乘論》的時候，《攝大乘論》說，依他起是如幻如化的，所以雖然說離言自性是有自性，但是不是有真實性，是如幻如化的。把《攝大乘論》那一段文和這裡的配合起來呢，那麼就是觀依他起是如幻有，遍計執是畢竟空的，可以這麼講。或者說依他起是如幻有，勝義諦，這個圓成實是畢竟空、是離一切相。這樣說呢，圓成實是勝義諦，依他起是世俗諦，也可以這麼解釋。這個《中觀論》上是說一切法是因緣有，因緣是如幻有，自性是畢竟空。你觀察一切法因緣有、是畢竟空，你不能否認因緣有是如幻有。但是初開始修觀的時候，可以偏於修空觀，等到空觀修得成功了的時候，你再加上一個如幻有，那麼也是二諦。這樣和《瑜伽師地論》的唯識觀大意也是相同，也是說你不可以把依他起是空的，不可以觀依他起是空的。《中觀論》上說，因緣所生法你不可以否認它是如幻有，只可以觀察它的自性是畢竟空，這樣子和唯識觀也是相合的，並不矛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一九六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由此因緣由此道理等者：此總結文，應置應知亦爾文後，前說稱體相違，但舉諸色故例受等，於其中間不應間有總結之文，疑有錯亂。言因緣者，謂斥相違能成立因。言道理者，謂斥相違所成立義，如是差別應知。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7" w:top="1134" w:footer="567" w:bottom="1134"/>
      <w:pgNumType w:fmt="decimal"/>
      <w:formProt w:val="false"/>
      <w:textDirection w:val="lrTb"/>
      <w:docGrid w:type="linesAndChars" w:linePitch="425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/>
      </w:rPr>
    </w:pPr>
    <w:r>
      <w:rPr>
        <w:rFonts w:ascii="標楷體" w:hAnsi="標楷體" w:eastAsia="標楷體"/>
      </w:rPr>
      <w:t>〈真實義品〉第十八堂課．</w:t>
    </w:r>
    <w:r>
      <w:rPr>
        <w:rFonts w:eastAsia="標楷體" w:ascii="標楷體" w:hAnsi="標楷體"/>
      </w:rPr>
      <w:t>2002/5/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預設段落字型"/>
    <w:qFormat/>
    <w:rPr/>
  </w:style>
  <w:style w:type="character" w:styleId="CbetaPUNC">
    <w:name w:val="CbetaPUNC"/>
    <w:basedOn w:val="Style12"/>
    <w:qFormat/>
    <w:rPr>
      <w:vanish w:val="false"/>
    </w:rPr>
  </w:style>
  <w:style w:type="character" w:styleId="Style13">
    <w:name w:val="註解參照"/>
    <w:basedOn w:val="Style12"/>
    <w:qFormat/>
    <w:rPr>
      <w:sz w:val="18"/>
    </w:rPr>
  </w:style>
  <w:style w:type="character" w:styleId="Old">
    <w:name w:val="old"/>
    <w:basedOn w:val="Style12"/>
    <w:qFormat/>
    <w:rPr>
      <w:color w:val="0000FF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beta">
    <w:name w:val="Cbeta"/>
    <w:qFormat/>
    <w:pPr>
      <w:widowControl/>
      <w:bidi w:val="0"/>
      <w:spacing w:lineRule="atLeast" w:line="320" w:before="0" w:after="120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TextBodyIndent">
    <w:name w:val="Body Text Indent"/>
    <w:basedOn w:val="Normal"/>
    <w:pPr>
      <w:ind w:firstLine="527"/>
    </w:pPr>
    <w:rPr>
      <w:color w:val="000000"/>
    </w:rPr>
  </w:style>
  <w:style w:type="paragraph" w:styleId="Style14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betaLG">
    <w:name w:val="CbetaLG"/>
    <w:basedOn w:val="Cbeta"/>
    <w:qFormat/>
    <w:pPr>
      <w:tabs>
        <w:tab w:val="left" w:pos="480" w:leader="none"/>
        <w:tab w:val="left" w:pos="2880" w:leader="none"/>
        <w:tab w:val="left" w:pos="5280" w:leader="none"/>
        <w:tab w:val="left" w:pos="7680" w:leader="none"/>
      </w:tabs>
      <w:jc w:val="left"/>
    </w:pPr>
    <w:rPr/>
  </w:style>
  <w:style w:type="paragraph" w:styleId="2">
    <w:name w:val="本文縮排 2"/>
    <w:basedOn w:val="Normal"/>
    <w:qFormat/>
    <w:pPr>
      <w:ind w:firstLine="480"/>
    </w:pPr>
    <w:rPr/>
  </w:style>
  <w:style w:type="paragraph" w:styleId="3">
    <w:name w:val="本文縮排 3"/>
    <w:basedOn w:val="Normal"/>
    <w:qFormat/>
    <w:pPr>
      <w:ind w:firstLine="586"/>
    </w:pPr>
    <w:rPr/>
  </w:style>
  <w:style w:type="paragraph" w:styleId="31">
    <w:name w:val="本文 3"/>
    <w:basedOn w:val="Normal"/>
    <w:qFormat/>
    <w:pPr/>
    <w:rPr>
      <w:color w:val="800000"/>
    </w:rPr>
  </w:style>
  <w:style w:type="paragraph" w:styleId="Style15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02:54:00Z</dcterms:created>
  <dc:creator>法雲資訊網</dc:creator>
  <dc:description/>
  <dc:language>en-US</dc:language>
  <cp:lastModifiedBy>FaYun</cp:lastModifiedBy>
  <dcterms:modified xsi:type="dcterms:W3CDTF">2005-02-01T01:19:00Z</dcterms:modified>
  <cp:revision>45</cp:revision>
  <dc:subject/>
  <dc:title>本地分中菩薩地第十五初持瑜伽處</dc:title>
</cp:coreProperties>
</file>