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 </w:t>
      </w:r>
      <w:r>
        <w:rPr>
          <w:rStyle w:val="CbetaPUNC"/>
        </w:rPr>
        <w:t>地二、淨方便（分二科）　玄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了知如是分別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科是淨方便，前面的一科是障因緣，就是由八種分別生三種事，這是障的因緣。現在是解釋淨方便，清淨就是除遣前面障因緣的方便，方便也就是方法、也就是行動；我們有了這樣的方便、有了這樣的修行，就能破除去前面的障因緣。這裡分兩科，第一科是徵。「云何了知如是分別」，我們怎麼才知道，前面的八種分別，和三種事，都是虛妄。「云何了知如是分別」，就是前面所說過的那個八種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玄二、釋（分二科）　黃一、總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由四種尋思、四種如實智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就是我們應該怎麼樣修行，能破除去前面的這些業障。「謂由四種尋思」的方法，和「四種如實智」的方法，就可以破除前面的顛倒分別，和三種事。這是「云何了知」，這是個問的意思。這第二科就是解釋，也就是回答。分兩科，第一科是總標。「謂由四種尋思、四種如實智」這是總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「別辨」，「黃二」是「別辨」分二科，第一科「四種尋思」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黃二、別辨（分二科）　宇一、四種尋思（分三科）　宙一、徵　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名為四種尋思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四種尋思」，又提出這個問題。宙一是問，下面第二科是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宙二、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者、名尋思，二者、事尋思，三者、自性假立尋思，四者、差別假立尋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這個四種尋思。下邊第三科，是解釋這四種尋思。分兩科，第一科是釋得名，解釋得到這個名字。分四科，第一科是名尋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宙三、釋（分二科）　洪一、釋得名（分四科）　荒一、名尋思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名尋思者：謂諸菩薩於名唯見名，是名名尋思。</w:t>
      </w:r>
    </w:p>
    <w:p>
      <w:pPr>
        <w:pStyle w:val="Normal"/>
        <w:ind w:firstLine="527"/>
        <w:jc w:val="both"/>
        <w:rPr>
          <w:rFonts w:ascii="標楷體" w:hAnsi="標楷體"/>
        </w:rPr>
      </w:pPr>
      <w:r>
        <w:rPr>
          <w:rFonts w:ascii="標楷體" w:hAnsi="標楷體"/>
        </w:rPr>
        <w:t>這裡說這個四種尋思，實在就是修唯識觀的方法，應該說是很重要的；但是能明白這個道理，也還要用點心才可以。什麼叫做「名尋思」呢？這個「尋思」，就是思惟的意思、就是觀察的意思，當然這裡邊應該有修奢摩他的止。「尋思」就是觀了，就是觀察的意思。但是這個地方，單說觀，沒有提那個止。</w:t>
      </w:r>
    </w:p>
    <w:p>
      <w:pPr>
        <w:pStyle w:val="Normal"/>
        <w:ind w:firstLine="527"/>
        <w:jc w:val="both"/>
        <w:rPr>
          <w:rFonts w:ascii="標楷體" w:hAnsi="標楷體"/>
        </w:rPr>
      </w:pPr>
      <w:r>
        <w:rPr>
          <w:rFonts w:ascii="標楷體" w:hAnsi="標楷體"/>
        </w:rPr>
        <w:t>「謂諸菩薩於名唯見名，是名名尋思」：「謂諸菩薩」，就是說這些發無上菩提心，想要得無生法忍的這些人。「於名唯見名」，對於這個名字，只看見它的名字，不看見有其他的事情。這個「名」，譬如說是色受想行識、眼耳鼻舌身意、色聲香味觸法、眼識乃至意識，這十八界，一切法都是「名」字。菩薩修止觀的時候，於「名」只看見這個「名」字，這就叫做「名尋思」。這裡說這個「名尋思」，這裡先解釋四種尋思，後邊解釋四種如實智，解釋四種如實智，就詳細了一點；解釋四種尋思的時候，是略一點。我們說唯識無義，這裡說「唯見名」，其實就只是看見這個心的分別，所分別的境界無所有、所分別的境界不可得，所以「於名唯見名」，是這樣意思，這就叫做「名尋思」。看這個《披尋記》。</w:t>
      </w:r>
    </w:p>
    <w:p>
      <w:pPr>
        <w:pStyle w:val="Normal"/>
        <w:ind w:firstLine="527"/>
        <w:jc w:val="both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jc w:val="both"/>
        <w:rPr>
          <w:rFonts w:ascii="標楷體" w:hAnsi="標楷體"/>
          <w:b/>
          <w:b/>
          <w:bCs/>
        </w:rPr>
      </w:pPr>
      <w:r>
        <w:rPr>
          <w:rFonts w:ascii="標楷體" w:hAnsi="標楷體"/>
          <w:b/>
          <w:bCs/>
        </w:rPr>
        <w:t>《披尋記》一二一○頁：</w:t>
      </w:r>
    </w:p>
    <w:p>
      <w:pPr>
        <w:pStyle w:val="Normal"/>
        <w:jc w:val="both"/>
        <w:rPr>
          <w:rFonts w:ascii="標楷體" w:hAnsi="標楷體"/>
        </w:rPr>
      </w:pPr>
      <w:r>
        <w:rPr>
          <w:rFonts w:ascii="標楷體" w:hAnsi="標楷體"/>
          <w:b/>
          <w:bCs/>
        </w:rPr>
        <w:t>於名唯見名者：何等為名？謂即於相所有增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名唯見名者：何等為名」，什麼是「名」呢？「謂即於相所有增語」，就是在這一切法相上，增加上一句話，那就是名字，叫做「名」。就是唯看見這個名，而不看見有名所顯示的義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荒二、事尋思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事尋思者：謂諸菩薩於事唯見事，是名事尋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事尋思者」，這是第二科。「謂諸菩薩於事唯見事，是名事尋思」：「於事唯見事」，這「事」是什麼呢？就是「名」所顯示的這些「事」，這些因緣所生的這些「事」。在這裡也要有所觀察，是什麼呢？「謂諸菩薩於事唯見事」，在這些因緣所生的這些色受想行識的「事」，眼耳鼻舌身意、色聲香味觸法、眼識乃至意識，這十八界的一切事，唯看見它的「事」，不看見「名」，所以「於事唯見事」，是名叫做「事尋思」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/>
          <w:b/>
          <w:b/>
          <w:bCs/>
        </w:rPr>
      </w:pPr>
      <w:r>
        <w:rPr>
          <w:rFonts w:ascii="標楷體" w:hAnsi="標楷體"/>
          <w:b/>
          <w:bCs/>
        </w:rPr>
        <w:t>《披尋記》一二一○頁：</w:t>
      </w:r>
    </w:p>
    <w:p>
      <w:pPr>
        <w:pStyle w:val="Normal"/>
        <w:jc w:val="both"/>
        <w:rPr>
          <w:rFonts w:ascii="標楷體" w:hAnsi="標楷體"/>
        </w:rPr>
      </w:pPr>
      <w:r>
        <w:rPr>
          <w:rFonts w:ascii="標楷體" w:hAnsi="標楷體"/>
          <w:b/>
          <w:bCs/>
        </w:rPr>
        <w:t>於事唯見事者：事亦名相，謂即言談安足處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事」，也就是「名」所顯示的「相」，就是「言談安足處事」。「言談」就是「名」，就是我們說話要有「名」；每一件事都有「名」，我們了知「名」的時候，我們就會說話了。而這個「名」，每一個「名」都有所顯示的「相」，這是房、屋就是房屋，這是一句假名字，但是它表示一件事。這是水、這是火、這是風，有「名」還有一個「相」，就是「事」；那件「事」，就是「言談」所依止的，「言談」就是「名」，名句所依止的地方，所依止的那個，就叫做「事」。現在「於事唯見事」，就不看見有「名」，只是「事」而已。那麼這是第二科，下面第三科</w:t>
      </w:r>
      <w:r>
        <w:rPr/>
        <w:t>，是自性假立尋思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荒三、自性假立尋思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自性假立尋思者：謂諸菩薩於自性假立，唯見自性假立，是名自性假立尋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自性假立尋思」，是什麼意思呢？「謂諸菩薩於自性假立」，這個「自性」，就是每一件事，它本身特別的意義；譬如說是色受想行識：色，以變礙為義，這個變礙就是它的自性；受，以領納為義；想，以取相為義；行，以造作為義；思，以了別為義。這個色的自性都不同於受，受不同於想、想不同行、色受想行又不同於識，各有自己的體性，所以那個「自性」，等於是別義、就是別性了，各別的體性。這就不同於通性，不同於那個共性；共性是色受想行識，都是無常的，無常是五法共有的體性；這色受想行識五法，都是空的，空是他們的共性，那就不同於別性，和別性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裡說「謂諸菩薩於自性假立，唯見自性假立」，就是看見這件事就是這樣子，是名「自性假立尋思」。這一個「自性假立尋思」，這個「自性」是假立的。色以變礙為義，這個變礙，是我們人的心給它安立的，它自己並沒告訴你，它是變礙為性；所以它這個自性是假立的。色受想行識一切法，它的那個別義，都是人的思惟分別安立的，所以是「假立」。唯見自性是假立的，「是名自性假立尋思」。就講到這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荒四、差別假立尋思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差別假立尋思者：謂諸菩薩於差別假立，唯見差別假立，是名差別假立尋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差別假立尋思者」，這是第四個。什麼叫做「差別假立尋思」呢？「謂諸菩薩於差別假立，唯見差別假立」，這個「差別假立」，這些菩薩在禪定裡面，就看見這一切法，有很多很多的差別，而這些都是安立的，不是它本來是這樣子，是名叫做「差別假立尋思」。這是釋得名，這四種尋思的名字，簡單的這樣子解釋了。下面第二科，釋觀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洪二、釋觀相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諸菩薩於彼名事或離相觀，或合相觀，依止名事合相觀故，通達二種自性假立、差別假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諸菩薩」，這麼多的發菩提心、行菩薩道的菩薩，修止觀的菩薩。「於彼名事」，這四種尋思，一個名尋思、事尋思。「或離相觀」，就是名的尋思和事的尋思分開；「離」，是分開，就是他們的觀相分開，「離相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合相觀」，或者這個名和事，合在一起去觀察。怎麼叫做「合相觀」呢？「依止名事合相觀故，通達二種自性假立、差別假立」，就是這四種也就是合在一起了，通達兩種，那兩種：一個自性假立、一個差別假立，通達這兩個假立的道理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/>
          <w:b/>
          <w:b/>
          <w:bCs/>
        </w:rPr>
      </w:pPr>
      <w:r>
        <w:rPr>
          <w:rFonts w:ascii="標楷體" w:hAnsi="標楷體"/>
          <w:b/>
          <w:bCs/>
        </w:rPr>
        <w:t>《披尋記》一二一一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/>
          <w:b/>
          <w:bCs/>
        </w:rPr>
        <w:t>於彼名事或離相觀至差別假立者：若唯於名或唯於事見其自性差別假立，名離相觀；若於名中實有唯事，於唯事中亦有唯名，如是二種皆能觀察，名合相觀。由是通達名</w:t>
      </w:r>
      <w:r>
        <w:rPr>
          <w:rFonts w:ascii="新細明體;PMingLiU" w:hAnsi="新細明體;PMingLiU"/>
          <w:b/>
          <w:bCs/>
        </w:rPr>
        <w:t>事二種自性假立、差別假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標楷體" w:hAnsi="標楷體"/>
        </w:rPr>
        <w:t>「於彼名事或離相觀至差別假立者：若唯於名或唯於事見其自性差別假立，名離相觀」：「若唯於名」，唯獨是在這個「名」這個地方，或者唯獨是在「事」這個地方。「名」是能詮，「事」是名字所詮。現在說是「離相觀」：就是「唯於名或唯於事」，或「唯於名」見其自性差別假立，「或唯於事」見其自性差別假立，這叫做「離相觀」。這「離相觀」是這麼解釋。在「名」裡面有「自性差別假立」，自性假立、差別假立；在「事」裡面也有自性假立和差別假立，那麼這個「名」和「事」，分開觀察，這叫做「離相觀」。</w:t>
      </w:r>
    </w:p>
    <w:p>
      <w:pPr>
        <w:pStyle w:val="Normal"/>
        <w:ind w:firstLine="527"/>
        <w:jc w:val="both"/>
        <w:rPr>
          <w:rFonts w:ascii="標楷體" w:hAnsi="標楷體"/>
        </w:rPr>
      </w:pPr>
      <w:r>
        <w:rPr>
          <w:rFonts w:ascii="標楷體" w:hAnsi="標楷體"/>
        </w:rPr>
        <w:t>「若於名中實有唯事，於唯事中亦有唯名，如是二種皆能觀察，名合相觀」：「若於名中」也有「實有唯事」，「名」裡面有「事」，但這裡說這個「事」，是實有。「於唯事中亦有唯名」，不但是「事」還有「名」，如是二種都能夠觀察，叫做「合相觀」。</w:t>
      </w:r>
    </w:p>
    <w:p>
      <w:pPr>
        <w:pStyle w:val="Normal"/>
        <w:ind w:firstLine="527"/>
        <w:jc w:val="both"/>
        <w:rPr>
          <w:rFonts w:ascii="標楷體" w:hAnsi="標楷體"/>
        </w:rPr>
      </w:pPr>
      <w:r>
        <w:rPr>
          <w:rFonts w:ascii="標楷體" w:hAnsi="標楷體"/>
        </w:rPr>
        <w:t>「由是通達名、事二種自性假立、差別假立」：這樣子就把這個四種尋思解釋完了。下面比這個四尋思詳細的解釋，就是四如實智。分三科，第一科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宇二、四如實智（分三科）</w:t>
      </w:r>
      <w:r>
        <w:rPr>
          <w:rStyle w:val="CbetaPUNC"/>
          <w:rFonts w:eastAsia="Times New Roman"/>
        </w:rPr>
        <w:t xml:space="preserve">  </w:t>
      </w:r>
      <w:r>
        <w:rPr>
          <w:rStyle w:val="CbetaPUNC"/>
          <w:rFonts w:eastAsia="Times New Roman"/>
        </w:rPr>
        <w:t xml:space="preserve"> </w:t>
      </w:r>
      <w:r>
        <w:rPr>
          <w:rStyle w:val="CbetaPUNC"/>
        </w:rPr>
        <w:t>宙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名為四如實智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徵。下面第二科，是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宙二、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者、名尋思所引如實智，二者、事尋思所引如實智，三者、自性假立尋思所引如實智，四者、差別假立尋思所引如實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四種智慧的名字。從這裡看出來，這個四種如實智，是由四種尋思成就的，不是一個獨立的；四種如實智不是獨立的，要由四種尋思才能引發出來，這是列出來名字，下面解釋。第三科解釋，分四科。第一名尋思所引如實智，分三科，第一科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宙三、釋（分四科）</w:t>
      </w:r>
      <w:r>
        <w:rPr>
          <w:rStyle w:val="CbetaPUNC"/>
          <w:rFonts w:eastAsia="Times New Roman"/>
        </w:rPr>
        <w:t xml:space="preserve"> </w:t>
      </w:r>
      <w:r>
        <w:rPr>
          <w:rStyle w:val="CbetaPUNC"/>
        </w:rPr>
        <w:t>洪一、名尋思所引如實智（分三科）</w:t>
      </w:r>
      <w:r>
        <w:rPr>
          <w:rStyle w:val="CbetaPUNC"/>
          <w:rFonts w:eastAsia="Times New Roman"/>
        </w:rPr>
        <w:t xml:space="preserve"> </w:t>
      </w:r>
      <w:r>
        <w:rPr>
          <w:rStyle w:val="CbetaPUNC"/>
        </w:rPr>
        <w:t>荒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名尋思所引如實智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，就是解釋。分兩科，第一科知勝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荒二、釋（分二科）</w:t>
      </w:r>
      <w:r>
        <w:rPr>
          <w:rStyle w:val="CbetaPUNC"/>
          <w:rFonts w:eastAsia="Times New Roman"/>
        </w:rPr>
        <w:t xml:space="preserve"> </w:t>
      </w:r>
      <w:r>
        <w:rPr>
          <w:rStyle w:val="CbetaPUNC"/>
        </w:rPr>
        <w:t>日一、知勝利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於名尋思唯有名已，即於此名如實了知：謂如是名，為如是義，於事假立；為令世間起想，起見起言說故。</w:t>
      </w:r>
    </w:p>
    <w:p>
      <w:pPr>
        <w:pStyle w:val="Normal"/>
        <w:ind w:firstLine="527"/>
        <w:jc w:val="both"/>
        <w:rPr/>
      </w:pPr>
      <w:r>
        <w:rPr/>
        <w:t>「謂諸菩薩於名尋思唯有名已，即於此名如實了知」：「謂諸菩薩」，在奢摩他裡面，思惟這個「名」，就是觀察這個「名」。「唯有名已」，只是有名字而已。「即於此名如實了知」，他這樣子思惟觀察的時候，對於這個「名」也就會通達了，「如實了知」。</w:t>
      </w:r>
    </w:p>
    <w:p>
      <w:pPr>
        <w:pStyle w:val="Normal"/>
        <w:ind w:firstLine="527"/>
        <w:jc w:val="both"/>
        <w:rPr/>
      </w:pPr>
      <w:r>
        <w:rPr/>
        <w:t>怎麼樣通達呢？「謂如是名，為如是義，於事假立；為令世間起想，起見起言說故」：這裡是詳細的解釋這個「名」的事情。「謂如是名」，就是這樣的名字，這個色受想行識都是名字、眼耳鼻舌身意也都是名字、色聲香味觸法也都是名字，這些名字，為什麼要安立這個名字呢？「為如是義」，為求顯示這個道理。「於事假立」，在這件事上假立這個名字；這樣子安立這個名字，是因為要顯示一種道理、顯示一種境界，才在這件事上安立這個名字，安立這個名字，這名字就是現在才有，以前原來沒有名字，不是本來有的，是現在才安立的，所以是「假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/>
        <w:t>「為令世間起想，起見起言說故」：顯如是義，而安立這個名字，目的何在呢？「為令世間起想」，為令世間上人，心裡面能夠思惟這件事。能「起見」，這個「見」，先有內心的思惟觀察，而後這思想才穩定下來，叫做「見」。「名為先故想」，先有想；有想以後，才有見；有見以後，起「言說故」，才能發動種種的言說。你內心裡面思想穩定了，你會發表出來你這樣的思想，那時候就有了「言說」。就是「名為先故想，想為先故說」，正好是這個次第。看這個《披尋記》的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一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謂如是名至起言說故者：名是能依，義是所依，名義俱無決定自性。如能見色是名為眼，眼所行義是名為色。如是眼色唯是假名，不稱實事，但於彼事為欲表知，如是能見色義眼所行義立眼色名，是故義亦如名都無所有。《顯揚頌》云：「由名於義轉，二更互為客」，是故此說謂如是名為如是義於事假立。然此假立有勝作業，為欲世間聞如是義起想起見起言說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是名至起言說故者」這一段文，「名是能依，義是所依」，這個「名」，它不能夠獨自的成立，它要有個依止、有個依靠，誰是它的依靠呢？是「義」，「義」是它的依止處，它要安住在這裡，這個依止處。「名義俱無決定自性」，這個「名」沒有它決定的自性，「義」也沒有決定的自性，都是人的分別心安立的，所以它沒有自己的決定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能見色是名為眼」，這下面舉一個實例，舉一件事。譬如這人眼睛，這眼能夠見到這個色法，見到這青黃赤白的色，你有這樣功能的時候，就是名之為「眼」；就給你安立了這個名字了，叫做「眼」。「眼所行義是名為色」，這個「眼」它活動的境界，它能在這個境界上活動，這個「眼」所活動的境界是什麼？就是色，它不能在聲的境界上活動，聲音不能；所以唯有色，是眼所活動的，所活動的地方叫做「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眼色唯是假名，不稱實事」，這個「眼」和「色」是假立的名字。就是這個時代、這個地區的人，他的思想如是，就是安立了這個叫做「眼」、這個叫做「色」，和那個實際的那件事，不是決定相稱的，怎麼知道不相稱呢？因為其他的時代、其他的地區，就安立了不同的名字了，不叫「眼」、也不叫做「色」，各有各的因緣，所以都是不決定的，所以說都是假名「不稱實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但於彼事為欲表知，如是能見色義眼所行義立眼色名」：「但於」，只是在那件事。「但於彼事」，就是所詮的那件事，因緣事上。「為欲表知，如是能見」的「色義眼所行義」這兩個意思。「能見色義」、「眼所行義」，所以立出眼色的「名」字；「能見色義」，就是立了眼的名字、「眼所行義」，就是立了色的名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義亦如名都無所有」，不但是名本來是沒有的，後來安立的；所詮的義「亦如名」，義本來也是沒有的，和名一樣，都是後來安立的。「《顯揚》頌云」，這是《顯揚聖教論》的頌上說，「由名於義轉，二更互為客」，這個「名」在所詮的「義」那個地方活動。「二更互為客」，「名」和「義」這兩個互相做客；「名」給「義」做客、「義」也給「名」做客，就是臨時有這麼一個解釋，隨時也會變化的，所以是這樣意思「二更互為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此說謂如是名為如是義於事假立」，所以這裡就是這麼說，「謂如是名」為顯「如是義」，在這件事上假立這樣的名字，顯示這樣的意思。「然此假立有勝作業」，這樣假立有殊勝的作業，就是有殊勝的作用，什麼作用呢？「為欲世間聞如是義起想起見起言說故」，這就是它的作用，你若不立出來這樣名的話，人就不能夠有這樣的思想，不能夠起這樣的思想，也就不會這樣講話了，所以是「起想起見起言說」，這就是立如是名，顯如是義的作用。這是第一科，知勝利，就是立如是名、顯如是義，有這樣的作用。這下面第二科，知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日二、知過患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eastAsia="標楷體"/>
          <w:sz w:val="28"/>
        </w:rPr>
        <w:t>若於一切色等想事，不假建立色等名者，無有能於色等想事，起色等想；若無有想，則無有能起增益執；若無有執，則無言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一切色等想事，不假建立色等名者」：若是在「一切色等想事」，這個「色等」，就是色受想行識、色聲香味觸、眼耳鼻舌身意這一切法，這一切法都是我們思想所取相的事情，所認識的事情，所以叫做「想事」。「於一切色等想事」，也就是一切色等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假建立色等名者」，就是不假藉建立「色等」的名字，建立色受想行識、眼耳鼻舌身意這些名字。「無有能於色等想事，起色等想」，那也就沒有人能夠，在這「色等想事」這一切法上「起色等想」，你心裡面就不會去這樣認識一切法，這個「想」是取相為義。「若無有想，則無有能起增益執」，若是不在一切法上去取相的話，那也就不會有人「能起增益執」，增益的執著。因為我們若沒有名的時候，也就不會起想，我們對於那一件事就沒有分別；若有分別的時候，我們各式各樣的分別，這些都是「增益執」。我們說這個東西是美好的，這也是個執著；說這是一個壞東西，也是個執著，各式各樣的思惟，也都是我們的執著；若沒有想的時候，不想的時候，這些執著都沒有了。</w:t>
      </w:r>
    </w:p>
    <w:p>
      <w:pPr>
        <w:pStyle w:val="Normal"/>
        <w:ind w:firstLine="527"/>
        <w:jc w:val="both"/>
        <w:rPr>
          <w:rFonts w:ascii="新細明體;PMingLiU" w:hAnsi="新細明體;PMingLiU"/>
          <w:vertAlign w:val="subscript"/>
        </w:rPr>
      </w:pPr>
      <w:r>
        <w:rPr>
          <w:rFonts w:ascii="新細明體;PMingLiU" w:hAnsi="新細明體;PMingLiU"/>
        </w:rPr>
        <w:t>「若無有執，則無言說」，若是你內心不能夠穩定下來的話，你也就不會發表很多的言論了，所以「則無言說」。這表示要有名、想，要有安立的名相的時候，才能有這些事情，才有這些作用。那當然在流轉生死這一方面說，這樣子我們就會起惑造業，受生死苦了。看這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  <w:vertAlign w:val="subscript"/>
        </w:rPr>
      </w:pPr>
      <w:r>
        <w:rPr>
          <w:rFonts w:ascii="新細明體;PMingLiU" w:hAnsi="新細明體;PMingLiU"/>
          <w:vertAlign w:val="subscript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一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若於一切色等想事至則無言說者：此中釋前名雖假立，然用非無，是故菩薩於此假名令如實知，大乘五事中，名亦事所攝故。為成此義故作是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一切色等想事至則無言說者」這一段文，「此中釋前名雖假立，然用非無」，這一段文解釋前面說各式各樣的名字，雖然是假立的，方便安立的，不是本來就有這個名字。「然用非無」，它的作用不是沒有，是有作用的。「是故菩薩於此假名令如實知」，所以菩薩對於這個「假名」，也叫我們真實的認識它。「大乘五事中，名亦事所攝故。為成此義故作是釋」，這個「大乘五事中」，就是相、名、分別、正智、如如，這是《楞伽經》有這五種法，說到五種法。「五事中」，這個名，也屬於事，也屬於事這一方面說的，「名亦事所攝」，也屬於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成此義故作是釋」，為了成就這上面，有名為先故想，有了想而後就有增益執，有增益執所以就是有言說，所以做這樣的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荒三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能如是如實了知，是名名尋思所引如實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結束這一段文。若是我們能這樣去思惟，若是我們在靜坐的時候，你能這樣子去思惟，真實的了知這件事。就是要有名為先故想，想為先故有執著，而後有言說；若沒有這個名的時候，這一切事都沒有了，這就叫做「名尋思所引如實智」。這是第一科。下面第二科，事尋思所引如實智，分三科，第一科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洪二、事尋思所引如實智（分三科）　荒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事尋思所引如實智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，是徵。下面第二科，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荒二、釋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於事尋思，唯有事已，觀見一切色等想事性離言說，不可言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事尋思」這麼解釋，「謂諸菩薩於事」，就是這個名，種種的名字所詮顯的這一切事，這些因緣事，這些色受想行識這些六根、六塵、六識這一切的事情。「謂諸菩薩於事尋思，唯有事已」，只是有「事」，而沒有這些「名」的話。「觀見一切色等想事性離言說」，那麼你在這個奢摩他裡面修觀的時候，你就見到「一切色等想事」，這一切法它的體性是沒有言說的，這些「名」是人安立的，你若觀察它原來沒有安立一切「名」的時候，這一切「事」是不可言說的，這「事尋思」這麼講。它沒有名字是不可言說的，你若沒有名字就不可言說，它本身是沒有言說的，就離言說；沒有名字所以也就不可以言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人與人之間有了什麼事情的時候，如果你這樣思惟分別，心就會平和下來，心就會和平下來，這個貪、瞋、癡各式各樣的都是名字；這一切法沒有名字的時候，你有什麼話好說，這時候「性離言說」就是「不可言說」。「不可言說」的時候，心應該是平靜了，但是若是我們修靜坐的時候，沒有這樣思惟的時候，不知道這件事；不但是當時還要說很多煩惱話，還要到法庭講一講，所以這上面說「性離言說，不可言說」。下面是第三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荒三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能如是如實了知，是名事尋思所引如實智</w:t>
      </w:r>
    </w:p>
    <w:p>
      <w:pPr>
        <w:pStyle w:val="Normal"/>
        <w:ind w:firstLine="527"/>
        <w:jc w:val="both"/>
        <w:rPr/>
      </w:pPr>
      <w:r>
        <w:rPr/>
        <w:t>若能這樣子真實的通達了，一切法本來沒有名字的時候，那就是「事尋思所引如實智」。下面第三科，自性假立尋思所引如實智。分三科，第一科徵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細明體;MingLiU" w:hAnsi="細明體;MingLiU" w:eastAsia="細明體;MingLiU"/>
        </w:rPr>
        <w:t>洪三、自性假立尋思所引如實智（分三科）</w:t>
      </w:r>
      <w:r>
        <w:rPr>
          <w:rFonts w:ascii="細明體;MingLiU" w:hAnsi="細明體;MingLiU" w:eastAsia="細明體;MingLiU"/>
        </w:rPr>
        <w:t xml:space="preserve">  </w:t>
      </w:r>
      <w:r>
        <w:rPr>
          <w:rFonts w:ascii="細明體;MingLiU" w:hAnsi="細明體;MingLiU" w:eastAsia="細明體;MingLiU"/>
        </w:rPr>
        <w:t>荒一、徵</w:t>
      </w:r>
      <w:r>
        <w:rPr>
          <w:rFonts w:ascii="細明體;MingLiU" w:hAnsi="細明體;MingLiU" w:eastAsia="細明體;MingLiU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自性假立尋思所引如實智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徵。下面第二科，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荒二、釋（分二科）　日一、於圓成遍計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於自性假立尋思，唯有自性假立已，如實通達了知色等想事中所有自性假立，非彼事自性，而似彼事自性顯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於自性假立尋思，唯有自性假立已」，這個第二、事尋思所引如實智，是說一切法本來沒有名字，不可言說。第三科，就表示這一切法原來沒有名字，後來都安立了名字，安立名字，就是人安立的，這個色是變礙為性、受是領納為性，乃至色受想行識，識是了別為性，這一切法各有各的相貌。這相貌是人的內心為它方便安立的，它的自性是人為它安立的，就是假立的，這樣的尋思也會引起來真實的智慧，怎麼引起的呢？「謂諸菩薩於自性假立尋思，唯有自性假立」，就是菩薩在奢摩他裡面，對於這個自性假立的尋思，就是思惟一切法的自性，不是一切法本身有這樣的自性，是人給它安立的，給它起的名字，是這樣的自性，人為它安立的。「唯有自性假立」，它一切的自性，都是人的假立，人為它假立的，這樣觀察了以後。「如實通達了知色等想事中所有自性假立，非彼事自性，而似彼事自性顯現」：「了知色等想事中」，就是這一切法事中。「所有自性假立」，不會漏掉了一個的，所有的這一切法的自性，都是人為它安立的。「非彼事自性」，不是那件事本來就有這樣的自性。「而似彼事自性顯現」，但是我們這樣子思惟觀察的時候，就好像那個假立的自性，好像那件事本來就有這樣的事情，是這樣顯現，這句話就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個標題上，標的很妙，分的科，第一科徵；第二科，是解釋，解釋分兩科：第一科，於圓成遍計。第二科，於依他起。這個「唯有自性假立已，如實通達了知色等想事中所有自性假立，非彼事自性」：「非彼事自性」，這就是圓成實。你知道這一切都是假立的，那就是遍計執。這些假立的這些名言，是我們的執著的執著處，在這裡執著，但實在是「非彼事自性」，這些假立的這些名言，都是不可得的，那就是圓成實了。現在是說「了知色等想事中所有自性假立，非彼事自性，而似彼事自性顯現」，所以我們就執著它是真實有的了，就變成遍計執了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二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如實通達至自性顯現者：此中通達了知皆慧異名；於所知事名為通達，於分別體名為了知；復有差別：了知共相名為通達，了知自相名為了知。如〈攝異門分〉說（陵本八十三卷十頁）。此中於自性假立，非彼事自性當知通達所顯，所知事中共相攝故。於似彼事自性顯現應是了知所顯，分別體中自相攝故。</w:t>
      </w:r>
    </w:p>
    <w:p>
      <w:pPr>
        <w:pStyle w:val="Normal"/>
        <w:ind w:firstLine="527"/>
        <w:jc w:val="both"/>
        <w:rPr/>
      </w:pPr>
      <w:r>
        <w:rPr/>
        <w:t>「如實通達至自性顯現者」：「如實通達」，是第一句。「至自性顯現者」，是最後一句，把第一句和最後一句標出來，就是這一段文。「此中通達了知皆慧異名」，這裡面說「通達」、說「了知」，都是智慧的異名字，不同的名字，「異」，都是智慧。</w:t>
      </w:r>
    </w:p>
    <w:p>
      <w:pPr>
        <w:pStyle w:val="Normal"/>
        <w:ind w:firstLine="527"/>
        <w:jc w:val="both"/>
        <w:rPr/>
      </w:pPr>
      <w:r>
        <w:rPr/>
        <w:t>「於所知事名為通達」，《披尋記》的作者這麼解釋。這個「通達」怎麼講呢？「通達」是智慧，但在這裡怎麼說呢？「於所知事名為通達」，就是它的重心，在所知那方面說，通達所知，在所那一方面說的，所以叫做「通達」。重點在所知事那一方面說，叫做「通達」。那麼所知事就是所通達的。</w:t>
      </w:r>
    </w:p>
    <w:p>
      <w:pPr>
        <w:pStyle w:val="Normal"/>
        <w:ind w:firstLine="527"/>
        <w:jc w:val="both"/>
        <w:rPr/>
      </w:pPr>
      <w:r>
        <w:rPr/>
        <w:t>「於分別體名為了知」，就是了知色等想事，其實就是通達色等想事和了知色等想事，都是智慧通達的意思，但是還有點不同。「於分別體名為了知」，「分別體」，就是我們的心，那就是在能方面說的。這個「通達」在所方面說的；於所知事，叫做「通達」。「於分別體」，在心方面，叫做「了知」。那麼這個重點有點不一樣，這是一個解釋。</w:t>
      </w:r>
    </w:p>
    <w:p>
      <w:pPr>
        <w:pStyle w:val="Normal"/>
        <w:ind w:firstLine="527"/>
        <w:jc w:val="both"/>
        <w:rPr/>
      </w:pPr>
      <w:r>
        <w:rPr/>
        <w:t>「復有差別」，還有不同的意思。「了知共相名為通達」：「了知共相」，色受想行識、眼耳鼻舌身意，這一切法有共同的相貌。剛才說了，無常也是共相；一切法空，空也是共相。那麼現在這上面說，「了知共相」叫做「通達」。和剛才解釋那個是不同的解釋。「了知自相名為了知」：「了知自相」，就是別相，此法的自相不同於彼法的自相，所以那個自相等於是別相；唯獨此法有此相，所以叫做別相，不是共相，這樣「了知自相名為了知」。「如〈攝異門分〉說」，這《瑜伽師地論》下面有一部分叫〈攝異門分〉，那上解釋這個「通達」和「了知」，就是這麼解釋的。「（陵本八十三卷十頁）」，在那個地方。</w:t>
      </w:r>
    </w:p>
    <w:p>
      <w:pPr>
        <w:pStyle w:val="Normal"/>
        <w:ind w:firstLine="527"/>
        <w:jc w:val="both"/>
        <w:rPr>
          <w:vertAlign w:val="subscript"/>
        </w:rPr>
      </w:pPr>
      <w:r>
        <w:rPr/>
        <w:t>「此中於自性假立，非彼事自性」：「此中於自性假立」，這個「自性」是「假立」的。「非彼事自性當知通達所顯」，這句話就是「通達所顯」的。「所知事中」的「共相攝故」，是屬於「共相」的，這麼樣解釋，這句話是這麼講的。「如實通達所有自性假立」，那就是在共相方面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似彼事自性顯現應是了知所顯」：「於似彼事自性顯現」，就是本來是安立的事情，好像那件事本來就是這樣子。這樣講「應是了知所顯」的，分別體中就是自相攝故，在你的分別的一切法裡面，它屬於自相，就不屬於共相了，這樣解釋就另一個意思了。念這個文，「如實通達了知色等想事中所有自性假立，非彼事自性」，這是一個共相。「而似彼事自性顯現」，那就是別相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日二、於依他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能了知彼事自性，猶如變化、影像、響應、光影、水月、燄水、夢、幻相似顯現，而非彼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一科，於圓成遍計。下面是第二科，於依他起。「又能了知彼事自性」，就是你在奢摩他裡面，觀察自性假立尋思所引如實智的時候，你又能做如是觀，怎麼觀呢？「彼事自性，猶如變化」，那個色受想行識的事、眼耳鼻舌身意的事、色聲香味觸法的事、眼識乃至意識這一切事；彼那一些事的體性「自性，猶如變化」，就像有異能的人的變化，變化出來一件事，不是真實的。還「影像」，這「影像」影的像，這不是真實的。「響應」，空谷裡頭，你這邊發出聲音，那邊也發出響來，來應你這個聲音；那個「響」也是不真實的，雖然是有而不真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光影」，遮光就發出來影了，「影」也不是真實的。水裡面的月亮也不是真實的。「燄水」，陽燄遠遠的看好像是水，那個水也不真實。「夢」，夢中的境界也不真實。「幻」，幻術所變現的境界也是不真實。這些事情「相似顯現」，就是和事情顯現出來的相貌，是相似的，好像有這麼一件事，實在是不真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在奢摩他裡面，思惟自性假立尋思的時候，同時也知道這件事，同時也這樣分別。這一段文，《披尋記》的作者，按三自性分科。前面是圓成實和遍計執；這一科是依他起，思惟依他起都是如幻如化的、不真實的相似顯現。「相似顯現，而非彼體」，不是「彼體」有真實性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二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又能了知至而非彼體者：依他起性實無有義，如諸愚夫所執境界，然有彼相相似顯現，成為所緣，能為誑惑，為欲除他諸誑惑疑，說有變化等八種喻。變化，喻諸菩薩故思受生。影像，喻諸作業受果種種差別。響應，喻諸戲論言說。光影，喻種種識、種種相轉。水月，喻三摩地所行境界。燄水，喻虛妄分別心心所法。夢，喻受用愛非愛別。幻，喻能成所行境界。如《攝論》說。（《攝論》二卷十頁）如是諸喻，為顯依他起性雖無有義，然彼彼事有彼彼相相似顯現，故作是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能了知至而非彼體者：依他起性實無有義，如諸愚夫所執境界」，這個「依他起」，就是依這個阿賴耶識的種子，變現出來這一切法的。「實無有義」，變現出來它實在是沒有體性的；像「如諸愚夫所執的境界」，我們這些沒得聖道的人，心有執著的人，我們執著的這些境界，和那個「依他起」的相貌不相合，所以是「依他起性實無有義，如諸愚夫所執境界」。實在是沒有我們所執著的那個境界，我們執著的那境界，在依他起裡面是沒有的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有彼相相似顯現」，可是這依他起還是有個相貌，相似的顯現，有那麼一件事，是相似的不是真實的，是虛妄的顯現出來。「成為所緣」，成為我們的識所緣的境界。「能為誑惑」，它能欺騙我們，我們認為它是真實的。「為欲除他諸誑惑疑，說有變化等八種喻」，這個《瑜伽師地論》上，是為了破除眾生的誑惑，除誑惑的疑惑，因為不是那樣；我們的思想所認識的一切法是真實的，那麼我們這樣子執著，所以除掉我們誑惑的疑惑，說有變化等八種譬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變化，喻諸菩薩故思受生」，這「變化」的譬喻，譬喻什麼呢？譬「喻諸菩薩故思受生」，「諸菩薩」是斷除愛煩惱和見煩惱了，他沒有這個染污心；但是他為了度化眾生，他一定要來到這個世界來，他故意的有那麼一點相似的愛煩惱，他就得到生命體，受生了，這是「變化」的譬喻，是譬喻這個意思。「影像，喻諸作業受果種種差別」，這個「影像」的譬喻，譬喻什麼呢？「喻諸作業受果」的差別，這個眾生有種種煩惱，造種種業，然後受果報，就像「影」有了「像」，像「影像」似的，種種差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響應」的譬喻，「喻諸戲論言說」，我們這愛煩惱也是戲論、見煩惱也是戲論，由這樣的愛、見的煩惱發出來種種的言論，那就像「響應」似的，不是真實的。「光影」的譬喻是什麼意思呢？「喻種種識、種種相轉」，就是「識」有種種的差別，所以現出的「相」也是各式各樣的差別，並不是有真實義的；「種種識、種種相轉」，或者說是人的分別心看見是水，但是餓鬼看見就是火了，因為心識不同，所以見的相也就不一樣，它們都是不真實的。「水月，喻三摩地所行境界」，這個水裡面有個月光，有個明月，這個譬喻什麼呢？譬喻得了「三摩地」的人在定中所行的境界，就是這樣子；這個「水」譬喻定，水裡面的月，在禪定裡面看見的境界，</w:t>
      </w:r>
      <w:r>
        <w:rPr/>
        <w:t>就像那個月亮似的，那麼這叫做「水月，喻三摩地所行境界」；但是那個三摩地，在禪定裡面所見的境界，如水中月，也是不真實的。</w:t>
      </w:r>
    </w:p>
    <w:p>
      <w:pPr>
        <w:pStyle w:val="Normal"/>
        <w:ind w:firstLine="527"/>
        <w:jc w:val="both"/>
        <w:rPr/>
      </w:pPr>
      <w:r>
        <w:rPr/>
        <w:t>「燄水，喻虛妄分別心心所法」，這個陽燄看見好像有水，實在也沒有水，這個譬喻「虛妄分別心」的「心心所法」，內心裡面虛妄分別種種事，如陽燄水，也是不真實的。「夢，喻受用愛非愛別」，夢裡面現出來種種虛妄境界，就譬喻我門凡夫得果報，受用這愛境界、受用非愛的境界的差別，也是不真實的。「幻，喻能成所行境界」，這個幻術，由幻術變現出來種種事情，也都不真實，這譬喻我們「能成所行境界」，我們做什麼事情，也會變現出來種種事情，都是不真實的。</w:t>
      </w:r>
    </w:p>
    <w:p>
      <w:pPr>
        <w:pStyle w:val="Normal"/>
        <w:ind w:firstLine="527"/>
        <w:jc w:val="both"/>
        <w:rPr/>
      </w:pPr>
      <w:r>
        <w:rPr/>
        <w:t>「如《攝論》說。」，這八種譬喻，《攝大乘論》有解釋。「《攝論》二卷十頁」。「如是諸喻，為顯依他起性雖無有義，然彼彼事有彼彼相相似顯現，故作是喻」：「如是諸喻」，前面這個八個譬喻。「為顯依他起性」，就是依這個阿賴耶識的種子，現出來種種法，「雖無有義」，雖然沒有真實義，也是空無所有的。「然彼彼事有彼彼」的相貌「相似顯現」，和那個真實的事情相似顯現出來的，實在都是虛妄的，沒有真實義。「故作」譬喻，「故作是喻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荒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能如是如實了知最甚深義所行境界，是名自性假立尋思所引如實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結束了。第一科，是徵；第二科，是釋；現在第三科，是結束。「若能如是如實了知」，若是你這位修行人在禪定裡面，這樣修毘婆舍那觀的話，就能真實的了知了「最甚深義所行境界」；「最甚深義」，實在就是圓成實，「所行境界」，「是名自性假立尋思所引如實智」。看唯識這個意思，這因緣所生法，就分成兩部分：一個是阿賴耶識的種子變現的一切法，這是第一部分；第二部分，是你的第六識虛妄分別的境界，這第六識的虛妄分別的境界，就是這四尋思、四種如實智的境界，觀這一切都是空無所有的，是這樣意思，它分兩部分。和中觀論，中觀論只是一部分，就是一切是因緣生法，它本身是自性空的，是這麼說。但是唯識是分兩個部分的，它說是諸法所生、唯心所現，就是在第六識這一方面說的。這個第六識的虛妄分別，這個地方這都是空的；這阿賴耶識所變現的這是依他起，是不空的。它的義和中觀論所說的因緣所生法不一樣；這個唯識是分成兩個部分，中觀論就是一部分，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能如是如實了知最甚深義所行境界」，我們心所變現的一切境界，都是空無所有的；至於我們的惑業苦，業力所變現這一切法，這是要承認的，要承認有這件事，「若能如是如實了知最甚深義所行境界，是名自性假立尋思所引如實智」，這是第三科。下面第四科，差別假立尋思所引如實智。分三科，第一科，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洪四、差別假立尋思所引如實智（分三科）　荒一、徵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差別假立尋思所引如實智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徵。下面第二科，就是解釋。分三科，第一科，是總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荒二、釋　（分二科）　日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於差別假立尋思唯有差別假立已，如實通達了知色等想事中差別假立不二之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於差別假立尋思唯有差別假立已」，謂諸多的菩薩，應該也包括聖位的菩薩。「於差別假立尋思」，前面是自性假立，只是說色受想行識，識以了別為性、為自性，受以領納為性，那麼這叫做自性假立尋思。現在「差別」呢？這個就複雜了一點，「差別假立」，就是安立了各別不同的事情，去觀察這些事都是「差別假立」。「唯有差別假立已」，另外沒有其它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實通達了知色等想事中差別假立不二之義」，這個「如實」的「通達」，不是虛妄分別，就是有了智慧通達了這件事，「通達」什麼事情呢？「了知色等想事」，就是了知「色等」一切事中的「差別假立」都是「不二」相。「不二」就是無二，無二相的道理，那麼是這樣意思。這是第一科，是總標，總標它的大意。下面第二科，是別辨，就是詳細的解釋。分兩科：第一科，舉有無性等，又分兩科：第一科，是有性無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日二、別辨（分二科）　月一、舉有無性等（分二科）　盈一、有性無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彼諸事非有性、非無性，可言說性不成實故，非有性；離言說性實成立故，非無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彼諸事非有性、非無性」，就是差別假立這一切法，這一切法也不是「有性」、也不是「無性」，什麼叫做「非有性」？什麼叫做「非無性」呢？是「可言說性不成實故，非有性」，就是有安立了名言，去講說各式各樣的事情，這是可言說性，有名言就可以言說性，但是這一部分都是不真實的、都是虛妄的、都是畢竟空寂的，故「非有性」，所以那是沒有體性的事情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言說性實成立故」，那個沒有名言的地方，「離言說性」，那個地方是真實是成立的，「離言說性實成立故」。那就「非無性」，不是沒有體性，是有體性的，那就是阿賴耶識所變現的那個部分；我們第六識在虛妄分別的這一部分，都是空無所有的。這是第一科，有性無性，有性就是可言說性，「可言說性不成實故」，叫做「非有性」。離言說性實在是成立的，所以不是沒有體性。這是第一科。下面第二科，有色無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盈二、有色無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由勝義諦故非有色，於中無有諸色法故；由世俗諦故非無色，於中說有諸色法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由勝義諦故非有色，於中無有諸色法故」，這是第二科，有色無色。「如是由勝義諦故」，這個「勝義諦」，就是一切法無相這個境界，「由勝義諦故」。「非有色」，這一切色都是沒有的，在「勝義諦」上看，這一切色法都是畢竟空寂的。「於中無有諸色法故」，在「勝義諦」這地方看，是沒有這一切色法的，所以就是「非有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世俗諦故非無色」，這個「非無色」怎麼講？不是沒有色；但在「世俗諦」上看是有這麼一件事的。「於中說有諸色法故」，在這一切的法上，是有這一切法的，這一切色法是有的，不是沒有的，在「世俗諦」上承認有色法。這是第二科，有色無色，也是不二相、無二相。前面有性無性，是無二相；這有色無色，也是無二相。下面這是第二科，例有見無見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月二、例有無見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有性無性、有色無色，如是有見無見等差別假立門，由如是道理，一切皆應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有性無性、有色無色，如是有見無見等差別假立門」：「如有性無性」，如前面說這個有性、說無性是無二相；說有色無色，也是無二相。如是前面有性無性、有色無色是這樣子。「有見無見等差別假立門，由如是道理，一切皆應了知」，我們也應該明白也是無二相，「有見」也是無二相，「無見」也是無二相，「有見無見」都是無二相。這些「差別假立」，假立「有見」假立「無見」、假立「有色」假立「無色」、假立「有性」假立「無性」，這都是差別的，不同的假立門。「由如是道理」，由勝義諦、和世俗諦的道理。「一切皆應了知」，都是無二相的。下面第三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荒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能如是如實了知差別假立不二之義，是名差別假立尋思所引如實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能如是如實了知差別假立不二之義」，沒有二相的道理。「是名差別假立尋思所引如實智」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三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如實通達至如實智者：謂於諸事不二之義通達所顯，於彼差別假立了知所顯，如說有性無性、有色無色，皆由觀待道理差別假立，如文自釋。如是有見無見等，廣如前說。差別分別一切皆是假立法門，皆應了知。若於其中離言自性，真實義性，名不二義，是應通達。如是通達，如是了知，名如實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實通達至如實智者：謂於諸事不二之義通達所顯」，就是說這些「諸事」，有這麼多的「不二之義」，都是通達的智慧所顯示的。「於彼差別假立了知所顯」，這個「諸事不二之義」是「通達」的智慧「所顯」；「差別假立」的這一方面是「了知所顯」，這樣子用這個「通達」和「了知」，這兩個智慧分成是兩部分來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說有性無性、有色無色」，第一段說「有性無性」，第二段說「有色無色」。「皆由觀待道理差別假立，如文自釋」，這一方面由這個觀待的道理，就是彼此相對待的道理，勝義諦和世俗諦的「觀待道理差別假立」，這個「假立」，有立出來有性，也立出來無性，這樣差別，這樣的假立。「如文自釋」，如它那一段文，已經解釋了，「可言說性不成實故，非有性；離言說性實成立故，非無性」，這麼解釋。</w:t>
      </w:r>
    </w:p>
    <w:p>
      <w:pPr>
        <w:pStyle w:val="Normal"/>
        <w:ind w:firstLine="527"/>
        <w:jc w:val="both"/>
        <w:rPr/>
      </w:pPr>
      <w:r>
        <w:rPr/>
        <w:t>「如是有見無見等，廣如前說」，前面這段文，有說這個差別假立，很多的差別假立，廣如前面所說的。「差別分別一切皆是假立法門，皆應了知」，這約勝義諦，就是無二相。「若於其中離言自性，真實義性，名不二義」，就是這麼解釋，其中「離言自性」，就是沒有名言的那個時候，就是不二相了，那就是「真實義性」。「是應通達」。「如是」的「通達」，「如是了知，名如實智」，「如是通達」，那就是不二義；「如是了知」，那就是種種的方便的安立義了，這就叫做「如實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地三、障過患（分二科）</w:t>
      </w:r>
      <w:r>
        <w:rPr>
          <w:rFonts w:ascii="細明體;MingLiU" w:hAnsi="細明體;MingLiU" w:eastAsia="細明體;MingLiU"/>
        </w:rPr>
        <w:t xml:space="preserve">  </w:t>
      </w:r>
      <w:r>
        <w:rPr>
          <w:rFonts w:ascii="細明體;MingLiU" w:hAnsi="細明體;MingLiU" w:eastAsia="細明體;MingLiU"/>
        </w:rPr>
        <w:t>玄一、出染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愚夫於此四如實智有所闕故，不現前故，便有八種邪分別轉能生三事；能起一切有情世間及器世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愚夫於此四如實智有所闕故，不現前故，便有八種邪分別轉能生三事」，這是第三科，障過患，障的過患。前面第一科，說障因緣，那就是八種分別和三種事，障因緣。第二科，是淨方便，就是四尋思、四如實智了。現在是第三科，說是障的過患。分兩科，第一科，出遠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愚夫於此四如實智有所闕故」：這個「愚夫」，就是不學習佛法的這一切人。「於此四如實智有所闕故」，就是沒有具足這四種「如實智」；有四種尋思，這裡就沒有提這句話。「不現前故」，怎麼叫做「有所闕」呢？就是「四如實智」沒有現前，就是沒有成就。「便有八種邪分別轉能生三事」，我們沒有「四如實智」，所以我們就有「八種邪分別」，前面自性和差別分別，那一共有八種分別。「能生三事」，分別所依、分別所緣那兩種事，還有我我所的事、還有貪瞋癡的事，「能生三事」。</w:t>
      </w:r>
    </w:p>
    <w:p>
      <w:pPr>
        <w:pStyle w:val="Normal"/>
        <w:ind w:firstLine="527"/>
        <w:jc w:val="both"/>
        <w:rPr>
          <w:rFonts w:ascii="新細明體;PMingLiU" w:hAnsi="新細明體;PMingLiU"/>
          <w:vertAlign w:val="subscript"/>
        </w:rPr>
      </w:pPr>
      <w:r>
        <w:rPr>
          <w:rFonts w:ascii="新細明體;PMingLiU" w:hAnsi="新細明體;PMingLiU"/>
        </w:rPr>
        <w:t>「能起一切有情世間及器世間」，那個「八種邪分別」和「能生三事」，它們能有什麼作用呢？能夠「起」，能現起「一切有情世間」的正報，及「器世間」的依報，就是苦果了。有「八種分別」和「三事」是為因，而有「有情世間」和「器世間」的果報。這一段文，出染因。染污的因，就是八分別能生三事，這是染因。下面第二科，成流轉。</w:t>
      </w:r>
    </w:p>
    <w:p>
      <w:pPr>
        <w:pStyle w:val="Normal"/>
        <w:ind w:firstLine="527"/>
        <w:jc w:val="both"/>
        <w:rPr>
          <w:rFonts w:ascii="新細明體;PMingLiU" w:hAnsi="新細明體;PMingLiU"/>
          <w:vertAlign w:val="subscript"/>
        </w:rPr>
      </w:pPr>
      <w:r>
        <w:rPr>
          <w:rFonts w:ascii="新細明體;PMingLiU" w:hAnsi="新細明體;PMingLiU"/>
          <w:vertAlign w:val="subscript"/>
        </w:rPr>
      </w:r>
    </w:p>
    <w:p>
      <w:pPr>
        <w:pStyle w:val="Normal"/>
        <w:ind w:firstLine="527"/>
        <w:jc w:val="both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玄二、成流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由如是邪分別故，起諸雜染；起雜染故，流轉生死；於生死中常流轉故，恒有無量隨逐生死種種生老病死等苦，流轉不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如是邪分別故，起諸雜染」：「謂由如是」的八種的邪分別故。「起諸雜染」，也就生起了三種事的雜染。「起雜染故、流轉生死」，我們生起了貪瞋癡、我我所和貪瞋癡的愛見煩惱，起這個「雜染」，所以「流轉生死」了。「於生死中常流轉故」，我們在生死裡，無量劫的流轉。「恒有無量隨逐生死種種生老病死等苦，流轉不息」，在生死中的時候「恒有無量」，長時期的「無量」，很多的「隨逐生死種種生老病死」的各式各樣的苦惱，在那裡流轉不停止。這是成流轉。第一科，出染因；第二科，成流轉，也就是障過患。就是我們若不學習四種尋思、四種如實智，我們就是在這生死裡流轉了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三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愚夫於此四如實智至流轉不息者：愚於諸法名、事、自性、差別，是名愚夫。為得四種如實智故，於一切法起四尋思，若隨闕一不能引發，名有所闕。若不引發不能通達了知所知事相，名不現前。由此因緣，故有邪分別轉乃至廣說流轉不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愚夫於此四如實智至流轉不息者：愚於諸法名、事、自性、差別，是名愚夫」，就是我們不明白諸法的「名」、諸法的「事」、諸法的「自性」假立、「差別」假立，我們對於這件事糊塗，這就叫做「愚夫」。「為得四種如實智故，於一切法起四尋思」，若是我們不願意做「愚夫」的時候，我們想要成就「四種如實智故」，「於一切法」就「起四種尋思」，發起這四種尋思，就是修止觀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隨闕一不能引發，名有所闕」，「四種尋思」隨你闕少那一個，你都不能引發他說「四種如實智」的，那就是叫做「有所闕」。愚夫於此四如實智有所闕故、不能現前故，「若隨闕一不能引發，名有所闕」。「若不引發不能通達了知」，你不能從四種尋思裡面，引發出來四種如實智，你就「不能通達了知」那個勝義諦，和那個依他起，三自性都不能明白了，「不能通達了知所知事相，名不現前」，這「不現前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vertAlign w:val="subscript"/>
        </w:rPr>
      </w:pPr>
      <w:r>
        <w:rPr>
          <w:rFonts w:ascii="新細明體;PMingLiU" w:hAnsi="新細明體;PMingLiU"/>
        </w:rPr>
        <w:t>「由此因緣，故有邪分別轉乃至廣說流轉不息」：「由此因緣」，就是你缺少了四尋思、缺少了四如實智。「故有邪分別轉」，八種分別轉；「乃至廣說流轉不息」到這一段。</w:t>
      </w:r>
    </w:p>
    <w:p>
      <w:pPr>
        <w:pStyle w:val="Normal"/>
        <w:ind w:firstLine="527"/>
        <w:jc w:val="both"/>
        <w:rPr>
          <w:rFonts w:ascii="新細明體;PMingLiU" w:hAnsi="新細明體;PMingLiU"/>
          <w:vertAlign w:val="subscript"/>
        </w:rPr>
      </w:pPr>
      <w:r>
        <w:rPr>
          <w:rFonts w:ascii="新細明體;PMingLiU" w:hAnsi="新細明體;PMingLiU"/>
          <w:vertAlign w:val="subscript"/>
        </w:rPr>
      </w:r>
    </w:p>
    <w:p>
      <w:pPr>
        <w:pStyle w:val="Normal"/>
        <w:ind w:firstLine="527"/>
        <w:jc w:val="both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地四、淨勝利（分三科）</w:t>
      </w:r>
      <w:r>
        <w:rPr>
          <w:rFonts w:ascii="細明體;MingLiU" w:hAnsi="細明體;MingLiU" w:eastAsia="細明體;MingLiU"/>
        </w:rPr>
        <w:t xml:space="preserve">  </w:t>
      </w:r>
      <w:r>
        <w:rPr>
          <w:rFonts w:ascii="細明體;MingLiU" w:hAnsi="細明體;MingLiU" w:eastAsia="細明體;MingLiU"/>
        </w:rPr>
        <w:t>玄一、證大涅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依此四如實智，能正了知八種分別，於現法中正了知故，令當來世戲論所攝所依緣事不復生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四科，淨勝利。你若能夠成就四種如實智，就會得到殊勝的法利了。分三科，第一科，證大涅槃。</w:t>
      </w:r>
      <w:r>
        <w:rPr/>
        <w:t>「菩薩依此四如實智」，這個菩薩能夠精進不懈怠，隨順四尋思成就四種如實智的時候。「能正了知八種分別」，都是虛妄分別，就是邪分別。「於現法中正了知故」，於現前的蘊、處、界，這一切的「現法」裡面，「正了知故」，你有了四尋思、四如實智，你就能「正了知」，了知這一切都是虛妄分別故。「令當來世戲論所攝所依緣事不復生起」，那你使令當來世生死的果報，由現在世，現在的這個戲論，八種分別所引，你現在有八種分別、有三種事，就生起「當來世的戲論所攝所依」，「戲論所攝」、戲論「所依」、「所緣」，這個「所依」，就是眼耳鼻舌身意；「所緣」，就是色聲香味觸，這是人的果報。「令當來世戲論所攝」，都是虛妄分別的境界，屬於這一方面的，那虛妄的果報「不復生起」，就不現前了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四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戲論所攝所依緣事者：謂當來世所依緣事，樂著戲論熏習為因緣故而得生起，於現法中有彼因性，由是說言戲論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戲論所攝所依緣事者：謂當來世所依緣事」，不是指現在的。「當來世」心之「所依」，這個六個識「所依」，就是六根；六個識的「所緣」，就是六塵，六境。「樂著戲論熏習為因緣故」，「樂著戲論」，就是我們不知道，這一切法都是空無所有的，我們執著它是有的，就變成「戲論」了。我們這樣子虛妄分別的「熏習為因緣故而得生起」，「當來世」的「所依緣事」就生起了。「於現法中有彼因性，由是說言戲論所攝」，於現在的生命體裡面，有彼「當來所依緣事」的「因性」，就是現在的戲論境界，「由是說言戲論所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生起故，於當來世從彼依緣所起分別亦不復生；如是分別及依緣事二俱滅故，當知一切戲論皆滅。菩薩如是戲論滅故，能證大乘大般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生起故」，當來世戲論所攝，就是現在的戲論這些事情，我們不去執著，這一切境界是真實的。「不生起故」，虛妄分別不生起故。「於當來世從彼依緣所起分別亦不復生」，「當來世」，我們也會得到眼耳鼻舌身意，也當然有色聲香味觸法，「從彼依緣所起」的「分別」，那個虛妄分別也就不生起了。因為你有四種如實智了，再不有那種虛妄分別現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分別及依緣事二俱滅故」：「如是分別及依緣事」，「依」，就是六根；那個「緣」，就是六塵，就是六境。這個「分別」，就是由「依緣」而生起了六識，這個六識的這些虛妄分別就是八種邪分別。「二俱滅故」，這兩方面，這個「分別」是一事；「依緣」是一事，這兩事由於你成就了四種如實智，這些虛妄境界都滅掉了。「當知一切戲論皆滅」，這兩件事若滅了，一切戲論都滅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如是戲論滅故，能證大乘大般涅槃」，菩薩能這樣子修四尋思、四如實智，就把這個虛妄分別的戲論消滅了，你就能證悟「大乘」佛法的「大般涅槃」，你成就了無分別智，就和如如理相應了，所以「能證大乘大般涅槃」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四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如是分別及依緣事至大般涅槃者：此說當來轉依之相。所知障盡，名分別滅。若依亦盡，名依緣滅。此二滅性唯內所證，不應說言若異不異死後當有或當無等，是名一切戲論皆滅；若諸菩薩如是一切戲論皆滅，是已能證大乘大般涅槃。如是轉依勝諸聲聞獨覺所得，故名大乘大般涅槃。此復云何？謂此轉依是善清淨法界所顯，由五種相不可思議：一、由自性故，二、由處故，三、由住故，四、由一性異性故，五、由成所作故，如〈決擇分〉釋，（陵本七十四卷九頁）即由如是不可思議，當知一切戲論皆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分別及依緣事至大般涅槃者：此說當來轉依之相」，這一段文，是說你現在若肯用功，修唯識觀的話，你將來轉依的相貌，就是這樣子。「所知障盡，名分別滅」，這個「所知障」，就是能障礙所知的，那個法執的戲論，叫做「分別滅」。「所知障」，主要指法執說的，就是不知道一切法是唯心所現的，執著有所得的，那就是「法執」了，「所知障盡」了「名分別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依亦盡，名依緣滅」，「若依亦盡」就是我們這個臭皮囊了，這個有漏的身體，名「依緣滅」，你沒有有漏的眼耳鼻舌身意，當然也就不見有漏的色聲香味觸法，那就是到無漏的世界去了。「此二滅性唯內所證」，這個分別滅和依緣滅，這兩個滅性，「唯內」，是你內心的境界，內心證悟的境界。「不應說言若異不異死後當有或當無等」，你不應該說這個它們兩個是兩回事、是一回事，這都不能說，也不應該說死後還是有、或者還是沒有，不應該說這一些事情。「是名一切戲論皆滅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如是一切戲論皆滅，是已能證大乘大般涅槃」了，這樣說是煩惱障、所知障都滅了，就能證「大乘」所說的「大般涅槃」，和小乘涅槃不同了。「如是轉依勝諸聲聞獨覺所得」，這樣的「轉依」，就是棄捨了生死的這些境界，成就了佛的境界、成就了涅槃的境界，這是超過「聲聞獨覺」的境界；因為「聲聞獨覺」只是煩惱障滅了、所知障還沒有滅。「故名大乘大般涅槃」，因為「大乘大般涅槃」他還是能夠現身說法，廣度眾生的，和小乘涅槃不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復云何？謂此轉依是善清淨法界所顯」，這裡面還有什麼事情，應該解釋的呢？「謂此轉依」，就這個「大乘大般涅槃」的「轉依」，「是善清淨法界所顯」，是佛所圓滿的法界所顯示的，不同於阿羅漢、辟支佛的。「由五種相不可思議」，那五種相。「一、由自性故，二、由處故，三、由住故，四、由一性異性故，五、由成所作故，如〈決擇分〉釋」，這個五種相不可思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「由自性故」，就是法性不可思議，就是煩惱障、所知障究竟清淨了，那個清淨法界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由處故」，當然這個時候，不是生死的境界，這是最清淨的境界，所以叫做「處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由住故」，由大悲心住故。「由一性異性故」，這個境界，是一切佛菩薩是「一性」、是「異性」，是不可思議這個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由成所作故」，就是最後成功了的境界。「如〈決擇分〉」有解釋，「（陵本七十四卷九頁）即由如是不可思議，當知一切戲論皆滅」。這個文上說有「五種相不可思議」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，是「由自性故、由處故、由住故、由一性異性故、由成所作故」這一共是五種，我這裡也抄下來那個（陵本七十四卷九頁）的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是「由自性故」，它那上解釋，或即色、或離色，如是不可思議。就是這個「自性」，其實就是法性，法性即色、或者離色，這件事不可思議。或即受想行識、或離受想行識，不可思議。或者即是地界、或者是離開地界，如是也是不可思議。或者是即水界、火界、風界、或者離水界、火界、風界，都是不可思議。或者說是即眼耳鼻舌身意處、或者離眼耳鼻舌身意處，這個不可思議。這是第一個「由自性故」，這麼解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二個「由處故」，怎麼叫做「由處故」不可思議呢？謂或在欲界、色界、無色界，或者是離開欲界、色界、無色界，如是不可思議。或在人中、天上，或者離人中、天上，如是不可思議。或在東方、南、西、北方、上下方，或者離開南、西、北方、上下方，</w:t>
      </w:r>
      <w:r>
        <w:rPr/>
        <w:t>不可思議。這是第二「由處故」。</w:t>
      </w:r>
    </w:p>
    <w:p>
      <w:pPr>
        <w:pStyle w:val="Normal"/>
        <w:ind w:firstLine="527"/>
        <w:jc w:val="both"/>
        <w:rPr/>
      </w:pPr>
      <w:r>
        <w:rPr/>
        <w:t>第三「由住故」不可思議，是安住如是色類，若住奢摩他、住有心住、無心住、聖住、天住、梵住，這也不可思議。</w:t>
      </w:r>
    </w:p>
    <w:p>
      <w:pPr>
        <w:pStyle w:val="Normal"/>
        <w:ind w:firstLine="527"/>
        <w:jc w:val="both"/>
        <w:rPr/>
      </w:pPr>
      <w:r>
        <w:rPr/>
        <w:t>第四個云何「一性異性」不可思議，謂一切佛同安住於無漏界中，為是「一性異性」，如是也是不可思議。</w:t>
      </w:r>
    </w:p>
    <w:p>
      <w:pPr>
        <w:pStyle w:val="Normal"/>
        <w:ind w:firstLine="527"/>
        <w:jc w:val="both"/>
        <w:rPr/>
      </w:pPr>
      <w:r>
        <w:rPr/>
        <w:t>第五個云何「成所作故」不可思議，謂如是如是如來同界、同智、勢力勇猛、住無漏界，依此轉依，能作一切有情義利，如是不可思議。這樣解釋。此復二因緣故，當知不可思議。謂離言說義故，及過語言道故，不可思議。又出世間故，無有世間能為譬喻，是故不可思議。下面的解釋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〈真實義品〉第二十五堂課．</w:t>
    </w:r>
    <w:r>
      <w:rPr>
        <w:rFonts w:eastAsia="標楷體" w:cs="標楷體" w:ascii="標楷體" w:hAnsi="標楷體"/>
      </w:rPr>
      <w:t>2002/8/2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7">
    <w:name w:val="註解文字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02:13:00Z</dcterms:created>
  <dc:creator>法雲資訊網</dc:creator>
  <dc:description/>
  <dc:language>en-US</dc:language>
  <cp:lastModifiedBy>FaYun</cp:lastModifiedBy>
  <dcterms:modified xsi:type="dcterms:W3CDTF">2005-02-01T01:54:00Z</dcterms:modified>
  <cp:revision>43</cp:revision>
  <dc:subject/>
  <dc:title>本地分中菩薩地第十五初持瑜伽處</dc:title>
</cp:coreProperties>
</file>