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那麼這樣的情形就容易誤會他修行很好，他的止觀很妙，我沒有雜念；實在是在沈沒裡邊。不是一個，不是功德相、不是善法，是有過失的。看這個《披尋記》的解釋。</w:t>
      </w:r>
    </w:p>
    <w:p>
      <w:pPr>
        <w:pStyle w:val="Normal"/>
        <w:ind w:firstLine="539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eastAsia="標楷體" w:cs="新細明體;PMingLiU" w:ascii="標楷體" w:hAnsi="標楷體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五○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於沈舉等諸隨煩惱心不遮護者：三摩呬多地說：應遠離相，復有四種：謂沈相、掉相、亂相、著相。（陵本十一卷十九頁）此說沈掉等諸隨煩惱，如彼別釋應知。</w:t>
      </w:r>
    </w:p>
    <w:p>
      <w:pPr>
        <w:pStyle w:val="TextBody"/>
        <w:ind w:firstLine="539"/>
        <w:rPr>
          <w:color w:val="000000"/>
        </w:rPr>
      </w:pPr>
      <w:r>
        <w:rPr>
          <w:color w:val="000000"/>
        </w:rPr>
        <w:t>「於沈舉等諸隨煩惱心不遮護者：三摩呬多地說：應遠離相」，這個禪師坐禪修止觀的時候，應該遠離這些過失。這個「應遠離相」，復有四種應該遠離的：「謂沈相、掉相」。這個「亂相」；「亂相」，就是一般的散亂境界，他不是「掉」，不是掉舉，和掉舉的性質不同。但是掉舉也是散亂，他單獨指我們在愛著的境界上虛妄分別叫「掉」；其他的不是所愛著的，但是也在那裡虛妄分別，那叫「亂相」。</w:t>
      </w:r>
    </w:p>
    <w:p>
      <w:pPr>
        <w:pStyle w:val="TextBody"/>
        <w:ind w:firstLine="539"/>
        <w:rPr>
          <w:color w:val="000000"/>
        </w:rPr>
      </w:pPr>
      <w:r>
        <w:rPr>
          <w:color w:val="000000"/>
        </w:rPr>
        <w:t>這個是「著相」；「著相」比前面那個沈沒、掉舉、亂相，不一樣、不同的地方就是「著」、執著那裡。這個「著相」，在煩惱上說也不太明顯，也不是太明顯。譬如說是我現在止也感覺到很相應、觀感覺也很相應，於是乎生出我慢，這就是可以名之為「著相」。如果我們沒有修止觀的人，我現在也沒有貪心、也沒有瞋心，我也沒有什麼煩惱，但是你內心在一切境界上了別的時候都是「著」。就是有二個著：執著有我、也是執著有法，在這上執著，但是我們不感覺這是煩惱。</w:t>
      </w:r>
    </w:p>
    <w:p>
      <w:pPr>
        <w:pStyle w:val="TextBody"/>
        <w:ind w:firstLine="539"/>
        <w:rPr>
          <w:color w:val="000000"/>
        </w:rPr>
      </w:pPr>
      <w:r>
        <w:rPr>
          <w:color w:val="000000"/>
        </w:rPr>
        <w:t>但是若是證道的聖人來看，這些凡夫境界，雖然他在貪、瞋的煩惱沒現前，但是都在執著裡面，並沒有得解脫，所以這個「著」比較深了一點。那麼不過是這個地方是修所成地，這個「著」，就是我執這一方面比較重。「（陵本十一卷十九頁）」有解釋這件事。「此說沈掉等諸隨煩惱，如彼別釋應知。」由彼十一卷十九頁，有一樣一樣的解釋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亥四、處所不隨順性（分二科） 天一、標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若有習近五失相應諸坐臥具，當知是名處所不隨順性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是第四個障礙，是「處所不隨順性」。分二科，第一科是「標」。</w:t>
      </w:r>
    </w:p>
    <w:p>
      <w:pPr>
        <w:pStyle w:val="TextBody"/>
        <w:ind w:firstLine="539"/>
        <w:rPr>
          <w:color w:val="000000"/>
        </w:rPr>
      </w:pPr>
      <w:r>
        <w:rPr>
          <w:color w:val="000000"/>
        </w:rPr>
        <w:t>「若有習近五失相應諸坐臥具」，若是這個禪師、這位佛教徒，他常常的接近五種過失的諸坐臥具。「當知是名處所不隨順性」，這就是那個地點不隨順你修學聖道；你修學止觀不合適，有障礙的。這是標出個數目來，有五種。下邊列出來這五種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天二、列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或於晝分多諸諠逸；於夜分中多蚊虻等眾苦所觸；又多怖畏、多諸災癘；眾具匱乏，不可愛樂；惡友攝持，無諸善友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或於晝分多諸諠逸」，這個「五失」是什麼五失呢？這下面說了。或者是在白天「多諸諠逸」，那個地方諠嘩放逸，各式各樣的事情，這也是對於靜坐也有妨礙。「於夜分中多蚊虻等眾苦所觸」；夜天黑了的時候，那個地方很多的蚊蟲。你在那靜坐的時候，這蚊子來親近你，也使令你是不舒服，「眾苦」觸惱你。「又多怖畏、多諸災癘」，又那個地方有很多恐怖的事情；就是有老虎、有狼、有毒蛇的這些事情，那就有很多的問題，「多諸災癘」。「眾具匱乏，不可愛樂」，那個地方你生活所需也不是那麼方便，他有所缺少，這也是「不可愛樂」的地方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惡友攝持，無諸善友」，那個地方有很多的做惡事的人，他來威脅你，種種的煩惱來威脅你，那對你用功修行也有妨礙。「無諸善友」，沒有好朋友。譬如說是你靜坐的時候，修奢摩他有什麼問題，這個朋友能有幫助你；你修毘缽舍那有什麼問題，那麼這個朋友也能有幫助你。在佛法上對你有所幫助的，能幫助你修學聖道的，那就是「善友」，但是這個地方沒有。沒有這個善友，那就表示對於修學聖道也有一點不方便。前面這麼多，這就是「五失相應」的地方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申二、結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諸如是等，名住處障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前面「列」，列出來。這下面「結」束，這就是「住處障」。看這個《披尋記》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五一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或於晝分多諸諠逸等者：此釋處所不隨順性。聲聞地說：處所圓滿有其五種。（陵本三十卷六頁）此中五相，翻彼後四處所圓滿應知。是即名為五失相應諸坐臥具。</w:t>
      </w:r>
    </w:p>
    <w:p>
      <w:pPr>
        <w:pStyle w:val="TextBody"/>
        <w:ind w:firstLine="539"/>
        <w:rPr>
          <w:color w:val="000000"/>
        </w:rPr>
      </w:pPr>
      <w:r>
        <w:rPr>
          <w:color w:val="000000"/>
        </w:rPr>
        <w:t>「或於晝分多諸諠逸等者：此釋處所不隨順性。聲聞地說：處所圓滿有其五種。」這個《瑜伽師地論．聲聞地》上說：「處所圓滿」，這個地方對於修行人來說，這個地方是最合適的，所以叫做「處所圓滿」，也是有五種不同。（陵本三十卷六頁）那個地方有講。「此中五相，翻彼後四處」，這裡說這個「處所不隨順性」一共有五種。就是和那裡面說那五種圓滿的處所，後邊的那四個地方相反的，就對了。「翻彼後四處所圓滿應知，是即名為五失相應諸坐臥具。」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巳二、遠離（分四科） 午一、標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又此二障，當知總有二種因緣，能為遠離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前面說出來「二障」；這下面說「遠離」這二種障。這二個：一個行處障、一個住處障，分四科。第一科是「標」。「又此二障，當知總有二種因緣」，能夠對治的，這是「標」。下面第二科是「列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午二、列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一、多諸定樂。二、多諸思擇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一、多諸定樂。」如果你靜坐，坐得很合適，這個奢摩他修得相應了的時候，就是成就了未到地定，就會有輕安樂。那麼成就色界定也有輕安樂，在定裡面修毘缽舍那，毘缽舍那相應了也有輕安樂，「多諸定樂」，那麼這是一種。「二、多諸思擇。」就是你心裡面有很多的智慧能思惟、觀察，這也能遠離這一切的苦惱的事情。這是第二科「列」。這下面第三科是解「釋」，分二科。第一科，解釋這個「多諸定樂」。分二科，第一科是「標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午三、釋（分二科） 未一、多諸定樂（分二科） 申一、標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多諸定樂，應知略有六種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有六種定樂，這是「標」。下面解「釋」分二科。第一科「修止舉捨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申二、釋（分二科） 酉一、修止舉捨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謂若有已得三摩地，而未圓滿，未得自在；彼應修習止、舉、捨，三種善巧；由此發生多諸定樂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謂若有已得三摩地，而未圓滿」，假設這位禪師已經成就了未至定，但是還沒有圓滿色界四禪，到這個程度。這個程度也是有輕安樂，可是未至定這裡是才開始有輕安樂。「未得自在」，沒有圓滿色界四禪。就算是得到色界四禪，還沒有得自在，他這個程度是這樣子。「彼應修習止、舉、捨，三種善巧；由此發生多諸定樂」，那麼這個時候這位禪師應該怎麼辦呢？「彼應修習止、舉、捨，三種善巧」，就觀察這個止、觀察這個舉、觀察這個捨，用這三種智慧能增長你的那個止的力量、增長了你的定的力量，逐漸逐漸就圓滿了、就自在了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個「止、舉、捨」我們前面講過，就是你心裡面有掉舉了、有散亂了，你應該修習「止」。若是你內心沈沒了、昏沈了，你應該修習「舉」。如果你這個時候沒有這個問題，你心裡面明靜而住，你這時候應該修習「捨」。就是心平等性、心正直性、心無功用住性，這個前面我們都講過了，這裡不再多說了。這是「彼應修習止、舉、捨，三種善巧；由此發生多諸定樂」，你若能這樣子學習的話，你就會發生很多很多的定樂，那麼就能破除去很多的障礙。這是第一科。下面第二科「修入住出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酉二、修入住出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若有於三摩地，已得圓滿，亦得自在；彼應修習入、住、出定，三種善巧；由此發生多諸定樂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若有於三摩地，已得圓滿，亦得自在」，這個人成就了色界四禪，都已經得到自在、入住出得自在的境界了。那麼「彼應修習入、住、出定，三種善巧」，這個人他應該怎麼辦？他還修習入定、住定、出定這三種智慧。「由此發生多諸定樂」，也會使令你發生很多的定樂的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個佛在世的時候，這個目犍連尊者同舍利弗尊者發生一件事。發生什麼事情呢？佛這一次是到了龍宮去了，由五百阿羅漢隨著佛去了。但是龍王對佛說，說舍利弗尊者沒有來，他為什麼沒有來呢？佛就命令目犍連尊者去請舍利弗尊者來。那麼目犍連尊者就從龍宮就到了靈鷲山了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個時候舍利弗尊者在那縫衣服，衣服需要縫了。那麼目犍連尊者對尊者舍利弗說：佛派我來請你到龍宮去。舍利弗尊者說：等我把這個衣服補好了再去。那麼這時候目犍連尊者就用手這麼一摸，就那個衣服就補好了。那麼這個時候舍利弗尊者一看，你用神通，用神通，好。那麼舍利弗尊者就把這個針插在地上，那麼就請目犍連尊者把它拔出來。那麼目犍連尊者就是這當然去拔這個針，一拔呢，大地震動！這個針還拔不出來。這時候呢，那麼目犍連尊者就不出聲了。不出聲，舍利弗尊者說：請你先回去，你先回去吧。目犍連尊者就走了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目犍連尊者到了龍宮的時候，舍利弗尊者正在那坐著，在龍宮裡坐。這個時候目犍連尊者心裡就有問題了，就去問佛。說佛世尊曾在大眾裡說我神通第一，怎麼今天感覺我神通不是第一了？那麼這時候佛就說：舍利弗尊者他入定，你不知道那個定是什麼名字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所以這上面說，這裡面的確有這個問題。「彼應修習入、住、出定，三種善巧；由此發生多諸定樂」，你若繼續地這樣子用功，他就繼續地有進步。不是成就這麼一點，就到了極點了，不是的。如果進一步的說呢，唯有佛是功德圓滿了，其餘的人都是不圓滿的，都是有所不足的，應該這麼說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未二、多諸思擇（分二科） 申一、徵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云何名為多諸思擇？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前面說這個「定樂」。現在這下面說第二科，「多諸思擇」。「多諸思擇」分二科，第一科是「徵」。就是云何叫做「多諸思擇」？這個多去思惟、去觀察。南無觀世音菩薩，我現在又開始犯口過了。這個信心銘上第一句話：至道無難，唯嫌揀擇。那我這應該怎麼講？但這上面是彌勒菩薩說的，是「多諸思擇」，就是你現在修學禪定，你一直地在寂靜住，還是個問題的。這是告訴你還要多諸思惟、觀察的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申二、釋（分三科） 酉一、出體性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謂勝善慧，名為思擇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是第二科，第二科是分做解「釋」，分三科。第一科「出體性」；就是「思擇」的體性是什麼呢？「謂勝善慧」，就是殊勝、最好的智慧，他是思擇的體性，就是智慧；沒有智慧是不會思擇的。但是常能夠深入的思惟諸法實相，智慧會增長，這是說思擇的體性。下面第二科「明思擇」，分二科。第一科是「於善不善法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酉二、明思擇（分二科） 戌一、於善不善法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由此慧故，於晝夜分自己所有善法增長，如實了知，不善法增長，如實了知；善法衰退，如實了知，不善法衰退，如實了知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由此慧故」，就是由於你有勝妙的智慧。「於晝夜分自己所有善法增長，如實了知，不善法增長，如實了知」，這個就是思擇。對於這個善不善法應該觀察思惟；就是於晝分、於夜分，你自己所有的這個善法，最明顯的就是修止觀，這就是「善法」。這個善法逐漸地逐漸地增長，你要知道。我去年、或者我上一個月、或者是昨天，你的止觀的境界、今天的境界，你應該要如實的了知，這就是「思擇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不善法增長」，這個有過失的事情，有過失的事情增長了，你要如實地了知。有過失的，剛才我們曾經說過。就是從凡夫開始，修學世間善法的都包括在內，都是在有所得裡面活動。看見什麼都有執著，執著都是真實的，那麼這就是個「不善法」。不過加上了一個界限，這是世間善法；這個出世間的善法去觀察世間善法，世間善法就是有過失了，這都是相對的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個「不善法增長」，我們沒有用功修行的人，我們可能沒有高慢心。等到自己佛法學習多了，或者你靜坐修止、修觀有成就了，你高慢心會有。原來沒有那麼多的高慢，現在高慢心多起來，那就是「不善法增長」，這是舉這麼一個例子。「如實了知」，也要不要搞錯了，要如實地了知。而這件事，也還是要約佛在世的情形來說，要聽佛說法，常常聽佛說法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佛說法的時候，會提到這些事情，也可能就是有意的告訴你現在有這個問題。那麼你聽佛說法之後，然後你再反觀自己，就會發覺自己這地方有錯誤。不要說我們沒有修行的，就是有修行的人在內，就是阿羅漢都在內，所以「不善法增長，如實了知」。「善法衰退，如實了知」，我昨天我靜坐的功德還不錯，今天反倒是退了，那不如昨天了，那麼就是「善法衰退，如實了知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不善法衰退，如實了知」，說我內心的過失，我昨天有那個過失，我今天把他修正過來，那麼就是不善法的衰退，也應該了知。前面說「不善法增長」，這裡面「不善法衰退」，應該是減少了，減少了不善法，「如實了知」。看這個《披尋記》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五一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於晝夜分自己所有善法增長等者：此中善法，謂慚、愧、愛敬、信、正思惟、正念、正知、根護、戒護、及無悔等，樂為最後應知。此所對治名不善法，下皆準知。若善法增，定轉增長，若善法退，定還退失；如是不善法衰退及與增長，當知亦爾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於晝夜分，自己所有善法增長等者：此中善法」是指什麼說的呢？「謂慚、愧」，慚、愧是善法，因為有慚愧心就能增長善法、能減少過失。這個「愛敬」，有愛敬心；譬如同參道友，他們的戒、定、慧很圓滿，那麼就有愛敬心、有恭敬心。有愛敬、有道德的人，愛敬善法，這都是愛敬。這是還有個「信」；我信佛、信法、信僧，信佛法僧，這也是信；就是信善法，不相信惡法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正思惟」，正思惟那麼也是思惟善法。「正念」，這個思惟和念有差別；「念」，是把善法顯現出來，明了地顯現在心裡面叫做「念」，然後再加以觀察叫做「正思惟」。「正知」，正知就是要知道自己現在心是善或者是惡，或者是有功德、有過失，然後加以改善，那叫做「正知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根護」，就是保護自己眼、耳、鼻、舌、身、意不要污染，這叫「根護」。「戒護」，就是持戒清淨叫做「戒護」；要護持這個戒，不要違犯。「及無悔等」，你常能夠諸惡不做、眾善奉行，你就不會後悔，那麼這也是善法。「等」，還有其他的。「樂為最後」，我們常常修習善法而不做惡法，你心情快樂，那麼這也是善法。這是在諸善法中最後的，「應知」。「此所對治名不善法」，由善法所對治的就是不善法。譬如說這個「慚、愧」，若不知慚愧，那就是不善法了。「下皆準知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若善法增，定轉增長，若善法退，定還退失。」「若善法增」，就是我們修學的善法逐漸地增長。那麼在阿羅漢、在佛教徒來說是指什麼說呢？「定轉增長」。你所修的奢摩他輾轉的進步了；就是由欲界定的九心住，也能成就了未到地定，那就是增長了。未到地定又成就了初禪、二禪以上，那就是增長了。「若善法退，定還退失」，若善法退了，那指什麼說呢？就是「定還退」；你成就的定就是退失了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經上說這個阿羅漢，他是俱解脫阿羅漢，他成就了無我的智慧，同時候也得了四禪八定。說這個阿羅漢是退了，是退什麼呢？不是無我慧退了，這個定會退掉。你常不入定，定就會失掉，也有這個問題。所以「若善法退，定還退失」的。「如是不善法衰退及與增長，當知亦爾」，也是這麼解釋。這是第一科，於這個思擇的，第一科「於善不善法」，這樣的思惟、觀察，要如實了知的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戌二、於習近命緣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又彼如於晝夜，若行、若住，習近衣服、飲食命緣；由習近故，不善法增長、善法衰退，或善法增長、不善法衰退，皆如實了知。</w:t>
      </w:r>
    </w:p>
    <w:p>
      <w:pPr>
        <w:pStyle w:val="Normal"/>
        <w:ind w:firstLine="539"/>
        <w:jc w:val="both"/>
        <w:rPr/>
      </w:pPr>
      <w:r>
        <w:rPr>
          <w:rFonts w:ascii="Arial" w:hAnsi="Arial" w:cs="Arial"/>
          <w:color w:val="000000"/>
        </w:rPr>
        <w:t>「又彼如於晝夜，若行、若住，習近衣服、飲食命緣；由習近故，不善法增長、善法衰退。」這下面第二科「</w:t>
      </w:r>
      <w:r>
        <w:rPr>
          <w:rFonts w:ascii="新細明體;PMingLiU" w:hAnsi="新細明體;PMingLiU" w:cs="新細明體;PMingLiU"/>
          <w:color w:val="000000"/>
        </w:rPr>
        <w:t>於習近命緣</w:t>
      </w:r>
      <w:r>
        <w:rPr>
          <w:rFonts w:ascii="Arial" w:hAnsi="Arial" w:cs="Arial"/>
          <w:color w:val="000000"/>
        </w:rPr>
        <w:t>」。「又彼如於」，又那位修行人有這樣事情，於晝或者是夜，或者「若行、若住」。按前面文的解釋，就是你能夠坐禪，修奢摩他、毘缽舍那，那就叫做「住」。如果不是修奢摩他、毘缽舍那，那就叫做「行」。</w:t>
      </w:r>
    </w:p>
    <w:p>
      <w:pPr>
        <w:pStyle w:val="Normal"/>
        <w:ind w:firstLine="539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「習近衣服、飲食」，你常常的、數數的去愛著這個衣服、飲食。這個衣服、飲食也是必須的，是我們生命相續存在的因緣，也不可以沒有衣服、飲食的。「由習近故」，但是由於你習近，常常的注意這件事，有可能你的不善法就增長了，你這個執著心也加強了。那執著心加強，你的善法就衰退了，善法就減少了。</w:t>
      </w:r>
    </w:p>
    <w:p>
      <w:pPr>
        <w:pStyle w:val="Normal"/>
        <w:ind w:firstLine="539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「或善法增長、不善法衰退」，或者這個人習近衣服、飲食，他能夠善法得增長、不善法得減少，也可能是這樣子。「皆如實了知」，這個人由於他有勝妙的智慧，他能夠時時的觀察自己，他就會知道，知道自己是這樣子、是這樣子。如果不觀察他自己，老是看別人，那就不知道自己了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酉三、顯勝利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即此思擇為依止故，於所生起諸不善法，由不堅著方便道理，驅擯遠離；於諸善法，能勤修習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下面是第三科「顯勝利」。「即此思擇為依止故」，就是這個智慧的思擇、觀察「為依止故」，為因緣故。「於所生起諸不善法」，對於自己的身、口、意，生起了很多的過失。「由不堅著方便道理，驅擯遠離」，由於你能夠有智慧「不堅著」我是對的，你才是不對的，他沒有這件事。所以「驅擯遠離」，就把這不善法驅逐了、遠離了一切不善法。「於諸善法，能勤修習」，由於你的智慧觀察，你對於善法能夠精勤的修習，使令善法成長，那麼這就是你智慧觀察的「勝利」；能得到殊勝的利益，使得聖道能夠增長、能夠有很大的進步。這下面是第四科，「結」束了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午四、結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如是二處十種善巧，於二處所十一種障，能令斷滅；隨所生起，即便遠離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是結束這一段文。「如是」，這前面這一大段文，有二個處：一個行處、一個住處。這二處有十種善巧，於二處所有十一種障。「能令斷滅」，由於你有智慧觀察，你能夠使令這個障斷滅。「隨所生起，即便遠離」，隨這個障生起，立刻你的智慧能覺知，就能棄捨。這是結束這一段文。這下面第二科，也是結束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辰二、結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如是名為遠離障礙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前面說遠離障礙就到這裡結束，這就是「遠離障礙」。這個《披尋記》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五一頁：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如是二處十種善巧等者：謂止、舉、捨三種善巧，入、住、出定三種善巧，此六善巧，住處所攝。如實了知善法增長衰退，不善法增長衰退二種善巧，及如實知由習近緣不善法增長善法衰退，或善法增長不善法衰退二種善巧，此四善巧，行處所攝，是名二處十種善巧。於行處中障有七種：一、數與眾會，二、愛重飲食，三、好樂營為，四、好樂談話，五、樂著睡眠，六、樂雜染論，七、不樂遠離。於住處中障有四種，如前所說，文易可知。是名於二處所十一種障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如是二處十種善巧等者：謂止、舉、捨」，這是三種善巧；「入、住、出定」，又是三種善巧，這加起來就是六種善巧。「住處所攝」，這是住處所攝；止、舉、捨，入、住、出，是入定的事情，這是「住處所攝」。「如實了知善法增長衰退，不善法增長衰退二種善巧，及如實知由習近緣不善法增長善法衰退，或善法增長不善法衰退二種善巧，此四善巧，行處所攝，是名二處十種善巧。」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於行處中障有七種」：一個是「數與眾會」，這是一種障；「二、愛重飲食」，也是障；三是「好樂營為」，就是歡喜做事，這也是障；四是「好樂談話」；五是「樂著睡眠」；六是「樂雜染論」；七是「不樂遠離」，這些錯誤的事情不歡喜棄捨。「於住處中障有四種，如前所說，文易可知。是名於二處所十一種障」，那麼這句話解釋完了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卯二、明普攝義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又此遠離障礙義，廣說應知，如所說相。除此，更無若過、若增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是結束這一大章，就是第二科「明普攝義」。「又此遠離障礙義」，在經論裡面說的很多，但是現在這裡把他組織成這麼多。「應知」如這一段所說的，「除此，更無若過、若增」了。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丑三、思惟諸歡喜事（分二科） 寅一、徵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云何入聖諦現觀已，為欲證得速疾通慧，作意思惟諸歡喜事？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是第三科，是「思惟諸歡喜事」。前面是第二科「入現觀已，離諸障礙」。這個第二科「入現觀已，離諸障礙」，我們學習完了。現在第三科「思惟諸歡喜事」。這個看這個文上的意思，己經得聖道的人，他們不是凡夫，也有定、有無我的智慧，他們還做這件事；還要修行這件事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云何入聖諦現觀已」，就是悟入四聖諦、成就了無我的智慧的人。「為欲證得速疾通慧」，為求想要成就「速疾通慧」。這個「通慧」，就是通達無我義；由初果須陀洹是通達無我，到了阿羅漢才圓滿。就是成就無學道的無我慧，這個無我慧，是速疾、速疾地通達無我義，不像我們思惟老半天還不明白。「為欲證得」，為欲成就速疾的通慧。「作意思惟諸歡喜事」，他內心主動的，發動這一念心去思惟這麼多的歡喜的事情。就是「為欲證得速疾通慧」，所以「作意思惟諸歡喜事」，這麼解釋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寅二、釋（分二科） 卯一、辨諸歡喜（分二科）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辰一、辨（分四科） 巳一、依證淨</w:t>
      </w:r>
    </w:p>
    <w:p>
      <w:pPr>
        <w:pStyle w:val="2"/>
        <w:ind w:hanging="0"/>
        <w:rPr>
          <w:color w:val="000000"/>
          <w:sz w:val="24"/>
        </w:rPr>
      </w:pPr>
      <w:r>
        <w:rPr>
          <w:color w:val="000000"/>
          <w:sz w:val="24"/>
        </w:rPr>
        <w:t>謂聖弟子，已見聖諦，已得證淨；即以證淨為依止故，於佛法僧勝功德田，作意思惟發生歡喜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謂聖弟子，已見聖諦，已得證淨」，前面是「徵」，這下面第二科是解「釋」，分二科。第一科是「辨諸歡喜」，分二科。第一科是「辨」，分四科。第一科「依證淨」。「謂聖弟子」，就是這個弟子當然是佛的弟子，是三寶的弟子，三寶是聖，所以是聖弟子。第二個解釋，或者這個弟子他已經得聖道，那麼「聖」就是弟子。「已見聖諦」，他已經證悟了四聖諦，苦、集、滅、道四諦證見了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已得證淨」，他已經成就了這個「證淨」的功德。這個「證」這個字怎麼講呢？如實的覺知了四聖諦，就叫做「證」。這個「淨」是什麼意思？「淨」有二種淨：一個是正信三寶也是淨；一個是持戒清淨也是淨。正信三寶，就是沒有不信三寶的垢；你若不信三寶就是垢，破了戒也是垢。現在正信三寶、持戒清淨，所以名之為「淨」。這二者合起來，叫做「證淨」。這位已見聖諦的人，他已經成就了這二種功德：一個是證、一個是淨。看這個《披尋記》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五二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已得證淨者：謂佛、法、僧、戒四種證淨應知。如〈攝事分〉別釋其相（陵本九十八卷二十五頁）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已得證淨者：謂佛、法、僧、戒四種證淨應知。」就是「佛」是一切智人；「法」就是苦、集、滅、道的法；「僧」就是學習佛法已經成就聖道的這個僧，就是聖僧。佛、法、僧，再加上一個「戒」。「四種證淨」，你證悟了這個四聖諦的時候，你對於佛、法、僧、戒的信心和凡夫時候不能比了。能達到很高的程度，所以叫做「四種證淨應知」。「如〈攝事分〉別釋其相。（陵本九十八卷二十五頁）」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eastAsia="標楷體" w:cs="新細明體;PMingLiU"/>
          <w:color w:val="000000"/>
        </w:rPr>
      </w:pPr>
      <w:r>
        <w:rPr>
          <w:rFonts w:eastAsia="標楷體"/>
          <w:color w:val="000000"/>
        </w:rPr>
        <w:t>即以證淨為依止故，於佛法僧勝功德田，作意思惟發生歡喜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已見聖諦，已得證淨；即以證淨為依止故，於佛法僧勝功德田，作意思惟發生歡喜。」「即以證淨為依止故」，就是這個聖者、這個聖人，他成就了證淨的功德為因緣故。「於佛法僧勝功德田」，他對於佛、對於法、對於僧，佛、法、僧是殊勝的功德田，能令你成就無漏的功德，「勝功德田」。「作意思惟」，去思惟、觀察佛、法、僧的境界，「發生歡喜」，生歡喜心。這個生歡喜心，第一個他能斷除去多少煩惱，他成為聖者了；第二個意思，就是決定不墮落三惡道了，所以他心裡面很安樂。看這《披尋記》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五二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即以證淨為依止故等者：此於四證淨中唯說信澄清性，是故唯說佛法僧田，略不說戒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即以證淨為依止故等者：此於四證淨中唯說信澄清性」，這個「四證淨」裡面，佛、法、僧、戒。現在這個文「即以證淨為依止故」，於佛、法、僧，就沒有說戒、戒沒有說。這個是「於四證淨中唯說信澄清性」，就是信佛、信法、信僧，這個戒沒有說，是這樣。這個「淨」，就是澄清性；「澄清」，就是不污濁。但是凡夫的時候是污濁，現在得了聖道以後澄清了，所以叫做「淨」。「是故唯說佛法僧田，略不說戒」，實在戒也應該在內，只是簡略了。這是「依證淨」，依證淨，他這樣思惟的時候，心裡面有歡喜。下面第二科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巳二、依盛事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又依自增上生事及決定勝事，謂己身財寶所證盛事，作意思惟，發生歡喜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又依自增上生事及決定勝事」，他也會生歡喜心。看這個《披尋記》的解釋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五二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又依自增上生事等者：謂依增上生道所證盛事，是名增上生事。若依決定勝道所證盛事，是名決定勝事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  <w:bCs/>
          <w:color w:val="000000"/>
        </w:rPr>
        <w:t>又依自增上生事等者：謂依增上生道所證盛事</w:t>
      </w:r>
      <w:r>
        <w:rPr>
          <w:rFonts w:ascii="新細明體;PMingLiU" w:hAnsi="新細明體;PMingLiU" w:cs="新細明體;PMingLiU"/>
          <w:color w:val="000000"/>
        </w:rPr>
        <w:t>。」這個「增上生」，就是我們學習世間的善法，不會到三惡道去受苦；只是在人間或者到天上去，這個長壽、安樂的境界，這叫做「增上生」。「決定勝」，就是指我們佛教徒能夠學習四聖諦的法門，學習無漏的聖道，那轉凡成聖了，他就是決定是勝利了。這表示增上生還沒有決定勝利，就是</w:t>
      </w:r>
      <w:r>
        <w:rPr>
          <w:color w:val="000000"/>
        </w:rPr>
        <w:t>他可能</w:t>
      </w:r>
      <w:r>
        <w:rPr>
          <w:rFonts w:ascii="新細明體;PMingLiU" w:hAnsi="新細明體;PMingLiU" w:cs="新細明體;PMingLiU"/>
          <w:color w:val="000000"/>
        </w:rPr>
        <w:t>得的人天的果報結束了，有可能會到三惡道去，他還會失敗的。但是若成就聖道以後是決定不失敗了，所以叫做「決定勝」，這是二樣事。這個「事」，還有一個意思的。看這《披尋記》的解釋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  <w:bCs/>
          <w:color w:val="000000"/>
        </w:rPr>
        <w:t>又依自增上生事等者：謂依增上生道所證盛事</w:t>
      </w:r>
      <w:r>
        <w:rPr>
          <w:rFonts w:ascii="新細明體;PMingLiU" w:hAnsi="新細明體;PMingLiU" w:cs="新細明體;PMingLiU"/>
          <w:color w:val="000000"/>
        </w:rPr>
        <w:t>」，</w:t>
      </w:r>
      <w:r>
        <w:rPr>
          <w:rFonts w:ascii="新細明體;PMingLiU" w:hAnsi="新細明體;PMingLiU" w:cs="新細明體;PMingLiU"/>
          <w:bCs/>
          <w:color w:val="000000"/>
        </w:rPr>
        <w:t>增上生道所證的殊勝的事情，即</w:t>
      </w:r>
      <w:r>
        <w:rPr>
          <w:rFonts w:ascii="新細明體;PMingLiU" w:hAnsi="新細明體;PMingLiU" w:cs="新細明體;PMingLiU"/>
          <w:color w:val="000000"/>
        </w:rPr>
        <w:t>「是名增上生事」。「若依決定勝道所證盛事，是名決定勝事」，究竟什麼叫做「增上生事」，什麼叫做「決定勝事」呢？「謂己身財寶所證盛事」，這是說出來這個盛事。說是在人間、天上，就是自己本身有很多的財寶、有很多的安樂，那這就是「增上生事」。若是成就聖道了呢，那也是財寶，這當然是法財；你無漏的戒、定、慧，那也是財寶。所以說「謂己身財寶所證盛事，作意思惟，發生歡喜」，這已經成就這個諦現觀的人，他思惟這件事的時候，他心裡歡喜，他就快樂了。看這個《披尋記》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五二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謂己身財寶所證盛事者：此釋前說二事。言財寶者，通說聖非聖財，是名所證盛事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謂己身財寶所證盛事者：此釋前說二事」，就是前說增上生事、決定勝事。「言財寶者，通說聖非聖財」，就是聖財和非聖財，都名之為「財寶」。就是聖人所得的盛事，剛才說了無漏的戒、定、慧，那就是聖財。這個世間上人、天所得的那個安樂的果報，那不是聖財，那是有漏的事情，「是名所證盛事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巳三、依無嫉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又依無嫉，如於自身，於他亦爾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下面是第三科「依無嫉」。「依無嫉」，就是不嫉妒，這個聖者他沒有嫉妒。因此「如於自身，於他亦爾。」看這《披尋記》的解釋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五三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又依無嫉等者：即於自身所證盛事，作意思惟發生歡喜。依無嫉故，於他所證，歡喜亦爾。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</w:t>
      </w:r>
      <w:r>
        <w:rPr>
          <w:rFonts w:ascii="新細明體;PMingLiU" w:hAnsi="新細明體;PMingLiU" w:cs="新細明體;PMingLiU"/>
          <w:color w:val="000000"/>
        </w:rPr>
        <w:t>因為這個聖者他沒有嫉妒心，所以別人也能得聖道、也成就了無漏的戒、定、慧，他心裡不嫉妒，也發歡喜心，所以叫「於他亦爾」，這麼解釋。這是第三科。下面第四科「依知恩」，分二科。第一科是「標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巳四、依知恩（分二科） 午一、標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又依知恩，謂有恩者；念大師恩，作意思惟，發生歡喜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又依知恩，謂有恩者」，「謂有恩者」，有恩於我的人。這「恩」字，這個字實在也就是愛的意思，有愛於我的人。「念大師恩」，就是這位聖者他的心裡面憶念，「大師」就是佛，佛對於我們真實是愛護的。來到了世間為我們說法，我們因此而轉凡成聖，這要感念佛的恩德，「念大師恩」。而這個「恩」字當做愛來講，這是真實是愛，真實對我們有利益的了。「作意思惟，發生歡喜」，這個聖者應該是清淨心，他能這樣子去警覺思惟佛的恩德，心裡發歡喜心。這是第一科，第一科是「標」。第二科是解「釋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午二、釋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由依彼故，遠離眾苦、及與苦因；引發眾樂，及與樂因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由依彼故，遠離眾苦、及與苦因」，為什麼思惟佛的恩而生歡喜心呢？「由依彼故」，因為我們依靠佛陀的慈悲，我們才遠離了生死的苦；及與生死苦的因，就是煩惱。「引發眾樂，及與樂因」，由於佛陀的慈悲教導我們、為我們說法，才引發出來很多的喜樂，及與喜樂的因緣。喜樂的因緣，就是我們成就了戒、定、慧。這是第二科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辰二、結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如是思惟隨順修道歡喜事故，便能證得速疾通慧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如是思惟隨順修道歡喜事故」，這是結束這一段文。「如是思惟隨順修道歡喜事故」，你這樣子思惟的結果，是隨順修學聖道的事情。這和世間上的人歡喜的事不一樣；是能夠推動、能夠增長自己的道力、道念、道心。「如是思惟隨順修道歡喜事故，便能證得速疾通慧」，這樣他就有力量使令我們成就速疾的通慧。這是第一科。現在第二科「明普攝義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卯二、明普攝義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又此思惟隨順修道歡喜事義，廣說應知如所說相。除此，更無若過、若增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又此思惟隨順修道歡喜事義，廣說應知」，就是在經論裡面說得很廣的。但是現在這裡「應知如所說相」，經論裡面說得很多，應知道也就像這裡面說的。「除此，更無若過、若增。」我們就講到這裡。我好多天沒有講故事了，我現在講故事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個佛在世的時候，這一天是在舍衛國，在祇樹給孤獨園的時候。有一個婆羅門，叫做師子。這個婆羅門是有很多的財富的，但是沒有兒，沒有兒心裡面不快樂。那麼他的太太和一個比丘尼有往來。這一天這個比丘尼來了，就和他的夫人見面了，同時也看見她的丈夫，在那裡愁眉苦臉的不快樂。就問他的夫人，說是你先生為什麼這樣子不歡喜，有什麼事情呢？他太太說：他今天到外道那裡去，同外道談一件事。談什麼事？就是沒有兒。到那去問了外道，他有沒有兒？這外道說，看你的相你沒有兒的。所以回來了心裡面不歡喜，在那裡憂愁，在那裡苦惱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比丘尼說：外道會知道什麼事情呢？他是很愚痴的人。不如去問我們的佛陀是大智慧人，正等覺者，無所不知，他說的話是真實的，可以請問佛陀。那麼這個比丘尼就走了。這時候他的太太就把這個話告訴了他的先生，告訴這個師子婆羅門。師子婆羅門一想，真是對，好，又歡喜了，重新穿上好的衣服，就到佛這兒來請問佛陀。佛陀：你有兒的、你是有兒的，你的兒還有大福德！但是這個有問題，他長大了會出家，要出家當和尚。這個婆羅門說：就是有兒就好，修道有什麼不好呢？那麼他就拜佛就走了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他就請佛到他家去吃飯，佛就帶領了很多的阿羅漢、比丘，到他家吃飯。那吃完飯了就回來，經過一個山下面有泉水的地方，大家就坐在那裡休息，在那泉水洗缽。洗缽的時候，來了一個猴。來了一個猴就是到阿難尊者那裡，要奪這個阿難尊者手裡面的缽。阿難尊者就不給，不給，佛說：你給他，你給他，不要緊。那麼阿難尊者就是給他了。給他呢，這個猴就拿這個缽就到樹林裡邊，有蜜、有蜂蜜的地方，去取了滿缽的蜜。回來了就送給佛，交給佛了。交給佛，佛說這個蜜裡面有蟲，你把他去掉。他就把這個蟲去掉了，去掉了又交還給佛。佛就把這個蜜分給大眾僧，每一個人都得到多少，然後就飲了蜜了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時候猴看見這個事非常的歡喜，在那跳，跳動。跳動呢，就從那個地方就滾下去，摔死了。摔死了呢，他的這個中陰身，就到這個師子的婆羅門家就投胎了。投胎了就果然生了小孩，生了小孩相貌端正。雖然是猴來的，但是相貌特別端正。那麼逐漸逐漸也就是長大了，長大了就是要和父母說要出家當和尚。但是這個父親就不高興，不高興，這母親說：當初佛就已經說了這件事，說是有兒，這個兒會要出家嘛，不妨同意他。那麼他的兒向父母說：如果不同意我出家，我就自殺，我要死。那麼他的父母一想，佛已經說了，那好，就隨他意吧，就同意了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那麼這時候他的兒很歡喜，就到佛陀這裡來，就是要求出家。佛說善來比丘，就變成個比丘，就是有了袈裟。然後受了戒以後，佛就為他說四諦法。他就努力的修行，就得阿羅漢了，不是很久，得阿羅漢。得了阿羅漢以後，有什麼事情呢？就是他和大眾僧，如果是到遠處去，中途若是渴了的時候，他就把這缽向虛空裡一丟，滿缽都是蜜，然後分給大眾僧吃，就有這種事情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個時候，這阿難尊者就問佛：說是這個比丘也不是很久，出家不是很久就得了阿羅漢道。他有這種稀有的事情，把這個缽丟在虛空裡去就有蜜，大家就可以吃蜜。這怎麼回事？佛說：你記住這件事吧。我們有一次到這個師子長者家去吃飯，然後回來的時候經過一個地方，就是有個猴來同你要缽，就把這個事一說。佛說那個猴就是他，就是他。說是這個因為是用蜜供養佛和大眾僧，所以今天他有這種果報。因為他供養佛的關係，他相貌端正，有大福德。就是這個猴既然有這麼多的功德，為什麼很容易就得聖道呢？為什麼還是個猴呢？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佛說在迦葉佛時代，有一個比丘，和其他的比丘這個過這河的時候。其中有一個比丘，他不正常的過這河，他跳，從那邊一下子跳過去了。其中有個年輕比丘說：你就像猴似的，還能這麼跳。那個比丘說：你這樣子輕視我、訶斥我，你知道我是什麼？我不是假名比丘，我已經得阿羅漢了，你知道嗎？然後這個比丘就害怕了，立刻要給他磕頭、懺悔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因為懺悔，所以沒有墮地獄，你罵阿羅漢，可是不得了。這一懺悔呢，沒有墮地獄，所以就是五百世做猴。但是現在又做了比丘，怎麼這麼快得阿羅漢呢？就是在迦葉佛時代，他做過比丘，持戒清淨，他修學過聖道，所以現在很容易就得聖道。從這個故事看出來，的確說話的時候要謹慎，要慎言，不可以輕視任何人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FF"/>
          <w:shd w:fill="D8D8D8" w:val="clear"/>
        </w:rPr>
        <w:t>下一堂課</w:t>
      </w:r>
      <w:r>
        <w:rPr>
          <w:rFonts w:ascii="新細明體;PMingLiU" w:hAnsi="新細明體;PMingLiU" w:cs="新細明體;PMingLiU"/>
          <w:b/>
          <w:bCs/>
          <w:color w:val="0000FF"/>
        </w:rPr>
        <w:t>　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丑四、修習如所得道（分二科） 寅一、徵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云何修習如所得道？</w:t>
      </w:r>
    </w:p>
    <w:p>
      <w:pPr>
        <w:pStyle w:val="31"/>
        <w:ind w:firstLine="539"/>
        <w:rPr>
          <w:color w:val="000000"/>
        </w:rPr>
      </w:pPr>
      <w:r>
        <w:rPr>
          <w:color w:val="000000"/>
        </w:rPr>
        <w:t>「云何修習如所得道？謂彼如是所生廣大無罪歡喜，溉灌其心，為趣究竟，於現法中，心極思慕」，這是「云何出世間一切種清淨？」這一大科裡邊，分五科。第一科是「入聖諦現觀」，第二科「入聖諦現觀已離諸障礙」，三、「入聖諦現觀已，為欲證得速疾通慧，作意思惟諸歡喜事」，這三科都已經學習過了。</w:t>
      </w:r>
    </w:p>
    <w:p>
      <w:pPr>
        <w:pStyle w:val="31"/>
        <w:ind w:firstLine="539"/>
        <w:rPr>
          <w:color w:val="000000"/>
        </w:rPr>
      </w:pPr>
      <w:r>
        <w:rPr>
          <w:color w:val="000000"/>
        </w:rPr>
        <w:t>現在是第四科，「修習如所得道」。這個要得聖道，必須要修學聖道的。這裡說的所修習的叫做「如所得道」，分二科。第一科是「徵」。怎麼叫做「修習如所得道」呢？就是提出來這個問題。下面第二科，就是解「釋」。解釋的時候分二科，第一科「辨修圓滿」，分二科。第一科是「辨」，又分二科。第一科「四所依法」，又分四科。第一科是「發生欲樂」，分二科。第一科是「思慕究竟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寅二、釋（分二科）       卯一、辨修圓滿（分二科） 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辰一、辨（分二科）       巳一、四所依法（分四科） 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午一、發生欲樂（分二科） 未一、思慕究竟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謂彼如是所生廣大無罪歡喜，溉灌其心，為趣究竟，於現法中，心極思慕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謂彼如是所生廣大無罪歡喜，溉灌其心。」「謂彼」，就是說那一位禪師、那一位修行人。「如是所生」，就是前面第三科，所引生的廣大無罪。就是他那個歡喜是很廣大的，而且沒有過失的，是在戒、定、慧上生歡喜心。這個歡喜心生起以後，「溉灌其心」，就是滋潤他現在這一念的菩提心，也就是增長他的菩提心了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增長了他的道心又怎麼樣呢？「為趣究竟，於現法中，心極思慕。」這裡這個「趣」，可以當做求字講。為求聖道的究竟圓滿，那就是要得阿羅漢的意思。「於現法中，心極思慕」，於現在這個聖道法裡面，「心極思慕」，他的這個道心極思慕圓滿的聖道，就是得阿羅漢道。這裡就是有特別殊勝的願力想要得阿羅漢道，這一科的大意就是這樣子。這是第一科。下面第二科，「樂欲出離」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未二、樂欲出離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彼由如是心生思慕，出離樂欲，數數現行；謂我何當能具足住，如是聖處，如阿羅漢，所具足住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彼由如是心生思慕，出離樂欲，數數現行；</w:t>
      </w:r>
      <w:r>
        <w:rPr>
          <w:rFonts w:ascii="新細明體;PMingLiU" w:hAnsi="新細明體;PMingLiU" w:cs="新細明體;PMingLiU"/>
          <w:color w:val="000000"/>
        </w:rPr>
        <w:t>」那一位修行人，他的這樣的這個道心裡邊，生起這樣的思慕究竟的心情。那麼以後又怎麼樣呢？「</w:t>
      </w:r>
      <w:r>
        <w:rPr>
          <w:color w:val="000000"/>
        </w:rPr>
        <w:t>出離樂欲，數數現行</w:t>
      </w:r>
      <w:r>
        <w:rPr>
          <w:rFonts w:ascii="新細明體;PMingLiU" w:hAnsi="新細明體;PMingLiU" w:cs="新細明體;PMingLiU"/>
          <w:color w:val="000000"/>
        </w:rPr>
        <w:t>」；就是出離這個愛、見的煩惱，特別的想要出離愛、見的煩惱。「</w:t>
      </w:r>
      <w:r>
        <w:rPr>
          <w:color w:val="000000"/>
        </w:rPr>
        <w:t>數數現行</w:t>
      </w:r>
      <w:r>
        <w:rPr>
          <w:rFonts w:ascii="新細明體;PMingLiU" w:hAnsi="新細明體;PMingLiU" w:cs="新細明體;PMingLiU"/>
          <w:color w:val="000000"/>
        </w:rPr>
        <w:t>」，這樣的心情一次又一次的現起來。就是想要證入無所得的我空真如去，得阿羅漢道，不願意有愛煩惱、有見煩惱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得了初果的聖人之後，他還有任運現起的我愛的煩惱，也還是有欲的這些事情。所以他這個樂欲出離，出離這些煩惱境界。當然這是已經成就聖道的初果或者二果的人，他內心是這樣的，和我們凡夫是不一樣。我們凡夫有了煩惱以後，很厭煩煩惱嗎？那恐怕沒有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謂我何當能具足住，如是聖處，如阿羅漢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這個「</w:t>
      </w:r>
      <w:r>
        <w:rPr>
          <w:color w:val="000000"/>
        </w:rPr>
        <w:t>出離樂欲，數數現行</w:t>
      </w:r>
      <w:r>
        <w:rPr>
          <w:rFonts w:ascii="新細明體;PMingLiU" w:hAnsi="新細明體;PMingLiU" w:cs="新細明體;PMingLiU"/>
          <w:color w:val="000000"/>
        </w:rPr>
        <w:t>」是什麼意思呢？這句話加以解釋。就是說這位聖者他自己心裡想，我怎麼樣做、我應該怎麼樣做，我才能夠圓滿的安住在聖人像阿羅漢所具足住那樣境界呢？這句話就解釋這個「</w:t>
      </w:r>
      <w:r>
        <w:rPr>
          <w:color w:val="000000"/>
        </w:rPr>
        <w:t>出離樂欲，數數現行</w:t>
      </w:r>
      <w:r>
        <w:rPr>
          <w:rFonts w:ascii="新細明體;PMingLiU" w:hAnsi="新細明體;PMingLiU" w:cs="新細明體;PMingLiU"/>
          <w:color w:val="000000"/>
        </w:rPr>
        <w:t>」這句話的。看這個《披尋記》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五三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廣大無罪歡喜者：有尋有伺地說：聖財所生樂，無罪喜樂相應，廣大遍滿所依。（陵本五卷二頁）此應準知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廣大無罪歡喜者：有尋有伺地說」，這有尋有伺地解釋《瑜伽師地論》裡面一大段的文。「聖財所生樂，無罪喜樂相應，廣大遍滿所依。此應準知」，在有尋有伺地那一段文說：「聖財所生樂」，不是世間上的我們，凡夫所歡喜的這個財；是得了聖道以後，他成就無漏的戒、定、慧，那就叫做「聖財」。成就聖財之後，他內心裡面所生的喜樂，是無罪的喜樂；就是沒有過失的喜樂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位聖人的心情的喜樂，是與「無罪喜樂相應」的。這個無罪的喜樂是什麼樣呢？「廣大遍滿所依」。這個喜樂非常的廣大，而且是「遍滿所依」的。「所依」是什麼呢？就是我們的眼、耳、鼻、舌、身、意，就是我們的色、受、想、行、識。他這個「喜樂」遍滿全身，遍滿了色、受、想、行、識的。所以下面（陵本五卷二頁），此應準知。這裡說的「無罪喜樂」也應該按照這句話，明白他的意思。這是「樂欲出離」這一科。下面第二科是「發勤精進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午二、發勤精進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如是欲樂生已，發勤精進，無間常委，於三十七菩提分法，方便勤修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個「如是」，就指前面這一段文。「欲樂生已」，他這個歡喜心現前以後。「發勤精進」，他就發動他的精進力。「無間常委」，就是不間斷地、很精細地這樣修學聖道。前面的科的名字，就是「如所得道」。這個「如」是什麼意思？什麼叫做「如所得道」？這上面說出來。「於三十七菩提分法，方便勤修」，這句話也就是解釋前面的「發勤精進，無間常委」的意思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位聖者對於三十七種菩提分法，這個「分」這個字當做因字講，「菩提」是果。這個菩提的果由三十七種方法成就的，所以叫做「三十七菩提分法」。這個「如所得道」，也就是這個；簡單說還就是戒、定、慧。如佛所說的戒、定、慧這樣修行，能得如是道、得這個聖道。「方便勤修」，這個「方便」等於是法門；就「三十七菩提分法」的這個法門，根據這個法門精勤的去修習。看這個《披尋記》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五三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無間常委等者：思所成地說：清淨止觀為依止故，於所修習菩提分法，勇猛無間，能常修習，能委修習，無懈無憚。（陵本十九卷十五頁）此應準知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  <w:bCs/>
          <w:color w:val="000000"/>
        </w:rPr>
        <w:t>無間常委等者：思所成地說：清淨止觀為依止故，於所修習菩提分法，勇猛無間，能常修習，能委修習，無懈無憚。</w:t>
      </w:r>
      <w:r>
        <w:rPr>
          <w:rFonts w:ascii="新細明體;PMingLiU" w:hAnsi="新細明體;PMingLiU" w:cs="新細明體;PMingLiU"/>
          <w:color w:val="000000"/>
        </w:rPr>
        <w:t>」這個「無間常委」這幾句話怎麼講呢？這思所成地上說：「清淨止觀為依止故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個見道位之前，資糧位和加行位，就是凡夫初開始修學聖道分二個階級：一個是資糧位、一個是加行位。這個資糧位，就是準備修行的時候；這個加行位，就是開始修行了。通常說最低限度成就了未到地定，在未到地定這裡修學四念處、修學三十七道品，這個時候所修的止、所修的觀，都名為「清淨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個「清淨」就是可以按二個意思解：成就了未到地定的時候，在未到地定裡面修止觀，能調伏、能降伏一切的愛見煩惱，所以所修的止觀都可以名之為「清淨」。若是我們也學習止、也學習觀，沒能調伏愛、見煩惱；在那裡執著這個定、愛著這個定，或者有其他的虛妄分別，那就不名為「清淨止觀」了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以「清淨止觀為依止故」，以此為因緣故。「於所修習菩提分法，勇猛無間」，對於所修學的聖道是「勇猛」；這個「勇猛」，就是無所恐懼的意思。我們通常說要早一點起來減少睡眠，這個不可以，那樣使令我身體不健康了，那就有很多顧慮，那就是不勇猛了。這個「勇猛無間」，不間斷。「能常修習」，什麼叫做「勇猛無間」呢？就是能長時期的修學聖道。「能委修習」，長時間是不間斷的意思，同時修行的時候也特別的精細，那叫做「能委」。修無我觀，他不是那麼一句簡單的一句話，他會很微細的、很詳細的觀察無我的道理，所以叫做「能委修習」。「無懈無憚」，不鬆懈、不懈怠，心裡面無所顧慮。這是（陵本十九卷十五頁）「此應準知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午三、心樂遠離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又彼如是勤精進故，不與在家出家眾相雜住，習近邊際諸坐臥具，心樂遠離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又彼如是勤精進故，不與在家出家眾相雜住」，這是第三科「心樂遠離」。又這位禪師他這樣精進地、勤精進地修行故，不與在家人、出家人相雜住，不和他們在一起住。「習近邊際諸坐臥具」，這位修行人他修行的時候，他「習近」；時時的，他所用的這個坐臥的這些、所需的這些用品，都是「邊際」。就是不那麼優美、不是那麼殊勝，到了邊際了，就是到此為止了，不可能再壞了。他穿的衣服、所坐臥的床具，都是很普通、很普通的。「心樂遠離」，他心裡面就歡喜這樣的境界，不歡喜那個特別殊勝的境界。那麼這是第三科。下面第四科「不生喜足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午四、不生喜足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又彼如是發生欲樂，發勤精進；樂遠離已，不生喜足，謂於少分殊勝所證，心無喜足；於諸善法，轉上、轉勝、轉微妙處，希求而住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又彼如是發生欲樂，發勤精進；樂遠離已。」他歡喜特別的淡泊的境界，「樂遠離已」。「不生喜足」，他對於他所修行的聖道，「不生喜足」。說我現在我的欲心不起了，我的貪心不起了，我就滿足了，他「不生喜足」。就是對於聖道的愛樂心是很廣大的，這所享受的、生活所需的用品是特別淡泊的。這是第四科，下面還有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謂於少分殊勝所證，心無喜足；」前面說是這個「不生喜足」怎麼講呢？「謂於少分殊勝所證」。小小的、他修行所成就的境界，他心裡面「不生喜足」，要更圓滿、更殊勝，才能夠喜足的。「於諸善法，轉上、轉勝、轉微妙處，希求而住。」這位修行人對於這個少分的殊勝所證，心無喜足。那他希望怎麼樣呢？「於諸善法」，對於那無漏的戒、定、慧、解脫、解脫知見的境界，就輾轉地向前進步、輾轉地特別殊勝、輾轉地更微妙的境界，希望到達那個境界再停下來，他的心情是這樣子。前面是「四所依法」。下邊是「五法圓滿」。「四所依法」，就是樂欲出離、發勤精進、心樂遠離、不生喜足。這下面是「五法圓滿」，分四科。第一科是「歡喜圓滿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巳二、五法圓滿（分四科） 午一、歡喜圓滿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由此四法攝受修道，極善攝受；即此四種修道為依，如先所說諸歡喜事，所生歡喜，彼於爾時，修得圓滿。</w:t>
      </w:r>
    </w:p>
    <w:p>
      <w:pPr>
        <w:pStyle w:val="TextBodyIndent"/>
        <w:ind w:firstLine="539"/>
        <w:rPr/>
      </w:pPr>
      <w:r>
        <w:rPr/>
        <w:t>「由此四法攝受修道，極善攝受」，由於這位修行人，他成就了這四種功德，「攝受修道」，來增益他的聖道的修行。「極善攝受」，他極圓滿的來成就這種功德。「即此四種修道為依，如先所說諸歡喜事，所生歡喜，彼於爾時，修得圓滿」，就是前面這四種修道「為依」，為因緣。「如先」，如前一段文所宣說的，諸多歡喜的事情，所生起的歡喜心。「彼於爾時，修得圓滿」，這四法所依修學聖道，那個歡喜就是圓滿了。看這個《披尋記》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五四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由此四法等者：如前所說：出離樂欲，數數現行，欲樂生已，發勤精進，勤精進故，心樂遠離，又於少分所證。不生喜足，是名四法應知。</w:t>
      </w:r>
    </w:p>
    <w:p>
      <w:pPr>
        <w:pStyle w:val="Normal"/>
        <w:ind w:firstLine="270"/>
        <w:jc w:val="both"/>
        <w:rPr/>
      </w:pPr>
      <w:r>
        <w:rPr>
          <w:rFonts w:cs="新細明體;PMingLiU" w:ascii="新細明體;PMingLiU" w:hAnsi="新細明體;PMingLiU"/>
          <w:b/>
          <w:bCs/>
          <w:color w:val="000000"/>
        </w:rPr>
        <w:t xml:space="preserve">   </w:t>
      </w:r>
      <w:r>
        <w:rPr>
          <w:rFonts w:ascii="新細明體;PMingLiU" w:hAnsi="新細明體;PMingLiU" w:cs="新細明體;PMingLiU"/>
          <w:color w:val="000000"/>
        </w:rPr>
        <w:t>「由此四法等者：如前所說：出離樂欲，數數現行」，「欲樂生已，發勤精進」，這是第二法；「勤精進故，心樂遠離」，這是第三法；「又於少分所證，不生喜足」，這是第四法。「是名四法應知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午二、喜悅圓滿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最極損減方便道理，煩惱斷故；獲得殊勝所證法故，亦令喜悅修得圓滿。</w:t>
      </w:r>
    </w:p>
    <w:p>
      <w:pPr>
        <w:pStyle w:val="Normal"/>
        <w:ind w:firstLine="674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最極損減方便道理」，就是他修三十七道品，這是最圓滿的損減煩惱的法門。這樣法門的道理、這樣修行的道理，「煩惱斷故」。怎麼這樣讚嘆「最極損減方便道理」呢？「煩惱斷故」。因為這樣用功修行，能夠斷滅我們內心的愛煩惱、內心的見煩惱，所以叫做「最極損減方便道理」。</w:t>
      </w:r>
    </w:p>
    <w:p>
      <w:pPr>
        <w:pStyle w:val="Normal"/>
        <w:ind w:firstLine="674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我們用功修行的時候，有的時候靜坐的時候，看見大蓮花了，看見什麼、什麼境界了，當然也是很殊勝，其中最重要的就是斷煩惱。就是你這樣用功修止觀的時候，你看見什麼？我看見佛來了；看見坐著大蓮花來了。當然這是殊勝，但是不如斷煩惱最重要。如果你用功修行的時候，有很多、很多的瑞相；你又看見有佛菩薩來讚嘆你好，但是你煩惱要是沒有斷，還是不及格的。我們應該對於修行的事情，應該有這樣的認識。</w:t>
      </w:r>
    </w:p>
    <w:p>
      <w:pPr>
        <w:pStyle w:val="Normal"/>
        <w:ind w:firstLine="674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最極損減方便道理，煩惱斷故；獲得殊勝所證法故。」為什麼叫做這個「煩惱斷，最極損減方便道理」？就是「獲得殊勝所證法故」。就是你長時期減少睡眠、於食知量，很多很多的這些條件；你沒有白辛苦，你獲得了殊勝的「所證法」，就是無我的智慧成就了。你成就這個智慧的時候，你才能夠斷煩惱。</w:t>
      </w:r>
    </w:p>
    <w:p>
      <w:pPr>
        <w:pStyle w:val="Normal"/>
        <w:ind w:firstLine="674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說我修不淨觀也是很殊勝，但是他不能斷煩惱；他只是能夠降伏欲，只是把他降伏了。他那個欲的種子還在，還在我們心裡面，潛藏在那裡。隨時遇見各種因緣，有可能他還會出來活動的。你若是成就了無我觀、得了無我的智慧，這愛煩惱、見煩惱都消失了，所以「獲得殊勝所證法故，亦令喜悅修得圓滿」。這個時候你若成就圓滿的無我的智慧，那你的喜悅就是到了圓滿的境界了。看這個《披尋記》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五四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最極損減方便道理等者：修斷煩惱有九品，別斷下下品為最後邊際，是名最極損減。其能斷道亦有九品。證上上品為其究竟，是名殊勝所證法。由是亦令喜悅修得圓滿。言喜悅者，謂於除障處所之所生故。如聲聞地說。（陵本三十二卷三頁）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最極損減方便道理等者：修斷煩惱有九品，別斷下下品為最後邊。</w:t>
      </w:r>
      <w:r>
        <w:rPr>
          <w:rFonts w:ascii="新細明體;PMingLiU" w:hAnsi="新細明體;PMingLiU" w:cs="新細明體;PMingLiU"/>
          <w:color w:val="000000"/>
        </w:rPr>
        <w:t>」這個由見道的時候有斷煩惱的事情；現在說的是修道。修道的時候，就是得了初果以後，繼續的修戒、定、慧，這個時候叫做修道。修道還是要斷煩惱，就是所斷的煩惱一共有九品，有九品。這個有「九品」這句話，是地地有九品。譬喻說是修道的時候所斷的煩惱，第一個就是欲。就是見道所斷了很多煩惱，但是欲還沒有斷。證得初果的人、得了二果的人，他還是有欲，他還是有欲。所以在家居士</w:t>
      </w:r>
      <w:r>
        <w:rPr>
          <w:color w:val="000000"/>
        </w:rPr>
        <w:t>也能夠這樣放下多少塵勞，能夠修學戒、定、慧的話，也可以得初果、或者得二果。但是他還有欲，其他的煩惱是斷了，但是欲煩惱還沒斷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這個欲煩惱也通於三界，但是這個欲煩惱單獨指欲界的煩惱。欲界的煩惱是分九品；就是上中下三品，每一品又分三品，就是九品，這個欲煩惱指欲界的煩惱。那麼除了欲煩惱之外，色界天、無色界天的煩惱，他還有貪煩惱、有慢煩惱、還有無明的煩惱。色界天、無色界天的都是有禪定的人，不說他有瞋煩惱，這個瞋煩惱就是放在欲界了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這個上界的煩惱，就是明顯的說出來有貪著的煩惱。其實這個貪也就是欲，但是所遇的對象和欲界的欲不同；就是他愛著禪定的境界，那就是貪煩惱。還有個慢煩惱；有了禪定的時候，他有高慢心。還有個無明的煩惱；無明煩惱就是雖然成就了色界定、成就了無色界的定，成就了那麼高深的禪定，他還是會流轉生死的。你沒能解脫到涅槃的境界，他不知道這件事，那就是無明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這些煩惱每一地、每一地都分九品。欲界地、欲界五趣雜居地；初禪、二禪、三禪、四禪，每一禪也有九品；無色界的四空定也都是分九品。所以是九九八十一品，這麼多。這是「別斷」九九品；「別斷」，一品一品的斷。這個「下下品為最後邊際」，就是下品裡面分三品，也分上中下；這下下品是最後邊，就是那一品的煩惱是最後邊了。「是名最極損減」，就是這個煩惱完全消滅了，就是「最極損減」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「其能斷道亦有九品」，能斷滅煩惱的聖道也分九品。「證上上品為其究竟，是名殊勝所證法」，你成就上上品的時候，就是斷了九品煩惱；斷下下品的時候，就成就了上上品的道、上上品的聖道。「上上品」是這個道的究竟的邊際的了，這就叫做「殊勝所證法」；所證的最殊勝的、最圓滿的。「由是亦令喜悅修得圓滿」，你若是每一品你斷除去了，你就生歡喜心。九品煩惱斷了，那麼你的歡喜也就圓滿了。「言喜悅者，謂於除障處所之所生故。」你這個「喜悅」從什麼地方生起的呢？就是破除這個煩惱的障礙，從那個地方生起的。「如聲聞地說。（陵本三十二卷三頁）」那裡說的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午三、輕安清涼二種圓滿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又修所斷惑品麤重，已遠離故，獲得輕安；輕安生故身心清涼，極所攝受。如是二種，修得圓滿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又修所斷惑品麤重，已遠離故，獲得輕安」，這下邊是第三科「輕安清涼二種圓滿」。「又修所斷惑」，就是得了初果以後，你繼續的修學戒、定、慧的聖道，會斷除各式各樣的煩惱。這個「麤重」，就是煩惱的種子。「已遠離故」，你若是斷了這個煩惱的種子的時候，你就「獲得輕安」。這樣子就是有二種不同：你得到初禪的時候，這個禪定令你有輕安樂，這是一種。現在是佛教徒得到了禪定之後，在禪定裡邊修學四念處、修學三十七道品能斷煩惱，斷煩惱的時候又得輕安。那斷煩惱就是在禪定裡面，禪定就是奢摩他，在禪定裡面修毘缽舍那的時候斷煩惱，這時候又有了輕安樂，這是二種了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輕安生故身心清涼，極所攝受。如是二種，修得圓滿」，這個輕安樂現前的時候，就是「身心清涼」；身也清涼、心也清涼。就是沒有了煩惱的時候，有清涼的感覺。「極所攝受」，就是極圓滿的成就。「如是二種，修得圓滿」，前面這二種：一個輕安樂、一個清涼，修習圓滿了。看這個《披尋記》。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五四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身心清涼極所攝受者：決擇分說：諸無漏識，無學解脫，名曰清涼。（陵本五十四卷三頁）今依輕安，能攝受彼，故說清涼，極所攝受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身心清涼極所攝受者：決擇分說：諸無漏識，無學解脫，名曰清涼。」「諸無漏識」，就是聖者斷滅了煩惱，沒有煩惱了的時候，他的識就叫做「無漏識」；「漏」就是煩惱，無煩惱的識。我們現在這個明了性的心，是有煩惱的識，就是有漏識；我們這個識和煩惱在一起，所以有漏識。聖人他把煩惱斷滅了，他的識裡面沒有煩惱，所以叫做「諸無漏識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無學解脫」，這個「解脫」，有有學解脫、有無學解脫。初果、二果、三果那都算是有學的解脫，他們都有斷煩惱。但是到了阿羅漢的時候，聖道圓滿了，他不需要再用功像前三果聖人那樣子，所以他的解脫叫「無學解脫」。這個「諸無漏識，無學解脫」，這叫做「清涼」；還是沒有煩惱。煩惱是熱惱，沒有煩惱就是清涼。（陵本五十四卷三頁）那上面說的。「今依輕安，能攝受彼，故說清涼。」現在這裡的文的次第，看出來是「依輕安，能攝受彼」，就是攝受彼清涼；你得清涼是由輕安來的，所以能成就彼的意思。這叫做「極所攝受」。下面第四科「學位圓滿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午四、學位圓滿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又此有學，金剛喻定到究竟故，修得圓滿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又此有學，金剛喻定到究竟故，修得圓滿。是名修習如所得道。」「又此有學，金剛喻定」，就是這個初果、二果、三果都是有學；但是金剛喻定，是指這個三果最後，就是修道的最後邊，再過了這個階段，那就是阿羅漢了。這個「有學」，指這個階段的聖人說的。這個「金剛喻定」是什麼說的呢？就是斷煩惱的時候，你所依止的奢摩他定，那麼剛才也說過。初果、二果的聖人，他的奢摩他就是未到地定；若三果以上的聖人，那就也可能還是欲界定，也可能是初禪、二禪、三禪、四禪為他的奢摩他定。可是到了最後邊的時候，就是到了阿羅漢的前一剎那的那個奢摩他定，就叫做「金剛喻定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個「金剛喻定」，就是不可破壞的意思。成就了這個定的時候，當然這個定不是一般的凡夫的境界，是已經成就聖道的這三果最後邊的定；裡邊有定、也有慧。他能破除一切的愛煩惱、一切的見煩惱；煩惱不能破壞他，他能破壞一切煩惱，所以叫做「金剛喻定」。以「金剛」來譬喻這個定。「到究竟故」，以阿羅漢的地位來說呢，這個「金剛喻定」已經到了圓滿的境界了。「修得圓滿」，這位聖者到這個時候，他的定、慧都修到圓滿的境界了，那麼這叫做「學位圓滿」。這下面第二科是「結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辰二、結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是名修習如所得道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就叫做「如所得道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卯二、明普攝義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又此修習如所得道義，廣說應知；謂四種法為依止故，能令五法修習圓滿。除此，更無若過、若增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又此修習如所得道義，廣說應知；謂四種法為依止故，能令五法修習圓滿」，由這位聖者，修習這個三十七道品的「如所得道義」。「廣說」，那就像經論裡面說的非常的多的。現在應該知道，就是這裡所說的「四種法為依止故，能令五法修習圓滿」，這就叫做「如所得道」。「除此，更無若過、若增。」看《披尋記》的解釋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五四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能令五法修習圓滿者：如前所說歡喜、喜悅，獲得輕安，攝受清涼，金剛喻定，是名五法應知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能令五法修習圓滿者：如前所說歡喜、喜悅，獲得輕安，攝受清涼，金剛喻定</w:t>
      </w:r>
      <w:r>
        <w:rPr>
          <w:rFonts w:ascii="新細明體;PMingLiU" w:hAnsi="新細明體;PMingLiU" w:cs="新細明體;PMingLiU"/>
          <w:color w:val="000000"/>
        </w:rPr>
        <w:t>」，這就叫做「五法」。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304" w:footer="567" w:bottom="964"/>
      <w:pgNumType w:fmt="decimal"/>
      <w:formProt w:val="false"/>
      <w:textDirection w:val="lrTb"/>
      <w:docGrid w:type="linesAndChars" w:linePitch="424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 xml:space="preserve">-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標楷體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細明體;MingLiU" w:eastAsia="標楷體"/>
        <w:w w:val="110"/>
      </w:rPr>
      <w:t>〈修所成地〉</w:t>
    </w:r>
    <w:r>
      <w:rPr>
        <w:rFonts w:eastAsia="標楷體" w:cs="標楷體" w:ascii="標楷體" w:hAnsi="標楷體"/>
      </w:rPr>
      <w:t>Tape1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09"/>
      <w:jc w:val="both"/>
    </w:pPr>
    <w:rPr>
      <w:rFonts w:ascii="新細明體;PMingLiU" w:hAnsi="新細明體;PMingLiU" w:cs="新細明體;PMingLiU"/>
      <w:color w:val="00000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本文縮排 2"/>
    <w:basedOn w:val="Normal"/>
    <w:qFormat/>
    <w:pPr>
      <w:ind w:firstLine="589"/>
      <w:jc w:val="both"/>
    </w:pPr>
    <w:rPr>
      <w:rFonts w:ascii="標楷體" w:hAnsi="標楷體" w:eastAsia="標楷體" w:cs="新細明體;PMingLiU"/>
      <w:sz w:val="28"/>
    </w:rPr>
  </w:style>
  <w:style w:type="paragraph" w:styleId="21">
    <w:name w:val="本文 2"/>
    <w:basedOn w:val="Normal"/>
    <w:qFormat/>
    <w:pPr>
      <w:jc w:val="both"/>
    </w:pPr>
    <w:rPr>
      <w:rFonts w:ascii="新細明體;PMingLiU" w:hAnsi="新細明體;PMingLiU" w:cs="新細明體;PMingLiU"/>
      <w:b/>
      <w:bCs/>
    </w:rPr>
  </w:style>
  <w:style w:type="paragraph" w:styleId="31">
    <w:name w:val="本文縮排 3"/>
    <w:basedOn w:val="Normal"/>
    <w:qFormat/>
    <w:pPr>
      <w:ind w:firstLine="509"/>
      <w:jc w:val="both"/>
    </w:pPr>
    <w:rPr>
      <w:rFonts w:ascii="新細明體;PMingLiU" w:hAnsi="新細明體;PMingLiU" w:cs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1:48:00Z</dcterms:created>
  <dc:creator>法雲資訊網</dc:creator>
  <dc:description/>
  <dc:language>en-US</dc:language>
  <cp:lastModifiedBy>FaYun</cp:lastModifiedBy>
  <dcterms:modified xsi:type="dcterms:W3CDTF">2005-02-01T01:59:00Z</dcterms:modified>
  <cp:revision>36</cp:revision>
  <dc:subject/>
  <dc:title>修所成地Tape16</dc:title>
</cp:coreProperties>
</file>