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 xml:space="preserve">未三、相狀 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分三科</w:t>
      </w:r>
      <w:r>
        <w:rPr>
          <w:rFonts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/>
          <w:b/>
          <w:bCs/>
        </w:rPr>
        <w:t>申一、標</w:t>
      </w:r>
    </w:p>
    <w:p>
      <w:pPr>
        <w:pStyle w:val="Style16"/>
        <w:rPr>
          <w:sz w:val="24"/>
        </w:rPr>
      </w:pPr>
      <w:r>
        <w:rPr>
          <w:sz w:val="24"/>
        </w:rPr>
        <w:t>得此作意初修業者，有是相狀。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 xml:space="preserve">申二、釋 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分二科</w:t>
      </w:r>
      <w:r>
        <w:rPr>
          <w:rFonts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/>
          <w:b/>
          <w:bCs/>
        </w:rPr>
        <w:t xml:space="preserve">酉一、能淨諸行 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分二科</w:t>
      </w:r>
      <w:r>
        <w:rPr>
          <w:rFonts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/>
          <w:b/>
          <w:bCs/>
        </w:rPr>
        <w:t>戌一、標</w:t>
      </w:r>
    </w:p>
    <w:p>
      <w:pPr>
        <w:pStyle w:val="Style16"/>
        <w:rPr>
          <w:rFonts w:ascii="Times New Roman" w:hAnsi="Times New Roman"/>
          <w:sz w:val="24"/>
          <w:szCs w:val="23"/>
        </w:rPr>
      </w:pPr>
      <w:r>
        <w:rPr>
          <w:sz w:val="24"/>
        </w:rPr>
        <w:t>謂已獲得色界所攝少分定心；獲得少分身心輕安心一境性；有力有能、善修淨惑所緣加行，令心相續滋潤而轉；為奢摩他之所攝護，能淨諸行。</w:t>
      </w:r>
    </w:p>
    <w:p>
      <w:pPr>
        <w:pStyle w:val="TextBodyIndent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「謂已獲得色界所攝少分定心；獲得少分身心輕安心一境性」：這個「少分」就是對初禪來說，這個近分定叫做少分，</w:t>
      </w:r>
      <w:r>
        <w:rPr>
          <w:szCs w:val="23"/>
        </w:rPr>
        <w:t>少分的身心輕安心一境性。</w:t>
      </w:r>
    </w:p>
    <w:p>
      <w:pPr>
        <w:pStyle w:val="Normal"/>
        <w:ind w:firstLine="527"/>
        <w:jc w:val="both"/>
        <w:rPr/>
      </w:pPr>
      <w:r>
        <w:rPr>
          <w:szCs w:val="23"/>
        </w:rPr>
        <w:t>「有力有能、善修淨惑所緣加行。」這個時候有什麼好處呢？「有力、有能」：就是你的心也有力、你的身體也有能，身心都有力量。有什麼力量呢？「能善修淨惑所緣加行」。「善」者能也，能修斷除煩惱的所緣境的止觀，這時候可以修四念處了。前邊這個就是未到地定，也叫近分定，他在這裏可以開始「</w:t>
      </w:r>
      <w:r>
        <w:rPr>
          <w:szCs w:val="23"/>
          <w:shd w:fill="D8D8D8" w:val="clear"/>
        </w:rPr>
        <w:t>修</w:t>
      </w:r>
      <w:r>
        <w:rPr>
          <w:szCs w:val="23"/>
        </w:rPr>
        <w:t>淨惑所緣加行，令心相續滋潤而轉；為奢摩他之所攝護，能淨諸行」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這個淨惑所緣有兩個意思。就是在未到地定這個時候，這個人還有欲；可以修不淨觀斷除這個欲，就得初禪了，這是一條道。另外一條道，可以修四念處，修四念處斷除一切愛煩惱、一切見煩惱，就得初果須陀洹了。所以叫做「有力有能、善修淨惑所緣加行」，有這兩條道。有的人走世間道，就是先斷除欲，得初禪、得二禪、三禪、四禪；到四禪的時候，再修四念處，得阿羅漢。我曾經說過，佛是在第四禪得無上菩提的。「令心相續滋潤而轉；為奢摩他之所攝護」：就是奢摩他的保護；「能淨諸行」：能清淨你的色受想行識諸行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 xml:space="preserve">戌二、釋 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分二科</w:t>
      </w:r>
      <w:r>
        <w:rPr>
          <w:rFonts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/>
          <w:b/>
          <w:bCs/>
        </w:rPr>
        <w:t>亥一、舉可愛境</w:t>
      </w:r>
    </w:p>
    <w:p>
      <w:pPr>
        <w:pStyle w:val="Style16"/>
        <w:rPr>
          <w:sz w:val="24"/>
          <w:szCs w:val="23"/>
        </w:rPr>
      </w:pPr>
      <w:r>
        <w:rPr>
          <w:sz w:val="24"/>
        </w:rPr>
        <w:t>雖行種種可愛境中，猛利貪纏亦不生起。雖少生起，依止少分微劣對治，暫作意時即能除遣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雖行種種可愛境中，猛利貪纏亦不生起」：這個修行人他現在不在定裏面，他現在出定了。出定了，他行於種種可愛的境界裏面，「猛利的貪纏亦不生起」：他不會生出來猛利的煩惱。「雖少」少「生起，依止少分微劣」的「對治，暫作意時即能除遣」：小小的正念一提起來，就把這一點煩惱消除了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亥二、例可憎等</w:t>
      </w:r>
    </w:p>
    <w:p>
      <w:pPr>
        <w:pStyle w:val="Style16"/>
        <w:rPr>
          <w:sz w:val="24"/>
          <w:szCs w:val="23"/>
        </w:rPr>
      </w:pPr>
      <w:r>
        <w:rPr>
          <w:sz w:val="24"/>
        </w:rPr>
        <w:t>如可愛境，可憎、可愚、可生憍慢、可尋思境，當知亦爾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小小的對治的力量現起了，心就清淨了。這「可憎」恨的，「可愚」；這個「愚」：實在是一切境界對我們沒修聖道的人，都有「愚」的，都有愚弄我們的意思。我們看見這個境界，我們心裏面沒有無所得的智慧的時候，就是被它欺騙了，叫做「愚」。「可生憍慢」的這個境界；「可尋思境」界：心裏面種種的分別境界，「當知」也是這樣子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 xml:space="preserve">酉二、不障輕安 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分二科</w:t>
      </w:r>
      <w:r>
        <w:rPr>
          <w:rFonts w:ascii="新細明體;PMingLiU" w:hAnsi="新細明體;PMingLiU"/>
          <w:b/>
          <w:bCs/>
        </w:rPr>
        <w:t xml:space="preserve">)  </w:t>
      </w:r>
      <w:r>
        <w:rPr>
          <w:rFonts w:ascii="新細明體;PMingLiU" w:hAnsi="新細明體;PMingLiU"/>
          <w:b/>
          <w:bCs/>
        </w:rPr>
        <w:t>戌一、住時</w:t>
      </w:r>
    </w:p>
    <w:p>
      <w:pPr>
        <w:pStyle w:val="Style16"/>
        <w:rPr>
          <w:sz w:val="24"/>
          <w:szCs w:val="23"/>
        </w:rPr>
      </w:pPr>
      <w:r>
        <w:rPr>
          <w:sz w:val="24"/>
        </w:rPr>
        <w:t>宴坐靜室，暫持其心，身心輕安疾疾生起；不極為諸身麤重性之所逼惱，不極數起諸蓋現行，不極現行思慕，不樂憂慮俱行諸想作意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宴坐靜室，暫持其心，身心輕安疾疾」地「生起；不極為諸身麤重性之所逼惱，不極數起諸蓋現行。」「不極為諸身麤重性之所逼惱」：我們沒得禪定的人，我們對於身體的感覺，這就叫做「麤重」。若是得了禪定的人，他身體的感覺不是這樣子，他身體感覺，感覺身體有若無的樣子。我們現在是感覺這麼一大塊在這裏，所以叫做「麤重性」之所逼惱。「不極數起諸蓋現行」：這個修行人，他不是那麼有極大的、數數地現起貪欲、瞋恚、種種的煩惱現行。「不極現行思慕，不樂憂慮俱行諸想作意」：這種分別心他也不那麼現行的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戌二、行時</w:t>
      </w:r>
    </w:p>
    <w:p>
      <w:pPr>
        <w:pStyle w:val="Style16"/>
        <w:rPr>
          <w:sz w:val="24"/>
          <w:szCs w:val="23"/>
        </w:rPr>
      </w:pPr>
      <w:r>
        <w:rPr>
          <w:sz w:val="24"/>
        </w:rPr>
        <w:t>雖從定起，出外經行，而有少分輕安餘勢，隨身心轉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雖從定起，出外經行，而有少分輕安餘勢」，剩餘的力量，「隨身心轉」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申三、結</w:t>
      </w:r>
    </w:p>
    <w:p>
      <w:pPr>
        <w:pStyle w:val="Style16"/>
        <w:rPr>
          <w:sz w:val="24"/>
          <w:szCs w:val="23"/>
        </w:rPr>
      </w:pPr>
      <w:r>
        <w:rPr>
          <w:sz w:val="24"/>
        </w:rPr>
        <w:t>如是等類，當知是名：有作意者清淨相狀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「如是等類，當知是名：有作意者清淨」的「相狀」。這是我們佛法裏面肯學習靜坐的人，初開始成就的功德的相貌，有殊勝的輕安樂這個境界，他有能力去得初禪、得二禪、三禪、四禪，他有能力可以得初果、得無生法忍的。這件事在我們出家人、在佛教徒來說，這是一個有大功德的基礎，成就大功德的基礎。我們達到這個境界，若按我們出家人說，你就是沒有白出家！你出家有一點功德了。</w:t>
      </w:r>
    </w:p>
    <w:p>
      <w:pPr>
        <w:pStyle w:val="Normal"/>
        <w:ind w:firstLine="527"/>
        <w:jc w:val="both"/>
        <w:rPr>
          <w:szCs w:val="23"/>
        </w:rPr>
      </w:pPr>
      <w:r>
        <w:rPr>
          <w:szCs w:val="23"/>
        </w:rPr>
        <w:t>說我們出家幾十年了，出家二十多年了，「我不學習佛法」；要他到佛學院去，「我不去，我不願意去」，結果二十年完全空過了！你後悔都來不及。說「我現在開始學」，現在開始學好過不學，但是你不能比二十年前的身體，你身體不能和以前相比的。所以年輕的時候出家是最好，因為你這個色受想行識的機能、能力沒有衰退，你這時候學習佛法，和七十、八十歲學習佛法一樣嗎？完全是不同的！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szCs w:val="23"/>
        </w:rPr>
        <w:t>成就了以後，你一入定，當然這未到地定要再進一點、再進一步，就可以看見觀世音菩薩、可以看見彌勒菩薩、看見文殊菩薩，釋迦牟尼佛都能看見的；你一念釋迦佛，釋迦佛就現前了，釋迦佛沒有入涅槃啊，沒有入涅槃的！這個時候，這些佛菩薩能為你說法，當然你要請求，你還繼續地會再進步！這件事，我認為好過做其他的事情。「我要打水陸，我去做正表、我要做什麼。」好過這些事情。「我要去做方丈！」做方文能值幾毛錢？我看一毫錢都不值啊！你若得了聖道，那是什麼境界！是什麼境界，完全不一樣啊。得了聖道，完全不同的！心安，心裏平安。什麼境界，誰罵你也好、讚歎也好，心不動，那不是很自在。我們現在沒得聖道，也不修學聖道，誰若罵我們一句，我們立刻就忿怒，這是個苦惱境界，好嗎？不是個好事情啊！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61791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86.5pt,10.6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子二、明普攝義</w:t>
      </w:r>
    </w:p>
    <w:p>
      <w:pPr>
        <w:pStyle w:val="Style16"/>
        <w:rPr>
          <w:sz w:val="24"/>
        </w:rPr>
      </w:pPr>
      <w:r>
        <w:rPr>
          <w:sz w:val="24"/>
        </w:rPr>
        <w:t>又此得三摩地相違法，及得三摩地隨順法，廣聖教義，當知唯有此二十種。除此，更無若過、若增。由此因緣，依初世間一切種清淨，於此正法補特伽羅得三摩地，已善宣說、已善開示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此得三摩地相違法，及得三摩地隨順法，廣聖教義」：「又此得三摩地相違法」：就是前面那二十種法。「及得三摩地隨順法」：就是二十種白法。「廣聖教義」：它廣攝佛法的道理，「當知唯有此二十種」的差別。「除此，更無若過、若增」了。「由此因緣，依初世間一切種清淨，於此正法補特伽羅得三摩地，已善宣說、已善開示」。</w:t>
      </w:r>
    </w:p>
    <w:p>
      <w:pPr>
        <w:pStyle w:val="Normal"/>
        <w:ind w:firstLine="527"/>
        <w:jc w:val="both"/>
        <w:rPr/>
      </w:pPr>
      <w:r>
        <w:rPr/>
        <w:t>前邊一共是七種差別，後兩種：第一種是「世間一切種清淨」，這世間一切種清淨分三段，現在是第一段所以叫「初」世間一切種清淨。「於此正法補特伽羅得三摩地」：就是在佛法裏。這個未到地定非佛教徒也可以成就的；非佛教徒他也是把塵勞的事情停下來，專心在山裏面寂靜住，也能成就的。現在說是正法，在佛法裏面的人得三摩地，得這未到地定，「已善」：前面已經「宣說」了，「已善開示」。這「宣說」、「開示」有什麼不同呢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7"/>
        <w:rPr/>
      </w:pPr>
      <w:r>
        <w:rPr/>
        <w:t>《披尋記》七三二頁：</w:t>
      </w:r>
    </w:p>
    <w:p>
      <w:pPr>
        <w:pStyle w:val="Style17"/>
        <w:rPr/>
      </w:pPr>
      <w:r>
        <w:rPr/>
        <w:t>已善宣說已善開示者：〈攝異門分〉說：宣說者，謂因他請問而為記別。開示者，謂他展轉所生疑惑，皆能除遣</w:t>
      </w:r>
      <w:r>
        <w:rPr/>
        <w:t>(</w:t>
      </w:r>
      <w:r>
        <w:rPr/>
        <w:t>陵本八十三卷十二頁</w:t>
      </w:r>
      <w:r>
        <w:rPr/>
        <w:t>)</w:t>
      </w:r>
      <w:r>
        <w:rPr/>
        <w:t>。</w:t>
      </w:r>
    </w:p>
    <w:p>
      <w:pPr>
        <w:pStyle w:val="Normal"/>
        <w:ind w:firstLine="527"/>
        <w:jc w:val="both"/>
        <w:rPr/>
      </w:pPr>
      <w:r>
        <w:rPr/>
        <w:t>「已善宣說已善開示者：〈攝異門分〉說：宣說者，謂因他請問而為記別」：</w:t>
      </w:r>
      <w:r>
        <w:rPr>
          <w:rFonts w:ascii="新細明體;PMingLiU" w:hAnsi="新細明體;PMingLiU" w:cs="新細明體;PMingLiU"/>
        </w:rPr>
        <w:t>別人有請問，你為他開示，這叫做「宣說」。「</w:t>
      </w:r>
      <w:r>
        <w:rPr/>
        <w:t>開示」怎麼講呢？「謂他展轉所生」的「疑惑，皆能」夠「除遣」，那叫做開示。</w:t>
      </w:r>
      <w:r>
        <w:rPr/>
        <w:t>(</w:t>
      </w:r>
      <w:r>
        <w:rPr/>
        <w:t>陵本八十三卷十二頁</w:t>
      </w:r>
      <w:r>
        <w:rPr/>
        <w:t>)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剛才說這一段話，我現在再補上幾句。譬如說，假設我今年二十歲，或者今年二十五歲也可以，今年三十歲也可以；我在社會上，我現在眼耳鼻舌身意都正常，雖然沒有大智慧，也不是很笨。我在社會上也能少有所得，不要說多，我也能夠做一些事情，也能在社會上有立足之地，也能多少有點成就的。但是我都放棄了，我都不要了，現在到佛法裏面；到佛法裏面不肯努力，一無所得，那何必出家呢？那你出家幹什麼呢？就是，原則上說，因為世間上的事情，我感覺到沒有什意義，所以要放棄了。我們佛法是有高尚的功德，有無量無邊殊勝的功德，我要在這裏有所求、有所成，我才出家的。結果不肯努力，什麼也沒得到。這件事是對嗎？合道理不合道理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按佛教、佛法的道理說，任何人只要在佛法裏肯努力，都會有成就的，不會令你白辛苦。佛法它有個道理，就是你在戒定慧上、經律論的學習的時候，你心一動，它就在你阿賴耶識裏熏成了種子。只要你心裏一分別，阿賴耶識就熏，就成就了一種力量在那裏，就儲藏起來了，就是有成就。你不斷地熏習、不斷地熏習，在阿賴耶識裏面積畜的功德愈來愈多。愈來愈多，它也有個限度，到那個時候就得須陀洹！到那個時候得無生法忍的！所以在佛法的理論上說，只要你在佛法裏肯努力，不會白辛苦，一定會成就的，一定有成就。但是你若不努力，那不行。你不肯在經律論裏面學習，不在戒定慧上用功，你就每一天去下象棋，在大街上跑一跑；那樣你在阿賴耶識還是有熏習，就是熏習這些沒有意義的事情，那不能得初果、也不能得無生法忍，不能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也是也有一點事情，也有一點道理，那為什麼這個人會出家呢？就是前生也出過家。前生出家在佛法裏面可也沒有大的錯誤，但是也沒有什麼功德，也可能有一點功德。有點什麼功德？給大眾僧燒過飯、行過堂，做這個事；經論上沒有熏習過。這樣子你還能得人身，也多少有點福報；因為你為大眾僧燒飯、行堂、或者是在大殿裏燒香，或者怎麼地，做這些功德，也有點福報，所以今生還能做人，在人中還有點福報的，但是經論不肯修習，就死掉了。所以沒有什麼嚴重的過失，還有點功德，還再能做人。做人的時候為什麼能出家呢？他前生出過家熏習過，但是經論就是不願意學習，沒有熏習過。說那個人出家以後願意學習經論，為什麼願意？他前生學過、熏習過，所以今生歡喜學習。如果前生不學習，今生也不學習，那一直地不行。你非要努力地，就是要開智慧，我認為這件事有意義、有價值，超過世間上的榮華富貴，你有這個認識，你就可以努力，那麼你就成功了。若不成功，結果是棄捨了世間上的欲，到佛法裏面一無所成，然後一口氣不來就死了。這樣的境界，你要想一想，要想一想，應該思惟一下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FF"/>
        </w:rPr>
      </w:pPr>
      <w:r>
        <w:rPr>
          <w:rFonts w:ascii="新細明體;PMingLiU" w:hAnsi="新細明體;PMingLiU" w:cs="新細明體;PMingLiU"/>
          <w:b/>
          <w:bCs/>
          <w:color w:val="0000FF"/>
          <w:shd w:fill="D8D8D8" w:val="clear"/>
        </w:rPr>
        <w:t>下一堂課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二、三摩地圓滿（分二科） 子一、辨圓滿相（分二科）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一、列十相（分十科）     寅一、起勝求願</w:t>
      </w:r>
    </w:p>
    <w:p>
      <w:pPr>
        <w:pStyle w:val="Style16"/>
        <w:rPr>
          <w:sz w:val="24"/>
        </w:rPr>
      </w:pPr>
      <w:r>
        <w:rPr>
          <w:sz w:val="24"/>
        </w:rPr>
        <w:t>復次，如是已得三摩地者，於此少小殊勝定中，不生喜足；於勝三摩地圓滿，更起求願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世間一切種清淨這一科，分三科，第一科是得三摩地，現在第二科，三摩地圓滿；分兩科，第一科是辨圓滿相，就是說明三摩地圓滿的相貌；又分兩科，第一科列十相，有十種相貌；分十科，第一科，起勝求願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復次」：就是前面這一段說完了，但是還有這一段，所以叫「復次」。「如是已得三摩地者」：這位費了多少的歲月，很辛苦地成就了未至定。「於此少小殊勝定中」：成就這個定之後，他又反省自己所成就的定，是少、是小殊勝定，微少的、很微小的殊勝定。這個未至定是這麼一個是個少、是個小的定。「不生喜足」：不感覺到滿足。「於勝三摩地圓滿，更起求願」：對於超越這個未至定、更殊勝的三摩地圓滿的境界，「更起求願」：又生起來希求的願望，還想要得更圓滿的定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7"/>
        <w:rPr/>
      </w:pPr>
      <w:r>
        <w:rPr/>
        <w:t>《披尋記》七三二頁：</w:t>
      </w:r>
    </w:p>
    <w:p>
      <w:pPr>
        <w:pStyle w:val="Style17"/>
        <w:rPr/>
      </w:pPr>
      <w:r>
        <w:rPr/>
        <w:t>於此少小殊勝定中等者：未至定中，獲得少分微妙作意，由是說名少小殊勝。從此已上，證入根本，名三摩地圓滿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於此少小殊勝定中等者：未至定中，獲得少分微妙作意」：這是小小的一個微妙的作意。這個「作意」曾經講過，就是指定說的。但是，為什麼叫做「作意」？就是時時地警覺自己，警覺自己的心要如是作意，所以叫做「作意」。因為這不是一般的色聲香味觸的欲的境界，它是超越欲的境界，不是那麼容易成就的，所以時常地要警覺自己才可以的。「未至定中獲得少分微妙作意，由是說名」叫做「少小殊勝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從此已上，證入根本」：從未至定以上，再向上進步，成就色界四禪，那叫做「根本」定。色界四禪對未至定來說，色界四禪叫做「三摩地圓滿」：就是比未至定更圓滿了、更殊勝了。這是第一科，起勝求願。下面是第二科，見勝功德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二、見勝功德</w:t>
      </w:r>
    </w:p>
    <w:p>
      <w:pPr>
        <w:pStyle w:val="Style16"/>
        <w:rPr>
          <w:sz w:val="24"/>
        </w:rPr>
      </w:pPr>
      <w:r>
        <w:rPr>
          <w:sz w:val="24"/>
        </w:rPr>
        <w:t>又即於彼見勝功德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二個相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三二頁：</w:t>
      </w:r>
    </w:p>
    <w:p>
      <w:pPr>
        <w:pStyle w:val="Style17"/>
        <w:rPr/>
      </w:pPr>
      <w:r>
        <w:rPr/>
        <w:t>又即於彼見勝功德者：謂證最初根本靜慮，加行究竟果作意轉時，離生喜樂遍諸身分，無不充滿無有間隙，乃至廣說離生喜樂。如〈聲聞地〉說</w:t>
      </w:r>
      <w:r>
        <w:rPr/>
        <w:t>(</w:t>
      </w:r>
      <w:r>
        <w:rPr/>
        <w:t>陵本三十三卷七頁</w:t>
      </w:r>
      <w:r>
        <w:rPr/>
        <w:t>)</w:t>
      </w:r>
      <w:r>
        <w:rPr/>
        <w:t>。彼勝功德，如是應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即於彼見勝功德者：謂證最初根本靜慮，加行究竟果作意轉時」：「加行」就是努力地學習禪定；現在達到「究竟果作意」的現起。「轉」當現起講。初開始用功修行是因，現在成就了色界初禪，所以叫做「加行究竟果作意轉時」。「離生喜樂遍諸身分」：因為成就了色界初禪的時候，遠離了欲界的欲。未至定是接近色界初禪，但是不是色界初禪；它什麼地方不同於色界初禪呢？主要的一點就是還有欲，成就未至定的人他還是有欲的。這個人當然可以是個比丘、比丘尼，但是也可以是一個優婆塞、優婆夷，他還是一個在家人也可以成就這個定；但是到了色界四禪的時候，一定是沒有欲了，就這個地方有差別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離生喜樂」：遠離了欲界的欲的時候，他的身輕安、心輕安是更殊勝了，有更殊勝的輕安樂，所以叫做「離生喜樂」。「遍諸身分」：遍滿全身，他這個喜樂是遍滿全身的。「無不充滿無有間隙」：沒有空隙說那個地方沒有喜樂。「乃至廣說離生喜樂」：這是說成就色界初禪，在身心上現出喜樂的一個次第，所以，「乃至廣說離生喜樂。如〈聲聞地〉說」：這是〈修所成地〉，下面是〈聲聞地〉。「陵本三十三卷七頁」有說這件事。「彼勝功德，如是應知」：彼那個色界初禪的殊勝，超過未至定的功德，是這樣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三、住勤精進</w:t>
      </w:r>
    </w:p>
    <w:p>
      <w:pPr>
        <w:pStyle w:val="Style16"/>
        <w:rPr>
          <w:sz w:val="24"/>
        </w:rPr>
      </w:pPr>
      <w:r>
        <w:rPr>
          <w:sz w:val="24"/>
        </w:rPr>
        <w:t>又由求願見勝功德，為求彼故，勇猛精進、策勵而住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三科，前面第二科，見勝功德。這第三科，住勤精進，安住在不懈怠，他一直地精勤地用功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又由求願」：又由於，就是因為這位禪師他內心裏面希望能夠成就更殊「勝」的「功德」，殊勝的禪定。「為求彼故」：為了求得彼禪定故。「勇猛精進、策勵而住」：不敢懈怠，要常常地警策自己、勉勵自己，要住在這樣的情況中，求得這個定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從這個文上應該是感覺到，得到殊勝的功德也是很忙的，不是悠悠自在的那種境界。他為什麼會這樣子？他就是看見得了禪定的功德殊勝好過散散亂亂的這種苦惱的境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四、名非得勝</w:t>
      </w:r>
    </w:p>
    <w:p>
      <w:pPr>
        <w:pStyle w:val="Style16"/>
        <w:rPr>
          <w:sz w:val="24"/>
        </w:rPr>
      </w:pPr>
      <w:r>
        <w:rPr>
          <w:sz w:val="24"/>
        </w:rPr>
        <w:t>又彼於色相應愛味俱行煩惱，非能一切皆永斷故，名非得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四科，名非得勝。這等於是說，在未到地定的時候，他心裏面有這樣的願。有這樣的願，他也會反省自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又彼於色相應愛味俱行煩惱」：又這位成就未至定的人，「彼於色相」：彼於這眼所見的一切色相，「相應愛味」：就是見到色相的時候，與心相應的就是愛味，愛著色相，「俱行煩惱」：和心在一起活動。「愛」：是心所法，心叫做心王，心王和心所在一起活動。而這個「愛味」，若是在佛法的立場來說，「愛」：愛著它的滋味，那是一個錯亂的行為，所以稱之為「煩惱」</w:t>
      </w:r>
      <w:r>
        <w:rPr>
          <w:rFonts w:ascii="新細明體;PMingLiU" w:hAnsi="新細明體;PMingLiU" w:cs="新細明體;PMingLiU"/>
        </w:rPr>
        <w:t>—</w:t>
      </w:r>
      <w:r>
        <w:rPr>
          <w:rFonts w:ascii="新細明體;PMingLiU" w:hAnsi="新細明體;PMingLiU" w:cs="新細明體;PMingLiU"/>
        </w:rPr>
        <w:t>「愛味俱行」的「煩惱」。見到一切色相，見到色相有兩種：一個是眼所見；一個不是眼所見，而是心所見，就是你的第六意識在虛妄分別；有這兩種不同，這兩種不同主要還是第六識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非能一切皆永斷故。」這個色相相應愛味俱行的煩惱，有各式各樣的情形。就是眼見的時候，心裏沒有煩惱；但是眼不見的時候，第六意識有虛妄分別、有煩惱；或者偶然地有輕微的煩惱，就是各式各樣的煩惱。「非能一切皆永斷故」：這位成就未至定的人，他不是能一切的「愛味俱行煩惱」全部地息滅了，還沒能達到這個程度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所愛味的色相也有式各樣的差別：這樣的境界沒有煩惱、那樣的色相就有煩惱。另外一個問題，就是緣的問題。說這個人的色相並不是什麼美妙，但是和他久永以來有因緣的時候，見著了就有問題；所以沒有因緣也可能沒有問題。所以，「非能一切皆永斷故」，不是，不是全面的所有的這些煩惱都斷了，不是的。「名非得勝」，這第四個叫非得勝，就是他沒能夠成就那殊勝的禪定、能夠調伏一切的煩惱，還沒能。所以從這些事情看出來，這個得定的人，得了未至定的人他還是有愛的煩惱，和我們完全不修行的人、沒有得定的人是不一樣，各式各樣的差別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三三頁：</w:t>
      </w:r>
    </w:p>
    <w:p>
      <w:pPr>
        <w:pStyle w:val="Style17"/>
        <w:rPr/>
      </w:pPr>
      <w:r>
        <w:rPr/>
        <w:t>又彼於色相應愛味等者：謂未證入根本靜慮，未能究竟離欲界欲，亦未遠離一切惡不善法，是名於色相應愛味俱行煩惱。未能永斷，由是於彼名非得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彼於色相應愛味等者：謂未證入根本靜慮」：這個修行人他還沒能達到色界初禪。「未能究竟離欲界欲」：未能夠究竟，就是只能一部分地離欲了。「亦未遠離一切惡不善法」：這個惡不善法就是我們的心，我們的眼耳鼻舌身意接觸色聲香味觸法的時候，心裏面有貪、有瞋、有愚癡，在身口意這裏發出來種種的惡事，這叫「惡不善法」。「未能遠離一切惡不善法」：這裏也有厚薄的不同、勝劣的不同。「是名於色相應愛味俱行煩惱。未能永斷，由是於彼名非得勝」，沒得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五、名他所勝</w:t>
      </w:r>
    </w:p>
    <w:p>
      <w:pPr>
        <w:pStyle w:val="Style16"/>
        <w:rPr>
          <w:sz w:val="24"/>
        </w:rPr>
      </w:pPr>
      <w:r>
        <w:rPr>
          <w:sz w:val="24"/>
        </w:rPr>
        <w:t>又非於彼諸善法中皆勤修故，名他所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五個，叫他所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又非於彼諸善法中」，這個修行人他就修行這麼多的時間，他沒能夠「於彼諸善法」：這個「諸善法」就是禪定；「皆勤修故」：把它全部地都修成功了，他沒有，他只是一部分的未至定的善法成就了，還有色、無色界定還沒勤修。他沒有成就這個，「名他所勝」。這個「他」是什麼？就是煩惱。他內心裏沒有色界定，他就為欲煩惱所勝，他敗了，他自己失敗了，他變成俘虜了，「名他所勝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三三頁：</w:t>
      </w:r>
    </w:p>
    <w:p>
      <w:pPr>
        <w:pStyle w:val="Style17"/>
        <w:rPr/>
      </w:pPr>
      <w:r>
        <w:rPr/>
        <w:t>又非於彼諸善法中等者：〈聲聞地〉說：一切煩惱對治作意已得生起，是名加行究竟果作意。從此無間，由是因緣證入根本初靜慮定（陵本三十三卷七頁）。由是當知，加行究竟作意若未轉時，名於善法非皆勤修，猶未能捨所有下品煩惱，是故名他所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非於彼諸善法中等者：〈聲聞地〉說：一切煩惱對治作意已得生起」：這個〈聲聞地〉裏邊說，「一切」的「煩惱對治作意」，就是對治煩惱的這些修行的事情，「已得生起」：他現在這個時候，這個修行人能達到這個程度，能夠修學色界定，能修學戒定慧。「是名加行究竟果作意」：加行究竟果作意就是這樣意思。</w:t>
      </w:r>
    </w:p>
    <w:p>
      <w:pPr>
        <w:pStyle w:val="Normal"/>
        <w:ind w:firstLine="527"/>
        <w:jc w:val="both"/>
        <w:rPr/>
      </w:pPr>
      <w:r>
        <w:rPr/>
        <w:t>「從此無間，由是因緣證入根本初靜慮定」：「從此無間」，就是加行究竟果作意，實在也就是成就了未至定，他在這裏繼續地修不淨觀。修不淨觀修到圓滿的時候，這個初靜慮的境界現前了，這叫做「無間」。「由是因緣證入根本」的「初靜慮」，就成就了。在「陵本三十三卷七頁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由是當知，加行究竟作意若未轉時，名於善法非皆勤修」：加行究竟作意的時候，這本來一共是七種作意，這個是第六種，「加行究竟作意」，就是他在未到地定裏面修不淨觀的時候，他這個時候修不淨觀能斷除這個欲的煩惱。但是初開始斷的時候，是斷除欲的力量大的一部分。分成三分，這個最有力量的一部分斷滅了，還有中間性的欲煩惱也斷滅了，最後還剩下來小小的、很微劣的欲煩惱，這個欲煩惱在加行究竟作意現前的時候，就把它消滅了，所以叫「加行究竟作意」。「若未轉時」：加行究竟作意還沒有現起的時候，「名於善法非皆勤修」：這個非皆勤修這麼講。「猶未能捨所有下品」的「煩惱，是故名他所勝」：就是為煩惱所戰勝了，自己失敗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六、無沈沒等</w:t>
      </w:r>
    </w:p>
    <w:p>
      <w:pPr>
        <w:pStyle w:val="Style16"/>
        <w:rPr>
          <w:sz w:val="24"/>
        </w:rPr>
      </w:pPr>
      <w:r>
        <w:rPr>
          <w:sz w:val="24"/>
        </w:rPr>
        <w:t>又於廣大淨天生處，無有沈沒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下面第六科，叫做無沈沒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於廣大淨天生處」：又這位修行人、這位禪師是佛教徒，不是外道，他有什麼特別呢？「於廣大淨天生處」：就是色界四禪叫做廣大淨天；他們所受生之處，「無有沈沒」。這個受生之處，就是這個禪師在人間的時候，不是指色界天上的人，他還是欲界的人，多數是地面上的人，不是欲界上那個天；也有可能是天。</w:t>
      </w:r>
    </w:p>
    <w:p>
      <w:pPr>
        <w:pStyle w:val="Normal"/>
        <w:ind w:firstLine="527"/>
        <w:jc w:val="both"/>
        <w:rPr/>
      </w:pPr>
      <w:r>
        <w:rPr/>
        <w:t>譬如說這個比丘沒有嚴重的過失他死掉了，他有可能生到天上去。生到欲界天，沒有得色界禪，不可能生到色界天，但是他還是有多少功德的，他就生在欲界天。如果是在做比丘、做比丘尼的時候，他還是常常靜坐的，雖然沒得色界禪、也沒得未到地定，但是有一點寂靜住的功夫，那他就生到欲界的空居天。生到空居天，因為這個人原來在人間是個出家人，他欲心雖然沒有完全消滅，但是他可是有點道心的，所以生到天上去，還願意修行。還願意修行，所以他不是在地面上的人，他是欲界空居天上的人，他還能繼續地修禪定，那他就可能是由欲界天就生到色界天上去。若是在人間做種種的善法，並不學習靜坐這件事，那他也可能死掉了的時候，會生到欲界天；那這個天只是在那裏享受五欲樂，不可能再用功修學禪定這件事。這修學禪定、不修學禪定，這是一點差別。</w:t>
      </w:r>
    </w:p>
    <w:p>
      <w:pPr>
        <w:pStyle w:val="Normal"/>
        <w:ind w:firstLine="527"/>
        <w:jc w:val="both"/>
        <w:rPr/>
      </w:pPr>
      <w:r>
        <w:rPr/>
        <w:t>但是這個地方，「又於廣大淨天生處，無有沈沒」這句話有點意思。就是佛教徒學習過佛法，眼睛很高，就是高慢，瞧不起。我雖然沒有成就色界定，但是成就色界定的人，你生到色界天，那也沒有什麼了不起，他有這樣的想法，所以「無有沈沒」：他沒有那個沈迷在說色界天得了禪定了不起了，他沒有這個想法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7"/>
        <w:rPr/>
      </w:pPr>
      <w:r>
        <w:rPr/>
        <w:t>《披尋記》七三三頁：</w:t>
      </w:r>
    </w:p>
    <w:p>
      <w:pPr>
        <w:pStyle w:val="Style17"/>
        <w:rPr/>
      </w:pPr>
      <w:r>
        <w:rPr/>
        <w:t>又於廣大淨天生處無有沈沒者：謂不愛味定地喜樂灌灑其身故。</w:t>
      </w:r>
    </w:p>
    <w:p>
      <w:pPr>
        <w:pStyle w:val="Normal"/>
        <w:ind w:firstLine="527"/>
        <w:jc w:val="both"/>
        <w:rPr/>
      </w:pPr>
      <w:r>
        <w:rPr/>
        <w:t>這個佛教徒，他學習過佛法，所以他不愛味定地的喜樂。得了禪定以後生到色界天，生到色界天的確是有些殊勝的地方。比如說我們人間的人，這個臭皮囊不會很久就老了，常常還有病，很多苦惱的事情，有什麼好愛的呢？但是到了色界天，不老、不病，永久是年輕人、永久是健康的，你不歡喜啊？但是這位修行人，「謂不愛味定地喜樂灌灑」，這個定地的喜樂</w:t>
      </w:r>
      <w:r>
        <w:rPr/>
        <w:t>—</w:t>
      </w:r>
      <w:r>
        <w:rPr/>
        <w:t>譬如說這個身體，喜樂譬如算是水，常有禪定的水灌灑你的身心，使令你的身心常常地有喜樂。我們成就了未到地定的人，你若入定的時候才有輕安樂，你若不入定就沒有。不過出定的時候，你入定了三個鐘頭，三個鐘頭有輕安樂，出定以後沒有立刻地消失，他還有一段時間有輕安樂，過了這段時間就沒有了。但是若是生到色界天，那可不是，是常時地喜樂。這位佛教徒對於色界天的那種美妙的地方，他不羨慕，所以是「無有沈沒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6"/>
        <w:rPr>
          <w:sz w:val="24"/>
        </w:rPr>
      </w:pPr>
      <w:r>
        <w:rPr>
          <w:sz w:val="24"/>
        </w:rPr>
        <w:t>又彼無能陵懱於己，下劣信解增上力故。</w:t>
      </w:r>
    </w:p>
    <w:p>
      <w:pPr>
        <w:pStyle w:val="Normal"/>
        <w:ind w:firstLine="527"/>
        <w:jc w:val="both"/>
        <w:rPr/>
      </w:pPr>
      <w:r>
        <w:rPr/>
        <w:t>這個佛教徒，他是佛教徒，他不是假名的佛教徒，他學習過佛法。這個人為什麼會「無有沈沒」呢？「又彼無能陵懱於己」：他這個人觀察色界天的禪定是很殊勝，但是不能威脅我，你不能來引誘我、迷惑我的。「又彼無能」，彼色界定不能夠威脅我。</w:t>
      </w:r>
    </w:p>
    <w:p>
      <w:pPr>
        <w:pStyle w:val="Normal"/>
        <w:ind w:firstLine="527"/>
        <w:jc w:val="both"/>
        <w:rPr/>
      </w:pPr>
      <w:r>
        <w:rPr/>
        <w:t>「下劣信解增上力故」：你說你得到色界定很殊勝，在我來看，你還是個生死凡夫，有什麼好呢？所以有這樣的信解，並不是特別地尊重他。不像我們人間的人，沒有學習佛法的時候，就算是我們是出家人，但是你若不學習佛法，你沒有佛法的思想，你對於世間上的看法就和一般人差不多；雖然是出了家，你思想沒有改變嘛。所以「下劣信解增上力故」，對他的信解、對他的看法是下劣的，你是個生死凡夫；你壽命雖然是很長，轉眼間也就沒有了，到時候就死掉了。死掉了以後，你就離開了色界天，又跑到欲界來了，也和沒有禪定的人一樣受生死苦、流轉生死的。但是那種人成就禪定，又從色界天回到欲界來，和原來是欲界的人不一樣。他雖然失掉了禪定，還有相似的氣氛；他若有好因緣做他的善知識，他還容易得定。這個色界天上的人若來到欲界，有這樣的事情的。「下劣信解增上力故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7"/>
        <w:rPr/>
      </w:pPr>
      <w:r>
        <w:rPr/>
        <w:t>《披尋記》七三三頁：</w:t>
      </w:r>
    </w:p>
    <w:p>
      <w:pPr>
        <w:pStyle w:val="Style17"/>
        <w:rPr/>
      </w:pPr>
      <w:r>
        <w:rPr/>
        <w:t>又彼無能陵懱於己等者：彼，謂色界廣大淨天。由墮有求受用喜樂，是名下劣信解。己則不爾，一切皆為求無漏界，故彼無能陵懱於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彼無能陵懱於己等者：彼，謂色界廣大淨天」：「又彼無能」這個「彼」是誰呢？就指彼「色界廣大淨天」說的。「由墮有求受用喜樂，是名下劣信解」：這個色界天上的人，他原來在欲界的時候，他是有所求的，就是希望得到色界定。「受用喜樂」：目的就是要得色界的輕安樂。「是名下劣信解」：這樣的心情在佛教徒來看，用佛法的態度來看，都是下劣的境界；你沒有求涅槃，沒有這個思想，「是名」叫做「下劣信解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己則不爾」：那個「彼」對誰來說的？是對「己」來說的。「陵懱於己」這個「己」就是佛教徒，應該是指佛教徒裏邊學習過佛法的人說的。因為雖然是相信佛法而不學習佛法的時候，你有這樣的想法嗎？你感覺到色界天有禪定的人，你還瞧不起他嗎？你有這個想法嗎？我看沒有。也可能對世間上榮華富貴，心情還在羨慕，而不知道那是生死苦的啊。「己則不爾，一切皆為求無漏界」：我們是布施、持戒、忍辱、精進、禪定、智慧，是求那個無煩惱、第一義諦的境界，是求這個的；不是求這個有為法是個敗壞的老病死的境界，我們不是希求這些事情的。「故彼無能陵懱於己」：所以那個色界「廣大淨天」它不能夠威脅我。這是第六科，無沈沒等。第七科，隨法相轉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七、隨法相轉</w:t>
      </w:r>
    </w:p>
    <w:p>
      <w:pPr>
        <w:pStyle w:val="Style16"/>
        <w:rPr>
          <w:sz w:val="24"/>
        </w:rPr>
      </w:pPr>
      <w:r>
        <w:rPr>
          <w:sz w:val="24"/>
        </w:rPr>
        <w:t>又彼如是心無沈沒，於定所緣境界法中，即先所得止舉捨相，無間殷重方便修故，隨順而轉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七科，隨法相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彼如是心無沈沒」：又這位佛教徒他現在靜坐修止觀的時候，「心無沈沒」：他的內心正念分明，這個所緣境不失掉。我講過了，「沈沒」就是所緣境失掉了。所緣境怎麼會失掉了呢？你惛沈的時候，你就不念這個所緣境了，心裏面沒有所緣境了。</w:t>
      </w:r>
    </w:p>
    <w:p>
      <w:pPr>
        <w:pStyle w:val="Normal"/>
        <w:ind w:firstLine="527"/>
        <w:jc w:val="both"/>
        <w:rPr/>
      </w:pPr>
      <w:r>
        <w:rPr/>
        <w:t>惛沈有輕重。重的惛沈，就是所緣境失掉了；等到惛沈過去了，心裏面可能知道，我剛才幹什麼了？可能就忘記了，重的惛沈是這樣子。若輕微的惛沈，不是；輕微的惛沈，這個所緣境在心裏面不明顯，但是還沒有妄想；輕微的惛沈就是沈沒，你若是不在經論上看見這句話，你若不注意的話，你就會誤會，「我得定了」、「我心裏面沒有妄想」，實在是沈沒，是過失的一個相貌。現在這裏說，「心無沈沒」，說明白一點，就是這個禪師沒有粗重的惛沈，連微細的沈沒都沒有。</w:t>
      </w:r>
    </w:p>
    <w:p>
      <w:pPr>
        <w:pStyle w:val="Normal"/>
        <w:ind w:firstLine="527"/>
        <w:jc w:val="both"/>
        <w:rPr/>
      </w:pPr>
      <w:r>
        <w:rPr/>
        <w:t>「又彼如是心無沈沒，於定所緣境界法中」：在定，這個定就是未到地定，未到地定那個所緣境…。我們初開始學習定的人，一定要有一個所緣境，你沒有所緣境是不可以學習禪的。你成就了未到地定的時候，你還是要有一個所緣境的，你不可以沒有所緣境。所以他這個時候「所緣」境的「境界法中，即先所得止舉捨相」：就是你由欲界定向前修，成就了欲界的九心住，然後再向前繼續地修的時候，成就了未到地定。這個時候你內心裏面有止相、有舉相、有捨相，前文解釋過這件事。</w:t>
      </w:r>
    </w:p>
    <w:p>
      <w:pPr>
        <w:pStyle w:val="Normal"/>
        <w:ind w:firstLine="527"/>
        <w:jc w:val="both"/>
        <w:rPr/>
      </w:pPr>
      <w:r>
        <w:rPr/>
        <w:t>「無間殷重方便修故」：這個「無間」就是不間斷。你成就了未到地定之後，你還是要「無間」，不間斷地用功修行。我們有的時候要放香一天，那個得了定的人他不放香的，他常常地入定、出定，一入定幾個鐘頭，也可能更長的時間，無間斷。「殷重方便修故」：這個「殷重」，其實也就是精進的意思，就是精進地這樣用功。「方便修故」：就是學習了那樣的方法，根據那個方法，精進地去修行，「隨順而轉」：隨順這個方法，繼續不間斷地這樣用功修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7"/>
        <w:rPr/>
      </w:pPr>
      <w:r>
        <w:rPr/>
        <w:t>《披尋記》七三三頁：</w:t>
      </w:r>
    </w:p>
    <w:p>
      <w:pPr>
        <w:pStyle w:val="Style17"/>
        <w:rPr/>
      </w:pPr>
      <w:r>
        <w:rPr/>
        <w:t>又彼如是心無沈沒至隨順而轉者：謂時時間作意思惟止舉捨相，而不一向為欲對治沈掉等故，是故隨順而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彼如是心無沈沒至隨順而轉者：謂時時間作意思惟止舉捨相」：這句話也是說修定的方法。你要時時地，你不要完全是寂靜住，你要思惟什麼叫做止相、什麼叫做舉相、什麼叫做捨相，要思惟，常常思惟。</w:t>
      </w:r>
    </w:p>
    <w:p>
      <w:pPr>
        <w:pStyle w:val="Normal"/>
        <w:ind w:firstLine="527"/>
        <w:jc w:val="both"/>
        <w:rPr/>
      </w:pPr>
      <w:r>
        <w:rPr/>
        <w:t>「而不一向為欲對治沈掉等故，是故隨順而轉」。「而不一向」：這「一向」是全面的；而不是全面地、完全是為欲對治沈、為欲對治掉。這時候為欲對治沈，那麼你就修觀了；為欲對治掉就修止；我現在也不沈、也不掉，那就修捨了，不是這樣子。你現在心裏面完全是如法的，但是你要思惟，什麼叫做止、什麼叫做舉、什麼叫做捨，要時時這樣思惟、觀察，你就會避免了那些問題、那些過失，所以叫做「隨順而轉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個文上叫做「隨順而轉」，科文叫「隨法相轉」。看這個第八科，請問正法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八、請問正法</w:t>
      </w:r>
    </w:p>
    <w:p>
      <w:pPr>
        <w:pStyle w:val="Style16"/>
        <w:rPr>
          <w:sz w:val="24"/>
        </w:rPr>
      </w:pPr>
      <w:r>
        <w:rPr>
          <w:sz w:val="24"/>
        </w:rPr>
        <w:t>又彼如是隨法相轉，數入、數出，為欲證得速疾通慧，依定圓滿，樂聞正法故，於時時中，殷勤請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彼如是隨法相轉」：又彼那位禪師，「隨法相轉」：就是隨著你的善知識所教授的法相，時時地思惟「止舉捨相，無間殷重方便修故，隨順而轉」，這就叫做「隨法相轉」，隨順善知識所教授的法相這樣用功修行。這樣用功修行到這個時候有什麼事情呢？「數入、數出」：因為他已經成就未到地定，進一步希望成就色界初禪，所以他就是數數地入定、也數數地出定，不是只是入定，他還要出定、也還要入定，這樣訓練自己。這樣子是什麼意思？為什麼要這樣做法呢？「為欲證得速疾通慧」：「為欲證得」，就是想要成就「速疾通慧」：這個通慧的境界是非常敏捷的。這個「通慧」，也可以解釋「通」：就是神通也可以；或者說這個「通」：就是讚歎那個「慧」，能通達無礙的智慧，就是通達第一義諦的那個智慧。為欲證得速疾的通慧，也就是得聖道，得聖道的時候那個智慧叫做「通慧」。</w:t>
      </w:r>
    </w:p>
    <w:p>
      <w:pPr>
        <w:pStyle w:val="Normal"/>
        <w:ind w:firstLine="527"/>
        <w:jc w:val="both"/>
        <w:rPr/>
      </w:pPr>
      <w:r>
        <w:rPr/>
        <w:t>「依定圓滿，樂聞正法故」：他為什麼要數入定、數出定做什麼呢？因為他想要得聖道，「依定圓滿，樂聞正法故」：他得聖道，要依賴定的圓滿。如果你在未到地定，你就修學聖道也可以，但是可能會辛苦一點。若是成就了色界四禪，得了定圓滿；成就了色界四禪的時候，你修學聖道很容易得聖道，很容易得初果、二果、三果、四果！若是發無上菩提心的人，得了色界四禪，你這時候在裏邊修性空觀、修唯識觀，很容易得無生法忍的！和未到地定不同。</w:t>
      </w:r>
    </w:p>
    <w:p>
      <w:pPr>
        <w:pStyle w:val="Normal"/>
        <w:ind w:firstLine="527"/>
        <w:jc w:val="both"/>
        <w:rPr/>
      </w:pPr>
      <w:r>
        <w:rPr/>
        <w:t>所以這樣情形要怎麼辦？「樂聞正法故」：你這毘缽舍那要學習的，你特別地歡喜聽聞佛法。聽聞佛法，你若一直入定，就不能夠聽聞佛法了，所以你要數數地入定、也要出定，「於時時中，殷勤請問」：就是有適當的時機，時常地、一次又一次地要向善知識請教的，要做這件事。這叫做請問正法。這是第八個相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7"/>
        <w:rPr/>
      </w:pPr>
      <w:r>
        <w:rPr/>
        <w:t>《披尋記》七三四：</w:t>
      </w:r>
    </w:p>
    <w:p>
      <w:pPr>
        <w:pStyle w:val="Style17"/>
        <w:rPr/>
      </w:pPr>
      <w:r>
        <w:rPr/>
        <w:t>又彼如是隨法相轉等者：隨定所緣境界諸法，修止舉捨應時加行，是名隨法相轉。隨其所欲入出自在，是名數入、數出。無有滯礙漏盡智通，是名速疾通慧。為證此故，依定圓滿及聞正法，殷勤請問，由得正定，方能如實知見，乃至證無所作究竟涅槃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彼如是隨法相轉等者：隨定所緣境界諸法，修止舉捨應時加行」：修這止舉捨「應時加行」：於時間也要相應。你常常修止觀的時候，你會知道這個時候是合適的，合適這個時候修止舉捨這些事情，你要努力，「是名」叫做「隨法相轉」。</w:t>
      </w:r>
    </w:p>
    <w:p>
      <w:pPr>
        <w:pStyle w:val="Normal"/>
        <w:ind w:firstLine="527"/>
        <w:jc w:val="both"/>
        <w:rPr/>
      </w:pPr>
      <w:r>
        <w:rPr/>
        <w:t>「隨其所欲入出自在，是名數入、數出」：「隨其所欲」，隨他自己所歡喜的，我要出定也可以、我要入定也可以，沒有障礙，所以叫做「入出自在」；「是名」叫「數入、數出」。</w:t>
      </w:r>
    </w:p>
    <w:p>
      <w:pPr>
        <w:pStyle w:val="Normal"/>
        <w:ind w:firstLine="527"/>
        <w:jc w:val="both"/>
        <w:rPr/>
      </w:pPr>
      <w:r>
        <w:rPr/>
        <w:t>「無有滯礙漏盡智通，是名速疾通慧」：你的智慧沒有滯礙，那個時候到什麼時候呢？「漏盡智通」：「漏」就是煩惱，煩惱都滅盡了、都消滅了，你這時候你智慧就無障礙。原來有障礙就是因為有煩惱。「無有滯礙漏盡智通，是名」叫「速疾通慧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為證此故，依定圓滿及聞正法」：為證此漏盡的無漏的智慧、得聖道故。「依定圓滿」：依圓滿的定，色界禪，「及聞正法，殷勤請問，由得正定，方能如實知見」：你若成就了色界禪的話，你才能夠修學聖道，能如實知見。這個「如實知見」：就是他能夠正確地見到諸法的真實相。這可見我們凡夫完全不見諸法真實相，就見這虛妄相，虛妄分別相。若是得了初果，那就不同了，他能見一切法無我，乃至到阿羅漢，在小乘佛法，他就是如實知見了。「方能如實知見，乃至證無所作究竟涅槃故」：若是到了最後阿羅漢的時候，能「證無所作」，無為的境界，那就是究竟涅槃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九、愛樂遠離</w:t>
      </w:r>
    </w:p>
    <w:p>
      <w:pPr>
        <w:pStyle w:val="Style16"/>
        <w:rPr>
          <w:sz w:val="24"/>
        </w:rPr>
      </w:pPr>
      <w:r>
        <w:rPr>
          <w:sz w:val="24"/>
        </w:rPr>
        <w:t>又依如是三摩地圓滿故，於正方便根本定攝內心奢摩他，證得遠離愛樂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九科，愛樂遠離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依如是三摩地圓滿故」：又這位禪師依如是三摩地圓滿故。這個「依」可以做兩個解釋：一個是隨順，隨順如是圓滿的三摩地故；或者這個依當個住字講，他居住在圓滿的三摩地，他住的三摩地是圓滿。你若是成就未到地定，雖然是也有輕安樂，但是還不算圓滿；現在若成就色界定，就是「三摩地圓滿故」。</w:t>
      </w:r>
    </w:p>
    <w:p>
      <w:pPr>
        <w:pStyle w:val="TextBodyIndent"/>
        <w:rPr>
          <w:rFonts w:ascii="新細明體;PMingLiU" w:hAnsi="新細明體;PMingLiU" w:cs="新細明體;PMingLiU"/>
        </w:rPr>
      </w:pPr>
      <w:r>
        <w:rPr/>
        <w:t>「於正方便根本定攝」：這個「正方便」，就是讚歎這個根本定。根本定是正方便，就是最重要的、成聖道的方便，所以叫做「正方便根本定攝」，是屬於這個根本定所攝的。什麼呢？「內心奢摩他」：就是內心裏面的寂靜住，「內心奢摩他」。「證得遠離愛樂」：已經成就了遠離欲，所出現的愛樂境界；或者是遠離欲愛，而成就了色界的輕安樂。這是第九科。就是由前面的努力，到現在這裏成就了色界定了。第十科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十、愛樂觀察</w:t>
      </w:r>
    </w:p>
    <w:p>
      <w:pPr>
        <w:pStyle w:val="Style16"/>
        <w:rPr>
          <w:sz w:val="24"/>
        </w:rPr>
      </w:pPr>
      <w:r>
        <w:rPr>
          <w:sz w:val="24"/>
        </w:rPr>
        <w:t>又證得法毘缽舍那，如實觀察，熾然明淨，所有愛樂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又證得」：前面是證得了、成就了色界根本定，這裏「又證得法毘缽舍那」：「法」就是毘缽舍那，毘缽舍那就是觀，就是在佛法裏面智慧、觀察的智慧。「</w:t>
      </w:r>
      <w:r>
        <w:rPr/>
        <w:t>如實觀察，熾然明淨」：什麼叫做「法毘缽舍那」呢？就是如實觀察，能如實地觀察我不可得、色受想行識不可得，如實地觀察。「熾然明淨」：「熾然」就是很顯明的、很顯著的、很殊勝的「明淨」，就是沒有煩惱的障礙，「熾然明淨」。「所有愛樂」：你所有希望成就的，現在成就了；這是你所愛樂成就的，現在成就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二、結圓滿</w:t>
      </w:r>
    </w:p>
    <w:p>
      <w:pPr>
        <w:pStyle w:val="Style16"/>
        <w:rPr>
          <w:sz w:val="24"/>
        </w:rPr>
      </w:pPr>
      <w:r>
        <w:rPr>
          <w:sz w:val="24"/>
        </w:rPr>
        <w:t>當知齊此已能證入根本靜慮。如是名為三摩地圓滿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前面說出來十個相貌。十個相貌實在就是由未到地定開始發心，希求成就色界初禪的次第，就是這麼一個次第。現在這是第二科結圓滿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當知齊此已能證入根本靜慮」：就是到這裏為止，你已經成就了色界的根本靜慮。「如是名為三摩地圓滿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三四頁：</w:t>
      </w:r>
    </w:p>
    <w:p>
      <w:pPr>
        <w:pStyle w:val="Style17"/>
        <w:rPr/>
      </w:pPr>
      <w:r>
        <w:rPr/>
        <w:t>又證得法毘缽舍那等者：能緣四聖諦法毘缽舍那，名法毘缽舍那。於四聖諦如實知見，是名如實觀察，熾然明淨。由是愛樂觀察諸法，是名證得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又證得法毘缽舍那等者：能緣四聖諦法毘缽舍那，名法毘缽舍那」：這裏說這個「法毘缽舍那」是什麼呢？「能緣四聖諦」，這個「法」就指「四聖諦」說的。</w:t>
      </w:r>
      <w:r>
        <w:rPr>
          <w:shd w:fill="D8D8D8" w:val="clear"/>
        </w:rPr>
        <w:t>毘缽舍那</w:t>
      </w:r>
      <w:r>
        <w:rPr/>
        <w:t>是觀，觀察這個四聖諦的法，名叫做「法毘缽舍那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於四聖諦如實知見，是名如實觀察，熾然明淨」：這個「熾然」就是特別勇猛，力量強大的意思。我們初開始學習止觀的時候，我們很明顯地會知道，我們的煩惱力量大，我們止觀的力量小；我們的正念止觀常被煩惱的虛妄分別降伏了、破壞了。現在這位聖者，成就聖道的人，他的如實觀察特別有力量，所以叫「熾然」。「明淨」：煩惱不能夠來覆蓋它、來侵略它。「由是愛樂觀察諸法，是名證得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子二、明普攝義</w:t>
      </w:r>
    </w:p>
    <w:p>
      <w:pPr>
        <w:pStyle w:val="Style16"/>
        <w:rPr>
          <w:sz w:val="24"/>
        </w:rPr>
      </w:pPr>
      <w:r>
        <w:rPr>
          <w:sz w:val="24"/>
        </w:rPr>
        <w:t>又此三摩地圓滿，廣聖教義，當知唯有如是十相。除此，更無若過、若增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二科，前面第一科，辨圓滿相；這是第二科，明普攝義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又此三摩地圓滿，廣聖教義」：在聖教裏面說這個道理的地方很多。「當知唯有如是十相」：那麼多的地方說這件事，但是統而言之，就是這麼多，就是這十種相。「除此，更無若過、若增」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癸三、三摩地自在（分二科） 子一、辨得自在（分二科） 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丑一、釋（分四科）         寅一、善觀察（分二科） 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卯一、略標（分二科）       辰一、舉諸瑕穢</w:t>
      </w:r>
    </w:p>
    <w:p>
      <w:pPr>
        <w:pStyle w:val="Style16"/>
        <w:rPr>
          <w:sz w:val="24"/>
        </w:rPr>
      </w:pPr>
      <w:r>
        <w:rPr>
          <w:sz w:val="24"/>
        </w:rPr>
        <w:t>復次雖已證得根本三摩地故，名三摩地圓滿；其心猶為三摩地生愛味、慢、見、疑、無明等，諸隨煩惱之所染污，未名圓滿清淨鮮白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下面是第三科。三摩地是第一科，三摩地圓滿是第二科，現在是第三科，三摩地自在。分兩科，第一科是辨得自在；分兩科，第一科是解釋；解釋分四科，第一科是善觀察；又分兩科，第一科是略標；又分兩科，第一科是舉諸瑕穢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復次雖已證得根本三摩地故，名三摩地圓滿」：說是這一位得未到地定的人，又經過多少歲月，他成就了根本三摩地，就應該包括色界初禪、二禪、三禪、四禪在內的，這就是「三摩地圓滿」了。雖然是有這麼好的成就，「其心猶為三摩地生愛味、慢、見、疑、無明等，諸隨煩惱之所染污，未名圓滿清淨鮮白」：就是這位禪師他成就了色界初禪乃至四禪，但是他的禪定的清淨心裏面，他的禪定的明靜而住的心裏頭，「猶為三摩地生愛味、慢、見、疑、無明等諸隨煩惱之所染污」：他心裏面有愛著四禪裏面的禪味，愛味，愛著，還有個愛的問題，「愛味」。還有一個「慢」：就是高慢；沒有得色界四禪，可能還沒有高慢心，得了禪的時候就瞧不起別人了，就是「慢」。還有一個「見」：那就是我見，或者有其他的見，其他的分別心。「疑」：雖然成就這麼樣高深的禪定，還有很多事情疑惑，是這樣的嗎？是那樣的嗎？還是很多事不明白。「無明」：還有很多是不知道的事情。就是有「愛味」、有「慢」、有「見」、有「疑」、有「無明」，有這麼多的隨煩惱。</w:t>
      </w:r>
    </w:p>
    <w:p>
      <w:pPr>
        <w:pStyle w:val="Normal"/>
        <w:ind w:firstLine="527"/>
        <w:jc w:val="both"/>
        <w:rPr/>
      </w:pPr>
      <w:r>
        <w:rPr/>
        <w:t>「諸隨煩惱之所染污」：隨順這個不如理作意，就引起很多的煩惱；若如理作意就沒有煩惱了，「諸隨煩惱之所染污」。你這個色界四禪為這麼多的煩惱所染污。「未名圓滿清淨鮮白」：你的禪定還不能名之為「圓滿」、也不能名之為「清淨」、也不能名之為「鮮白」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7"/>
        <w:rPr/>
      </w:pPr>
      <w:r>
        <w:rPr/>
        <w:t>《披尋記》七三四頁：</w:t>
      </w:r>
    </w:p>
    <w:p>
      <w:pPr>
        <w:pStyle w:val="Style17"/>
        <w:rPr/>
      </w:pPr>
      <w:r>
        <w:rPr/>
        <w:t>其心猶為三摩地生愛味等者：〈三摩呬多地〉說：愛上靜慮、見上靜慮、慢上靜慮、疑上靜慮，是名三摩地生愛慢見疑之所染污。如彼別釋應知（陵本十二卷二頁）。又於彼定諸煩惱斷，猶未證得，故為無明等諸隨煩惱之所染污。爾時其心於入住出未能隨意自在，未名圓滿。未得自性解脫，未名清淨。未得相續解脫，未名鮮白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其心猶為三摩地生愛味等者：〈三摩呬多地〉說：愛上靜慮、見上靜慮、慢上靜慮、疑上靜慮，是名三摩地生愛慢見疑之所染污」：這都有個「上」字，這個「上」就是尊貴的意思。</w:t>
      </w:r>
    </w:p>
    <w:p>
      <w:pPr>
        <w:pStyle w:val="Normal"/>
        <w:ind w:firstLine="527"/>
        <w:jc w:val="both"/>
        <w:rPr/>
      </w:pPr>
      <w:r>
        <w:rPr/>
        <w:t>「愛上靜慮」：認為這個三摩地很尊貴，所以愛著它，「愛上靜慮」，而不知道有漏的禪定還有過失的，這件事不知道。</w:t>
      </w:r>
    </w:p>
    <w:p>
      <w:pPr>
        <w:pStyle w:val="Normal"/>
        <w:ind w:firstLine="527"/>
        <w:jc w:val="both"/>
        <w:rPr/>
      </w:pPr>
      <w:r>
        <w:rPr/>
        <w:t>「見上靜慮」：他得到了三摩地、得到了色界四禪之後，他會有邪知邪見。有什麼邪知邪見呢？他得了三摩地，他自然的有異能，他能憶念過去、憶念未來很多劫的事情。很多劫的事情，他就知道，人並不是死了就結束了，沒有斷滅見，他認為是常住的。過去世很多劫怎麼怎麼地，他能知道這些事情，也能知道未來的事情。說人是死而不滅的，是常住的；我及世間都是常住的，他有這樣的思想，這是「見上靜慮」。</w:t>
      </w:r>
    </w:p>
    <w:p>
      <w:pPr>
        <w:pStyle w:val="Normal"/>
        <w:ind w:firstLine="527"/>
        <w:jc w:val="both"/>
        <w:rPr/>
      </w:pPr>
      <w:r>
        <w:rPr/>
        <w:t>「慢上靜慮」：就是有高慢心，我能得這個禪定，你們都不能得，所以就是有這個慢，或者有其他的這些事，「慢上靜慮」。</w:t>
      </w:r>
    </w:p>
    <w:p>
      <w:pPr>
        <w:pStyle w:val="Normal"/>
        <w:ind w:firstLine="527"/>
        <w:jc w:val="both"/>
        <w:rPr/>
      </w:pPr>
      <w:r>
        <w:rPr/>
        <w:t>「疑上靜慮」：雖然得到這樣美好的靜慮，還有很多事情有疑惑，就猶豫不定。「是名三摩地生愛慢見疑之所染污。如彼別釋應知」：就是那個地方有解釋。「陵本十二卷二頁」：在《瑜伽師地論》金陵刻經處的本子，一共是一百卷，在十二卷的第二頁有解釋。</w:t>
      </w:r>
    </w:p>
    <w:p>
      <w:pPr>
        <w:pStyle w:val="Normal"/>
        <w:ind w:firstLine="527"/>
        <w:jc w:val="both"/>
        <w:rPr/>
      </w:pPr>
      <w:r>
        <w:rPr/>
        <w:t>「又於彼定諸煩惱斷，猶未證得，故為無明等諸隨煩惱之所染污」。「又於彼定諸煩惱斷」：成就了這樣的定之後，又有不如理作意、有很多的煩惱的現起。唯有佛教徒聽聞佛法，能把這些煩惱消滅了它，所以叫「煩惱斷」。但是你現在這件事還沒有做，「猶未證得」：你沒有修佛法的四念處觀，你還沒能斷掉這些煩惱，「故為無明等諸隨煩惱之所染污」。</w:t>
      </w:r>
    </w:p>
    <w:p>
      <w:pPr>
        <w:pStyle w:val="Normal"/>
        <w:ind w:firstLine="527"/>
        <w:jc w:val="both"/>
        <w:rPr/>
      </w:pPr>
      <w:r>
        <w:rPr/>
        <w:t>「爾時其心於入住出未能隨意自在。」前面是解釋「隨煩惱之所染污」，下邊又解釋。「爾時」：那個時候，那個禪師的心對於「入」定、「住」定、「出」定，還沒能「隨意自在」。從這上看出來，實在也得了禪定了，得了禪定還不自在，入住出還不自在。怎麼樣能夠入住出自在呢？還要時常地訓練。所以，其心入定、住定、出定還沒能隨心自在。「未名圓滿」：那你這禪定的功德還不圓滿。「未得自性解脫」：就是你的心還沒能解脫這一些不自在的事情、這些障礙的境界。「未名」叫做「清淨」。「未得相續」的「解脫」，就「未名」叫做「鮮白」。用功的時候，不要說是沒得定的人，就是得了定的人，他還有相續的解脫，還不見得。就是你現在進步的用功了，解脫煩惱了，但是有的時候煩惱不動、但有的時候煩惱又動了，就是這煩惱沒能相續地解脫，所以不名叫做「鮮白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是第一科，舉諸瑕穢，有這麼多的問題就是瑕穢了。下面是第二科，思所應作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二、思所應作</w:t>
      </w:r>
    </w:p>
    <w:p>
      <w:pPr>
        <w:pStyle w:val="Style16"/>
        <w:rPr>
          <w:sz w:val="24"/>
        </w:rPr>
      </w:pPr>
      <w:r>
        <w:rPr>
          <w:sz w:val="24"/>
        </w:rPr>
        <w:t>為令如是諸隨煩惱不現行故，為練心故、為調心故，彼作是思：我應當證心自在性、定自在性。於四處所，以二十二相應善觀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為令如是諸隨煩惱不現行故」：這是佛教徒了，他覺悟了這個問題，「為令如是諸隨順惱不現行」，不活動，消滅它。那你怎麼辦呢？「為練心故、為調心故」：「練」，實在就是對治，用佛法來陶練它、來對治，時常地修止又修觀、修觀又修止，修無常觀、修無我觀，常入定、常出定，這樣子「練心」。「為調心故」：其實「調」和「練」意思是一樣，但是多用一個字，就是你還是要繼續不斷地這樣用功修行。</w:t>
      </w:r>
    </w:p>
    <w:p>
      <w:pPr>
        <w:pStyle w:val="Normal"/>
        <w:ind w:firstLine="527"/>
        <w:jc w:val="both"/>
        <w:rPr/>
      </w:pPr>
      <w:r>
        <w:rPr/>
        <w:t>「彼作是思」：那個修行人他心裏面這樣思惟，「我應當證心自在性、定自在性」：調心、練心就是令心自在、令定自在。這個「心自在」怎麼講呢？就是斷除一切煩惱以後，心不為煩惱所繫縛的時候，就是心自在。譬如說，慧解脫的阿羅漢，他可能是成就了未到地定，成就了未到地定之後，他在定裏面修四念處，就是斷除一切見煩惱、斷除一切愛煩惱，他心就自在了，煩惱不繫縛他了，叫做「心自在」。但是這個人心雖自在，不為煩惱的污染叫做自在，但是他還沒能成就色界四禪、無色界的四空定、滅盡定都沒成就，這定還不自在；所以要重新去學習才能成就。有的人沒得阿羅漢，但是他能常常地入定、出定，色界四禪、無色界四空定都成就了，得入住出自在，但是還沒有心自在，這其中有差別。</w:t>
      </w:r>
    </w:p>
    <w:p>
      <w:pPr>
        <w:pStyle w:val="Normal"/>
        <w:ind w:firstLine="527"/>
        <w:jc w:val="both"/>
        <w:rPr/>
      </w:pPr>
      <w:r>
        <w:rPr/>
        <w:t>現在這位佛教徒、這位禪師，他有這樣的意願，「我應當證心自在」：那就是要斷一切愛見煩惱。「定自在」：入住出要常常地訓練，乃至得到滅盡定，那叫「定自在性」。</w:t>
      </w:r>
    </w:p>
    <w:p>
      <w:pPr>
        <w:pStyle w:val="Normal"/>
        <w:ind w:firstLine="527"/>
        <w:jc w:val="both"/>
        <w:rPr/>
      </w:pPr>
      <w:r>
        <w:rPr/>
        <w:t>「於四處所，以二十二相應善觀察」：前面是說他的願，他希望能夠心自在、定自在，怎麼樣才能成就呢？「於四」個「處所，以二十二」個「相應」的「善」法去「觀察」，那才能成就的。</w:t>
      </w:r>
    </w:p>
    <w:p>
      <w:pPr>
        <w:pStyle w:val="TextBodyIndent"/>
        <w:rPr>
          <w:rFonts w:ascii="Times New Roman" w:hAnsi="Times New Roman" w:cs="新細明體;PMingLiU"/>
        </w:rPr>
      </w:pPr>
      <w:r>
        <w:rPr>
          <w:rFonts w:ascii="Times New Roman" w:hAnsi="Times New Roman"/>
        </w:rPr>
        <w:t>這是第二科，思所應作。下面第二科是廣辨，廣辨前面這件事。分兩科，第一科是總標四處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卯二、廣辨（分二科） 辰一、總標四處</w:t>
      </w:r>
    </w:p>
    <w:p>
      <w:pPr>
        <w:pStyle w:val="Style16"/>
        <w:rPr>
          <w:sz w:val="24"/>
        </w:rPr>
      </w:pPr>
      <w:r>
        <w:rPr>
          <w:sz w:val="24"/>
        </w:rPr>
        <w:t>謂自誓受下劣形相、威儀、眾具。又自誓受禁制尸羅。又自誓受精勤無間修習善法。若有為斷一切苦惱，受此三處，應正觀察眾苦隨逐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謂自誓受下劣形相、威儀、眾具」：謂這位禪師他自己決定要接受下劣形相、威儀、眾具，這個修行人有這樣的意願。「又自誓受禁制尸羅」：這都是出家人的境界。「又自」決定，這個「誓」是決定的意思；接受了這個「禁制尸羅」，就是出家了、受戒，受了很多的戒條的禁制。</w:t>
      </w:r>
    </w:p>
    <w:p>
      <w:pPr>
        <w:pStyle w:val="Normal"/>
        <w:ind w:firstLine="527"/>
        <w:jc w:val="both"/>
        <w:rPr/>
      </w:pPr>
      <w:r>
        <w:rPr/>
        <w:t>「又自誓受精勤無間修習善法」，前面這是兩個處，這下面第三個處。「誓受精勤無間修習善法」：他自己決定接受佛陀的教誨，要「精勤無間」，不間斷地修學善法，修學戒定慧。什麼叫做「修學善法」？就是改善自己的習氣、毛病。說是出家，你為什麼出家？我想要得聖道、想要得涅槃出家。實在另外一句話說，就是改變自己的錯誤。為什麼要出家？就是認識到我做人有很多很多的錯誤，要出家修學聖道，就改變自己的錯誤。說「我的錯誤不可以改，我還要這樣子！」那又何必出家呢？就是這麼回事兒。「又自誓受精勤無間修習善法」：用善法來對治自己的身口意的惡法。</w:t>
      </w:r>
    </w:p>
    <w:p>
      <w:pPr>
        <w:pStyle w:val="Normal"/>
        <w:ind w:firstLine="527"/>
        <w:jc w:val="both"/>
        <w:rPr/>
      </w:pPr>
      <w:r>
        <w:rPr/>
        <w:t>這是第三個，下面第四個。</w:t>
      </w:r>
    </w:p>
    <w:p>
      <w:pPr>
        <w:pStyle w:val="Normal"/>
        <w:ind w:firstLine="527"/>
        <w:jc w:val="both"/>
        <w:rPr/>
      </w:pPr>
      <w:r>
        <w:rPr/>
        <w:t>「若有為斷一切苦惱，受此三處，應正觀察眾苦隨逐」：若是有這麼一個人，他有這樣的意願，「為斷一切苦惱」，斷一切苦惱這是智慧，有智慧才知道苦。我們沒有智慧，我感覺很快樂，沒有苦惱。現在這個人他知道我們做人有很多的苦惱，不是說一般的苦，這榮華富貴就是苦！「若有為斷一切苦惱，受此三處」：接受這三個處。接受這三個處是怎麼樣接受呢？「應正觀察眾苦隨逐」：你應該努力地觀察；要學習佛法得到智慧，才能觀察「眾苦隨逐」：我們的身口意有很多的苦惱隨逐我們。其實呢，那些榮華富貴的人，別人也可能會羨慕他，他自己其實知道，很多的苦惱。我們沒有那個境界我們不知道，但是可想而知，很多的苦惱，他只是不說就是了。「應正觀察眾苦隨逐」，你要有這樣的心情，你才會接受「自誓受下劣形相、威儀、眾具。又自誓受禁制尸羅。又自誓受精勤無間修習善法」，你才能接受這件事，慢慢你也就會成功了。</w:t>
      </w:r>
    </w:p>
    <w:p>
      <w:pPr>
        <w:pStyle w:val="Normal"/>
        <w:ind w:firstLine="527"/>
        <w:jc w:val="both"/>
        <w:rPr/>
      </w:pPr>
      <w:r>
        <w:rPr/>
        <w:t>前面是說四處，下面第二科，別釋諸相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FF"/>
        </w:rPr>
      </w:pPr>
      <w:r>
        <w:rPr>
          <w:rFonts w:ascii="新細明體;PMingLiU" w:hAnsi="新細明體;PMingLiU" w:cs="新細明體;PMingLiU"/>
          <w:b/>
          <w:bCs/>
          <w:color w:val="0000FF"/>
          <w:shd w:fill="D8D8D8" w:val="clear"/>
        </w:rPr>
        <w:t>下一堂課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二、別釋諸相（分四科） 巳一、初處觀察（分二科）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午一、釋（分三科）       未一、下劣形相</w:t>
      </w:r>
    </w:p>
    <w:p>
      <w:pPr>
        <w:pStyle w:val="Style16"/>
        <w:rPr>
          <w:sz w:val="24"/>
        </w:rPr>
      </w:pPr>
      <w:r>
        <w:rPr>
          <w:sz w:val="24"/>
        </w:rPr>
        <w:t>由剃除鬚髮故、捨俗形好故、著壞色衣故，應自觀察形色異人；如是名為觀察誓受下劣形相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三大科，三摩地自在。這一科裏邊分兩科，第一科是辨得自在，分兩科，第一科是釋；又分四科，第一科是善觀察；又分兩科，第一科是略標，現在就是第二科，是廣辨；廣辨分兩科，第一科是總標四處，這一科講完了；現在第二科，別釋諸相；別釋諸相裏邊分四科，第一科是初處觀察；分兩科，第一科是釋；分三科，第一科是下劣形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由剃除鬚髮故」：什麼叫做「下劣形相」呢？就是我們出家人…這個「三摩地自在」表示非要出家做比丘、比丘尼才可以。這個「下劣形相」是什麼呢？就是要「剃除鬚」、剃除「髮故、捨俗形好故」：棄捨了在家人的穿好衣服、戴好的帽子、穿好的鞋，做種種的莊嚴，「捨俗形好故」。「著壞色衣故」：出了家以後所著的衣服是壞色，不是那麼美好的顏色。「應自觀察形色異人」：出了家做了出家人以後，自己觀察自己的形相和顏色，和在家人不同。「如是名為觀察誓受下劣形相」：出家的時候，要有這樣的認識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是第一科，下劣形相。第二科，下劣的威儀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未二、下劣威儀</w:t>
      </w:r>
    </w:p>
    <w:p>
      <w:pPr>
        <w:pStyle w:val="Style16"/>
        <w:rPr>
          <w:sz w:val="24"/>
        </w:rPr>
      </w:pPr>
      <w:r>
        <w:rPr>
          <w:sz w:val="24"/>
        </w:rPr>
        <w:t>於行住坐臥語默等中，不隨欲行；制伏憍慢，往趣他家；審正觀察，遊行乞食；如是名為觀察誓受下劣威儀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於行住坐臥語默等中，不隨欲行」這件事。這個「行」的威儀、住坐臥語默等中，「不隨欲行」：不隨自己的欲去活動，這件事應該說是莊嚴的。「制伏憍慢，往趣他家」：出了家以後，自己不生產了，就是要到在家人的地方去乞食。乞食的時候要制伏自己的憍慢心，用沒有憍慢的心「往趣他家」，就是到施主家去。「審正觀察，遊行乞食」：雖然是乞食，不是在禪堂裏靜坐，但是你內心裏面你還要審正觀察的，你的心不可以棄捨了正念，這樣子去遊行、乞食。「如是名為觀察誓受下劣威儀」，這「下劣威儀」是這樣的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7"/>
        <w:rPr/>
      </w:pPr>
      <w:r>
        <w:rPr/>
        <w:t>《披尋記》七三五頁：</w:t>
      </w:r>
    </w:p>
    <w:p>
      <w:pPr>
        <w:pStyle w:val="Style17"/>
        <w:rPr/>
      </w:pPr>
      <w:r>
        <w:rPr/>
        <w:t>於行住坐臥語默等中不隨欲行者：〈聲聞地〉說：若行、若住、若坐、若臥、若語、若默，正知而住；於彼諸業正念所攝，不放逸攝，是名不隨欲行。應隨月喻，往施主家，具足慚愧、遠離憍傲、盪滌身心，是名制伏憍慢，往趣他家。遊行乞食，或有應往、或不應往，及於往時觀見眾色，或有應觀、或不應觀，是名審正觀察，遊行乞食。如是諸義，〈聲聞地〉中廣辯其相（陵本二十四卷十二頁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/>
        <w:t>於行住坐臥語默等中不隨欲行者：〈聲聞地〉說：若行、若住、若坐、若臥、若語、若默，正知而住」：你的威儀雖然有各式各樣的變化，但是你內心是一樣的，是一個面貌，就是「正知而住」，就是保持內心的清淨。若是還沒有得阿羅漢，所以若是有時候內心裏面有一點過失，你立刻地要除遣，把那個過失要消滅它，這叫做「正知而住」。若是內心裏面有不如理的作意，虛妄分別，那就是染污了。自己不知道內心的虛妄分別是染污，那就不會消滅它，那就不可以名之為正知而住了。但是這件事，常常地修止觀的人容易警覺。你也不修止、也不修觀，常是散散亂亂的，你可能不知道這件事，不知道什麼叫做「正知而住」的。但是這上面，〈聲聞地〉裏這樣告訴我們，「正知而住」，你走路的時候，或者是坐、臥、住的時候，你若語、若默，要正知而住。</w:t>
      </w:r>
    </w:p>
    <w:p>
      <w:pPr>
        <w:pStyle w:val="Normal"/>
        <w:ind w:firstLine="527"/>
        <w:jc w:val="both"/>
        <w:rPr/>
      </w:pPr>
      <w:r>
        <w:rPr/>
        <w:t>「於彼諸業正念所攝，不放逸攝，是名不隨欲行」：對於自己所做的事情，不管是做什麼事，你心裏面要有正念，要保護內心的清淨。「不放逸攝」：不要放縱這一念心，跑到貪瞋癡的境界去，不要管對方他是怎麼回事兒，我自己內心要清淨，要這樣子，「是名」叫做「不隨欲行」。這「不隨欲行」這句話是這麼解釋。</w:t>
      </w:r>
    </w:p>
    <w:p>
      <w:pPr>
        <w:pStyle w:val="Normal"/>
        <w:ind w:firstLine="527"/>
        <w:jc w:val="both"/>
        <w:rPr/>
      </w:pPr>
      <w:r>
        <w:rPr/>
        <w:t>「應隨月喻，往施主家，具足慚愧、遠離憍傲、盪滌身心，是名制伏憍慢」：我們出家人到施主家去，內心裏面應該怎麼樣呢？「應」該「隨月喻」，這是《阿含經》裏面有這麼一部經，說到要隨順月亮。在圓月的時候，在虛空裏面，虛空沒有雲霧，光明遍照，是個清淨無障礙的境界。我們出家人到在家人家去乞食的時候，應該這樣。</w:t>
      </w:r>
    </w:p>
    <w:p>
      <w:pPr>
        <w:pStyle w:val="Normal"/>
        <w:ind w:firstLine="527"/>
        <w:jc w:val="both"/>
        <w:rPr/>
      </w:pPr>
      <w:r>
        <w:rPr/>
        <w:t>怎麼辦法呢？「具足慚愧」：自己要有慚愧心。我雖然出了家，我還沒能得聖道，就應該慚愧了！不要說我現在心裏面有貪瞋癡，你沒有貪瞋癡，但是沒有得聖道，都應該有慚愧心，何況有貪瞋癡呢？要「遠離憍傲」的心：到在家人那兒去乞食，在家人肯慈悲我們，給我們所求的，我們要感恩，不要說對他還要憍傲，不應該這樣。「盪滌身心」：要用法水，要用戒定慧的法水、般若波羅蜜的法水來盪滌我們的身口意，使令它清淨，「是名」叫做「制伏憍慢，往趣他家」。</w:t>
      </w:r>
    </w:p>
    <w:p>
      <w:pPr>
        <w:pStyle w:val="Normal"/>
        <w:ind w:firstLine="527"/>
        <w:jc w:val="both"/>
        <w:rPr/>
      </w:pPr>
      <w:r>
        <w:rPr/>
        <w:t>「遊行乞食，或有應往、或不應往」：就是到那個地方去，你要酌量那個地方的情形，那個施主家他正有事情很忙，你就不應該去了。有的時候應該去、有的時候還是不應該去的。或者是，他是一個非法的地方，那也是不應該去。「及於往時觀見眾色，或有應觀、或」者是「不應」該「觀，是名」叫做「審正觀察，遊行乞食。如是諸義，〈聲聞地〉中廣辯其相。（陵本二十四卷十二頁）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是第二科，下劣威儀。下面第三科，下劣的眾具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未三、下劣眾具</w:t>
      </w:r>
    </w:p>
    <w:p>
      <w:pPr>
        <w:pStyle w:val="Style16"/>
        <w:rPr>
          <w:sz w:val="24"/>
        </w:rPr>
      </w:pPr>
      <w:r>
        <w:rPr>
          <w:sz w:val="24"/>
        </w:rPr>
        <w:t>又正觀察從他獲得，無所畜積，諸供身具；如是名為觀察誓受下劣眾具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又」這位比丘、比丘尼「</w:t>
      </w:r>
      <w:r>
        <w:rPr/>
        <w:t>正觀察從他」人「獲得」的東西，不要貪心、不知足。「無所畜積」：不畜積。在律上曾經說：百一眾具，就是每一樣東西只是一，而不是有重覆了一份、有兩份、有三份，三份還不知足，要四份、五份，不是，不要積畜。「諸供身具」：很多的供身的資具不要畜積。「如是名為觀察誓受下劣」的「眾具」：不要要求你要給我特別好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午二、結</w:t>
      </w:r>
    </w:p>
    <w:p>
      <w:pPr>
        <w:pStyle w:val="Style16"/>
        <w:rPr>
          <w:sz w:val="24"/>
        </w:rPr>
      </w:pPr>
      <w:r>
        <w:rPr>
          <w:sz w:val="24"/>
        </w:rPr>
        <w:t>由此五相，當知是名初處觀察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二科，是結束這一段文。第一科是釋，分三科，現在是第二科結，結束。由前面說的這五個相貌，應該知道這是「初處」的第一種「觀察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/>
        <w:t>《披尋記》七三五頁：</w:t>
      </w:r>
    </w:p>
    <w:p>
      <w:pPr>
        <w:pStyle w:val="Style17"/>
        <w:rPr/>
      </w:pPr>
      <w:r>
        <w:rPr/>
        <w:t>由此五相當知是名初處觀察者：下劣形相有三：謂剃除鬚髮、捨俗形好、著壞色衣。下劣威儀、眾具各一，是為五相應知。</w:t>
      </w:r>
    </w:p>
    <w:p>
      <w:pPr>
        <w:pStyle w:val="Normal"/>
        <w:ind w:firstLine="527"/>
        <w:jc w:val="both"/>
        <w:rPr/>
      </w:pPr>
      <w:r>
        <w:rPr/>
        <w:t>「由此五相當知是名初處觀察者」：這句話要解釋。「下劣形相有三：謂剃除鬚髮、捨俗形好、著壞色衣。下劣威儀、眾具各一，是為五相應知」，這樣子才是五相。</w:t>
      </w:r>
    </w:p>
    <w:p>
      <w:pPr>
        <w:pStyle w:val="Normal"/>
        <w:ind w:firstLine="527"/>
        <w:jc w:val="both"/>
        <w:rPr/>
      </w:pPr>
      <w:r>
        <w:rPr/>
        <w:t>下面第二科是第二處的觀察。前面是第一處。分兩科，第一科解釋；分三科，第一科，初一相；又分兩科，第一科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二、第二處觀察（分二科） 午一、釋（分三科）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未一、初一相（分二科）     申一、標</w:t>
      </w:r>
    </w:p>
    <w:p>
      <w:pPr>
        <w:pStyle w:val="Style16"/>
        <w:rPr>
          <w:sz w:val="24"/>
        </w:rPr>
      </w:pPr>
      <w:r>
        <w:rPr>
          <w:sz w:val="24"/>
        </w:rPr>
        <w:t>又善說法毘奈耶中，諸出家者所受尸羅，略捨二事之所顯現。</w:t>
      </w:r>
    </w:p>
    <w:p>
      <w:pPr>
        <w:pStyle w:val="Normal"/>
        <w:ind w:firstLine="527"/>
        <w:jc w:val="both"/>
        <w:rPr/>
      </w:pPr>
      <w:r>
        <w:rPr/>
        <w:t>這個「善說法毘奈耶中」，佛是善說法、也善說毘奈耶的。毘奈耶就是律。在佛法律中「出家」的人，他「所」接「受」、所稟受的這個「尸羅」的戒，「略捨二事之所顯現」：簡要地說，就是棄捨這兩種事，就可以表示所受的戒法了。那兩種事呢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申二、列</w:t>
      </w:r>
    </w:p>
    <w:p>
      <w:pPr>
        <w:pStyle w:val="Style16"/>
        <w:rPr>
          <w:sz w:val="24"/>
        </w:rPr>
      </w:pPr>
      <w:r>
        <w:rPr>
          <w:sz w:val="24"/>
        </w:rPr>
        <w:t>一者：棄捨父母、妻子、奴婢、僕使、朋友眷屬，財穀珍寶等所顯。二者：棄捨歌舞倡妓、笑戲歡娛、遊縱掉逸、親愛聚會，種種世事之所顯現。</w:t>
      </w:r>
    </w:p>
    <w:p>
      <w:pPr>
        <w:pStyle w:val="Normal"/>
        <w:ind w:firstLine="527"/>
        <w:jc w:val="both"/>
        <w:rPr/>
      </w:pPr>
      <w:r>
        <w:rPr/>
        <w:t>「一者：棄捨父母、妻子、奴婢、僕使、朋友眷屬」，還有「財穀珍寶等所顯」，這是第一個，要棄捨父母、妻子。在世俗的人的想法裏面，哎呀，父母還能夠棄捨嗎？但是在佛法上講，下文有說到一件事。說到什麼事呢？我們不修學聖道的人，我們不說在家人喔，說我們出家人，有什麼事情那麼要緊，要修學聖道？其中第一件重要的事情，什麼事情？一剎那間就到三惡道去了！我們沒有得聖道的人就有這個問題。我感覺到我身體很健康，我的福報也很大，我要怎麼地就怎麼地，我何必那麼辛苦要修行呢？不是的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304" w:footer="567" w:bottom="96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華康中圓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 xml:space="preserve">- </w:t>
    </w:r>
    <w:r>
      <w:rPr>
        <w:rFonts w:eastAsia="標楷體"/>
      </w:rPr>
      <w:fldChar w:fldCharType="begin"/>
    </w:r>
    <w:r>
      <w:rPr>
        <w:rFonts w:eastAsia="標楷體"/>
      </w:rPr>
      <w:instrText xml:space="preserve"> PAGE </w:instrText>
    </w:r>
    <w:r>
      <w:rPr>
        <w:rFonts w:eastAsia="標楷體"/>
      </w:rPr>
      <w:fldChar w:fldCharType="separate"/>
    </w:r>
    <w:r>
      <w:rPr>
        <w:rFonts w:eastAsia="標楷體"/>
      </w:rPr>
      <w:t>9</w:t>
    </w:r>
    <w:r>
      <w:rPr>
        <w:rFonts w:eastAsia="標楷體"/>
      </w:rPr>
      <w:fldChar w:fldCharType="end"/>
    </w:r>
    <w:r>
      <w:rPr>
        <w:rFonts w:eastAsia="標楷體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〈修所成地〉</w:t>
    </w:r>
    <w:r>
      <w:rPr>
        <w:rFonts w:eastAsia="標楷體" w:cs="標楷體" w:ascii="標楷體" w:hAnsi="標楷體"/>
      </w:rPr>
      <w:t>Tape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8z0">
    <w:name w:val="WW8Num8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華康中圓體;Arial Unicode MS" w:hAnsi="華康中圓體;Arial Unicode MS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2">
    <w:name w:val="本文 2"/>
    <w:basedOn w:val="Normal"/>
    <w:qFormat/>
    <w:pPr>
      <w:widowControl/>
      <w:overflowPunct w:val="false"/>
      <w:autoSpaceDE w:val="false"/>
      <w:spacing w:lineRule="auto" w:line="480"/>
      <w:jc w:val="both"/>
      <w:textAlignment w:val="baseline"/>
    </w:pPr>
    <w:rPr>
      <w:rFonts w:ascii="新細明體;PMingLiU" w:hAnsi="新細明體;PMingLiU"/>
      <w:kern w:val="0"/>
      <w:sz w:val="20"/>
      <w:szCs w:val="20"/>
      <w:lang w:val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細明體;MingLiU"/>
      <w:kern w:val="0"/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華康中圓體;Arial Unicode MS" w:hAnsi="華康中圓體;Arial Unicode MS"/>
    </w:rPr>
  </w:style>
  <w:style w:type="paragraph" w:styleId="Style15">
    <w:name w:val="項目符號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論文"/>
    <w:qFormat/>
    <w:pPr>
      <w:widowControl/>
      <w:bidi w:val="0"/>
      <w:jc w:val="both"/>
    </w:pPr>
    <w:rPr>
      <w:rFonts w:ascii="標楷體" w:hAnsi="標楷體" w:eastAsia="標楷體" w:cs="新細明體;PMingLiU"/>
      <w:color w:val="auto"/>
      <w:sz w:val="28"/>
      <w:szCs w:val="20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7">
    <w:name w:val="披尋記"/>
    <w:basedOn w:val="Normal"/>
    <w:qFormat/>
    <w:pPr>
      <w:jc w:val="both"/>
    </w:pPr>
    <w:rPr>
      <w:b/>
    </w:rPr>
  </w:style>
  <w:style w:type="paragraph" w:styleId="21">
    <w:name w:val="本文縮排 2"/>
    <w:basedOn w:val="Normal"/>
    <w:qFormat/>
    <w:pPr>
      <w:ind w:firstLine="518"/>
      <w:jc w:val="both"/>
    </w:pPr>
    <w:rPr>
      <w:rFonts w:ascii="新細明體;PMingLiU" w:hAnsi="新細明體;PMingLiU" w:cs="新細明體;PMingLiU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5:10:00Z</dcterms:created>
  <dc:creator>法雲資訊網</dc:creator>
  <dc:description/>
  <dc:language>en-US</dc:language>
  <cp:lastModifiedBy>FaYun</cp:lastModifiedBy>
  <dcterms:modified xsi:type="dcterms:W3CDTF">2005-02-01T01:58:00Z</dcterms:modified>
  <cp:revision>29</cp:revision>
  <dc:subject/>
  <dc:title>修所成地Tape10</dc:title>
</cp:coreProperties>
</file>