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戌二、結安住</w:t>
      </w:r>
    </w:p>
    <w:p>
      <w:pPr>
        <w:pStyle w:val="Style16"/>
        <w:rPr>
          <w:kern w:val="2"/>
          <w:sz w:val="24"/>
        </w:rPr>
      </w:pPr>
      <w:r>
        <w:rPr>
          <w:kern w:val="2"/>
          <w:sz w:val="24"/>
        </w:rPr>
        <w:t>如是當知由入境界門故，其心安住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</w:t>
      </w:r>
      <w:r>
        <w:rPr/>
        <w:t>如是」：前面這一段文裏面，你去閱讀、去思惟的時候，就會知道，「由入境界門故」：這就是在所緣境這個地方，把這個問題解決了。就是換了一個所緣境，「其心安住」：你修安那波那念，你又能修四念住的時候，你心就不為「不正尋思所作擾亂」、也不會「於所知事，其心顛倒了」，你心就安住了，就能寂靜下來；你的無我觀修成功了，也就是能安住在第一義諦了。當然這個〈修所成地〉應該指我空的真如，就在那裏安住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17"/>
        <w:rPr/>
      </w:pPr>
      <w:r>
        <w:rPr/>
        <w:t>《披尋記》七四七頁：</w:t>
      </w:r>
    </w:p>
    <w:p>
      <w:pPr>
        <w:pStyle w:val="Style17"/>
        <w:rPr>
          <w:rFonts w:ascii="新細明體;PMingLiU" w:hAnsi="新細明體;PMingLiU" w:cs="新細明體;PMingLiU"/>
        </w:rPr>
      </w:pPr>
      <w:r>
        <w:rPr/>
        <w:t>為對治第二障故等者：〈聲聞地〉說：又為對治四顛倒故，建立四種念住，乃至廣說應知。</w:t>
      </w:r>
      <w:r>
        <w:rPr/>
        <w:t>(</w:t>
      </w:r>
      <w:r>
        <w:rPr/>
        <w:t>陵本二十八卷二十二頁</w:t>
      </w:r>
      <w:r>
        <w:rPr/>
        <w:t>)</w:t>
      </w:r>
      <w:r>
        <w:rPr/>
        <w:t>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</w:t>
      </w:r>
      <w:r>
        <w:rPr/>
        <w:t>為對治第二障故等者：〈聲聞地〉說：又為對治四顛倒故，建立四種念住」：對治四種顛倒，就是前面說的不淨計淨那四種顛倒。「建立四種念住」：就是觀身不淨乃至觀法無我四種念住。「乃至廣說應知。</w:t>
      </w:r>
      <w:r>
        <w:rPr/>
        <w:t>(</w:t>
      </w:r>
      <w:r>
        <w:rPr/>
        <w:t>陵本二十八卷二十二頁</w:t>
      </w:r>
      <w:r>
        <w:rPr/>
        <w:t>)</w:t>
      </w:r>
      <w:r>
        <w:rPr/>
        <w:t>」。在這裏說這四種念住，也說得很廣的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酉四、第四因所攝（分三科） 戌一、舉四相（分四科）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亥一、遠離非處（分二科）   天一、標非處</w:t>
      </w:r>
    </w:p>
    <w:p>
      <w:pPr>
        <w:pStyle w:val="Style16"/>
        <w:rPr>
          <w:kern w:val="2"/>
          <w:sz w:val="24"/>
        </w:rPr>
      </w:pPr>
      <w:r>
        <w:rPr>
          <w:kern w:val="2"/>
          <w:sz w:val="24"/>
        </w:rPr>
        <w:t>又於妙五欲樂習近者，於聖法毘奈耶，非所行處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下面是第四科，第四因所攝，就是那個攝受資糧。這裏分三科，第一科舉四相；又分四科，第一科是遠離非處；又分兩科，第一科標非處，就是立出來什麼叫做非處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又於妙五欲樂習近者。」前面是「逆次因說」，現在也還是那個，逆次因那個意思。「又於妙五欲樂習近者」：又是我們凡夫，誰也不用恥笑誰，無始劫來都是這樣子，就是對於這個妙五欲，其實五欲並不妙，但是我感覺妙；這個「妙」應該是這麼說，我就感覺五欲好，很好，我歡喜和它親近，一次又一次地去親近這個五欲，親近這色聲香味觸。</w:t>
      </w:r>
    </w:p>
    <w:p>
      <w:pPr>
        <w:pStyle w:val="Normal"/>
        <w:ind w:firstLine="527"/>
        <w:jc w:val="both"/>
        <w:rPr/>
      </w:pPr>
      <w:r>
        <w:rPr/>
        <w:t>「於聖法毘奈耶，非所行處」：根本不學習聖道的人，那就不必講什麼。若是我們來到佛法裏面來，我們學習佛陀的法、毘奈耶，學習佛的法、律這種人，那麼「妙五欲」「非所行處」，它不是我們應該親近的，我們不應該在這裏活動，不應該在這裏來來去去的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這是標出來這個非處，五欲不是我們在那裏習近的地方，這是標出來。下邊明遠離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天二、明遠離</w:t>
      </w:r>
    </w:p>
    <w:p>
      <w:pPr>
        <w:pStyle w:val="Style16"/>
        <w:rPr>
          <w:kern w:val="2"/>
          <w:sz w:val="24"/>
        </w:rPr>
      </w:pPr>
      <w:r>
        <w:rPr>
          <w:kern w:val="2"/>
          <w:sz w:val="24"/>
        </w:rPr>
        <w:t>若於隨宜所得衣服、飲食、諸坐臥具，便生喜足；隨所獲得利養恭敬，制伏其心。謂依妙五欲，不由所得利養恭敬，心便堅住；由此因緣，遠離一切非所行處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若於隨宜所得衣服、飲食、諸坐臥具，便生喜足」：我們來到佛法裏來學習聖道，我們要遠離五欲，但是你還能不吃飯嗎？你不穿衣服嗎？你要有地方住的。衣食住…這也就是欲，你能夠沒有這些嗎？「若於隨宜所得」：就是你來到佛法裏面修學聖道的時候，就是「隨其所宜」：隨著因緣、合適的，你得到了衣服了、也得到飲食了、也得到諸坐臥具，也應該也包括一個茅蓬也在內。「便生喜足」：你的因緣就是這樣子，得到這樣的衣服、飲食、諸坐臥具，你就生歡喜心了，就感覺滿足了就好了，不要要求太好。</w:t>
      </w:r>
    </w:p>
    <w:p>
      <w:pPr>
        <w:pStyle w:val="Normal"/>
        <w:ind w:firstLine="527"/>
        <w:jc w:val="both"/>
        <w:rPr/>
      </w:pPr>
      <w:r>
        <w:rPr/>
        <w:t>「隨所獲得利養恭敬，制伏其心」：隨你的因緣，你得到了在家居士對你的利養、對你的恭敬，你在這上要制伏其心，不要生貪著。制伏你這個貪著心，教你的心隨遇而安就好了，制伏其心。說是我沒得聖道，人家對我有一點利養恭敬，我很自然地會有這個…可能有高慢心、有歡喜心、怎麼怎麼地，也是可以原諒的，但是你要制伏其心，不要放縱這件事。</w:t>
      </w:r>
    </w:p>
    <w:p>
      <w:pPr>
        <w:pStyle w:val="Normal"/>
        <w:ind w:firstLine="527"/>
        <w:jc w:val="both"/>
        <w:rPr/>
      </w:pPr>
      <w:r>
        <w:rPr/>
        <w:t>「謂依妙五欲，不由所得利養恭敬，心便堅住。」這下面解釋前面這句話。這句話的意思就是告訴我們：「依妙五欲」：我們得到的這個五欲，得到的衣服、飲食、諸坐臥具這些事情，「不由所得利養恭敬」：不會因為所得的利養、所得的恭敬，「心便堅住」：心就在堅住在這裏、就愛著這個境界，生種種的虛妄分別，不要這樣子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「由此因緣，遠離一切非所行處」：我們修學法、毘奈耶的人就是應該這樣子，由這個因緣，「遠離一切非所行處」：不合道理的地方我們不要去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亥二、樂斷樂修</w:t>
      </w:r>
    </w:p>
    <w:p>
      <w:pPr>
        <w:pStyle w:val="Style16"/>
        <w:rPr>
          <w:kern w:val="2"/>
          <w:sz w:val="24"/>
        </w:rPr>
      </w:pPr>
      <w:r>
        <w:rPr>
          <w:kern w:val="2"/>
          <w:sz w:val="24"/>
        </w:rPr>
        <w:t>既遠離已，依諸念住，樂斷、樂修。於晝夜分，時時觀察自他所有衰盛等事，心生厭患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前面說這個遠離這件事，遠離非處，只是由聞所成慧的一點點的慚愧心、這麼一點的道心，來做這件事，這件事、這個問題還沒解決的。要怎麼辦呢？這第二科，樂斷樂修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既遠離已」：你已經表面上心裏面不去執著這件事，你還要進一步地要用功的。什麼呢？「依諸念住」：要隨順佛陀所開示的四念住，「樂斷、樂修」：你要極歡喜地斷除內心的虛妄分別、要極歡喜地修學佛所說的聖道，要做這件事。這樣子你才能對這個欲的問題可以根本地解決的。</w:t>
      </w:r>
    </w:p>
    <w:p>
      <w:pPr>
        <w:pStyle w:val="Normal"/>
        <w:ind w:firstLine="527"/>
        <w:jc w:val="both"/>
        <w:rPr/>
      </w:pPr>
      <w:r>
        <w:rPr/>
        <w:t>「於晝夜分，時時觀察」：「晝」是白天，你經行晏坐。我們若讀《瑜伽師地論》上面說的晝夜分時時觀察，這是個功課表，和我們現在漢傳佛教上早晚殿這個方法是不一樣的，是不同的。「於晝夜分」：白天也是三時，晝三時、夜三時，時時地觀察。「夜分」：就是中夜可以休息，初夜、後夜也還是要經行晏坐，時時地觀察。觀察什麼呢？「自他所有」：自己所有、和他人所有。自他所有什麼事情呢？「衰盛等事」：就是這些衰退的事情，這些苦惱的事情，「衰事」；「盛事」：你所歡喜的、利養恭敬的，有人給我修大廟了、有人請我做方丈了這些事情，「心生厭患」，對於這事，心要厭患這些事情。</w:t>
      </w:r>
    </w:p>
    <w:p>
      <w:pPr>
        <w:pStyle w:val="TextBodyIndent"/>
        <w:rPr>
          <w:rFonts w:ascii="Times New Roman" w:hAnsi="Times New Roman"/>
        </w:rPr>
      </w:pPr>
      <w:r>
        <w:rPr>
          <w:rFonts w:ascii="Times New Roman" w:hAnsi="Times New Roman"/>
        </w:rPr>
        <w:t>這個「衰事」，誰也是不歡喜；這個「盛事」有可能會歡喜。我們若是不修止觀的話，雖然也讀經，但是不修止觀的時候，就在這些興盛的事情，引起很多的醜陋，會有這些事情。但是現在彌勒菩薩告訴我們：你不要這樣子，「心生厭患」：對那個興盛的事情、你滿意的事情，你不要感覺滿意，你要厭患這個事情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17"/>
        <w:rPr/>
      </w:pPr>
      <w:r>
        <w:rPr/>
        <w:t>《披尋記》七四七頁：</w:t>
      </w:r>
    </w:p>
    <w:p>
      <w:pPr>
        <w:pStyle w:val="Style17"/>
        <w:rPr/>
      </w:pPr>
      <w:r>
        <w:rPr/>
        <w:t>謂依妙五欲等者：此釋前說隨所獲得利養恭敬制伏其心。謂隨獲得利養恭敬及妙五欲，不染不住，不耽不縛，不悶不著，亦不堅執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謂依妙五欲等者：此釋前說隨所獲得利養恭敬制伏其心」：這是解釋前面所說的「隨所獲得」的「利養恭敬」，要「制伏其心」。怎麼樣制伏其心呢？「謂隨獲得利養恭敬及妙五欲，不染不住。」「不染」：依佛法的道理來講，一切法都是清淨的，就是我們心不清淨，心去思惟、去分別，就把那件事染污了；不要這樣子，不要染污。「不住」：這個「住」是什麼意思呢？這個住，譬如說畫家畫個老虎，不是真實的老虎，我們去觀這個畫的時候，心就是住在那裏不散亂，心不散亂，取著那個老虎的相貌，這叫做「住」。我們對於這五欲的境界，不要這樣子，不要住在那裏去看一看這個欲是什麼樣的美，不要這樣子；「不住」。</w:t>
      </w:r>
    </w:p>
    <w:p>
      <w:pPr>
        <w:pStyle w:val="Normal"/>
        <w:ind w:firstLine="527"/>
        <w:jc w:val="both"/>
        <w:rPr/>
      </w:pPr>
      <w:r>
        <w:rPr/>
        <w:t>「不耽」：這個「耽」是什麼意思呢？就是注意看這件事，把其它事情都忘了，叫做「耽」。視近而望遠，其他的事都忘了，就是單獨地取著這個境界；「不耽」。「不縛」：不要被它綁住了，你這一念心要知道這件事。</w:t>
      </w:r>
    </w:p>
    <w:p>
      <w:pPr>
        <w:pStyle w:val="Normal"/>
        <w:ind w:firstLine="527"/>
        <w:jc w:val="both"/>
        <w:rPr/>
      </w:pPr>
      <w:r>
        <w:rPr/>
        <w:t>「不悶」：這個悶是什麼意思呢？「悶」就是不能離開這個境界，心裏面不覺悟。不覺悟：你愛著這個境界的時候，心裏不知道覺悟，一直地愛著它，那叫做悶。現在不要悶。「不著」：這個「著」就是愛著這個境界不能移轉，叫做著，附著上去，就是黏上去了，叫做著。「亦不堅執故」：不要執著得很厲害，這個不堅執這樣意思。</w:t>
      </w:r>
    </w:p>
    <w:p>
      <w:pPr>
        <w:pStyle w:val="Normal"/>
        <w:ind w:firstLine="527"/>
        <w:jc w:val="both"/>
        <w:rPr/>
      </w:pPr>
      <w:r>
        <w:rPr/>
        <w:t>這個是：得到的利養恭敬、妙五欲這個事情要「不染不住，不耽不縛，不悶不著，亦不堅執」，用這麼多的形容詞告訴我們不要執著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這是第二科，樂斷樂修。下面第三科，修習隨念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亥三、修習隨念</w:t>
      </w:r>
    </w:p>
    <w:p>
      <w:pPr>
        <w:pStyle w:val="Style16"/>
        <w:rPr>
          <w:kern w:val="2"/>
          <w:sz w:val="24"/>
        </w:rPr>
      </w:pPr>
      <w:r>
        <w:rPr>
          <w:kern w:val="2"/>
          <w:sz w:val="24"/>
        </w:rPr>
        <w:t>又復修習佛隨念等，令心清淨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前面說：「依諸念住，樂斷樂修」。這下面又說出第二個法門：「</w:t>
      </w:r>
      <w:r>
        <w:rPr/>
        <w:t>又復修習佛隨念等。」一共是六個隨念：佛隨念、法隨念、僧隨念、戒隨念、施隨念、天隨念。</w:t>
      </w:r>
    </w:p>
    <w:p>
      <w:pPr>
        <w:pStyle w:val="Normal"/>
        <w:ind w:firstLine="527"/>
        <w:jc w:val="both"/>
        <w:rPr/>
      </w:pPr>
      <w:r>
        <w:rPr/>
        <w:t>「修習佛隨念」：「佛」：這是我們所皈依的佛陀。「隨念」：就是隨順修多羅裏邊所告訴我們的方法去念佛的功德。我們現在的佛教徒，也是因為我們的老師告訴我們，就是唸阿彌陀佛。唸阿彌陀佛是怎麼唸？是唸佛的名號；這也應該是包括在佛隨念裏面。但是在經論裏面說的這個隨念的法門，是念佛的功德。譬如說：佛有十號：如來、應供、正遍知、明行足、善逝、世間解、無上士、調御丈夫、天人師、佛、世尊。按照佛的十號，佛的十號就是讚歎佛的功德。按照佛的十號來念佛的功德，那這就是和唸佛名號有點不同。應該是靜坐，修習奢摩他多少時間之後，心裏面就思惟：什麼叫做如來、什麼叫應供、正遍知、明行足，這樣思惟，這樣念佛，這叫做「佛隨念」，是這樣念的。</w:t>
      </w:r>
    </w:p>
    <w:p>
      <w:pPr>
        <w:pStyle w:val="Normal"/>
        <w:ind w:firstLine="527"/>
        <w:jc w:val="both"/>
        <w:rPr/>
      </w:pPr>
      <w:r>
        <w:rPr/>
        <w:t>但是我們現在的佛教徒，也可能是…不知道什麼原因，大家不這樣做，我們就是唸佛名號，這看出來唸佛名號比較容易。要念如來、應供，這個如來怎麼念？要查查大辭典吧。不過很多的經論裏面有解釋，它解釋什麼叫做如來。然後你可能會明白了，你就可以這樣思惟，是這樣念。這樣念，我看比唸佛名號會深刻一點，功德會大一點的！和唸佛名號不同。</w:t>
      </w:r>
    </w:p>
    <w:p>
      <w:pPr>
        <w:pStyle w:val="Normal"/>
        <w:ind w:firstLine="527"/>
        <w:jc w:val="both"/>
        <w:rPr/>
      </w:pPr>
      <w:r>
        <w:rPr/>
        <w:t>譬如說是我們不念如來、應供、正遍知這麼念佛，我們就唸佛名號；那有人若問你：什麼叫做「如來」？你怎麼講？恐怕有問題。除非你學過，學過若不常念，可能還記不住，你就不會講。這就看出來我們唸佛名號這樣子唸，對於佛法的知識少。念佛的功德，對佛法的知識會強一點、會廣博一點，會不同。</w:t>
      </w:r>
    </w:p>
    <w:p>
      <w:pPr>
        <w:pStyle w:val="Normal"/>
        <w:ind w:firstLine="527"/>
        <w:jc w:val="both"/>
        <w:rPr/>
      </w:pPr>
      <w:r>
        <w:rPr/>
        <w:t>還有叫做「實相念佛」，那就更深刻了，就是念第一義諦，「如來者，即諸法如義」。你若這樣念佛，就是更深刻了一點，那情形就不同。但是我們今天的佛教啊，我現在好像…成我的病了，我就說我們今天的佛教衰！佛教今天很衰微。這是「佛隨念」。</w:t>
      </w:r>
    </w:p>
    <w:p>
      <w:pPr>
        <w:pStyle w:val="Normal"/>
        <w:ind w:firstLine="527"/>
        <w:jc w:val="both"/>
        <w:rPr/>
      </w:pPr>
      <w:r>
        <w:rPr/>
        <w:t>還有「法隨念」。法隨念就是佛陀為我們講的這個法，就是經律論這些法。念的時候，什麼叫做苦集滅道？你要念這個，念這件事情。什麼叫做十二緣起？你要念這個。什麼叫做六波羅蜜？《金剛經》說的什麼道理？《法華經》說的什麼道理？你要念這個法裏面的事情，這是一個念。第二，念這個法，我們若肯念苦集滅道、念諸法無我的道理，現在就可以得聖道！要這樣念。這完全不一樣！和我們今天的漢文佛教完全是不同的！就是唸阿彌陀佛…也好，也是好，可以到阿彌陀佛國得聖道；完全是不一樣的啊。但是我們都沒有這麼做。念佛、念法、還念僧。</w:t>
      </w:r>
    </w:p>
    <w:p>
      <w:pPr>
        <w:pStyle w:val="Normal"/>
        <w:ind w:firstLine="527"/>
        <w:jc w:val="both"/>
        <w:rPr/>
      </w:pPr>
      <w:r>
        <w:rPr/>
        <w:t>「僧隨念」：念僧，不是念凡夫僧，是念聖僧。得了聖道的這些高僧，得了須陀洹果、得了斯陀含果、阿那含果、阿羅漢果、得了無生法忍的這些大菩薩。我們念觀世音菩薩這是念僧，念觀世音菩薩、念彌勒菩薩、或者念文殊菩薩、普賢菩薩，這都是念僧。念僧不是唸名號，是念他的功德，他有戒、定、慧、解脫、解脫知見，還有無量無邊的聖德，那叫做「僧隨念」。佛隨念、法隨念、僧隨念。佛法僧是我們所皈依的，這是皈依隨念。佛法僧，另外還有一個念，就是戒隨念、施隨念、天隨念。</w:t>
      </w:r>
    </w:p>
    <w:p>
      <w:pPr>
        <w:pStyle w:val="Normal"/>
        <w:ind w:firstLine="527"/>
        <w:jc w:val="both"/>
        <w:rPr/>
      </w:pPr>
      <w:r>
        <w:rPr/>
        <w:t>「戒隨念」：念這個戒，我們所受的戒，尤其是我們出家人受的戒，也有聲聞戒、還有菩薩戒。念戒的功德，這也是念。這個戒隨念，當然在家居士也是受了戒，你看佛的大智慧他安排的，你來到佛教來，你有了信心要皈依三寶，你要受持五戒、受持八戒</w:t>
      </w:r>
      <w:r>
        <w:rPr/>
        <w:t>(</w:t>
      </w:r>
      <w:r>
        <w:rPr/>
        <w:t>八關齋戒</w:t>
      </w:r>
      <w:r>
        <w:rPr/>
        <w:t>)</w:t>
      </w:r>
      <w:r>
        <w:rPr/>
        <w:t>、或者是受十善戒、或者是受菩薩戒；或者你出家了也可以受比丘戒、比丘尼戒，他有一個次第，有個軌範，不是雜亂無章的那種情形。這是戒隨念。還有「施隨念」，還有「天隨念」。</w:t>
      </w:r>
    </w:p>
    <w:p>
      <w:pPr>
        <w:pStyle w:val="Normal"/>
        <w:ind w:firstLine="527"/>
        <w:jc w:val="both"/>
        <w:rPr/>
      </w:pPr>
      <w:r>
        <w:rPr/>
        <w:t>「施隨念」：就是我們對於苦難的人要有慈悲心來救護他，這叫做施隨念。</w:t>
      </w:r>
    </w:p>
    <w:p>
      <w:pPr>
        <w:pStyle w:val="Normal"/>
        <w:ind w:firstLine="527"/>
        <w:jc w:val="both"/>
        <w:rPr/>
      </w:pPr>
      <w:r>
        <w:rPr/>
        <w:t>「天隨念」：我們沒有去修學聖道，我並沒有想要得涅槃，但是你應該學習有慈悲心，救護苦難的人，應該這樣做。你這樣做，你將來可能會生到天上去享天福。天福好過人間很多很多了。</w:t>
      </w:r>
    </w:p>
    <w:p>
      <w:pPr>
        <w:pStyle w:val="Normal"/>
        <w:ind w:firstLine="527"/>
        <w:jc w:val="both"/>
        <w:rPr/>
      </w:pPr>
      <w:r>
        <w:rPr/>
        <w:t>佛隨念、法隨念、僧隨念，我們一切的佛教徒都應該學習這個法門，是我們一切佛教徒所共修的法門。這個戒隨念就分出來了，有出家人的戒、有在家人的戒。施和天就屬於在家居士應該這樣學習，在家居士根性也不一樣。這裏頭還有不同的意思。</w:t>
      </w:r>
    </w:p>
    <w:p>
      <w:pPr>
        <w:pStyle w:val="Normal"/>
        <w:ind w:firstLine="527"/>
        <w:jc w:val="both"/>
        <w:rPr/>
      </w:pPr>
      <w:r>
        <w:rPr/>
        <w:t>「又復修習佛隨念等，令心清淨」：我們這樣子，我們心裏面有貪瞋癡各式各樣的虛妄分別，我們要把它停下來很困難，但是轉移所緣境，就是這個辦法：修習佛隨念、法隨念、僧隨念、戒隨念、施隨念、天隨念。轉變了所緣境，原來那染污的虛妄分別就被停下來，使令我們心可以清淨。看《披尋記》的解釋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Style17"/>
        <w:rPr/>
      </w:pPr>
      <w:r>
        <w:rPr/>
        <w:t>《披尋記》七四七頁：</w:t>
      </w:r>
    </w:p>
    <w:p>
      <w:pPr>
        <w:pStyle w:val="Style17"/>
        <w:rPr/>
      </w:pPr>
      <w:r>
        <w:rPr/>
        <w:t>又復修習佛隨念等令心清淨者：此說六隨念行。謂佛法僧隨念行，及趣涅槃行，趣資財行，趣生天行等隨念行。如〈聞所成地〉說應知。</w:t>
      </w:r>
      <w:r>
        <w:rPr/>
        <w:t>(</w:t>
      </w:r>
      <w:r>
        <w:rPr/>
        <w:t>陵本十四卷二十頁</w:t>
      </w:r>
      <w:r>
        <w:rPr/>
        <w:t>)</w:t>
      </w:r>
      <w:r>
        <w:rPr/>
        <w:t>。</w:t>
      </w:r>
    </w:p>
    <w:p>
      <w:pPr>
        <w:pStyle w:val="Normal"/>
        <w:ind w:firstLine="527"/>
        <w:jc w:val="both"/>
        <w:rPr/>
      </w:pPr>
      <w:r>
        <w:rPr/>
        <w:t>「又復修習佛隨念等令心清淨者：此說六隨念」的修「行」的方法。「謂佛法僧隨念行」：我們可以這樣用功。這個佛法僧隨念，我剛才說了，就是我們出家人、在家人共同地要這樣念，要修行這個方法。「及趣涅槃行」，這個就有分別了。就是這個佛教徒，他不願意再流轉生死，他願意到涅槃那裏去，願意到法性、到第一義諦那裏去，所以「趣涅槃行」：就是他有這樣的願，願意到涅槃那裏去，這樣用功修行。他修學戒定慧，願意到涅槃那裏去。「趣資財行」：就是剛才說的施隨念，就是要有慈悲心去救護苦難的人。「趣生天行」：我為什麼要這樣做呢？當然是因為有慈悲心做這個事，但是你有這樣的功德，你將來就會生到天上去，到欲界天。你「趣資財行」做這件事，將來就是到天上去。你要到涅槃那兒去，當然是要修戒定慧了。</w:t>
      </w:r>
    </w:p>
    <w:p>
      <w:pPr>
        <w:pStyle w:val="Normal"/>
        <w:ind w:firstLine="527"/>
        <w:jc w:val="both"/>
        <w:rPr/>
      </w:pPr>
      <w:r>
        <w:rPr/>
        <w:t>所以我們出家人，你究竟是願意到涅槃那裏去、是你願意到那兒去？這是在思想上有差別。但是在慈悲心這個地方無差別。在家居士有慈悲心，出家人也應該有慈悲心，對於有苦難的人應該救護，但是目的可是不一樣。我願意到天上去，那就是屬於世間上的事情；你做這個功德願意得涅槃，那也可以，它還是屬於聖道。但是你若沒這個思想，你沒有心到涅槃那兒去的，那就屬於世間法了，屬於世間的功德。我們出家人也做這種事情，你有沒有無上菩提心、你有沒有出離心，就有分別了。</w:t>
      </w:r>
    </w:p>
    <w:p>
      <w:pPr>
        <w:pStyle w:val="TextBodyIndent"/>
        <w:rPr>
          <w:rFonts w:ascii="Times New Roman" w:hAnsi="Times New Roman"/>
        </w:rPr>
      </w:pPr>
      <w:r>
        <w:rPr>
          <w:rFonts w:ascii="Times New Roman" w:hAnsi="Times New Roman"/>
        </w:rPr>
        <w:t>「等隨念行」：這麼多，一共有六種隨念行。「如〈聞所成地〉說應知」：這個地方在《瑜伽師地論》〈聞所成地〉有講。「陵本十四卷二十頁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亥四、安住聖種</w:t>
      </w:r>
    </w:p>
    <w:p>
      <w:pPr>
        <w:pStyle w:val="Style16"/>
        <w:rPr>
          <w:kern w:val="2"/>
          <w:sz w:val="24"/>
        </w:rPr>
      </w:pPr>
      <w:r>
        <w:rPr>
          <w:kern w:val="2"/>
          <w:sz w:val="24"/>
        </w:rPr>
        <w:t>又復安住諸聖種中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又和前面的隨念有點差別。「又」我們若是有這麼多的問題，我們應該「安住聖種中」：安住這裏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17"/>
        <w:rPr/>
      </w:pPr>
      <w:r>
        <w:rPr/>
        <w:t>《披尋記》七四七頁：</w:t>
      </w:r>
    </w:p>
    <w:p>
      <w:pPr>
        <w:pStyle w:val="Style17"/>
        <w:rPr/>
      </w:pPr>
      <w:r>
        <w:rPr/>
        <w:t>又復安住諸聖種中者：此說四聖種應知。能生眾聖，故名聖種。謂於衣服、飲食、臥具，隨所得中皆生喜足，是名前三聖種。樂斷煩惱、樂修聖道，是名第四聖種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</w:t>
      </w:r>
      <w:r>
        <w:rPr/>
        <w:t>又復安住諸聖種中者：此說四聖種應知」：就是指這一個法門。「能生眾聖，故名聖種」：你這樣做能令你得聖道，所以叫做「聖種」。種者因也，成就聖道的因叫聖種。「謂於衣服、飲食、臥具，隨所得中皆生喜足」：就是這個出家人，他對衣服、飲食、臥具，隨所得的衣服、飲食、臥具心裏面都歡喜，就是怎麼不好，心裏也歡喜，就滿足了。「是名前三聖種」：有四個聖種，前三個聖種就是這三種。「樂斷煩惱、樂修聖道，是名第四聖種」：這個第四個聖種是什麼呢？就是願意斷煩惱，那一定要修四念住，要修諸法無我觀，這樣子「樂斷煩惱」。「樂修聖道」：你要歡喜修三十七道品，這樣子你才能得聖道。「是名」叫做「第四聖種」。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FF"/>
        </w:rPr>
      </w:pPr>
      <w:r>
        <w:rPr>
          <w:rFonts w:ascii="新細明體;PMingLiU" w:hAnsi="新細明體;PMingLiU" w:cs="新細明體;PMingLiU"/>
          <w:b/>
          <w:bCs/>
          <w:color w:val="0000FF"/>
          <w:shd w:fill="D8D8D8" w:val="clear"/>
        </w:rPr>
        <w:t>下一堂課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戌二、結安住</w:t>
      </w:r>
    </w:p>
    <w:p>
      <w:pPr>
        <w:pStyle w:val="Style16"/>
        <w:rPr>
          <w:kern w:val="2"/>
          <w:sz w:val="24"/>
        </w:rPr>
      </w:pPr>
      <w:r>
        <w:rPr>
          <w:kern w:val="2"/>
          <w:sz w:val="24"/>
        </w:rPr>
        <w:t>如是當知由資糧故，其心安住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第二科，結安住。前面第一科是舉四相，這是五因中第四因說的，第四因是什麼呢？就是攝受資糧。第四因裏面分三科，第一科是舉四相：這個四相，第一相就是遠離非處，第二相是樂斷樂修，第三相是修習隨念，第四相是安住聖種。這四相已經講完了；現在是第二科，結安住。若是我們能夠學習了這四相，我們就容易安住到第一義諦了。「</w:t>
      </w:r>
      <w:r>
        <w:rPr/>
        <w:t>如是當知由資糧故」：前面這一段文的大意，我們「應」該「知」道，「由資糧故」：由這四種資糧，我們的虛妄分別心能夠改善，可以很順利的能夠得成聖道，「安住」第一義諦。這是結束前面這一段文的話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戌三、簡所說</w:t>
      </w:r>
    </w:p>
    <w:p>
      <w:pPr>
        <w:pStyle w:val="Style16"/>
        <w:rPr>
          <w:kern w:val="2"/>
          <w:sz w:val="24"/>
        </w:rPr>
      </w:pPr>
      <w:r>
        <w:rPr>
          <w:kern w:val="2"/>
          <w:sz w:val="24"/>
        </w:rPr>
        <w:t>此依最勝資糧道說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第三科，簡所說，簡別現在這一段文根據什麼這樣講呢？是「依最勝資糧道說」：是根據最殊勝的、有大的力量，幫助我們得聖道的因緣說的。就是遠離非處、樂斷樂修、修習隨念、安住聖種，這是最勝的資糧道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酉五、第五因所攝（分二科）     戌一、舉三相（分二科）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亥一、初二加行方便相（分三科） 天一、標</w:t>
      </w:r>
    </w:p>
    <w:p>
      <w:pPr>
        <w:pStyle w:val="Style16"/>
        <w:rPr>
          <w:kern w:val="2"/>
          <w:sz w:val="24"/>
        </w:rPr>
      </w:pPr>
      <w:r>
        <w:rPr>
          <w:kern w:val="2"/>
          <w:sz w:val="24"/>
        </w:rPr>
        <w:t>又彼如是資糧住已，為修相應作意加行，故有二種加行方便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第五因所屬的，屬於第五因這一部分。第五因分兩科，第一科舉三相；又分成兩科，第一科初二加行方便相；又分三科，第一科是標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又彼如是資糧住已」：就是那位發心修學聖道的人。「如是資糧住已」：他準備這麼多的聖道因緣以後。「為修相應作意加行」：為求、希求修學聖道能夠相應，在這方面來警覺其心的話，他有兩件事要努力用功的。「故有二種加行」的「方便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這是標。下面第二科就是徵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天二、徵</w:t>
      </w:r>
    </w:p>
    <w:p>
      <w:pPr>
        <w:pStyle w:val="Style16"/>
        <w:rPr>
          <w:kern w:val="2"/>
          <w:sz w:val="24"/>
        </w:rPr>
      </w:pPr>
      <w:r>
        <w:rPr>
          <w:kern w:val="2"/>
          <w:sz w:val="24"/>
        </w:rPr>
        <w:t>何等為二？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那兩種是什麼呢？這是徵。下面第三科是列出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天三、列</w:t>
      </w:r>
    </w:p>
    <w:p>
      <w:pPr>
        <w:pStyle w:val="Style16"/>
        <w:rPr>
          <w:kern w:val="2"/>
          <w:sz w:val="24"/>
        </w:rPr>
      </w:pPr>
      <w:r>
        <w:rPr>
          <w:kern w:val="2"/>
          <w:sz w:val="24"/>
        </w:rPr>
        <w:t>一、自於契經阿毘達磨，讀誦受持，修正作意，於蘊等事，令極善巧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這個第五因是攝受方便。第五因攝受方便指什麼說的呢？就是這位發心修學聖道的這個人，他初開始親近善知識，就是一個「鄔波</w:t>
      </w:r>
      <w:r>
        <w:rPr/>
        <w:t>柁耶」、一個「阿遮利耶」這兩個人。</w:t>
      </w:r>
      <w:r>
        <w:rPr>
          <w:rFonts w:ascii="新細明體;PMingLiU" w:hAnsi="新細明體;PMingLiU" w:cs="新細明體;PMingLiU"/>
        </w:rPr>
        <w:t>「鄔波</w:t>
      </w:r>
      <w:r>
        <w:rPr/>
        <w:t>柁耶」就是他的戒和尚，就是他出家所拜的師父；另外還有個阿闍梨，這兩個人。這兩個人怎麼樣教導這個徒弟呢？這下面說出來三件事。</w:t>
      </w:r>
    </w:p>
    <w:p>
      <w:pPr>
        <w:pStyle w:val="Normal"/>
        <w:ind w:firstLine="527"/>
        <w:jc w:val="both"/>
        <w:rPr/>
      </w:pPr>
      <w:r>
        <w:rPr/>
        <w:t>第</w:t>
      </w:r>
      <w:r>
        <w:rPr>
          <w:rFonts w:ascii="新細明體;PMingLiU" w:hAnsi="新細明體;PMingLiU" w:cs="新細明體;PMingLiU"/>
        </w:rPr>
        <w:t>「</w:t>
      </w:r>
      <w:r>
        <w:rPr/>
        <w:t>一」件、「自於契經阿毘達磨，讀誦受持」：本來是和尚、阿闍梨教導他，但是這個地方加個「自」：就是和尚、阿闍梨教授你學習佛法，但是你自己要努力，所以加個「自」字。「自於契經阿毘達磨」：「契經」就是修多羅，「阿毘達磨」就是論，一個經、一個論，這兩類書裏面，「讀誦受持，修正作意」：就是應該這樣學習契經和阿毘達磨的。「讀誦」：應該說讀誦其文，讀誦它的文。「受持」：有一個不忘念的意思，不過，在這裏可以這樣解釋：讀誦其文、受持其義。阿毘達磨和契經都是有文、有義的，你要對它的文義不斷地學習。「讀誦受持」，也就可以解釋為學習的意思。就是由和尚、阿闍梨的教授，自己能夠讀誦其文、受持其義。這兩句話是解的意思。</w:t>
      </w:r>
    </w:p>
    <w:p>
      <w:pPr>
        <w:pStyle w:val="Normal"/>
        <w:ind w:firstLine="527"/>
        <w:jc w:val="both"/>
        <w:rPr/>
      </w:pPr>
      <w:r>
        <w:rPr/>
        <w:t>「修正作意」：隨你理解經論的文義那麼多，你要修正作意。就是修習、修正你內心，使令它清淨莊嚴。「作意」：明白一點說，其實就是思惟的意思，就是時時地在內心裏邊思惟經和論裏面的文義。</w:t>
      </w:r>
    </w:p>
    <w:p>
      <w:pPr>
        <w:pStyle w:val="Normal"/>
        <w:ind w:firstLine="527"/>
        <w:jc w:val="both"/>
        <w:rPr/>
      </w:pPr>
      <w:r>
        <w:rPr/>
        <w:t>「於蘊等事，令極善巧」：這句話就說出來修正作意的內容。「作意」，內容是什麼呢？「於蘊等事，令極善巧」：就是對於自己的色受想行識這個蘊，這個「等」，看《披尋記》有解釋。這些事情上要使令自己極善巧。這個「善巧」是智慧通達的意思，使令自己善巧、極善巧，通達這個蘊處界等事、緣起的這些事情，讓它有最好的通達，達到那個程度。我們鈍根人很難一下子就完全通達了，都是慢慢慢慢進步的，所以有善巧、「極善巧」通達：也就是通達契經、阿毘達磨裏邊的文義。這個「修正作意」這裏邊也有修行的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Style17"/>
        <w:rPr/>
      </w:pPr>
      <w:r>
        <w:rPr/>
        <w:t>《披尋記》七四八頁：</w:t>
      </w:r>
    </w:p>
    <w:p>
      <w:pPr>
        <w:pStyle w:val="Style17"/>
        <w:rPr/>
      </w:pPr>
      <w:r>
        <w:rPr/>
        <w:t>於蘊等事令極善巧者：謂蘊善巧、界善巧、處善巧、緣起善巧、處非處善巧、及根善巧，名六善巧。如〈決擇分〉廣釋應知。</w:t>
      </w:r>
      <w:r>
        <w:rPr/>
        <w:t>(</w:t>
      </w:r>
      <w:r>
        <w:rPr/>
        <w:t>陵本五十三卷十五頁</w:t>
      </w:r>
      <w:r>
        <w:rPr/>
        <w:t>)</w:t>
      </w:r>
      <w:r>
        <w:rPr/>
        <w:t>。</w:t>
      </w:r>
    </w:p>
    <w:p>
      <w:pPr>
        <w:pStyle w:val="Normal"/>
        <w:ind w:firstLine="527"/>
        <w:jc w:val="both"/>
        <w:rPr/>
      </w:pPr>
      <w:r>
        <w:rPr/>
        <w:t>「於蘊等事令極善巧者：謂蘊善巧、界善巧、處善巧、緣起善巧、處非處善巧、及根善巧，名六善巧」：一共有六個善巧。這個蘊等這個「等」，就是等其餘的五個善巧。</w:t>
      </w:r>
    </w:p>
    <w:p>
      <w:pPr>
        <w:pStyle w:val="Normal"/>
        <w:ind w:firstLine="527"/>
        <w:jc w:val="both"/>
        <w:rPr/>
      </w:pPr>
      <w:r>
        <w:rPr/>
        <w:t>「蘊善巧」：我們簡單地說，就是觀察色受想行識是無我的，這就是蘊善巧。</w:t>
      </w:r>
    </w:p>
    <w:p>
      <w:pPr>
        <w:pStyle w:val="Normal"/>
        <w:ind w:firstLine="527"/>
        <w:jc w:val="both"/>
        <w:rPr/>
      </w:pPr>
      <w:r>
        <w:rPr/>
        <w:t>「界善巧」：界是什麼呢？就是十八界：眼耳鼻舌身意、色聲香味觸法、眼識耳識乃至意識，這是十八界。這個「界」這個字是什麼意思呢？當個種子講。十八界，就是這十八種法每一法都是從它自己的種子生出來的，這就叫做「界」。通達這些法都是無我的，都是各有各的因緣而生起的，不是大自在天的力量，這就叫做「界善巧」。</w:t>
      </w:r>
    </w:p>
    <w:p>
      <w:pPr>
        <w:pStyle w:val="Normal"/>
        <w:ind w:firstLine="527"/>
        <w:jc w:val="both"/>
        <w:rPr/>
      </w:pPr>
      <w:r>
        <w:rPr/>
        <w:t>「處善巧」：處是指什麼說的呢？就是眼耳鼻舌身意內六處、色聲香味觸法外六處。這個「處」怎麼講呢？「處」是我們的眼識、耳識、鼻識、舌識、身識、意識的生長門，從這個內六處、外六處生出我們的識，我們這識從這裏生出來的。這就叫做處善巧，通達這個意思叫做「善巧」。善巧就是智慧的意思。</w:t>
      </w:r>
    </w:p>
    <w:p>
      <w:pPr>
        <w:pStyle w:val="TextBodyIndent"/>
        <w:rPr>
          <w:rFonts w:ascii="Times New Roman" w:hAnsi="Times New Roman"/>
        </w:rPr>
      </w:pPr>
      <w:r>
        <w:rPr>
          <w:rFonts w:ascii="Times New Roman" w:hAnsi="Times New Roman"/>
        </w:rPr>
        <w:t>《瑜伽師地論》上的解釋，「界善巧」：是通達一切法是由種子生，是屬於因緣。「處善巧」：是增上緣、所緣緣、等無間緣。合起來就是四緣，「四緣生諸法，更無第五緣」，就是這個意思。</w:t>
      </w:r>
    </w:p>
    <w:p>
      <w:pPr>
        <w:pStyle w:val="Normal"/>
        <w:ind w:firstLine="527"/>
        <w:jc w:val="both"/>
        <w:rPr/>
      </w:pPr>
      <w:r>
        <w:rPr/>
        <w:t>「緣起善巧」：就是無明緣行、行緣識，有十二緣起。這一切法是由因緣而生起的；「此有故彼有，此無故彼無，此生故彼生，此滅故彼滅」。一切法是由法的因緣生起，這裏面沒有我的意思，緣起無我。能這樣觀察，你能夠善巧通達、極善巧通達，那就叫做緣起善巧。</w:t>
      </w:r>
    </w:p>
    <w:p>
      <w:pPr>
        <w:pStyle w:val="Normal"/>
        <w:ind w:firstLine="527"/>
        <w:jc w:val="both"/>
        <w:rPr/>
      </w:pPr>
      <w:r>
        <w:rPr/>
        <w:t>「處非處善巧」：這個處和非處是什麼意思呢？「處」：是合理的意思，合道理；「非處」：就是不合道理。譬如說：這個初果聖人，初果聖人他已經開始見到四諦理了，他入了聖道了。他如果不精進的話，最多在世間七番生死就大事已畢了；如果說是還有第八番生死，這就是不合道理了</w:t>
      </w:r>
      <w:r>
        <w:rPr/>
        <w:t>—</w:t>
      </w:r>
      <w:r>
        <w:rPr/>
        <w:t>這叫做「處非處」。或者說：善因得善果，惡因得惡果，那這就是處；如果善因得惡果，惡因得善果，那就是不合道理了。而這個「處非處」在《瑜伽師地論》上的解釋，也就是緣起的別名，和緣起善巧的含義是相同的。</w:t>
      </w:r>
    </w:p>
    <w:p>
      <w:pPr>
        <w:pStyle w:val="Normal"/>
        <w:ind w:firstLine="527"/>
        <w:jc w:val="both"/>
        <w:rPr/>
      </w:pPr>
      <w:r>
        <w:rPr/>
        <w:t>「及根善巧」：這根善巧，這些經論上都是說有二十二根。對這個「根」義你能夠善巧地通達。這個二十二根，第一個就是我們的眼耳鼻舌身意的「六根」。「根」的意思，就是有力量的意思，叫做根。我們的眼耳鼻舌身意六根，對於認識色聲香味觸</w:t>
      </w:r>
      <w:r>
        <w:rPr>
          <w:shd w:fill="D8D8D8" w:val="clear"/>
        </w:rPr>
        <w:t>法</w:t>
      </w:r>
      <w:r>
        <w:rPr/>
        <w:t>的境界有增上力，有這個力量，能認識外面的境界。這就是根善巧，就是我們的六根有這個力量。</w:t>
      </w:r>
    </w:p>
    <w:p>
      <w:pPr>
        <w:pStyle w:val="Normal"/>
        <w:ind w:firstLine="527"/>
        <w:jc w:val="both"/>
        <w:rPr/>
      </w:pPr>
      <w:r>
        <w:rPr/>
        <w:t>還有一個「命根」：命根就是我們的色和心，他們相連而不分離，能連合在一起而不分離，這就是有了「命」。這個命的「根」有什麼作用呢？能使令我們相續地生存下去，它對於這件事有力量。這就是命根的善巧義。</w:t>
      </w:r>
    </w:p>
    <w:p>
      <w:pPr>
        <w:pStyle w:val="Normal"/>
        <w:ind w:firstLine="527"/>
        <w:jc w:val="both"/>
        <w:rPr/>
      </w:pPr>
      <w:r>
        <w:rPr/>
        <w:t>又說到「男女」二根：有什麼善巧呢？就是對於家族的相續有力量，這是一種。</w:t>
      </w:r>
    </w:p>
    <w:p>
      <w:pPr>
        <w:pStyle w:val="Normal"/>
        <w:ind w:firstLine="527"/>
        <w:jc w:val="both"/>
        <w:rPr/>
      </w:pPr>
      <w:r>
        <w:rPr/>
        <w:t>其次，我們受善惡的果報，就是「苦樂憂喜捨」的這五種受：有增上力，能受我們的善惡業的果報。苦樂憂喜捨的這個受。這是一種善巧義。</w:t>
      </w:r>
    </w:p>
    <w:p>
      <w:pPr>
        <w:pStyle w:val="Normal"/>
        <w:ind w:firstLine="527"/>
        <w:jc w:val="both"/>
        <w:rPr/>
      </w:pPr>
      <w:r>
        <w:rPr/>
        <w:t>對於世間上的善法的成就，有「信進念定慧」：這五種根能受世間上的樂報，有這樣的力量，這是一種。經論上的解釋：我們對於善法有「信」心，我們就不會做惡事，我們會去做善事。「精進」：是什麼意思呢？我們若能精進的話，我們就能不做惡，我們就能做善，就能得善報。信、進、念。這個「念」：它有什麼力量呢？就是把所信、所精進做的善法，能夠顯現在心裏面，不念一切惡事，所以它對於這些善法也有增上力，令我們能得善報。念、定、慧。這個經論上說它對世間的善法有力量，這個色界、無色界的定也屬於世間善法之內的。這裏面說，能夠成就世間的善法：世間的善法，就是我們能修十善業，可以在欲界天、人中得受善報；若能修定，那就在色界、無色界裏面得安樂的果報。所以也是於世間的如意的事情有增上力。</w:t>
      </w:r>
    </w:p>
    <w:p>
      <w:pPr>
        <w:pStyle w:val="Normal"/>
        <w:ind w:firstLine="527"/>
        <w:jc w:val="both"/>
        <w:rPr/>
      </w:pPr>
      <w:r>
        <w:rPr/>
        <w:t>另外有三種，就是「未知欲知根、</w:t>
      </w:r>
      <w:r>
        <w:rPr>
          <w:shd w:fill="D8D8D8" w:val="clear"/>
        </w:rPr>
        <w:t>已知根</w:t>
      </w:r>
      <w:r>
        <w:rPr/>
        <w:t>、具知根」：這三種根對得出世間的聖道有增上力。這加起來一共有二十二根，它有這樣的增上力。能夠通達這個增上力，那就叫做「根善巧」。</w:t>
      </w:r>
    </w:p>
    <w:p>
      <w:pPr>
        <w:pStyle w:val="Normal"/>
        <w:ind w:firstLine="527"/>
        <w:jc w:val="both"/>
        <w:rPr/>
      </w:pPr>
      <w:r>
        <w:rPr/>
        <w:t>「如〈決擇分〉廣釋應知」：《瑜伽師地論》有一個〈決擇分〉，廣釋這二十二根的根善巧。「陵本五十三卷十五頁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Style16"/>
        <w:rPr>
          <w:kern w:val="2"/>
          <w:sz w:val="24"/>
        </w:rPr>
      </w:pPr>
      <w:r>
        <w:rPr>
          <w:kern w:val="2"/>
          <w:sz w:val="24"/>
        </w:rPr>
        <w:t>二、依他師教，所謂大師、鄔波柁耶、阿遮利耶，於時時間，教授教誡，攝受依止。</w:t>
      </w:r>
    </w:p>
    <w:p>
      <w:pPr>
        <w:pStyle w:val="Normal"/>
        <w:ind w:firstLine="527"/>
        <w:jc w:val="both"/>
        <w:rPr/>
      </w:pPr>
      <w:r>
        <w:rPr/>
        <w:t>這個第五因，攝受的方便。第一個，就是發心出家的這一位，他就是對於契經、阿毘達磨論要努力地學習，修學善巧，這是第一。現在第二個是什麼呢？「依他師教」：就是隨順他師所教。「他」是對「自」己說的；你不可以只是靠自己，你還要依靠他人的教導。「他」是誰？就是師長的教導。誰是我們的師長呢？第一位是「大師」：就是佛陀。第二位、第三位就是「鄔波柁耶」和「阿遮利耶」：就是和尚、阿闍梨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「於時時間，教授教誡，攝受依止」：我們的師長時時地「教授」我們、「教誡」我們，教授我們修學善法、教誡我們不可以做惡事。「攝受依止」：「攝受」就是饒益我們，用教授、教誡來饒益我們，為我們作依止；我們依憑師長的教授、教誡逐漸地才能有進步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17"/>
        <w:rPr/>
      </w:pPr>
      <w:r>
        <w:rPr/>
        <w:t>《披尋記》七四八頁：</w:t>
      </w:r>
    </w:p>
    <w:p>
      <w:pPr>
        <w:pStyle w:val="Style17"/>
        <w:rPr/>
      </w:pPr>
      <w:r>
        <w:rPr/>
        <w:t>於時時間教授教誡等者：〈菩薩地〉說：又諸菩薩性好攝受諸有情類，如法御眾方便饒益，以無染心先與依止，乃至廣說。於時時間，以其隨順八種教授而正教授，五種教誡而正教誡。</w:t>
      </w:r>
      <w:r>
        <w:rPr/>
        <w:t>(</w:t>
      </w:r>
      <w:r>
        <w:rPr/>
        <w:t>陵本四十卷十頁</w:t>
      </w:r>
      <w:r>
        <w:rPr/>
        <w:t>)</w:t>
      </w:r>
      <w:r>
        <w:rPr/>
        <w:t>。此應準知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於時時間教授教誡等者：〈菩薩地〉說」：《瑜伽師地論》的〈菩薩地〉上說。「又諸菩薩性好攝受諸有情類」：這些發無上菩提心的這些人，「性好攝受」：他的心歡喜「攝受諸有情類」：歡喜利益、饒益這一切有情。「如法御眾」：他能夠如法地，不是非法的；他能夠如法地御眾，來教化眾生，教化自己的弟子。「方便饒益」：善巧方便的大智慧來利益所教化的眾生。「以無染心先與依止」：他沒有有所得的染心，也不是貪心、也不是瞋心，有無所得的智慧，「先與依止」：先給所教化的人一個依止處。這個「依止」：明白一點說，就是有個地方可住，也有衣服、飲食這些事情，這叫做「先與依止」；然後給你法的教授，「乃至廣說」。</w:t>
      </w:r>
    </w:p>
    <w:p>
      <w:pPr>
        <w:pStyle w:val="Normal"/>
        <w:ind w:firstLine="527"/>
        <w:jc w:val="both"/>
        <w:rPr/>
      </w:pPr>
      <w:r>
        <w:rPr/>
        <w:t>「於時時間，以其隨順八種教授而正教授」這位弟子，還有「五種教誡而正教誡」這個弟子。這個「八種教授」和「五種教誡」在「陵本四十卷十頁」上說的。這裏邊「此應準知」。這個「八種教授」我念一遍就好了。</w:t>
      </w:r>
      <w:r>
        <w:rPr/>
        <w:t>(</w:t>
      </w:r>
      <w:r>
        <w:rPr/>
        <w:t>註：引卷三十八《披尋記》</w:t>
      </w:r>
      <w:r>
        <w:rPr/>
        <w:t>1284-1287</w:t>
      </w:r>
      <w:r>
        <w:rPr/>
        <w:t>頁之文</w:t>
      </w:r>
      <w:r>
        <w:rPr/>
        <w:t>)</w:t>
      </w:r>
      <w:r>
        <w:rPr/>
        <w:t>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 xml:space="preserve">午五、應正教授 </w:t>
      </w:r>
      <w:r>
        <w:rPr>
          <w:rFonts w:cs="新細明體;PMingLiU" w:ascii="新細明體;PMingLiU" w:hAnsi="新細明體;PMingLiU"/>
          <w:b/>
          <w:bCs/>
        </w:rPr>
        <w:t>(</w:t>
      </w:r>
      <w:r>
        <w:rPr>
          <w:rFonts w:ascii="新細明體;PMingLiU" w:hAnsi="新細明體;PMingLiU" w:cs="新細明體;PMingLiU"/>
          <w:b/>
          <w:bCs/>
        </w:rPr>
        <w:t>分三科</w:t>
      </w:r>
      <w:r>
        <w:rPr>
          <w:rFonts w:cs="新細明體;PMingLiU" w:ascii="新細明體;PMingLiU" w:hAnsi="新細明體;PMingLiU"/>
          <w:b/>
          <w:bCs/>
        </w:rPr>
        <w:t xml:space="preserve">)  </w:t>
      </w:r>
      <w:r>
        <w:rPr>
          <w:rFonts w:ascii="新細明體;PMingLiU" w:hAnsi="新細明體;PMingLiU" w:cs="新細明體;PMingLiU"/>
          <w:b/>
          <w:bCs/>
        </w:rPr>
        <w:t xml:space="preserve">未三、釋 </w:t>
      </w:r>
      <w:r>
        <w:rPr>
          <w:rFonts w:cs="新細明體;PMingLiU" w:ascii="新細明體;PMingLiU" w:hAnsi="新細明體;PMingLiU"/>
          <w:b/>
          <w:bCs/>
        </w:rPr>
        <w:t>(</w:t>
      </w:r>
      <w:r>
        <w:rPr>
          <w:rFonts w:ascii="新細明體;PMingLiU" w:hAnsi="新細明體;PMingLiU" w:cs="新細明體;PMingLiU"/>
          <w:b/>
          <w:bCs/>
        </w:rPr>
        <w:t>分四科</w:t>
      </w:r>
      <w:r>
        <w:rPr>
          <w:rFonts w:cs="新細明體;PMingLiU" w:ascii="新細明體;PMingLiU" w:hAnsi="新細明體;PMingLiU"/>
          <w:b/>
          <w:bCs/>
        </w:rPr>
        <w:t xml:space="preserve">)  </w:t>
      </w:r>
      <w:r>
        <w:rPr>
          <w:rFonts w:ascii="新細明體;PMingLiU" w:hAnsi="新細明體;PMingLiU" w:cs="新細明體;PMingLiU"/>
          <w:b/>
          <w:bCs/>
        </w:rPr>
        <w:t xml:space="preserve">申二、辨先因 </w:t>
      </w:r>
      <w:r>
        <w:rPr>
          <w:rFonts w:cs="新細明體;PMingLiU" w:ascii="新細明體;PMingLiU" w:hAnsi="新細明體;PMingLiU"/>
          <w:b/>
          <w:bCs/>
        </w:rPr>
        <w:t>(</w:t>
      </w:r>
      <w:r>
        <w:rPr>
          <w:rFonts w:ascii="新細明體;PMingLiU" w:hAnsi="新細明體;PMingLiU" w:cs="新細明體;PMingLiU"/>
          <w:b/>
          <w:bCs/>
        </w:rPr>
        <w:t>分四科</w:t>
      </w:r>
      <w:r>
        <w:rPr>
          <w:rFonts w:cs="新細明體;PMingLiU" w:ascii="新細明體;PMingLiU" w:hAnsi="新細明體;PMingLiU"/>
          <w:b/>
          <w:bCs/>
        </w:rPr>
        <w:t>)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  <w:b/>
          <w:bCs/>
        </w:rPr>
        <w:t>酉一、尋思心</w:t>
      </w:r>
    </w:p>
    <w:p>
      <w:pPr>
        <w:pStyle w:val="Style16"/>
        <w:rPr/>
      </w:pPr>
      <w:r>
        <w:rPr>
          <w:kern w:val="2"/>
          <w:sz w:val="24"/>
        </w:rPr>
        <w:t>於教授時，先當審諦尋思其心，</w:t>
      </w:r>
      <w:r>
        <w:rPr>
          <w:kern w:val="2"/>
          <w:sz w:val="24"/>
          <w:szCs w:val="23"/>
        </w:rPr>
        <w:t>如實了知。</w:t>
      </w:r>
    </w:p>
    <w:p>
      <w:pPr>
        <w:pStyle w:val="Normal"/>
        <w:ind w:firstLine="527"/>
        <w:jc w:val="both"/>
        <w:rPr/>
      </w:pPr>
      <w:r>
        <w:rPr/>
        <w:t>第一種，「</w:t>
      </w:r>
      <w:r>
        <w:rPr>
          <w:szCs w:val="23"/>
        </w:rPr>
        <w:t>先當審諦尋思其心」：就是這個菩薩，也就是這位做老師的人，要「審諦」：很認真地觀察這個弟子的心情差別，你的心怎麼樣情形，要注意地觀察。下邊的文比較明顯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酉二、尋思根</w:t>
      </w:r>
    </w:p>
    <w:p>
      <w:pPr>
        <w:pStyle w:val="Style16"/>
        <w:rPr>
          <w:kern w:val="2"/>
          <w:sz w:val="24"/>
          <w:szCs w:val="23"/>
        </w:rPr>
      </w:pPr>
      <w:r>
        <w:rPr>
          <w:kern w:val="2"/>
          <w:sz w:val="24"/>
          <w:szCs w:val="23"/>
        </w:rPr>
        <w:t>尋思如實了知心已，尋思其根，如實了知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  <w:t>第二是尋思其根：就是觀察他宿世的善根。尋思其心就是現在的心情的差別，尋思其根是善根；尋思其心就是你現在的心，這個貪瞋癡是輕、是重，你是偏於貪、是偏於瞋，各式各樣的煩惱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酉三、尋思意樂</w:t>
      </w:r>
    </w:p>
    <w:p>
      <w:pPr>
        <w:pStyle w:val="Style16"/>
        <w:rPr>
          <w:kern w:val="2"/>
          <w:sz w:val="24"/>
          <w:szCs w:val="23"/>
        </w:rPr>
      </w:pPr>
      <w:r>
        <w:rPr>
          <w:kern w:val="2"/>
          <w:sz w:val="24"/>
          <w:szCs w:val="23"/>
        </w:rPr>
        <w:t>尋思如實了知根已，尋思意樂，如實了知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  <w:t>第三個是尋思他的意樂：就是這個弟子他歡喜什麼。這是一種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酉四、尋思隨眠</w:t>
      </w:r>
    </w:p>
    <w:p>
      <w:pPr>
        <w:pStyle w:val="Style16"/>
        <w:rPr>
          <w:kern w:val="2"/>
          <w:sz w:val="24"/>
          <w:szCs w:val="23"/>
        </w:rPr>
      </w:pPr>
      <w:r>
        <w:rPr>
          <w:kern w:val="2"/>
          <w:sz w:val="24"/>
          <w:szCs w:val="23"/>
        </w:rPr>
        <w:t>尋思如實知意樂已，尋思隨眠，如實了知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  <w:t>第四個教授，尋思隨眠：就是觀察他的煩惱的種子情形怎麼樣。這是第四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 xml:space="preserve">申三、辨種類 </w:t>
      </w:r>
      <w:r>
        <w:rPr>
          <w:rFonts w:cs="新細明體;PMingLiU" w:ascii="新細明體;PMingLiU" w:hAnsi="新細明體;PMingLiU"/>
          <w:b/>
          <w:bCs/>
        </w:rPr>
        <w:t>(</w:t>
      </w:r>
      <w:r>
        <w:rPr>
          <w:rFonts w:ascii="新細明體;PMingLiU" w:hAnsi="新細明體;PMingLiU" w:cs="新細明體;PMingLiU"/>
          <w:b/>
          <w:bCs/>
        </w:rPr>
        <w:t>分二科</w:t>
      </w:r>
      <w:r>
        <w:rPr>
          <w:rFonts w:cs="新細明體;PMingLiU" w:ascii="新細明體;PMingLiU" w:hAnsi="新細明體;PMingLiU"/>
          <w:b/>
          <w:bCs/>
        </w:rPr>
        <w:t xml:space="preserve">)  </w:t>
      </w:r>
      <w:r>
        <w:rPr>
          <w:rFonts w:ascii="新細明體;PMingLiU" w:hAnsi="新細明體;PMingLiU" w:cs="新細明體;PMingLiU"/>
          <w:b/>
          <w:bCs/>
        </w:rPr>
        <w:t xml:space="preserve">酉一、標舉 </w:t>
      </w:r>
      <w:r>
        <w:rPr>
          <w:rFonts w:cs="新細明體;PMingLiU" w:ascii="新細明體;PMingLiU" w:hAnsi="新細明體;PMingLiU"/>
          <w:b/>
          <w:bCs/>
        </w:rPr>
        <w:t>(</w:t>
      </w:r>
      <w:r>
        <w:rPr>
          <w:rFonts w:ascii="新細明體;PMingLiU" w:hAnsi="新細明體;PMingLiU" w:cs="新細明體;PMingLiU"/>
          <w:b/>
          <w:bCs/>
        </w:rPr>
        <w:t>分三科</w:t>
      </w:r>
      <w:r>
        <w:rPr>
          <w:rFonts w:cs="新細明體;PMingLiU" w:ascii="新細明體;PMingLiU" w:hAnsi="新細明體;PMingLiU"/>
          <w:b/>
          <w:bCs/>
        </w:rPr>
        <w:t xml:space="preserve">)  </w:t>
      </w:r>
      <w:r>
        <w:rPr>
          <w:rFonts w:ascii="新細明體;PMingLiU" w:hAnsi="新細明體;PMingLiU" w:cs="新細明體;PMingLiU"/>
          <w:b/>
          <w:bCs/>
        </w:rPr>
        <w:t>戌一、示趣入門</w:t>
      </w:r>
    </w:p>
    <w:p>
      <w:pPr>
        <w:pStyle w:val="Style16"/>
        <w:rPr>
          <w:kern w:val="2"/>
          <w:sz w:val="24"/>
        </w:rPr>
      </w:pPr>
      <w:r>
        <w:rPr>
          <w:kern w:val="2"/>
          <w:sz w:val="24"/>
        </w:rPr>
        <w:t>尋思如實知隨眠已，如其所應隨其所宜，示現種種所趣入門，令其趣入。謂或修不淨、或復修慈、或修種種緣性緣起、或修界差別、或修阿那波那念。</w:t>
      </w:r>
    </w:p>
    <w:p>
      <w:pPr>
        <w:pStyle w:val="TextBodyIndent"/>
        <w:rPr>
          <w:rFonts w:ascii="Times New Roman" w:hAnsi="Times New Roman"/>
          <w:szCs w:val="23"/>
        </w:rPr>
      </w:pPr>
      <w:r>
        <w:rPr>
          <w:rFonts w:ascii="Times New Roman" w:hAnsi="Times New Roman"/>
          <w:szCs w:val="23"/>
        </w:rPr>
        <w:t>第五個，「隨其所宜，示現種種所趣入門」：就是他這個老師、就是這位菩薩對他的弟子能隨他弟子所相應的，前面已經尋思其心、尋思其根、尋思他的意樂、尋思他的隨眠，那麼這位菩薩就會知道什麼對他是合適的、開示他入聖道的門。那就是初開始應該怎麼樣修行：應該是修不淨觀、應該是修無我觀的這些事情。這是第五。</w:t>
      </w:r>
    </w:p>
    <w:p>
      <w:pPr>
        <w:pStyle w:val="Normal"/>
        <w:ind w:firstLine="527"/>
        <w:jc w:val="both"/>
        <w:rPr>
          <w:rFonts w:ascii="Times New Roman" w:hAnsi="Times New Roman"/>
          <w:szCs w:val="23"/>
        </w:rPr>
      </w:pPr>
      <w:r>
        <w:rPr>
          <w:szCs w:val="23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戌二、說處中行</w:t>
      </w:r>
    </w:p>
    <w:p>
      <w:pPr>
        <w:pStyle w:val="Style16"/>
        <w:rPr/>
      </w:pPr>
      <w:r>
        <w:rPr>
          <w:kern w:val="2"/>
          <w:sz w:val="24"/>
          <w:szCs w:val="23"/>
        </w:rPr>
        <w:t>如其所應隨其所宜，示現種種所趣入門</w:t>
      </w:r>
      <w:r>
        <w:rPr>
          <w:kern w:val="2"/>
          <w:sz w:val="24"/>
        </w:rPr>
        <w:t>；令趣入已</w:t>
      </w:r>
      <w:r>
        <w:rPr>
          <w:kern w:val="2"/>
          <w:sz w:val="24"/>
          <w:szCs w:val="23"/>
        </w:rPr>
        <w:t>。為說能治常邊邪執處中之行，為說能治斷邊邪執處中之行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  <w:t>第六，「為說能治常邊邪執處中之行」：就是能對治執著常見，消滅他的常見，執著有我，我是常住、我是常恒住的，那就是常見。常見就是邪見。現在要對治他這個常見，為他宣說中道的修行法門。這是第六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  <w:t>第七個，「為說能治斷邊邪執處中之行」：「斷邊」，就是人死了就斷滅了，不能相續下去，那也就叫做斷。現在為說對治這個斷見的邪見，為說處中的中道之行。這是第七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戌三、除增上慢</w:t>
      </w:r>
    </w:p>
    <w:p>
      <w:pPr>
        <w:pStyle w:val="Style16"/>
        <w:rPr>
          <w:kern w:val="2"/>
          <w:sz w:val="24"/>
        </w:rPr>
      </w:pPr>
      <w:r>
        <w:rPr>
          <w:kern w:val="2"/>
          <w:sz w:val="24"/>
        </w:rPr>
        <w:t>令其除捨未作謂作、未得謂得、未觸謂觸、未證謂證諸增上慢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  <w:t>第八是什麼呢？「令其除捨」「未證謂證諸增上慢」：他能這樣子修學無我觀，修學四念住、四正勤，三十七道品這麼樣用功修行，再開示他要消滅他的未證謂證的增上慢，要這樣子教導他的弟子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  <w:t>這是八種教授。另外還有五種教誡，五種教誡是怎麼說的呢？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 xml:space="preserve">午六、應正教誡 </w:t>
      </w:r>
      <w:r>
        <w:rPr>
          <w:rFonts w:cs="新細明體;PMingLiU" w:ascii="新細明體;PMingLiU" w:hAnsi="新細明體;PMingLiU"/>
          <w:b/>
          <w:bCs/>
        </w:rPr>
        <w:t>(</w:t>
      </w:r>
      <w:r>
        <w:rPr>
          <w:rFonts w:ascii="新細明體;PMingLiU" w:hAnsi="新細明體;PMingLiU" w:cs="新細明體;PMingLiU"/>
          <w:b/>
          <w:bCs/>
        </w:rPr>
        <w:t>分二科</w:t>
      </w:r>
      <w:r>
        <w:rPr>
          <w:rFonts w:cs="新細明體;PMingLiU" w:ascii="新細明體;PMingLiU" w:hAnsi="新細明體;PMingLiU"/>
          <w:b/>
          <w:bCs/>
        </w:rPr>
        <w:t xml:space="preserve">)  </w:t>
      </w:r>
      <w:r>
        <w:rPr>
          <w:rFonts w:ascii="新細明體;PMingLiU" w:hAnsi="新細明體;PMingLiU" w:cs="新細明體;PMingLiU"/>
          <w:b/>
          <w:bCs/>
        </w:rPr>
        <w:t xml:space="preserve">未二、釋 </w:t>
      </w:r>
      <w:r>
        <w:rPr>
          <w:rFonts w:cs="新細明體;PMingLiU" w:ascii="新細明體;PMingLiU" w:hAnsi="新細明體;PMingLiU"/>
          <w:b/>
          <w:bCs/>
        </w:rPr>
        <w:t>(</w:t>
      </w:r>
      <w:r>
        <w:rPr>
          <w:rFonts w:ascii="新細明體;PMingLiU" w:hAnsi="新細明體;PMingLiU" w:cs="新細明體;PMingLiU"/>
          <w:b/>
          <w:bCs/>
        </w:rPr>
        <w:t>分二科</w:t>
      </w:r>
      <w:r>
        <w:rPr>
          <w:rFonts w:cs="新細明體;PMingLiU" w:ascii="新細明體;PMingLiU" w:hAnsi="新細明體;PMingLiU"/>
          <w:b/>
          <w:bCs/>
        </w:rPr>
        <w:t xml:space="preserve">)  </w:t>
      </w:r>
      <w:r>
        <w:rPr>
          <w:rFonts w:ascii="新細明體;PMingLiU" w:hAnsi="新細明體;PMingLiU" w:cs="新細明體;PMingLiU"/>
          <w:b/>
          <w:bCs/>
        </w:rPr>
        <w:t>申二、標列相</w:t>
      </w:r>
      <w:r>
        <w:rPr>
          <w:rFonts w:cs="新細明體;PMingLiU" w:ascii="新細明體;PMingLiU" w:hAnsi="新細明體;PMingLiU"/>
          <w:b/>
          <w:bCs/>
        </w:rPr>
        <w:t>(</w:t>
      </w:r>
      <w:r>
        <w:rPr>
          <w:rFonts w:ascii="新細明體;PMingLiU" w:hAnsi="新細明體;PMingLiU" w:cs="新細明體;PMingLiU"/>
          <w:b/>
          <w:bCs/>
        </w:rPr>
        <w:t>分二科</w:t>
      </w:r>
      <w:r>
        <w:rPr>
          <w:rFonts w:cs="新細明體;PMingLiU" w:ascii="新細明體;PMingLiU" w:hAnsi="新細明體;PMingLiU"/>
          <w:b/>
          <w:bCs/>
        </w:rPr>
        <w:t xml:space="preserve">)  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 xml:space="preserve">酉二、列 </w:t>
      </w:r>
      <w:r>
        <w:rPr>
          <w:rFonts w:cs="新細明體;PMingLiU" w:ascii="新細明體;PMingLiU" w:hAnsi="新細明體;PMingLiU"/>
          <w:b/>
          <w:bCs/>
        </w:rPr>
        <w:t>(</w:t>
      </w:r>
      <w:r>
        <w:rPr>
          <w:rFonts w:ascii="新細明體;PMingLiU" w:hAnsi="新細明體;PMingLiU" w:cs="新細明體;PMingLiU"/>
          <w:b/>
          <w:bCs/>
        </w:rPr>
        <w:t>分五</w:t>
      </w:r>
      <w:r>
        <w:rPr>
          <w:rFonts w:cs="新細明體;PMingLiU" w:ascii="新細明體;PMingLiU" w:hAnsi="新細明體;PMingLiU"/>
          <w:b/>
          <w:bCs/>
        </w:rPr>
        <w:t xml:space="preserve">)          </w:t>
      </w:r>
      <w:r>
        <w:rPr>
          <w:rFonts w:ascii="新細明體;PMingLiU" w:hAnsi="新細明體;PMingLiU" w:cs="新細明體;PMingLiU"/>
          <w:b/>
          <w:bCs/>
        </w:rPr>
        <w:t>戌一、遮止</w:t>
      </w:r>
    </w:p>
    <w:p>
      <w:pPr>
        <w:pStyle w:val="Style16"/>
        <w:rPr>
          <w:kern w:val="2"/>
          <w:sz w:val="24"/>
        </w:rPr>
      </w:pPr>
      <w:r>
        <w:rPr>
          <w:kern w:val="2"/>
          <w:sz w:val="24"/>
        </w:rPr>
        <w:t>一者、遮止有罪現行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  <w:t>第一個是「遮止有罪現行」：就是教他的弟子不可以造罪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戌二、開許</w:t>
      </w:r>
    </w:p>
    <w:p>
      <w:pPr>
        <w:pStyle w:val="Style16"/>
        <w:rPr>
          <w:kern w:val="2"/>
          <w:sz w:val="24"/>
          <w:szCs w:val="23"/>
        </w:rPr>
      </w:pPr>
      <w:r>
        <w:rPr>
          <w:kern w:val="2"/>
          <w:sz w:val="24"/>
        </w:rPr>
        <w:t>二者、開許無罪現行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  <w:t>第二個是「開許無罪現行」：許可他這些沒有過失的事情。這是第二種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  <w:b/>
          <w:b/>
          <w:bCs/>
          <w:szCs w:val="23"/>
        </w:rPr>
      </w:pPr>
      <w:r>
        <w:rPr>
          <w:rFonts w:cs="新細明體;PMingLiU" w:ascii="新細明體;PMingLiU" w:hAnsi="新細明體;PMingLiU"/>
          <w:b/>
          <w:bCs/>
          <w:szCs w:val="23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戌三、諫誨</w:t>
      </w:r>
    </w:p>
    <w:p>
      <w:pPr>
        <w:pStyle w:val="Style16"/>
        <w:rPr>
          <w:kern w:val="2"/>
          <w:sz w:val="24"/>
          <w:szCs w:val="23"/>
        </w:rPr>
      </w:pPr>
      <w:r>
        <w:rPr>
          <w:kern w:val="2"/>
          <w:sz w:val="24"/>
        </w:rPr>
        <w:t>三者、若有於所遮止開許法中，暫行犯者，如法諫誨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  <w:t>第三種，「若有於所遮止開許法中，暫行犯者，如法諫誨」：若是這個徒弟在善法、惡法之中暫時地有所違犯，他不做善法、不修學聖道，只做一些有罪過的事情。這個時候這個為師的人就要如法地諫誨，來教誨他，教他要改過遷善。這是第三個教誡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戌四、呵擯</w:t>
      </w:r>
    </w:p>
    <w:p>
      <w:pPr>
        <w:pStyle w:val="Style16"/>
        <w:rPr>
          <w:kern w:val="2"/>
          <w:sz w:val="24"/>
          <w:szCs w:val="23"/>
        </w:rPr>
      </w:pPr>
      <w:r>
        <w:rPr>
          <w:kern w:val="2"/>
          <w:sz w:val="24"/>
        </w:rPr>
        <w:t>四者、若有於彼法中，數數輕慢而毀犯者，以無染濁無有變異親善意樂，如法呵擯，與作憶念。</w:t>
      </w:r>
    </w:p>
    <w:p>
      <w:pPr>
        <w:pStyle w:val="Normal"/>
        <w:ind w:firstLine="527"/>
        <w:jc w:val="both"/>
        <w:rPr/>
      </w:pPr>
      <w:r>
        <w:rPr>
          <w:szCs w:val="23"/>
        </w:rPr>
        <w:t>第四個，「若有於彼法中，數數輕慢而毀犯者」：就是對於世間的惡法、世間上的善法、出世間的聖道、因果，就是世間的因果、出世間的因果，他輕慢這件事，不拿它當一回事，我願意做什麼就做什麼。若是這樣情形，他的老師怎麼樣辦法呢？他的老師「以無染濁」心、「無有變異」的「親善」的「意樂」，「如法」地「呵擯」：就是呵斥他，就把他驅逐了。這是第</w:t>
      </w:r>
      <w:r>
        <w:rPr>
          <w:szCs w:val="23"/>
          <w:shd w:fill="D8D8D8" w:val="clear"/>
        </w:rPr>
        <w:t>四</w:t>
      </w:r>
      <w:r>
        <w:rPr>
          <w:szCs w:val="23"/>
        </w:rPr>
        <w:t>個辦法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戌五、慶慰</w:t>
      </w:r>
    </w:p>
    <w:p>
      <w:pPr>
        <w:pStyle w:val="Style16"/>
        <w:rPr>
          <w:kern w:val="2"/>
          <w:sz w:val="24"/>
          <w:szCs w:val="23"/>
        </w:rPr>
      </w:pPr>
      <w:r>
        <w:rPr>
          <w:kern w:val="2"/>
          <w:sz w:val="24"/>
        </w:rPr>
        <w:t>五者、若有於所遮止開許法中，能正行者，慈愛稱歎真實功德，令其歡喜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  <w:t>第五個教誡是什麼呢？「若有於所遮止開許法」裏邊，「能正行者」：他能隨順師教、不犯戒，能夠如法地修學聖道。這樣子，他的師長就對他要「慈愛稱歎真實功德，令其歡喜」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申二、結略義</w:t>
      </w:r>
    </w:p>
    <w:p>
      <w:pPr>
        <w:pStyle w:val="Style16"/>
        <w:rPr>
          <w:kern w:val="2"/>
          <w:sz w:val="24"/>
          <w:szCs w:val="23"/>
        </w:rPr>
      </w:pPr>
      <w:r>
        <w:rPr>
          <w:kern w:val="2"/>
          <w:sz w:val="24"/>
        </w:rPr>
        <w:t>當知是名略說菩薩五種教誡。所謂遮止、開許、諫誨、呵擯、慶慰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szCs w:val="23"/>
        </w:rPr>
        <w:t>這是五種教誡。這五種就是：第一種是遮止，第二是開許，第三是諫誨，第四是呵擯，第五是慶慰。這是八種教授、有五個教誡。這等於是做師長的一個方法，應該這樣做老師。這兩種：「</w:t>
      </w:r>
      <w:r>
        <w:rPr/>
        <w:t>一、自於契經阿毘達磨，讀誦受持，修正作意，於蘊等事，令極善巧。二、依他師教，所謂大師、鄔波柁耶、阿遮利耶，於時時間，教授教誡，攝受依止。」第二條是人，第一條是法；人法兩種來利益、來教授、教導這個弟子。這是兩種加行方便。下面第二科，後一正加行相；一共是三</w:t>
      </w:r>
      <w:r>
        <w:rPr>
          <w:shd w:fill="D8D8D8" w:val="clear"/>
        </w:rPr>
        <w:t>加</w:t>
      </w:r>
      <w:r>
        <w:rPr/>
        <w:t>行相，最後一個正加行相。又分兩科，第一科是通於一切的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61791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5pt" to="486.5pt,8.2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亥二、後一正加行相（分二科） 天一、通一切</w:t>
      </w:r>
    </w:p>
    <w:p>
      <w:pPr>
        <w:pStyle w:val="Style16"/>
        <w:rPr>
          <w:kern w:val="2"/>
          <w:sz w:val="24"/>
        </w:rPr>
      </w:pPr>
      <w:r>
        <w:rPr>
          <w:kern w:val="2"/>
          <w:sz w:val="24"/>
        </w:rPr>
        <w:t>又正加行作意思惟，當知是名第三方便。此正加行作意思惟，名正加行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前面說兩個加行</w:t>
      </w:r>
      <w:r>
        <w:rPr>
          <w:rFonts w:ascii="新細明體;PMingLiU" w:hAnsi="新細明體;PMingLiU" w:cs="新細明體;PMingLiU"/>
          <w:shd w:fill="D8D8D8" w:val="clear"/>
        </w:rPr>
        <w:t>方便</w:t>
      </w:r>
      <w:r>
        <w:rPr>
          <w:rFonts w:ascii="新細明體;PMingLiU" w:hAnsi="新細明體;PMingLiU" w:cs="新細明體;PMingLiU"/>
        </w:rPr>
        <w:t>，這第三個就是最主要的，主要的「加行作意思惟</w:t>
      </w:r>
      <w:r>
        <w:rPr/>
        <w:t>，當知是名第三」種修學聖道的「方便」。「此正加行作意思惟，名正加行。」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前面第一是所學的法，第二是所依止的師長，現在第三個，是說這個弟子他要重視這一點，就是內心的努力的作意思惟，應該注意這一點。這是通於一切的，通於一切戒定慧都包括在內了。現在是第二科，簡今義，分三科，第一科是標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天二、簡今義（分三科） 地一、標</w:t>
      </w:r>
    </w:p>
    <w:p>
      <w:pPr>
        <w:pStyle w:val="Style16"/>
        <w:rPr>
          <w:kern w:val="2"/>
          <w:sz w:val="24"/>
        </w:rPr>
      </w:pPr>
      <w:r>
        <w:rPr>
          <w:kern w:val="2"/>
          <w:sz w:val="24"/>
        </w:rPr>
        <w:t>此中義者，謂尸羅淨所有作意，名正加行作意思惟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前面第一科是通於一切戒定慧都在內了。現在這一段文裏面的正義有一點不同。「</w:t>
      </w:r>
      <w:r>
        <w:rPr/>
        <w:t>此中義者，謂尸羅淨」：就是你要持戒清淨；「所有」的「作意」：屬於這一方面的作意，叫做「正加行作意思惟」。這是標，下面第二科解釋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地二、釋</w:t>
      </w:r>
    </w:p>
    <w:p>
      <w:pPr>
        <w:pStyle w:val="Style16"/>
        <w:rPr>
          <w:kern w:val="2"/>
          <w:sz w:val="24"/>
        </w:rPr>
      </w:pPr>
      <w:r>
        <w:rPr>
          <w:kern w:val="2"/>
          <w:sz w:val="24"/>
        </w:rPr>
        <w:t>彼自思惟尸羅清淨，故無悔惱；無悔惱故，便生歡喜；廣說乃至心入正定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</w:t>
      </w:r>
      <w:r>
        <w:rPr/>
        <w:t>彼自思惟尸羅清淨」：這位學習聖道的這位行者，他自己在反省自己，反省自己的結果，他持戒是清淨的，沒有犯戒。「故無悔惱」：因為沒有犯戒，所以他不會後悔，沒有後悔的這些煩惱。「無悔惱故，便生歡喜」：他心情就會感覺到愉快。「廣說乃至心入正定」：因為你沒有犯戒，你能努力地修四念住，所以你的身清淨、口清淨、意也清淨，所以你這個心容易成就三摩地，就容易得到未到地定，也很容易地得到色界四禪。所以，「乃至心入正定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地三、結</w:t>
      </w:r>
    </w:p>
    <w:p>
      <w:pPr>
        <w:pStyle w:val="Style16"/>
        <w:rPr>
          <w:kern w:val="2"/>
          <w:sz w:val="24"/>
        </w:rPr>
      </w:pPr>
      <w:r>
        <w:rPr>
          <w:kern w:val="2"/>
          <w:sz w:val="24"/>
        </w:rPr>
        <w:t>是故宣說此正加行作意思惟，名心住方便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第三科，結束這一段文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所以「</w:t>
      </w:r>
      <w:r>
        <w:rPr/>
        <w:t>宣說此正加行作意思惟」。這一共是三種加行，最後是持戒清淨。「此正加行作意思惟，名心住方便」：就是使令你心裏面能得三摩地的一個很重要的一個方法。這是結束這一段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戌二、結安住</w:t>
      </w:r>
    </w:p>
    <w:p>
      <w:pPr>
        <w:pStyle w:val="Style16"/>
        <w:rPr>
          <w:kern w:val="2"/>
          <w:sz w:val="24"/>
        </w:rPr>
      </w:pPr>
      <w:r>
        <w:rPr>
          <w:kern w:val="2"/>
          <w:sz w:val="24"/>
        </w:rPr>
        <w:t>由如是方便故，心速安住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第二科，結安住。前邊第一科是舉三相，現在第二科結安住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</w:t>
      </w:r>
      <w:r>
        <w:rPr/>
        <w:t>由如是方便故，心速安住」：由於這位修行人他有這三種方便，所以他的心很迅速地就得三摩地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未三、總結</w:t>
      </w:r>
    </w:p>
    <w:p>
      <w:pPr>
        <w:pStyle w:val="Style16"/>
        <w:rPr>
          <w:kern w:val="2"/>
          <w:sz w:val="24"/>
        </w:rPr>
      </w:pPr>
      <w:r>
        <w:rPr>
          <w:kern w:val="2"/>
          <w:sz w:val="24"/>
        </w:rPr>
        <w:t>彼於爾時，由此五因二十種相，攝持其心；於愛盡寂滅涅槃界中，令善安住，無復退轉，心無驚怖，謂我我今者何所在耶？當於如是心安住時，應知已名入諦現觀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第三科，總結這一段文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彼於爾時」：那位修行人這個時候，「由此五」種「因」：我們前面是講過。第一個是通達作意；第二是有所依，有所依就是奢摩他；第三個是入境界門，就是所緣境；第四個是攝受資糧；第五個是攝受方便：這一共是「五因」。五因裏面有「二十種相」，下面文有列出來。</w:t>
      </w:r>
    </w:p>
    <w:p>
      <w:pPr>
        <w:pStyle w:val="Normal"/>
        <w:ind w:firstLine="527"/>
        <w:jc w:val="both"/>
        <w:rPr/>
      </w:pPr>
      <w:r>
        <w:rPr/>
        <w:t>「攝持其心」：這位初發心、來到佛法裏面用功的人，他學習這五種因二十種相，來攝持他的心，叫它不虛妄分別，能與聖道相應。這個時候，「於愛盡寂滅涅槃界中，令善安住」：對於所希望成就的，就是「愛盡」，應該包括見，愛見煩惱滅除了，就成就了寂滅的涅槃。在這裏面「令善安住」：你這五因二十種相，能夠這樣學習，就能使令你安住在涅槃這裏。「無復退轉」：不會又回到凡夫的境界的。</w:t>
      </w:r>
    </w:p>
    <w:p>
      <w:pPr>
        <w:pStyle w:val="Normal"/>
        <w:ind w:firstLine="527"/>
        <w:jc w:val="both"/>
        <w:rPr/>
      </w:pPr>
      <w:r>
        <w:rPr/>
        <w:t>「心無驚怖」：他這個時候，初開始應該是得初果須陀洹；初果須陀洹的時候，「心無驚怖」：他心裏面沒有恐怖。什麼叫做恐怖呢？「謂我我今者，何所在耶？」：我們沒得聖道的時候、我們沒有修無我觀的時候，我們習慣都是執著是我。現在得聖道，是無我了。無我的時候，若用凡夫的心情，就是有點害怕了：我，現在在什麼地方呢？這句話就表示有點恐怖的意思。現在用這五因二十種相是修行，成就聖道之後，心裏沒有這個恐怖。根本沒有我、也沒有我可消滅這件事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「當於如是心安住時，應知已名入諦現觀」。「當於如是心安住時」：就是當你這一念虛妄分別心變成無我智慧的時候，安住在我空真如的時候，「應知」這時候就是「入」了「諦現觀」了，就是得了初果須陀洹；二果、三果、四果都是入諦現觀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辰二、結</w:t>
      </w:r>
    </w:p>
    <w:p>
      <w:pPr>
        <w:pStyle w:val="Style16"/>
        <w:rPr>
          <w:kern w:val="2"/>
          <w:sz w:val="24"/>
        </w:rPr>
      </w:pPr>
      <w:r>
        <w:rPr>
          <w:kern w:val="2"/>
          <w:sz w:val="24"/>
        </w:rPr>
        <w:t>如是名入聖諦現觀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結束這一段文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17"/>
        <w:rPr/>
      </w:pPr>
      <w:r>
        <w:rPr/>
        <w:t>《披尋記》七四八頁：</w:t>
      </w:r>
    </w:p>
    <w:p>
      <w:pPr>
        <w:pStyle w:val="Style17"/>
        <w:rPr/>
      </w:pPr>
      <w:r>
        <w:rPr/>
        <w:t>由此五因二十種相攝持其心者：於初因中有五種相：一、通達我慢能障現觀，二、能善棄捨令無間滅，三、如實思惟無常等行，四、所緣能緣平等智生，五、如實了知證得心一境性。第二因中有六種相：謂思惟入、住、出相，及思惟止、舉、捨相。第三因中有二種相：一、修阿那波那念，二、修諸念住。第四因中有四種相：一、遠離一切非所行處，二、依諸念住樂斷樂修，三、修習佛等六隨念行，四、安住諸聖種中。第五因中有三種相：一、修六善巧，二、依他師教，三、於正加行作意思惟。如是總成二十種相。由是攝持其心，令心安住，入諦現觀。</w:t>
      </w:r>
    </w:p>
    <w:p>
      <w:pPr>
        <w:pStyle w:val="Normal"/>
        <w:ind w:firstLine="527"/>
        <w:jc w:val="both"/>
        <w:rPr/>
      </w:pPr>
      <w:r>
        <w:rPr/>
        <w:t>「由此五因二十種相攝持其心者：於初因中有五種相：一、通達我慢能障現觀」：這個通達</w:t>
      </w:r>
      <w:r>
        <w:rPr>
          <w:shd w:fill="D8D8D8" w:val="clear"/>
        </w:rPr>
        <w:t>障礙</w:t>
      </w:r>
      <w:r>
        <w:rPr/>
        <w:t>是這個意思。「二、能善棄捨令無間滅」：你能修無我觀，能棄捨這個我慢。「三、如實思惟無常等行」：思惟無常、無我等這種觀行。「四、所緣能緣平等智生」：所緣是無我的、能緣也是無我的，這個平等的智慧現前了。「五、如實了知證得心一境性」：就是成就無漏的未到地定了，就是得了初果了。</w:t>
      </w:r>
    </w:p>
    <w:p>
      <w:pPr>
        <w:pStyle w:val="TextBodyIndent"/>
        <w:rPr>
          <w:rFonts w:ascii="Times New Roman" w:hAnsi="Times New Roman"/>
        </w:rPr>
      </w:pPr>
      <w:r>
        <w:rPr>
          <w:rFonts w:ascii="Times New Roman" w:hAnsi="Times New Roman"/>
        </w:rPr>
        <w:t>「第二因中」，第一因是通達作意，第二是有所依。「有六種相：謂思惟入、住、出相」：你在未到地定裏，或者是初禪裏，有入、住、出的情形。「及思惟止、舉、捨相」：在禪定裏面思惟止相、思惟舉相、思惟捨相。這一共是六個。</w:t>
      </w:r>
    </w:p>
    <w:p>
      <w:pPr>
        <w:pStyle w:val="Normal"/>
        <w:ind w:firstLine="527"/>
        <w:jc w:val="both"/>
        <w:rPr/>
      </w:pPr>
      <w:r>
        <w:rPr/>
        <w:t>「第三因中」：第三因就是入境界門。「第三因中有二種相：一、修阿那波那念」：知息出、知息入，學這個法門。第「二」個是「修諸念住」：就是修四念住。這是有兩種相。</w:t>
      </w:r>
    </w:p>
    <w:p>
      <w:pPr>
        <w:pStyle w:val="Normal"/>
        <w:ind w:firstLine="527"/>
        <w:jc w:val="both"/>
        <w:rPr/>
      </w:pPr>
      <w:r>
        <w:rPr/>
        <w:t>「第四因中有四種相」：第四因就是攝受資糧。「一、遠離一切非所行處」：就是遠離五種欲。「二、依諸念住樂斷樂修」：隨順佛所說的四念住，身受心法，觀察它是苦、空、無常、無我，依諸念住樂斷樂修。「三、修習佛等六隨念行」：修習六種隨念。「四、安住諸聖種中」：安住四聖種。這是第四因有這麼多的相，有四相。</w:t>
      </w:r>
    </w:p>
    <w:p>
      <w:pPr>
        <w:pStyle w:val="Normal"/>
        <w:ind w:firstLine="527"/>
        <w:jc w:val="both"/>
        <w:rPr/>
      </w:pPr>
      <w:r>
        <w:rPr/>
        <w:t>「第五因中有三種相：一、修六善巧，二、依他師教，三、於正加行作意思惟。如是總成二十種相。由是攝持其心，令心安住，入諦現觀。」</w:t>
      </w:r>
    </w:p>
    <w:p>
      <w:pPr>
        <w:pStyle w:val="Normal"/>
        <w:ind w:firstLine="527"/>
        <w:jc w:val="both"/>
        <w:rPr/>
      </w:pPr>
      <w:r>
        <w:rPr/>
        <w:t>我感覺我們漢文佛教，來到佛法裏面出家的人，多數不知道這個五因和二十種相。這裏面說的，就是初開始出家，做師長的、做弟子的，就是學習這五因和二十種相。由這個方法得入須陀洹。這〈修所成地〉是屬於小乘佛教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卯二、明普攝義</w:t>
      </w:r>
    </w:p>
    <w:p>
      <w:pPr>
        <w:pStyle w:val="Style16"/>
        <w:rPr>
          <w:kern w:val="2"/>
          <w:sz w:val="24"/>
        </w:rPr>
      </w:pPr>
      <w:r>
        <w:rPr>
          <w:kern w:val="2"/>
          <w:sz w:val="24"/>
        </w:rPr>
        <w:t>又此聖諦現觀義，廣說應知：謂心厭患相，有二十種；心安住相，亦二十種。除此，更無若過、若增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明普攝義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</w:t>
      </w:r>
      <w:r>
        <w:rPr/>
        <w:t>又此聖諦現觀義」：這上面說，怎麼樣能入聖諦現觀這個道理、這個法門；「廣說」：在經論裏面說得很多很多的，但是現在《瑜伽師地論》的彌勒菩薩就把它攝成這幾樣，廣說是很多。現在就是「謂心厭患相，有二十種；心安住相，亦二十種」：把經論裏面說得很廣，攝成這兩類：心安住是二十種，心厭患也二十種。「除此，更無若過、若增」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丑二、入現觀已離諸障礙（分二科） 寅一、徵</w:t>
      </w:r>
    </w:p>
    <w:p>
      <w:pPr>
        <w:pStyle w:val="Style16"/>
        <w:rPr>
          <w:kern w:val="2"/>
          <w:sz w:val="24"/>
        </w:rPr>
      </w:pPr>
      <w:r>
        <w:rPr>
          <w:kern w:val="2"/>
          <w:sz w:val="24"/>
        </w:rPr>
        <w:t>云何入聖諦現觀已，離諸障礙？</w:t>
      </w:r>
    </w:p>
    <w:p>
      <w:pPr>
        <w:pStyle w:val="Normal"/>
        <w:ind w:firstLine="527"/>
        <w:jc w:val="both"/>
        <w:rPr/>
      </w:pPr>
      <w:r>
        <w:rPr/>
        <w:t>這是第二科，入現觀已離諸障礙。分兩科，第一科徵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怎麼叫做入聖諦現觀已，沒有障礙呢？這是徵。下面第二科是解釋；解釋分兩科，第一科，辨離障礙；分兩科，第一科是辨；又分兩科，第一科是障礙；又分三科，第一科是標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寅二、釋（分二科）  卯一、辨離障礙（分二科） 辰一；辨（分二科）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巳一、障礙（分三科） 午一、標</w:t>
      </w:r>
    </w:p>
    <w:p>
      <w:pPr>
        <w:pStyle w:val="Style16"/>
        <w:rPr>
          <w:kern w:val="2"/>
          <w:sz w:val="24"/>
        </w:rPr>
      </w:pPr>
      <w:r>
        <w:rPr>
          <w:kern w:val="2"/>
          <w:sz w:val="24"/>
        </w:rPr>
        <w:t>當知此障略有二種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個入現觀一共有兩種障礙。這是標。下面列出來兩種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午二、列</w:t>
      </w:r>
    </w:p>
    <w:p>
      <w:pPr>
        <w:pStyle w:val="Style16"/>
        <w:rPr>
          <w:kern w:val="2"/>
          <w:sz w:val="24"/>
        </w:rPr>
      </w:pPr>
      <w:r>
        <w:rPr>
          <w:kern w:val="2"/>
          <w:sz w:val="24"/>
        </w:rPr>
        <w:t>一、行處障。二、住處障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就是這兩種障礙。這是列。下面第三科解釋，分兩科，第一科是行處障；分兩科第一科是列；分七科，第一科是數與眾會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午三、釋（分二科） 未一、行處障（分二科）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申一、列（分七科） 酉一、數與眾會</w:t>
      </w:r>
    </w:p>
    <w:p>
      <w:pPr>
        <w:pStyle w:val="Style16"/>
        <w:rPr>
          <w:kern w:val="2"/>
          <w:sz w:val="24"/>
        </w:rPr>
      </w:pPr>
      <w:r>
        <w:rPr>
          <w:kern w:val="2"/>
          <w:sz w:val="24"/>
        </w:rPr>
        <w:t>行處障者：謂如聖弟子，或與眾同居，隨其生起僧所作事，棄捨善品，數與眾會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</w:t>
      </w:r>
      <w:r>
        <w:rPr/>
        <w:t>行處障者」：這個行處障這句話怎麼講呢？下面解釋。「謂如聖弟子，或與眾同居」：說是這個人到佛法中來，是佛法僧的弟子，是聖弟子，「或與眾同居」：或者他不是一個人獨住，他和很多人在一起住，「眾同居」。「隨其生起僧所作事」：隨你所住的地方，因為不是一個人，就生起了很多大眾僧的事情。大眾僧的事情，「棄捨善品」：你要去做大眾僧的事情，就把你做的善品的事情都棄捨了。「數與眾會」：一次又一次地和大眾集會，要做羯磨，很多事情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17"/>
        <w:rPr/>
      </w:pPr>
      <w:r>
        <w:rPr/>
        <w:t>《披尋記》七四九頁：</w:t>
      </w:r>
    </w:p>
    <w:p>
      <w:pPr>
        <w:pStyle w:val="Style17"/>
        <w:rPr/>
      </w:pPr>
      <w:r>
        <w:rPr/>
        <w:t>隨其生起僧所作事等者：謂與眾同居時，修和敬業，治衣缽等，是名僧所作事。於應趣向好樂前行，於遠離中喜捨善軛，是名棄捨善品。數與諸在家眾及出家眾樂欲會遇，不欲別離，是名數與眾會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隨其生起僧所作事等者：謂與眾同居」的「時」候，「修和敬業」：大眾僧要和，要互相恭敬，這有很多事。「治衣缽等」：我們的衣或者是破舊，要補、或者應該洗，這個缽也有很多事情，大眾僧的事情，「是名」叫做「僧所作事」。「於應趣向好樂前行」：於應趣向這個事情，「應趣向」：應該向涅槃、修學戒定慧這些聖道的事情，但是在大眾僧裏做事的時候，好樂前面所做的事，就是為大眾僧做事，做了很多很多的事情。這樣子，就是「於遠離中喜捨善軛」：要遠離欲的事情。「遠離」，前面說過了。「喜捨善軛」：就歡喜，修學四念住這些事情都停下來了，就不做了，「是名棄捨善品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「數與諸在家眾及出家眾樂欲會遇」：「數」，就是不只一次，多少次的和在家眾或者出家眾，歡喜在一起見面。「不欲別離」：歡喜在一起，歡喜見面、談話、做事情；這件事，到了一起了就不歡喜、不願意別離，不願意離開，「是名數與眾會」。這些事情就是耽誤修學聖道，是這個意思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酉二、愛重飲食</w:t>
      </w:r>
    </w:p>
    <w:p>
      <w:pPr>
        <w:pStyle w:val="Style16"/>
        <w:rPr>
          <w:kern w:val="2"/>
          <w:sz w:val="24"/>
        </w:rPr>
      </w:pPr>
      <w:r>
        <w:rPr>
          <w:kern w:val="2"/>
          <w:sz w:val="24"/>
        </w:rPr>
        <w:t>或復安住常乞食法，而愛重飲食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第二科，第一科是數與眾會，耽誤修學聖道。第二科是愛重飲食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</w:t>
      </w:r>
      <w:r>
        <w:rPr/>
        <w:t>或復安住」在「常乞食法」：佛在世的時候都是常乞食，都是到聚落裏面去乞食。「而愛重飲食」：乞食，而這些人歡喜飲食，要可口的飲食，很執著這件事，這也是一個問題。這是第二科。下面第三科是好樂營為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酉三、好樂營為</w:t>
      </w:r>
    </w:p>
    <w:p>
      <w:pPr>
        <w:pStyle w:val="Style16"/>
        <w:rPr/>
      </w:pPr>
      <w:r>
        <w:rPr>
          <w:kern w:val="2"/>
          <w:sz w:val="24"/>
        </w:rPr>
        <w:t>或兼二處，好樂營為衣</w:t>
      </w:r>
      <w:r>
        <w:rPr>
          <w:kern w:val="2"/>
          <w:sz w:val="24"/>
          <w:lang w:val="zh-TW"/>
        </w:rPr>
        <w:t>缽</w:t>
      </w:r>
      <w:r>
        <w:rPr>
          <w:kern w:val="2"/>
          <w:sz w:val="24"/>
        </w:rPr>
        <w:t>等事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或兼二處」：或者是兼這兩種：一個行處、一個住處。「好樂營為衣</w:t>
      </w:r>
      <w:r>
        <w:rPr>
          <w:rFonts w:ascii="hzkb" w:hAnsi="hzkb"/>
          <w:lang w:val="zh-TW"/>
        </w:rPr>
        <w:t>缽</w:t>
      </w:r>
      <w:r>
        <w:rPr/>
        <w:t>等事」：就歡喜做事，歡喜為大眾僧做事。大眾僧有衣缽的事；佛在世的時候大眾僧的情形，今天我們大眾僧可能又不是這個事，又有其他很多事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Style17"/>
        <w:rPr/>
      </w:pPr>
      <w:r>
        <w:rPr/>
        <w:t>《披尋記》七四九頁：</w:t>
      </w:r>
    </w:p>
    <w:p>
      <w:pPr>
        <w:pStyle w:val="Style17"/>
        <w:rPr/>
      </w:pPr>
      <w:r>
        <w:rPr/>
        <w:t>或兼二處好樂營為衣缽等事者：此中二處，所謂行處及與住處。由閑居時，亦有修治衣缽等事故。若樂營為，故名二處障。</w:t>
      </w:r>
    </w:p>
    <w:p>
      <w:pPr>
        <w:pStyle w:val="Normal"/>
        <w:ind w:firstLine="527"/>
        <w:jc w:val="both"/>
        <w:rPr/>
      </w:pPr>
      <w:r>
        <w:rPr/>
        <w:t>假設你歡喜為大眾僧做事，行處也有這個事、住處也有這個事，那都是障礙你修學聖道的。</w:t>
      </w:r>
      <w:r>
        <w:rPr>
          <w:rFonts w:ascii="新細明體;PMingLiU" w:hAnsi="新細明體;PMingLiU" w:cs="新細明體;PMingLiU"/>
        </w:rPr>
        <w:t>下面第四科，好樂談話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酉四、好樂談話</w:t>
      </w:r>
    </w:p>
    <w:p>
      <w:pPr>
        <w:pStyle w:val="Style16"/>
        <w:rPr>
          <w:kern w:val="2"/>
          <w:sz w:val="24"/>
        </w:rPr>
      </w:pPr>
      <w:r>
        <w:rPr>
          <w:kern w:val="2"/>
          <w:sz w:val="24"/>
        </w:rPr>
        <w:t>或為讀誦經典，而好樂談話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我們初發心的人，不可以不學習經典的。但是歡喜談話，和人家談話，那就讀誦經典、這些學習佛法的事情都耽誤了。下面第五科是樂著睡眠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酉五、樂著睡眠</w:t>
      </w:r>
    </w:p>
    <w:p>
      <w:pPr>
        <w:pStyle w:val="Style16"/>
        <w:rPr>
          <w:kern w:val="2"/>
          <w:sz w:val="24"/>
        </w:rPr>
      </w:pPr>
      <w:r>
        <w:rPr>
          <w:kern w:val="2"/>
          <w:sz w:val="24"/>
        </w:rPr>
        <w:t>或居夜分，而樂著睡眠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或者是在夜間的時候，歡喜睡覺，初夜後夜不經行晏坐，修學止觀的事情都耽誤了。下面第六科，樂染言論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酉六、樂染言論</w:t>
      </w:r>
    </w:p>
    <w:p>
      <w:pPr>
        <w:pStyle w:val="Style16"/>
        <w:rPr>
          <w:kern w:val="2"/>
          <w:sz w:val="24"/>
        </w:rPr>
      </w:pPr>
      <w:r>
        <w:rPr>
          <w:kern w:val="2"/>
          <w:sz w:val="24"/>
        </w:rPr>
        <w:t>或居晝分，樂王賊等雜染言論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或居晝分」：</w:t>
      </w:r>
      <w:r>
        <w:rPr>
          <w:rFonts w:ascii="新細明體;PMingLiU" w:hAnsi="新細明體;PMingLiU" w:cs="新細明體;PMingLiU"/>
        </w:rPr>
        <w:t>白天的時候，</w:t>
      </w:r>
      <w:r>
        <w:rPr/>
        <w:t>「樂王賊等雜染」的「言論」：「王賊」，歡喜談王的事情、歡喜談賊的事情。這些都是雜染的言論，就歡喜談這些事情。這是第六科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下面第七科，是不樂遠離，分兩科，第一科標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酉七、不樂遠離（分二科） 戌一、標</w:t>
      </w:r>
    </w:p>
    <w:p>
      <w:pPr>
        <w:pStyle w:val="Style16"/>
        <w:rPr>
          <w:kern w:val="2"/>
          <w:sz w:val="24"/>
        </w:rPr>
      </w:pPr>
      <w:r>
        <w:rPr>
          <w:kern w:val="2"/>
          <w:sz w:val="24"/>
        </w:rPr>
        <w:t>或於是處，有親戚交遊談謔等住，而於是處不樂遠離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或於是處，有親戚交遊談謔等住」：「或於是處」，在這個地方住，有很多有感情的人；有感情的人，就要我到你那兒去，你也到我這兒來，大家就隨便談話。這個「謔」字，我以前是念「ㄋㄩㄝˋ」，現在我查了字典是念「</w:t>
      </w:r>
      <w:r>
        <w:rPr>
          <w:shd w:fill="D8D8D8" w:val="clear"/>
        </w:rPr>
        <w:t>ㄑㄧㄠˊ</w:t>
      </w:r>
      <w:r>
        <w:rPr/>
        <w:t>」，就是戲笑的這些事情，叫做「謔」。「而於是處不樂遠離」：處在這個境界裏面，不歡喜離開，就願意同人談笑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這是標，下面第二科是解釋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戌二、釋</w:t>
      </w:r>
    </w:p>
    <w:p>
      <w:pPr>
        <w:pStyle w:val="Style16"/>
        <w:rPr>
          <w:kern w:val="2"/>
          <w:sz w:val="24"/>
        </w:rPr>
      </w:pPr>
      <w:r>
        <w:rPr>
          <w:kern w:val="2"/>
          <w:sz w:val="24"/>
        </w:rPr>
        <w:t>謂長夜數習與彼共居增上力故；或復樂與第二共住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謂長夜數習與彼共居增上力故」：為什麼會歡喜談笑呢？「謂長夜」：就是從久遠以來，我們以前就是執著這種境界中，「數」數地熏「習」，「與彼共居」：和這些有緣的人在一起住，數數地談話，熏習了這個種子；這個種子就有力量，使令你非要這樣做不可，不做就不舒服。我不去看看我的朋友，心裏就會想念；他也想念你，你也想念他，要常常地交遊。就是久遠以來的熏習的力量。「或復樂與第二共住」：或者是歡喜和第二在一起住，歡喜這樣子。這樣子也是一樣，也有很多問題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下面第二科，結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申二、結</w:t>
      </w:r>
    </w:p>
    <w:p>
      <w:pPr>
        <w:pStyle w:val="Style16"/>
        <w:rPr>
          <w:kern w:val="2"/>
          <w:sz w:val="24"/>
        </w:rPr>
      </w:pPr>
      <w:r>
        <w:rPr>
          <w:kern w:val="2"/>
          <w:sz w:val="24"/>
        </w:rPr>
        <w:t>諸如是等，名行處障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諸如是等」，叫做「行處障」。</w:t>
      </w:r>
      <w:r>
        <w:rPr>
          <w:rFonts w:ascii="新細明體;PMingLiU" w:hAnsi="新細明體;PMingLiU" w:cs="新細明體;PMingLiU"/>
        </w:rPr>
        <w:t>這裏說「行處」，就是在活動，活動中有這樣的事情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17"/>
        <w:rPr/>
      </w:pPr>
      <w:r>
        <w:rPr/>
        <w:t>《披尋記》七五○頁：</w:t>
      </w:r>
    </w:p>
    <w:p>
      <w:pPr>
        <w:pStyle w:val="Style17"/>
        <w:rPr/>
      </w:pPr>
      <w:r>
        <w:rPr/>
        <w:t>或復樂與第二共住者：此第二義，釋前不樂遠離，不樂獨處，樂與在家及出家眾共相雜住，是名樂與第二共住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</w:t>
      </w:r>
      <w:r>
        <w:rPr/>
        <w:t>或復樂與第二共住者」：</w:t>
      </w:r>
      <w:r>
        <w:rPr>
          <w:rFonts w:ascii="新細明體;PMingLiU" w:hAnsi="新細明體;PMingLiU" w:cs="新細明體;PMingLiU"/>
        </w:rPr>
        <w:t>這句話怎麼講呢？「</w:t>
      </w:r>
      <w:r>
        <w:rPr/>
        <w:t>此第二義，釋前不樂遠離」：解釋這句話、解釋前面「不樂獨處」這句話，「樂與在家」眾和「出家眾共相雜住」：歡喜這樣子。「是名樂與第二共住」：第二共住這麼講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未二、住處障（分二科） 申一、釋（分二科） 酉一、住名</w:t>
      </w:r>
    </w:p>
    <w:p>
      <w:pPr>
        <w:pStyle w:val="Style16"/>
        <w:rPr>
          <w:kern w:val="2"/>
          <w:sz w:val="24"/>
        </w:rPr>
      </w:pPr>
      <w:r>
        <w:rPr>
          <w:kern w:val="2"/>
          <w:sz w:val="24"/>
        </w:rPr>
        <w:t>住處障者：謂處空閑修奢摩他、毘缽舍那，總名為住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前面是解釋行處障，下面解釋住處障；分兩科，第一科是解釋，分兩科，第一科是解釋住的名字。</w:t>
      </w:r>
    </w:p>
    <w:p>
      <w:pPr>
        <w:pStyle w:val="Normal"/>
        <w:ind w:firstLine="527"/>
        <w:jc w:val="both"/>
        <w:rPr/>
      </w:pPr>
      <w:r>
        <w:rPr/>
        <w:t>「謂處空閑修奢摩他、毘缽舍那，總名為住。」</w:t>
      </w:r>
      <w:r>
        <w:rPr>
          <w:rFonts w:ascii="新細明體;PMingLiU" w:hAnsi="新細明體;PMingLiU" w:cs="新細明體;PMingLiU"/>
        </w:rPr>
        <w:t>這個「住」怎麼講呢？就是你居住在空閑處，那個地方很寂靜的，「修奢摩他」的止、也修「毘缽舍那」的觀，這就叫做「住」。這是解釋這個住的名字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下面第二科是障義，住處障；分三科，第一科是標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酉二、障義（分三科） 戌一、標</w:t>
      </w:r>
    </w:p>
    <w:p>
      <w:pPr>
        <w:pStyle w:val="Style16"/>
        <w:rPr>
          <w:kern w:val="2"/>
          <w:sz w:val="24"/>
        </w:rPr>
      </w:pPr>
      <w:r>
        <w:rPr>
          <w:kern w:val="2"/>
          <w:sz w:val="24"/>
        </w:rPr>
        <w:t>依奢摩他、毘缽舍那，當知復有四種障礙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標，下面是列出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戌二、列</w:t>
      </w:r>
    </w:p>
    <w:p>
      <w:pPr>
        <w:pStyle w:val="Style16"/>
        <w:rPr>
          <w:kern w:val="2"/>
          <w:sz w:val="24"/>
        </w:rPr>
      </w:pPr>
      <w:r>
        <w:rPr>
          <w:kern w:val="2"/>
          <w:sz w:val="24"/>
        </w:rPr>
        <w:t>一、毘缽舍那支不隨順性。二、奢摩他支不隨順性。三、彼俱品念不隨順性。四、處所不隨順性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一、毘缽舍那支不隨順性」：我在寂靜處修毘缽舍那支，但是毘缽舍那這個觀，「不隨順性」：就是不能那麼如意地作觀，你想要如意地作觀，你作不來。</w:t>
      </w:r>
    </w:p>
    <w:p>
      <w:pPr>
        <w:pStyle w:val="Normal"/>
        <w:ind w:firstLine="527"/>
        <w:jc w:val="both"/>
        <w:rPr/>
      </w:pPr>
      <w:r>
        <w:rPr/>
        <w:t>「二、奢摩他支不隨順性」：你在寂靜處住，本意、目的是修奢摩他的止的，但是這個止修得也不是那麼如意，這是第二個障。</w:t>
      </w:r>
    </w:p>
    <w:p>
      <w:pPr>
        <w:pStyle w:val="Normal"/>
        <w:ind w:firstLine="527"/>
        <w:jc w:val="both"/>
        <w:rPr/>
      </w:pPr>
      <w:r>
        <w:rPr/>
        <w:t>「三、彼俱品念不隨順性」：第三個是「彼俱品念」，就是奢摩他和毘缽舍那兩個都是「不隨順」。前面，我這毘缽舍那不隨順，我奢摩他可能是隨順的；說是毘缽舍那是隨順，奢摩他可能不隨順。前兩個是這個意思。第三個，「彼俱品念」：那兩個止和觀，我都不合適，都學不好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「四、處所不隨順性」：就是那個地點對你也還有點障礙的，也是不合適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列出來這四種障。下面第三科加以解釋；解釋分四科，第一科解釋毘缽舍那支的不隨順性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戌三、釋（分四科） 亥一、毘缽舍那支不隨順性</w:t>
      </w:r>
    </w:p>
    <w:p>
      <w:pPr>
        <w:pStyle w:val="Style16"/>
        <w:rPr>
          <w:kern w:val="2"/>
          <w:sz w:val="24"/>
        </w:rPr>
      </w:pPr>
      <w:r>
        <w:rPr>
          <w:kern w:val="2"/>
          <w:sz w:val="24"/>
        </w:rPr>
        <w:t>若謂己聰明，而生高舉，不從他聞，順觀正法：是名毘缽舍那支不隨順性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若謂己聰明，而生高舉」：為什麼毘缽舍那支不隨順性呢？說出這個原因。「若」是認為自「己」很「聰明」、很有智慧，「而生高舉」：高慢心生起來了。「不從他聞，順觀正法」：我這麼樣聰明，還向誰低頭、拜你做師父呢？我自己可以、能學懂這件事的，所以不從他人那裏聽聞「順觀正法」：隨順毘缽舍那觀的妙法，「我不去跟你學習。」「是名」叫「毘缽舍那支不隨順性」。這看出來，就是不大懂。自己學習也沒學習好，所以這個觀觀不來，不知道怎麼觀。這個原因是高慢的關係，所以不明白什麼叫做觀，所以這個觀觀不來，這是一個原因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第二科，奢摩他支的不隨順，什麼原因呢？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亥二、奢摩他支不隨順性</w:t>
      </w:r>
    </w:p>
    <w:p>
      <w:pPr>
        <w:pStyle w:val="Style16"/>
        <w:rPr>
          <w:kern w:val="2"/>
          <w:sz w:val="24"/>
        </w:rPr>
      </w:pPr>
      <w:r>
        <w:rPr>
          <w:kern w:val="2"/>
          <w:sz w:val="24"/>
        </w:rPr>
        <w:t>若不安靜身語意行，躁動輕舉，數犯尸羅，生憂悔等，乃至不得心善安住：當知是名奢摩他支不隨順性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若不安靜身語意行」：這個修行人，他的身語意不寂靜。怎麼樣呢？「躁動輕舉」：就是身、語、意都是躁動輕舉，很容易就動起來。「數犯尸羅」：數數地犯戒。「生憂悔等」：感覺到心裏面有點不愉快，因為我犯了這條戒了，將來可能有因果的問題，心裏面就有憂愁；有憂愁就要懺悔這些事情。不過，這個還是學戒的人，他犯了戒他知道，知道我這是犯戒了。若是我們不學習戒，犯戒還不知道，那他就不生憂悔。但是不生憂悔，也會感覺到有點不妥當，也還會有憂的事情；但是悔不悔那還不一定，這是一個事情。</w:t>
      </w:r>
    </w:p>
    <w:p>
      <w:pPr>
        <w:pStyle w:val="Normal"/>
        <w:ind w:firstLine="527"/>
        <w:jc w:val="both"/>
        <w:rPr/>
      </w:pPr>
      <w:r>
        <w:rPr/>
        <w:t>這上面說這個意思，是說毘缽舍那的不隨順性，這上面說生高慢心。這還是他知道這件事，因為高慢，所以就沒有去聽、去學習。但是我感覺到我們今天的漢文佛教，不知道這件事。還知道要修觀嗎？我看不知道。因為很久以來，我們漢文佛教就沒有觀了，不學習觀的，所以也不知道；這不是高慢的問題了。這個止的問題，有的人也修止，也有人在修止。</w:t>
      </w:r>
    </w:p>
    <w:p>
      <w:pPr>
        <w:pStyle w:val="Normal"/>
        <w:ind w:firstLine="527"/>
        <w:jc w:val="both"/>
        <w:rPr/>
      </w:pPr>
      <w:r>
        <w:rPr/>
        <w:t>「乃至不得心善安住」：「若不安靜身語意行，躁動輕舉，數犯尸羅，生憂悔等，乃至不得心善安住」，當然這樣子，你常常地犯戒，若能懺悔還可以；如果沒有懺悔，那個過失還在那裏，你的奢摩他沒有辦法能成就的，所以「乃至不得心善安住」。「當知是名奢摩他支」的「不隨順性」。這上面把這個原因說出來了。這個奢摩他的不隨順性就是你好動，身也動、語也動、意也動，所以使令你的奢摩他不容易成就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Style17"/>
        <w:rPr/>
      </w:pPr>
      <w:r>
        <w:rPr/>
        <w:t>《披尋記》七五○頁：</w:t>
      </w:r>
    </w:p>
    <w:p>
      <w:pPr>
        <w:pStyle w:val="Style17"/>
        <w:rPr/>
      </w:pPr>
      <w:r>
        <w:rPr/>
        <w:t>若不安靜等者：謂尋思行補特伽羅，諸根不住，諸根飄舉，諸根掉動，諸根散亂，身業誤失，語業誤失，喜為戲論，樂著戲論，多惑多疑，多懷樂欲，名不安靜身語意行，躁動輕舉。又多犯戒，心生憂悔；生憂悔故，不得歡喜安樂；由是因緣，不得正定，是名數犯尸羅，乃至不得心善安住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若不安靜等者：謂尋思行補特伽羅」：「尋思行」就是妄想多的人。「諸根不住」：什麼叫做諸根不住呢？「諸根飄舉」：你的眼耳鼻舌身意像風似的飄動，老是不安下來叫做舉。「諸根掉動」：眼耳鼻舌身意六根老是在動，不是攀緣這個，就是攀緣那個。</w:t>
      </w:r>
      <w:r>
        <w:rPr>
          <w:rFonts w:eastAsia="Times New Roman"/>
        </w:rPr>
        <w:t xml:space="preserve"> </w:t>
      </w:r>
      <w:r>
        <w:rPr/>
        <w:t>諸根散亂」：心裏不能寂靜住，就是散亂。「身業」有「誤失」：有錯誤。「語業」也容易有「誤失」。「喜為戲論」：語業誤失，就歡喜說戲論的事情。「樂著戲論」：戲論是一種過失，但是很歡喜這件事。「多惑多疑」：煩惱很多，疑惑心也很多。「多懷樂欲」：這些貪心還很大。「名不安靜身語意行，躁動輕舉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「又多犯戒，心生憂悔」：這個「悔」，當個後悔講也可以，當個懺悔講也可以。若是懺悔就是好的地方了。「生憂悔故，不得歡喜安樂；由是因緣，不得正定，是名數犯尸羅，乃至不得心善安住」。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FF"/>
        </w:rPr>
      </w:pPr>
      <w:r>
        <w:rPr>
          <w:rFonts w:ascii="新細明體;PMingLiU" w:hAnsi="新細明體;PMingLiU" w:cs="新細明體;PMingLiU"/>
          <w:b/>
          <w:bCs/>
          <w:color w:val="0000FF"/>
          <w:shd w:fill="D8D8D8" w:val="clear"/>
        </w:rPr>
        <w:t>下一堂課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亥三、彼俱品念不隨順性</w:t>
      </w:r>
    </w:p>
    <w:p>
      <w:pPr>
        <w:pStyle w:val="Style16"/>
        <w:rPr>
          <w:kern w:val="2"/>
          <w:sz w:val="24"/>
        </w:rPr>
      </w:pPr>
      <w:r>
        <w:rPr>
          <w:kern w:val="2"/>
          <w:sz w:val="24"/>
        </w:rPr>
        <w:t>若有忘念增上力故，於沈掉等諸隨煩惱，心不遮護；當知是名彼俱品念不隨順性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說修止觀的人的問題。說有四種障礙，現在這裏是第三品，彼俱品念不隨順性。這是一個障礙。「俱品」：就是修止的時候、修觀的時候，有同樣的障礙，「彼俱品」。同樣什麼障礙？就是「念不隨順性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若有忘念增上力故」：這位禪師他的記憶力不太好。「忘念」：就是原來學習的止觀，要明了地顯現在心裏面，沒有忘失，那叫做「念」；現在這個「念」失掉了。失掉了這個念，「增上力故」：就是，念有增上力，失掉了念也有增上力，它有一個很強的力量。這個力量什麼樣子呢？</w:t>
      </w:r>
    </w:p>
    <w:p>
      <w:pPr>
        <w:pStyle w:val="Normal"/>
        <w:ind w:firstLine="527"/>
        <w:jc w:val="both"/>
        <w:rPr/>
      </w:pPr>
      <w:r>
        <w:rPr/>
        <w:t>「於沈掉等諸隨煩惱，心不遮護」：沈的煩惱、掉的煩惱。「沈」：就是惛沈，或者說是沈沒。惛沈和沈沒，有相同、而又不相同。嚴重一點叫做惛沈，輕微一點就是沈沒。靜坐的時候，如果是打瞌睡了，就是惛沈了，那叫做惛沈。沈沒：就是所緣境失掉了，那個內心的明了性沒有完全失掉，但是所緣境失掉了，可也沒有其他的雜念，這個時候叫做沈沒。「掉」：就是掉舉。掉舉，不是惛沈、也不是沈沒，和一般的散亂又不同。就是在自己喜歡的事情上、貪著的事情上虛妄分別，那叫做掉舉。「等」：就是這一類的事情。「諸隨煩惱」：就是這個沈和掉，這都是煩惱，但是不是嚴重的煩惱，是從根本的貪瞋癡煩惱裏面衍生出來的，所以叫做「隨煩惱」。</w:t>
      </w:r>
    </w:p>
    <w:p>
      <w:pPr>
        <w:pStyle w:val="Normal"/>
        <w:ind w:firstLine="527"/>
        <w:jc w:val="both"/>
        <w:rPr/>
      </w:pPr>
      <w:r>
        <w:rPr/>
        <w:t>「心不遮護」：這位禪師靜坐的時候，他的內心沒能遮止沈掉這些煩惱的現起，沒能夠保護他的止觀的現前。「當知是名彼俱品念不隨順性」：這個時候，這個煩惱的現起，止也沒有了、觀也沒有了，所以這兩種功德都是因為念不隨順性，都沒能成就。</w:t>
      </w:r>
    </w:p>
    <w:p>
      <w:pPr>
        <w:pStyle w:val="Normal"/>
        <w:ind w:firstLine="527"/>
        <w:jc w:val="both"/>
        <w:rPr/>
      </w:pPr>
      <w:r>
        <w:rPr/>
        <w:t>我們一般靜坐的人有的時候有一些誤會，就是沈沒的煩惱現起的時候，心裏頭沒有妄念，沒有其他的妄想，可也不是惛沈，只是失掉了所緣境，好像還是寂靜住的。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851" w:top="1304" w:footer="567" w:bottom="96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超研澤中圓">
    <w:altName w:val="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華康中圓體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hzkb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 xml:space="preserve">- </w:t>
    </w:r>
    <w:r>
      <w:rPr>
        <w:rFonts w:eastAsia="標楷體"/>
      </w:rPr>
      <w:fldChar w:fldCharType="begin"/>
    </w:r>
    <w:r>
      <w:rPr>
        <w:rFonts w:eastAsia="標楷體"/>
      </w:rPr>
      <w:instrText xml:space="preserve"> PAGE </w:instrText>
    </w:r>
    <w:r>
      <w:rPr>
        <w:rFonts w:eastAsia="標楷體"/>
      </w:rPr>
      <w:fldChar w:fldCharType="separate"/>
    </w:r>
    <w:r>
      <w:rPr>
        <w:rFonts w:eastAsia="標楷體"/>
      </w:rPr>
      <w:t>13</w:t>
    </w:r>
    <w:r>
      <w:rPr>
        <w:rFonts w:eastAsia="標楷體"/>
      </w:rPr>
      <w:fldChar w:fldCharType="end"/>
    </w:r>
    <w:r>
      <w:rPr>
        <w:rFonts w:eastAsia="標楷體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標楷體"/>
      </w:rPr>
      <w:t>〈修所成地〉</w:t>
    </w:r>
    <w:r>
      <w:rPr>
        <w:rFonts w:eastAsia="標楷體" w:cs="標楷體" w:ascii="標楷體" w:hAnsi="標楷體"/>
      </w:rPr>
      <w:t>Tape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超研澤中圓;細明體" w:hAnsi="超研澤中圓;細明體" w:eastAsia="超研澤中圓;細明體"/>
      <w:b w:val="false"/>
      <w:i w:val="false"/>
      <w:sz w:val="18"/>
      <w:u w:val="none"/>
    </w:rPr>
  </w:style>
  <w:style w:type="character" w:styleId="WW8Num3z0">
    <w:name w:val="WW8Num3z0"/>
    <w:qFormat/>
    <w:rPr>
      <w:rFonts w:ascii="細明體;MingLiU" w:hAnsi="細明體;MingLiU" w:eastAsia="細明體;MingLiU" w:cs="Times New Roman"/>
    </w:rPr>
  </w:style>
  <w:style w:type="character" w:styleId="WW8Num4z0">
    <w:name w:val="WW8Num4z0"/>
    <w:qFormat/>
    <w:rPr>
      <w:rFonts w:ascii="超研澤中圓;細明體" w:hAnsi="超研澤中圓;細明體" w:eastAsia="超研澤中圓;細明體"/>
      <w:b w:val="false"/>
      <w:i w:val="false"/>
      <w:sz w:val="18"/>
      <w:u w:val="none"/>
    </w:rPr>
  </w:style>
  <w:style w:type="character" w:styleId="WW8Num5z0">
    <w:name w:val="WW8Num5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細明體;MingLiU" w:hAnsi="細明體;MingLiU" w:eastAsia="細明體;MingLiU"/>
      <w:b w:val="false"/>
      <w:i w:val="false"/>
      <w:sz w:val="22"/>
      <w:u w:val="none"/>
    </w:rPr>
  </w:style>
  <w:style w:type="character" w:styleId="WW8Num8z0">
    <w:name w:val="WW8Num8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WW8Num9z0">
    <w:name w:val="WW8Num9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華康中圓體;Arial Unicode MS" w:hAnsi="華康中圓體;Arial Unicode MS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2">
    <w:name w:val="本文 2"/>
    <w:basedOn w:val="Normal"/>
    <w:qFormat/>
    <w:pPr>
      <w:widowControl/>
      <w:overflowPunct w:val="false"/>
      <w:autoSpaceDE w:val="false"/>
      <w:spacing w:lineRule="auto" w:line="480"/>
      <w:jc w:val="both"/>
      <w:textAlignment w:val="baseline"/>
    </w:pPr>
    <w:rPr>
      <w:rFonts w:ascii="新細明體;PMingLiU" w:hAnsi="新細明體;PMingLiU"/>
      <w:kern w:val="0"/>
      <w:sz w:val="20"/>
      <w:szCs w:val="20"/>
      <w:lang w:val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8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eastAsia="細明體;MingLiU"/>
      <w:kern w:val="0"/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華康中圓體;Arial Unicode MS" w:hAnsi="華康中圓體;Arial Unicode MS"/>
    </w:rPr>
  </w:style>
  <w:style w:type="paragraph" w:styleId="Style15">
    <w:name w:val="項目符號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論文"/>
    <w:qFormat/>
    <w:pPr>
      <w:widowControl/>
      <w:bidi w:val="0"/>
      <w:jc w:val="both"/>
    </w:pPr>
    <w:rPr>
      <w:rFonts w:ascii="標楷體" w:hAnsi="標楷體" w:eastAsia="標楷體" w:cs="新細明體;PMingLiU"/>
      <w:color w:val="auto"/>
      <w:sz w:val="28"/>
      <w:szCs w:val="20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7">
    <w:name w:val="披尋記"/>
    <w:basedOn w:val="Normal"/>
    <w:qFormat/>
    <w:pPr>
      <w:jc w:val="both"/>
    </w:pPr>
    <w:rPr>
      <w:b/>
    </w:rPr>
  </w:style>
  <w:style w:type="paragraph" w:styleId="21">
    <w:name w:val="本文縮排 2"/>
    <w:basedOn w:val="Normal"/>
    <w:qFormat/>
    <w:pPr>
      <w:ind w:firstLine="518"/>
      <w:jc w:val="both"/>
    </w:pPr>
    <w:rPr>
      <w:rFonts w:ascii="新細明體;PMingLiU" w:hAnsi="新細明體;PMingLiU" w:cs="新細明體;PMingLiU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0:55:00Z</dcterms:created>
  <dc:creator>法雲資訊網</dc:creator>
  <dc:description/>
  <dc:language>en-US</dc:language>
  <cp:lastModifiedBy>FaYun</cp:lastModifiedBy>
  <cp:lastPrinted>2003-02-24T18:54:00Z</cp:lastPrinted>
  <dcterms:modified xsi:type="dcterms:W3CDTF">2005-02-01T01:59:00Z</dcterms:modified>
  <cp:revision>29</cp:revision>
  <dc:subject/>
  <dc:title>修所成地Tape15</dc:title>
</cp:coreProperties>
</file>