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瑜伽師地論卷二十．本地分中修所成地第十二</w:t>
      </w:r>
    </w:p>
    <w:p>
      <w:pPr>
        <w:pStyle w:val="Normal"/>
        <w:jc w:val="right"/>
        <w:rPr>
          <w:rFonts w:ascii="標楷體" w:hAnsi="標楷體" w:eastAsia="標楷體" w:cs="新細明體;PMingLiU"/>
        </w:rPr>
      </w:pPr>
      <w:r>
        <w:rPr>
          <w:rFonts w:ascii="新細明體;PMingLiU" w:hAnsi="新細明體;PMingLiU" w:cs="新細明體;PMingLiU"/>
          <w:b/>
          <w:bCs/>
        </w:rPr>
        <w:t>玅境長老宣講於清涼寺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瑜伽師地論．修所成地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《瑜伽師地論．修所成地》，我們得到慧顗老法師的慈悲，我們在這裡學習禪，而在禪七裡邊學習《瑜伽師地論》的〈修所成地〉，在禪七裡面學習〈修所成地〉，就是我們怎麼樣學習禪呢？就是按照〈修所成地〉裡邊所講的法門隨順學習，是這樣意思。其中應該先談到一個問題，什麼問題呢？佛法是離文字相的，若說一個字就不對了，為什麼要學習這麼多的字呢？其實在這是個誤會。我們初開始學習聖道，如果是遠離文字相，我們怎麼樣學習呢？就不能學習了。但是在</w:t>
      </w:r>
      <w:r>
        <w:rPr/>
        <w:t>《</w:t>
      </w:r>
      <w:r>
        <w:rPr>
          <w:rFonts w:ascii="新細明體;PMingLiU" w:hAnsi="新細明體;PMingLiU" w:cs="新細明體;PMingLiU"/>
        </w:rPr>
        <w:t>楞伽</w:t>
      </w:r>
      <w:r>
        <w:rPr/>
        <w:t>阿跋多羅寶經》</w:t>
      </w:r>
      <w:r>
        <w:rPr/>
        <w:t>的確有這句話，就是離文字相的，的確是有這句話。但是那句話是說我們得聖道的時候，成就無分別智的時候，的確是離文字相的，不是一開始學習佛法的時候就沒有文字相。如果一開始就離文字相的話，我們沒有希望能得聖道了，所以那是一個誤會，實在來說就是愚癡的境界。我們不學習佛法；沒有文字，我們不能學習佛法，我們會在佛法裡面會開智慧嗎？我看是不可能的。</w:t>
      </w:r>
    </w:p>
    <w:p>
      <w:pPr>
        <w:pStyle w:val="Normal"/>
        <w:ind w:firstLine="527"/>
        <w:jc w:val="both"/>
        <w:rPr/>
      </w:pPr>
      <w:r>
        <w:rPr/>
        <w:t>我們先解釋《瑜伽師地論》這個論題。「瑜伽」不是中國話，這個字是中國字，但是它是印度話，翻到中國話，是個「相應」的意思。「相應」這句話怎麼講呢？就是契合的意思；隨順，沒有矛盾，能夠與它相契合，那就叫做相應。但是這個地方全面地來說明相應義，就是有四個部份：教、理、行、果，這四個部份。「教」是什麼呢？就是佛法裡邊的文字、語言；佛在世的時候為我們說法是有語言，那麼記錄出來就是文字了。這個文字是做什麼的呢？就是它能夠詮釋，也就能顯示道理；顯示流轉生死，能夠……。我們從流轉生死裡面受了很多苦，受了很多的痛苦，我們有厭離心，我不歡喜繼續不斷地在生死裡流轉，受了很多苦，不歡喜這件事。不歡喜這件事，就要修學聖道，學習佛法、學習戒定慧，能得涅槃，就能消除去一切的苦惱了。這件事要用語言文字把它表達出來，所以叫做「教」；就是佛菩薩為我們講的話叫做教。這個「教」是詮釋生死流轉，能得涅槃的這個道理，能詮的言教，所詮釋的道理。我們能夠學習教，學習佛的教導的語言，我明白這個道理之後；教、「理」；明白道理之後，第三個就是修「行」，就採取行動了。那麼這裡邊包括還有一個願，願前面還有個信；信、願，而後有行，教、理、行，開始用功修行。修行不會白辛苦的，我們就得了聖道了，那就叫做「果」。教、理、行、果，就這四件事。這四件事，我們能夠有願，我們願意這樣學習，我們又肯努力地去修行，最後有了成就，這四件事我們能夠隨順學習，隨順修行相應了，沒有矛盾，就叫做「瑜伽」，是這樣意思。這個「瑜伽」是這個意思。</w:t>
      </w:r>
    </w:p>
    <w:p>
      <w:pPr>
        <w:pStyle w:val="2"/>
        <w:spacing w:lineRule="auto" w:line="240"/>
        <w:ind w:firstLine="527"/>
        <w:rPr>
          <w:sz w:val="24"/>
        </w:rPr>
      </w:pPr>
      <w:r>
        <w:rPr>
          <w:sz w:val="24"/>
        </w:rPr>
        <w:t>這裡邊當然是經過了長時期的學習，裡邊有了信心；還要有信，學而沒有信心，那是不可能去採取行動去修學聖道的，不會。所以這裡面有信、有願，而又能修學聖道，這樣子斷煩惱了，我們內心裡面有清淨的智慧，和佛說的第一義諦相應了，這就叫做「瑜伽」；約人來說，就是「瑜伽師」。這件事這樣做，這樣子學習修行這個教、理、行、果，還要有慈悲心來弘揚教、理、行、果，勸導一切眾生共同地到第一義諦那裡，還要做這件事；就是有自利、也有利他，都相應了，這叫做「瑜伽師」。不是說你只自己用功，而不肯利益他人，那只能算是一半，還有一半的功德沒有成就，那麼這是「瑜伽師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這個「地」怎麼講？就是境界，瑜伽師的境界。瑜伽師的境界其實就是一個自己學習教、理、行、果，最後得聖道；也發慈悲心，勸他人學習教、理、行、果，那這就是瑜伽師的境界。但是在《瑜伽師地論》裡邊文來說呢，也可以從第一卷開始，一直到最後一百卷，那都是瑜伽師的境界，也可以這麼講。那麼這個「瑜伽師地」我們就算是講完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其次呢，我們再講「論」這個字。「論」這個字就是言說，或者是讚歎，或者說是訶斥的意思。這就是指這《瑜伽師地論》的作者，就是彌勒菩薩了，彌勒菩薩他講說的，就是他訶斥生死的苦惱；訶斥生死的苦惱，讚歎聖道的功德，讚歎這件事。那麼能勸發佷多的人發菩提心，學習《瑜伽師地論》，能肯這樣子，也是信、願、學習、修行，那麼這就叫做《瑜伽師地論》，是這樣意思。《瑜伽師地論》的題目就算是講完了。其次，說這個〈修所成地〉。〈修所成地〉我們到文裡邊去再講，這裡不多說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瑜伽師地論》是彌勒菩薩說的，但是原來是梵文，現在翻譯成我們的漢文，當然是我們大家知道的唐朝的三藏法師玄奘譯，「玄奘奉詔譯」，他翻譯的。他翻譯的這個……，我們看一看《三藏法師傳》就好了，我在這裡不多說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丙九、修所成地（分二科） 丁一、結前生後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已說思所成地。云何修所成地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下邊我們就學習〈修所成地〉的正文。這一科分成兩大段，第一段是「結前生後」，結束前文，引發後邊的文句，叫「結前生後」。「已說思所成地」這句話就是結束前文；前面是〈思所成地〉，〈思所成地〉的前面就是〈聞所成地〉，現在是〈修所成地〉，就是把前面的〈聞所成地〉、〈思所成地〉已經講過了，下邊我們要學習〈修所成地〉。什麼叫做〈修所成地〉呢？「云何修所成地」這句話是生起後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這一科裡面，前面是一共分兩科，第一科是「結前生後」，那麼第二科是「標釋一切」，就是先說出這麼一句話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丁二、標釋一切（分三科） 戊一、標列（分二科）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己一、四處攝（分三科）   庚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略由四處，當知普攝修所成地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略由四處」，下邊講這個〈修所成地〉，這「四處」就是〈修所成地〉，就是簡單地由四處來介紹這個〈修所成地〉的內容，就是這麼一句話。這裡邊，這個「標釋一切」這句話裡分三科，第一科是「標列」。又分兩科，第一科是「四處攝」。這個「四處攝」又分成三科，第一科是「標」，就是把它列出來，這個意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當知普攝修所成地」，這裡邊這句話就是說個四處。「四處」，這是兩個字，但是我們應該知道它能夠該攝了〈修所成地〉的全部了，它全部都在四處裡面介紹出來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四處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是「標」，這一句話就是「徵」，就是問。什麼叫做四處？四處是什麼意思呢？就是這個意思。下面第三科就是列出來這四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者、修處所。二者、修因緣。三者、修瑜伽。四者、修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是這四處。第一個是「修處所」，就是修止觀的地方，修止觀的處所，叫做修處所。第二個是「修因緣」，就是我們修止觀的因緣；諸法都是因緣生，沒有因緣，沒有這件事，所以一定要有因緣的。第三個呢？是「修瑜伽」，就是正式地修止觀了。第四個是「修果」，就是修止觀有成就了，叫做修果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中國佛教很久不談修止觀的這件事了，古代呢，的確是南北朝的時候，的確是修止觀的，但是後來就是……。其實修止觀就是禪，止觀就是禪，就是修禪的意思，但是禪宗轉變為看話頭了，也就不修止觀了。而在這個不是禪宗的人，學習聖教的人，學習佛法的人，原來也是修止觀的，後來也只是學習而不修止觀了，所以止觀這件事，很久是沒有人談這件事了。現在這裡是說修止觀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第一段，下面是第二段的「七支攝」。就是前面他用這四處來介紹〈修所成地〉的內容，現在是第二段用「七支攝」，用七個部份來包括〈修所成地〉的內容。它也是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己二、七支攝（分四科） 庚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是四處七支所攝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說這個四處，就是修處所、修因緣、修瑜伽、修果這四處，「七支所攝」，可以把它分成七個部份，因為七個部份就包括了這四個部份。四處是四，七處是七，也就是由略而廣了，廣說裡邊的事情。前邊在第一科是說出來一個數目，就是「如是四處七支所攝」，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二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何等為七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七個是什麼呢？這是問，問這件事。下面第三科就是「列」出來這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一、生圓滿。二、聞正法圓滿。三、涅槃為上首。四、能熟解脫慧之成熟。五、修習對治。六、世間一切種清淨。七、出世間一切種清淨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列出那個四處比較略一點，這裡說七支就詳細了一點。這是把它的名字列出來。下邊……，「列」是第三科，現在第四科是「結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四、結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此四處七支所攝，普聖教義，廣說應知。依善說法毘奈耶中，一切學處皆得圓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前面列出來四處的名字，列出來七支的名字，還沒有加以解釋，這個地方就結束了，下文才解釋。</w:t>
      </w:r>
    </w:p>
    <w:p>
      <w:pPr>
        <w:pStyle w:val="TextBodyIndent"/>
        <w:rPr/>
      </w:pPr>
      <w:r>
        <w:rPr/>
        <w:t>「如此四處七支所攝」，這「七支所攝」，四處也好，七支也好，按這個數目來說，都是很少，不算多嘛！但是攝「普聖教義」，它包括了一切的佛法都在內的，所以雖然略而不略，還是很廣的，「廣說應知」。「依善說法毘奈耶中，一切學處皆得圓滿」，若是把這四處和七支廣博地宣說，我們應該知道「依善說法毘奈耶中」，就是佛為我們所宣說的聖道就是兩部份：一個是法，一個是毗奈耶，就是這兩部份。這兩部份我們可能會有一點誤會，認為這個「法」就是經，「毗奈耶」就是律，就是法與律，我們可能這麼分別。但是經裡邊本身的解釋又好像不是這樣意思，它說我們通常說法與律都包括在法裡邊。這個「毗奈耶」翻個什麼呢？翻個滅；我們能學習佛的法和律，就能滅除一切苦惱，這是它的作用，學習法和律的作用，叫做毗奈耶，它也有這樣的意思。如果我們還是隨順我們向來的習慣：這個法是修多羅，是法，毗奈耶就是律，這麼講也是可以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依善說法毘奈耶中」，「依」就是隨順，我們佛教徒對於佛有信心，佛開示我們的法與律，我們隨順，「依」就是隨順，隨順佛開示我們的法和律。「一切學處皆得圓滿」，所有應該學習的地方在這裡圓滿具足了。你放心！不要說有的地方沒有告訴你，你不用這麼樣顧慮，是這個意思。這是結束了這一段文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邊第二科就是「隨釋」，來解釋前面這個四處和七支。又分四科，第一科是「生圓滿」。又分五科，五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戊二、隨釋（分四科） 己一、生圓滿</w:t>
      </w:r>
      <w:r>
        <w:rPr>
          <w:rFonts w:ascii="新細明體;PMingLiU" w:hAnsi="新細明體;PMingLiU" w:cs="新細明體;PMingLiU"/>
        </w:rPr>
        <w:t>——</w:t>
      </w:r>
      <w:r>
        <w:rPr>
          <w:rFonts w:ascii="新細明體;PMingLiU" w:hAnsi="新細明體;PMingLiU" w:cs="新細明體;PMingLiU"/>
        </w:rPr>
        <w:t>初支（分五科） 庚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生圓滿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剛才念這個「云何生圓滿」，這是《瑜伽師地論》的文，但是中間又多出來一段文，就是《瑜伽師地論披尋記》的文。《披尋記》的文：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披尋記》七○九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如是四處七支所攝普聖教義等者：〈聞所成地〉說：攝聖教義相略有十種：謂有能修習法、有所修習法、有有過患法、有有染污法、有障礙法、有隨順法、有真如所攝法、有勝德所攝法、有隨順世間法、有得究竟法。（陵本十三卷二十一頁）即此中說四處七支所攝普聖教義。依此修習，於善說法毗奈耶中，一切學處皆得圓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如是四處七支所攝普聖教義等者」，這個《披尋記》在我們民國初年吧！民國初年，我們中國佛教裡邊出現一個學者，就是韓清淨居士；他歡喜唯識，也就是歡喜《瑜伽師地論》，他為《瑜伽師地論》作一個註解，叫做《披尋記》，說全了呢，《瑜伽師地論科句披尋記》，解釋《瑜伽師地論》的。這一段文就是《披尋記》裡面的文。</w:t>
      </w:r>
    </w:p>
    <w:p>
      <w:pPr>
        <w:pStyle w:val="TextBodyIndent"/>
        <w:rPr/>
      </w:pPr>
      <w:r>
        <w:rPr/>
        <w:t>「如是四處七支所攝普聖教義等者」，這是他加以註解。「〈聞所成地〉說：攝聖教義相略有十種」，「攝」就是以略攝廣，用少數的文字能夠包括廣大的文句裡面的意思，是這樣意思，叫做攝。「普聖教義」者，就是一切的聖教義都包括在裡邊。這句話怎麼講呢？這下面說：「〈聞所成地〉說」，我們現在學習的是〈修所成地〉，在這個文的前面是〈思所成地〉，〈思所成地〉前面就是〈聞所成地〉的文。「攝聖教義相略有十種」，如果是佛為我們所宣揚的妙法是很廣博的，現在我們以略攝廣的話呢，那就是「略有十種」，簡略地說呢，它有十種義。</w:t>
      </w:r>
    </w:p>
    <w:p>
      <w:pPr>
        <w:pStyle w:val="TextBodyIndent"/>
        <w:rPr/>
      </w:pPr>
      <w:r>
        <w:rPr/>
        <w:t>「謂有能修習法、有所修習法、有有過患法、有有染污法、有障礙法、有隨順法、有真如所攝法、有勝德所攝法、有隨順世間法、有得究竟法」，這是韓清淨居士在他的《披尋記》裡邊解釋這句話。「略有十種」，有十種法包括了一切的佛法，那十種呢？「謂有能修習法」，這一部份說的佛法，就是它的功能能修習。「能修習」這句話怎麼講呢？主要是要有信心，對於佛法有信心，而後有願；我希望能夠離苦得樂，我感覺生死是苦。我們這個眼耳鼻舌身意是一個很苦惱的一個東西，希望能夠修學佛法能改善它，我們要有這樣的願；有這樣的願，還要有信心，有信心還要有願，當然這個信願是怎麼會現起來呢？就是要經過學習。你要經過，在佛法裡面經過長時期地學習，你對於這個聖道有信心，你願意這樣學習，這樣修行來解決這個問題，你要有願；有信、有願，這裡面有個學習的。這個時候，你的身體也能容許這件事，那就叫做能修習，就能修習了。說是我有信心，我也想修行，但是你不知道怎麼修行，也修行不來的，一定要經過學習的，所以「能修習法」這一部份。</w:t>
      </w:r>
    </w:p>
    <w:p>
      <w:pPr>
        <w:pStyle w:val="TextBodyIndent"/>
        <w:rPr/>
      </w:pPr>
      <w:r>
        <w:rPr/>
        <w:t>「有所修習法」，所修的法就是佛所告訴我們的戒定慧，所有的經、律、論，實在來說呢，這是修習的一個方法。在什麼地方修習呢？在我們的身口意這裡，主要是這一念心，你要用戒定慧來調伏我們這一念心。我們這一念心裡面有很多問題，要經過佛法的長時期的修習，才能調轉過來，轉染還淨，要做這件事，所以叫做有所修習的法。當然這個地方主要是指戒定慧說。</w:t>
      </w:r>
    </w:p>
    <w:p>
      <w:pPr>
        <w:pStyle w:val="TextBodyIndent"/>
        <w:rPr/>
      </w:pPr>
      <w:r>
        <w:rPr/>
        <w:t>「有有過患法」，這件事它有過患。我們有過患是什麼？就是我們這臭</w:t>
      </w:r>
      <w:r>
        <w:rPr>
          <w:rFonts w:ascii="Times New Roman" w:hAnsi="Times New Roman" w:cs="Times New Roman"/>
        </w:rPr>
        <w:t>皮囊，我們這個色受想行識是有過患的。有的時候，我們這個色受想行識是我們前生的業力現在得果報了，就是得這個果報。我們還應該知足，沒到三惡道去還算不錯啊！現在還是在人間，做人還算不錯，要知足！你可能還是不知足，但是應該知足了。那麼這是……，我們這個身體有什麼過患？你不吃飯不行，只是吃一餐還不行。當然用功修行的人可能一天吃一餐就可以了，也吃得不多。我們要吃兩餐還不行，要吃三餐；有的吃一餐不行，我要吃兩餐，吃的不滿意還不行，有很多的問題，這吃飯是一個問題。還有什麼問題？還有老病死的問題，有這過患。老，我現在年輕力壯，但是過幾天，很快地就老了。有什麼辦法對治這個問題？就是要修學佛法，要修學戒定慧才能對付這個問題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說一件事，我曾經說過，我們靜坐的時候，就是有的時候沒有妄想，有的時候有妄想，就是這樣，就是這種境界。但是我們沒有詳細地說這個修行的方法，用功的時候，你要找一個所緣境，把我們的心安住在所緣境這裡不要動，那麼就是修止，就是這樣子修。若是我們沒有學過修止觀，只是在那兒坐著，有什麼意思？我看一點兒意思也沒有。但是若學習了這個方法呢，你應該要這樣做，就是找一個安心之處，把你的心安住在那個地方，那個地方就叫做所緣境，你心安住在那裡。安住在那裡，初開始有可能是有點兒困難，時間久了；時間久這句話，經過兩分鐘就是久了啊！我們說一剎那就是不久，兩剎那就是久了，當然我們經過多少剎那，這因緣是不一樣的。因緣不一樣的時候，你終究有一個時候，有一個時候，你的妄想心安住在所緣境那個地方出現一個不平常的事情。出現什麼事情呢？這個身體沒有了，我曾經講過，身體沒有了，不感覺有身體的存在。不感覺身體的存在，但是這個能感覺的心還在那裡，只有心在那裡明靜而住，不感覺有這個地水火風四大的身體，不見了，不感覺有身體的存在。這個時候，如果你多分別的話，你還有老病死嗎？應該也有老病死，是我們這個生理的身體，地水火風的身體老了，或者有病了，或者死亡了，是這樣子。但是你修奢摩他的止，你心裡面明靜而住的時候，忽然間不感覺有身體的存在，這個老病死在何處呢？還有老病死沒有？是能解決這個問題的，是能解決老病死的問題的。我不是說空話的，不是的。但是你不歡喜靜坐的人，沒有這件事，你沒有耐心煩，坐一坐就心煩，我走了！我同那個維那師都不用告假，我就走了！不用打個招呼，就走了！你這樣子是不能成功的！是不能成功的！佛法的確是真實不虛，能令你解決問題的。但是你懈怠，也不肯學習佛法，也不肯用功修行，那沒有這回事！問題是不能解決的；你的苦惱繼續地苦惱，不能解決的。要知道這件事！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但是我們漢傳佛教很久以來不修止觀了，不用功修行。所以我們的祖師慈悲，大智慧，教我們念阿彌陀佛，念阿彌陀佛比較容易，只是念阿彌陀佛名號，有何難乎呢？我們若是盤腿在那兒坐，腿又疼，腰也疼，你看這多麻煩！念阿彌陀佛可以坐一會兒，走一走，坐一會兒，走一走，那很自在！比較容易。但是容易，也不是太容易，你幾時才能得一心不亂啊？所以這上面說：「</w:t>
      </w:r>
      <w:r>
        <w:rPr/>
        <w:t>有所修習法、有有過患法</w:t>
      </w:r>
      <w:r>
        <w:rPr>
          <w:rFonts w:ascii="Times New Roman" w:hAnsi="Times New Roman" w:cs="Times New Roman"/>
        </w:rPr>
        <w:t>」，就是我們這個身體，你年輕的時候，一時的僥倖，身體還健康，轉眼間就老了，老病死就來了！所以他有這個過患。「</w:t>
      </w:r>
      <w:r>
        <w:rPr/>
        <w:t>有過患法</w:t>
      </w:r>
      <w:r>
        <w:rPr>
          <w:rFonts w:ascii="Times New Roman" w:hAnsi="Times New Roman" w:cs="Times New Roman"/>
        </w:rPr>
        <w:t>」，我們說這句話有什麼用呢？說這句話，來發展，來增上我們的道心，增上我們的道心，你不願意用功修行，所以要說這件事，不可以不說的，所以「</w:t>
      </w:r>
      <w:r>
        <w:rPr/>
        <w:t>有過患法</w:t>
      </w:r>
      <w:r>
        <w:rPr>
          <w:rFonts w:ascii="Times New Roman" w:hAnsi="Times New Roman" w:cs="Times New Roman"/>
        </w:rPr>
        <w:t>」。要知道這個身體，我現在很健康，轉眼間就不健康了！你要念，你要常常憶念：我這個身體是老病死，隨時有苦惱，要這樣，</w:t>
      </w:r>
      <w:r>
        <w:rPr/>
        <w:t>有有過患法</w:t>
      </w:r>
      <w:r>
        <w:rPr>
          <w:rFonts w:ascii="Times New Roman" w:hAnsi="Times New Roman" w:cs="Times New Roman"/>
        </w:rPr>
        <w:t>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有有染污法</w:t>
      </w:r>
      <w:r>
        <w:rPr>
          <w:rFonts w:ascii="Times New Roman" w:hAnsi="Times New Roman" w:cs="Times New Roman"/>
        </w:rPr>
        <w:t>」，有的那件事是有染污的，是什麼？就是我們這一念心。我們這一念心，這貪心來了、瞋心來了、高慢心來了、疑惑心來了，很多很多的煩惱都出來了，這是染污，煩惱是最染污的，是這樣意思，「</w:t>
      </w:r>
      <w:r>
        <w:rPr/>
        <w:t>有染污法</w:t>
      </w:r>
      <w:r>
        <w:rPr>
          <w:rFonts w:ascii="Times New Roman" w:hAnsi="Times New Roman" w:cs="Times New Roman"/>
        </w:rPr>
        <w:t>」。就是我們若反省自己，我現在有問題，我心裡有煩惱，我這個臭皮囊還有老病死，很多的苦惱；你要常常這樣憶念，憶念這件事，「</w:t>
      </w:r>
      <w:r>
        <w:rPr/>
        <w:t>有有染污法</w:t>
      </w:r>
      <w:r>
        <w:rPr>
          <w:rFonts w:ascii="Times New Roman" w:hAnsi="Times New Roman" w:cs="Times New Roman"/>
        </w:rPr>
        <w:t>」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有障礙法</w:t>
      </w:r>
      <w:r>
        <w:rPr>
          <w:rFonts w:ascii="Times New Roman" w:hAnsi="Times New Roman" w:cs="Times New Roman"/>
        </w:rPr>
        <w:t>」，還有個障礙，這「障礙」是什麼？我們還不太容易知道「障礙」是什麼。就是「我」，就是障礙，什麼事情沒有我還不行的！我是最第一，你們都不如我，「我」這是個障礙。還有很多的問題，年輕小孩子也是有我，但是還不是那麼大。年紀漸漸大了，這個我就是不得了！總是願意「你一定要服從我，我要領導你」，這就是有障礙。你有這樣的分別心，那就是障礙，有很多的問題。最重要的，有我就不能得聖道，所以是「</w:t>
      </w:r>
      <w:r>
        <w:rPr/>
        <w:t>有障礙法</w:t>
      </w:r>
      <w:r>
        <w:rPr>
          <w:rFonts w:ascii="Times New Roman" w:hAnsi="Times New Roman" w:cs="Times New Roman"/>
        </w:rPr>
        <w:t>」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有隨順法</w:t>
      </w:r>
      <w:r>
        <w:rPr>
          <w:rFonts w:ascii="Times New Roman" w:hAnsi="Times New Roman" w:cs="Times New Roman"/>
        </w:rPr>
        <w:t>」，這「隨順」的意義比較多。譬如說我們現在身體雖然不是太健康，但是我們拜佛，這個身體它不抵抗、不反對，拜佛也可以，我們靜坐，它也可以，叫「隨順」，隨順我們修學戒定慧，就是「隨順法」。但是若老病來了的時候，你想要修學聖道，那困難，它不隨順了！我們常常……，我們要學習佛法，學習這個經律論，我們學習的時候，從這裡我們就會開智慧，它也能隨順你修學聖道。若是我們不學習佛法，你叫他修學聖道可以嗎？他沒有學過，他在那裡靜坐坐不來，不可能能發心靜坐，很多的問題啊！所以「</w:t>
      </w:r>
      <w:r>
        <w:rPr/>
        <w:t>有隨順法</w:t>
      </w:r>
      <w:r>
        <w:rPr>
          <w:rFonts w:ascii="Times New Roman" w:hAnsi="Times New Roman" w:cs="Times New Roman"/>
        </w:rPr>
        <w:t>」，我們學習經律論呢，我們從這裡開智慧，能隨順我們修學戒定慧。我們學習戒定慧的時候，就能隨順得涅槃，展轉地隨順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有真如所攝法</w:t>
      </w:r>
      <w:r>
        <w:rPr>
          <w:rFonts w:ascii="Times New Roman" w:hAnsi="Times New Roman" w:cs="Times New Roman"/>
        </w:rPr>
        <w:t>」，這個「真如」怎麼講呢？「如」這個字，彼此是無差別的，所以叫做如。本來是有差別，譬如說這個樑，房蓋和樑，和燈光，有的地方有光明，有的地方沒有光明。譬如說這是地面，那這是一個桌子上還鋪上黃布，各式各樣情形，都是有差別的，不是如，「如」是無差別的意思。那麼現在說這個如呢，就是有差別的境界都是畢竟空的，那它就「如」了。色、受、想、行、識都是有差別的，但是這個如義是無差別的，所以這個「如」就是這麼解釋。「如」上面有個「真」：「真如」。「真如」什麼意思呢？這個「真」是讚歎這個「如」的，這個「如」是真實不虛的。這些有差別的境界都是無常的，譬如說我現在佷健康，轉眼之間不健康了，都是無常的，是敗壞法。但是你若證悟這個如的時候呢，它永久不敗壞，沒有無常的問題，沒有這個事情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剛才我們舉那個例子，其實我們用功的時候，會出現這件事。就說到我不感覺有身體了；不感覺有身體，過一會兒又有了，身體又出來了，就是有變化。但是你學習佛法的時候，你從佛法的學習上，你開了一點智慧，通達一切法都是如，而這個如沒有無常的問題，沒有老病死的問題，所以它是真實不可破壞的。所以說我現在發心布施，我要做種種功德。做種種功德，將來會得果報，得了果報，那個果報有時間性，有一萬年的安樂的境界出現；過一萬年就沒有了。說我現在在人間做功德，我生到欲界頂天，到了他化自在天，到了他化自在天的那個果報有一萬六千年，天上的年月有一萬六千年，比人間久。雖然久，也剎那剎那間就過去了，過去了就沒有了，是無常的。若是我們出家人出家以後，我們學習佛法，學習戒定慧，學習這個如，學習這個如義。這件事修成功了以後呢，你得到那個大自在的境界是沒有時間性的，永久地安樂自在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所以有人說：「你們出家人有什麼意思？剃光了頭，穿上和人家不一樣的衣服，也不能吃肉，都是在吃素，這個生活沒有什麼好，那有什麼意思？」是有意思的，我們能成就聖道以後，永久不在生死裡流轉，不受那個苦惱，是有意思的。但是你出家以後，你要學習佛法，還要修行成功了才可以。你沒有成功，你又不肯學習佛法，還是迷迷糊糊的，你也不知道怎麼修行，那還是流轉生死，還有問題的。所以現在這裡面說：「</w:t>
      </w:r>
      <w:r>
        <w:rPr/>
        <w:t>有真如所攝法</w:t>
      </w:r>
      <w:r>
        <w:rPr>
          <w:rFonts w:ascii="Times New Roman" w:hAnsi="Times New Roman" w:cs="Times New Roman"/>
        </w:rPr>
        <w:t>」，這個真如就沒有這無常的問題，我們成就了以後是大安樂、大自在。「</w:t>
      </w:r>
      <w:r>
        <w:rPr/>
        <w:t>真如所攝法</w:t>
      </w:r>
      <w:r>
        <w:rPr>
          <w:rFonts w:ascii="Times New Roman" w:hAnsi="Times New Roman" w:cs="Times New Roman"/>
        </w:rPr>
        <w:t>」，屬於這一類的，屬於這一類的是什麼？就是我們學習經論裡面：苦、集、滅、道那個滅，滅就是真如的意思。前面說，譬如說是「</w:t>
      </w:r>
      <w:r>
        <w:rPr/>
        <w:t>有過患法</w:t>
      </w:r>
      <w:r>
        <w:rPr>
          <w:rFonts w:ascii="Times New Roman" w:hAnsi="Times New Roman" w:cs="Times New Roman"/>
        </w:rPr>
        <w:t>」，這是苦惱，就是苦諦；「</w:t>
      </w:r>
      <w:r>
        <w:rPr/>
        <w:t>有染污法</w:t>
      </w:r>
      <w:r>
        <w:rPr>
          <w:rFonts w:ascii="Times New Roman" w:hAnsi="Times New Roman" w:cs="Times New Roman"/>
        </w:rPr>
        <w:t>」就是集諦，苦、集、滅、道那個集諦；「</w:t>
      </w:r>
      <w:r>
        <w:rPr/>
        <w:t>有障礙法</w:t>
      </w:r>
      <w:r>
        <w:rPr>
          <w:rFonts w:ascii="Times New Roman" w:hAnsi="Times New Roman" w:cs="Times New Roman"/>
        </w:rPr>
        <w:t>」，障礙法就是我見，我見也是屬於集諦裡面的；「</w:t>
      </w:r>
      <w:r>
        <w:rPr/>
        <w:t>有隨順法</w:t>
      </w:r>
      <w:r>
        <w:rPr>
          <w:rFonts w:ascii="Times New Roman" w:hAnsi="Times New Roman" w:cs="Times New Roman"/>
        </w:rPr>
        <w:t>」，就是戒、定、慧的道諦；「</w:t>
      </w:r>
      <w:r>
        <w:rPr/>
        <w:t>有真如所攝法</w:t>
      </w:r>
      <w:r>
        <w:rPr>
          <w:rFonts w:ascii="Times New Roman" w:hAnsi="Times New Roman" w:cs="Times New Roman"/>
        </w:rPr>
        <w:t>」就是滅諦；苦、集、滅、道這四諦就是這個意思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有勝德所攝法</w:t>
      </w:r>
      <w:r>
        <w:rPr>
          <w:rFonts w:ascii="Times New Roman" w:hAnsi="Times New Roman" w:cs="Times New Roman"/>
        </w:rPr>
        <w:t>」，我們凡夫的境界若感覺有神通的時候好像很好，那也就算是聖德吧！有天眼通、天耳通、他心通、神足通、宿命通，還有個漏盡通；漏盡通就是聖人。沒有漏盡通，前五種神通都還是凡夫境界，說是有「</w:t>
      </w:r>
      <w:r>
        <w:rPr/>
        <w:t>有勝德所攝法</w:t>
      </w:r>
      <w:r>
        <w:rPr>
          <w:rFonts w:ascii="Times New Roman" w:hAnsi="Times New Roman" w:cs="Times New Roman"/>
        </w:rPr>
        <w:t>」。這個「</w:t>
      </w:r>
      <w:r>
        <w:rPr/>
        <w:t>勝德所攝法</w:t>
      </w:r>
      <w:r>
        <w:rPr>
          <w:rFonts w:ascii="Times New Roman" w:hAnsi="Times New Roman" w:cs="Times New Roman"/>
        </w:rPr>
        <w:t>」也就是苦、集、滅、道那個道諦裡面的事情，就是「</w:t>
      </w:r>
      <w:r>
        <w:rPr/>
        <w:t>有勝德所攝法</w:t>
      </w:r>
      <w:r>
        <w:rPr>
          <w:rFonts w:ascii="Times New Roman" w:hAnsi="Times New Roman" w:cs="Times New Roman"/>
        </w:rPr>
        <w:t>」。譬如說我們說是有神通，若是凡夫的神通沒有什麼了不起，一轉眼間就無常就死掉了，還有神通嗎？什麼也沒有啊！有漏盡通，那是聖人境界，是值得尊重的，「</w:t>
      </w:r>
      <w:r>
        <w:rPr/>
        <w:t>有勝德所攝法</w:t>
      </w:r>
      <w:r>
        <w:rPr>
          <w:rFonts w:ascii="Times New Roman" w:hAnsi="Times New Roman" w:cs="Times New Roman"/>
        </w:rPr>
        <w:t>」。在我們凡夫境界來說，能持戒清淨，這是聖德，有禪定也是有聖德，有無漏的智慧，那也算聖德，「</w:t>
      </w:r>
      <w:r>
        <w:rPr/>
        <w:t>勝德所攝法</w:t>
      </w:r>
      <w:r>
        <w:rPr>
          <w:rFonts w:ascii="Times New Roman" w:hAnsi="Times New Roman" w:cs="Times New Roman"/>
        </w:rPr>
        <w:t>」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「</w:t>
      </w:r>
      <w:r>
        <w:rPr/>
        <w:t>有隨順世間法、有得究竟法</w:t>
      </w:r>
      <w:r>
        <w:rPr>
          <w:rFonts w:ascii="Times New Roman" w:hAnsi="Times New Roman" w:cs="Times New Roman"/>
        </w:rPr>
        <w:t>」，隨順世間的法，如果我們這個身體，這個色受想行識，這是隨順世間的；你願意行住坐臥都可以，你做世間的善法，它也可以。它本身沒有決定性，它隨順你去，你做世間善法是可以的，「</w:t>
      </w:r>
      <w:r>
        <w:rPr/>
        <w:t>隨順世間法</w:t>
      </w:r>
      <w:r>
        <w:rPr>
          <w:rFonts w:ascii="Times New Roman" w:hAnsi="Times New Roman" w:cs="Times New Roman"/>
        </w:rPr>
        <w:t>」。「</w:t>
      </w:r>
      <w:r>
        <w:rPr/>
        <w:t>有得究竟法</w:t>
      </w:r>
      <w:r>
        <w:rPr>
          <w:rFonts w:ascii="Times New Roman" w:hAnsi="Times New Roman" w:cs="Times New Roman"/>
        </w:rPr>
        <w:t>」，那麼我們要學習這個……，我們這個身體是有漏的，是個臭皮囊，不是個好東西，但是你要能夠有大智慧領導它修學聖道，能得涅槃，它就能得究竟法，「</w:t>
      </w:r>
      <w:r>
        <w:rPr/>
        <w:t>有得究竟法</w:t>
      </w:r>
      <w:r>
        <w:rPr>
          <w:rFonts w:ascii="Times New Roman" w:hAnsi="Times New Roman" w:cs="Times New Roman"/>
        </w:rPr>
        <w:t>」。「</w:t>
      </w:r>
      <w:r>
        <w:rPr/>
        <w:t>（陵本十三卷二十一頁）</w:t>
      </w:r>
      <w:r>
        <w:rPr>
          <w:rFonts w:ascii="Times New Roman" w:hAnsi="Times New Roman" w:cs="Times New Roman"/>
        </w:rPr>
        <w:t>」，前面這一段文，金陵刻經處的《瑜伽師地論》在第</w:t>
      </w:r>
      <w:r>
        <w:rPr/>
        <w:t>十三卷第二十一頁那裡。</w:t>
      </w:r>
    </w:p>
    <w:p>
      <w:pPr>
        <w:pStyle w:val="TextBodyIndent"/>
        <w:rPr/>
      </w:pPr>
      <w:r>
        <w:rPr/>
        <w:t>「即此中說四處七支」，前面這說一共有十種隨順法，有十種法，就是這裡說的四處，也就是這裡說的七支「所攝」的「普聖教義，依此修習，於善說法毗奈耶中，一切學處皆得圓滿」，你若依這四種法，或者七種法去修學聖道，「於善說法毗奈耶中」，就是對一切的佛法中裡面一切所學的，所應該學習的「皆得圓滿」，都可以成功了。不限於一件事，不是說已經得了禪定，不是單獨指禪定的功德、戒的功德，乃至智慧的功德、解脫的功德、解脫知見的功德，無量的功德都圓滿了。這是《瑜伽師地論披尋記》的作者引這一段文解釋這「一切學處皆得圓滿」這句話。</w:t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這下邊是「隨釋」，前面「標列」有四處，「標列」有七支，現在這下面隨著那個次第加以解釋。分四科，第一科是「生圓滿」。這個「生圓滿」就是七支裡面的第一支。第一支裡面分五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戊二、隨釋（分四科） 己一、生圓滿</w:t>
      </w:r>
      <w:r>
        <w:rPr>
          <w:rFonts w:ascii="新細明體;PMingLiU" w:hAnsi="新細明體;PMingLiU" w:cs="新細明體;PMingLiU"/>
        </w:rPr>
        <w:t>——</w:t>
      </w:r>
      <w:r>
        <w:rPr>
          <w:rFonts w:ascii="新細明體;PMingLiU" w:hAnsi="新細明體;PMingLiU" w:cs="新細明體;PMingLiU"/>
        </w:rPr>
        <w:t>初支（分五科） 庚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生圓滿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生能圓滿，是什麼意思呢？這是問。這是第一科「徵」，下面第二科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二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當知略有十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生圓滿裡邊的含意不要說得太多呢，簡要地說，可以有十種差別。這是第二科「標」，下面第三科就是「列」出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依內有五，依外有五，總依內外合有十種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生圓滿」這句話有十種差別。十種差別呢，有五種是屬於內，有五種是屬於外，有內、外的差別；合起來，就是有十種。這是列出來數目。</w:t>
      </w:r>
    </w:p>
    <w:p>
      <w:pPr>
        <w:pStyle w:val="TextBodyIndent"/>
        <w:rPr/>
      </w:pPr>
      <w:r>
        <w:rPr/>
        <w:t>下面第四科來解釋這十種。分兩科，第一科「依內」來解釋。又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四、釋（分二科） 辛一、依內（分三科） 壬一、徵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云何生圓滿中依內有五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生圓滿」這句話根據內裡邊這一部份來說，有五種差別。那五種呢？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列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眾同分圓滿、處所圓滿、依止圓滿、無業障圓滿、無信解障圓滿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列出來這「依內有五」這五種。下面第三科就解釋這五種。解釋這五種也分五科，第一科是「眾同分圓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三、釋（分五科） 癸一、眾同分圓滿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眾同分圓滿者：謂如有一，生在人中，得丈夫身，男根成就。</w:t>
      </w:r>
    </w:p>
    <w:p>
      <w:pPr>
        <w:pStyle w:val="TextBodyIndent"/>
        <w:rPr/>
      </w:pPr>
      <w:r>
        <w:rPr/>
        <w:t>第一科先解釋這個「眾同分圓滿」這一句話。這個「眾同分圓滿」這句話怎麼解釋呢？「謂如有一」，就是有一個人，有一個眾生。「生在人中」，他沒有到三惡道去，他也沒有到天上去，也沒有到阿修羅那個世界去，他「生在人中」，這個補特伽羅生在人中。「得丈夫身」，什麼叫「得丈夫身」？就是「男根成就」，這也包括女人在內，就是這叫做生到人中來，這就叫做「眾同分圓滿」。這個「眾同分」怎麼講呢？就是彼此是相同的；你也有一個身體，我也有一個身體，叫做「眾同分」，大家都是一樣的，有這個身體了，就叫做「圓滿」，當然這個眼耳鼻舌身意都具足，就叫「眾同分圓滿」。我看那錶是到點了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ascii="新細明體;PMingLiU" w:hAnsi="新細明體;PMingLiU" w:cs="新細明體;PMingLiU"/>
          <w:b/>
          <w:bCs/>
          <w:color w:val="0000FF"/>
          <w:shd w:fill="D8D8D8" w:val="clear"/>
        </w:rPr>
        <w:t>下一堂課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云何生圓滿中依內有五？謂眾同分圓滿、處所圓滿、依止圓滿、無業障圓滿、無信解障圓滿。眾同分圓滿者：謂如有一，生在人中，得丈夫身，男根成就」，我們昨天是講到這裡。這個「眾同分圓滿」說一個白話，就是我們現在的生命體沒有嚴重的缺陷，我們的眼耳鼻舌身意都過得去，那就可以說是眾同分圓滿了。但是這裡邊呢，其中一個重要的事情，這上面說，在文字的表面上說呢，只說到男身，但是我們這裡所學習的這段文，是《瑜伽師地論》的〈修所成地〉，〈修所成地〉的後邊就是〈聲聞地〉，〈聲聞地〉也談到這個問題，就加上了女人也在內，也是眾同分圓滿的。這個「眾同分圓滿」我們就講到這裡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面第二科就是「處所圓滿」。「處所圓滿」裡面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處所圓滿（分二科） 子一、標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處所圓滿者：謂如有一，生在人中，又處中國，不生邊地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說到「處所圓滿」，也還是很重要的事情。在這一段文裡面分兩科，第一科是「標」，就是「謂如有一，生在人中」這一段文是標，下邊第二科就是解釋了。解釋裡邊又分兩科，第一科「舉生處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釋（分二科） 丑一、舉生處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謂於是處有四眾行：謂苾芻、苾芻尼、近事男、近事女；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舉生處」。這個地方最圓滿的地方呢，就是這個地區有苾芻，還有苾芻尼，還有近事男、近事女，就是佛教徒，有這四眾在這個地方弘揚佛法，在這個地方修學聖道。我們生在這個地方呢，就是最理想的地方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是這個「四眾行」這個「行」這個字怎麼講呢？簡單地說，就是這個地方有佛法在這裡流行，誰弘揚佛法在這裡呢？當然就是苾芻、苾芻尼、近事男、近事女這四眾弟子。但是這個「行」這個字應該怎麼解釋呢？「行」這個字應該說是我們的心在行。我們心在什麼地方行呢？在什麼地方活動呢？那從一開始來說呢，就是可以說兩個字：一個是文、一個是義；我們的心應該在這上行。這個文，可以說我們讀《金剛經》，《金剛經》有文句，我們的心在這上行；文裡邊還有道理，就是有義，在義上行。四眾弟子在這裡弘揚佛法，我們不能夠離開這兩種，不能離開了經論裡邊的文，也不能離開經論裡邊的義，我們應該是在這裡行。如果我們佛教徒，我們內心的思想沒有經律論的文，也沒有義，這個時候，能說這個地方有佛法嗎？我們可以思惟一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初開始學習佛法，說這個地方，這個地區有佛教在這裡，這是佛教徒在這裡學習佛法，應該是這麼意思。但是到了我們由凡而聖，到了聖人，初果聖人以上，他的心；初果聖人以上，他的心有的時候有分別住，有的時候無分別住。若無分別住的時候，就是到了第一義諦了；到了第一義諦，那就不能用我們的語言說他在文上行，他在義上行了，那就是離一切文字相了，那也叫做行，那就是聖人的境界了。在這個地方，我們佛教徒肯學習佛法，由有文字入無文字境界，這叫做有四眾行。那麼這個地方，這是一個最圓滿的地方。這是第一個「舉生處」。下面「簡不生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簡不生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不生達須、蔑戾車中：謂於是處無四眾行，亦無賢聖、正至、正行、諸善丈夫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是我們也是做人，我們沒有到三惡道去，也不是到天上去，我們是來到人間做人。來到這個地點，是沒有「達須」，沒有「蔑戾車」，沒有這兩種情形。「達須」是什麼意思呢？中國話就是下賤種類，「達須」中國話是這樣意思。「蔑戾車」，中國話是什麼意思？樂垢穢，歡喜塵垢、污穢的地方，那叫做蔑戾車。說我們前生不知道怎麼栽培的，我們來到人間的時候，這個地方，我們沒有生到那個達須那一類，蔑戾車那一類的裡邊去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句話若加以解釋呢，「謂於是處無四眾行，亦無賢聖、正至、正行、諸善丈夫」，就是這個地方沒有四眾弟子，沒有佛教徒：苾芻、苾芻尼、近事男、近事女，在這個地方修學聖道，沒有，沒有佛教徒。「亦無賢聖、正至、正行」，這個「賢聖、正至、正行、諸善丈夫」也是佛教徒，但是有一點不同了！在前面那一段文，「謂苾芻、苾芻尼、近事男、近事女」，這把四眾的名稱標出來，但是在這個地方就分成凡聖的不同了。「無四眾行」，就是沒有凡夫的四眾，也沒有賢聖的四眾，也沒有。沒有，就是苾芻、苾芻尼、近事男、近事女裡邊，沒有是聖人的，沒有得聖道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「賢」這個字怎麼講呢？經論上現成的解釋，就是我們四眾弟子，我們能夠近善知識、聽聞正法、如理作意、法隨法行；我們若能夠有這樣的條件呢，我們就可以稱之為賢了。近善知識，就是親近善知識，我們肯這樣做。近善知識做什麼呢？聽聞正法，聽他為我們講解佛法，講解這個經律論，我們從這裡去學習聖道。近善知識、聽聞正法、如理作意；聽聞正法，聽善知識講解佛法之後，我們內心裡面還要去思惟，如理作意，隨順經律論裡面所說的道理去思惟、觀察，要這樣做，不是聽聞了就沒有事了，那樣子我們能在佛法裡面能得到什麼好處呢？我看得到的好處很少。我們需要在內心裡面還要再思惟，思惟有什麼好處呢？就能深入到佛法的第一義諦，到那邊去。到那邊去，就完全是不一樣了！我們若不如理作意，不去深入地思惟，我們對於佛法的理解那一部份也不多，很容易就忘掉了；忘掉了，就和沒有聽聞佛法一樣，是一樣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佛教徒就算用功的人，有的時候也還會，普通說誦經，實在是讀經。我歡喜讀《金剛經》，我就每天讀一遍，這就是修行了，實在這是不夠的。你要內心裡面離開了經本之後，心裡面要思惟它那裡邊的道理，你要深入地思惟。深入思惟之後呢，你對裡邊的道理就是通達深義，能通達裡邊的深義。通達裡邊的深義有什麼好處呢？你就能做到多少，你明白那個道理以後，能做到多少。如果你不思惟，你這件事做不到，做不到的。譬如說我們要學習戒定慧，我們心裡面不要有貪瞋癡，我們能做到嗎？我看做不到。我不要有貪瞋癡，能做到嗎？做不到。要學習戒定慧，也做不到。做不到，會是怎麼樣呢？老是平平常常的，我們不能夠有更好的成就的。所以應該近善知識、聽聞正法、如理作意。</w:t>
      </w:r>
    </w:p>
    <w:p>
      <w:pPr>
        <w:pStyle w:val="TextBodyIndent"/>
        <w:rPr/>
      </w:pPr>
      <w:r>
        <w:rPr/>
        <w:t>第四句是法隨法行。第一個法，就是涅槃；隨法就是八正道；行，我們為了得涅槃而修學八正道，這件事能做到。你若通過了近善知識、聽聞正法、如理作意，就能做到這件事；能做到這件事，我們就有希望可以得聖道了。雖然這時候沒得聖道，可又和一般的凡夫境界不同了，所以稱之為「賢」，稱之為賢，但是還沒有得聖道，所以不能稱之為聖，就是可以稱之為賢。就是他能調伏自己的身口意，不是那麼污染，不是那麼污穢，使令他逐漸逐漸能減少煩惱，乃至於無煩惱，能達到這個境界，使令我們的身口意能夠得清淨，這樣子才名之為賢，也名之為佛教徒。如果說我們相信了佛法以後，我們和不相信佛法的一樣，還是那樣迷迷糊糊的，那能算是佛教徒嗎？所以這上說「賢聖、正至、正行」。「賢」這個字或者當個善字講；這個人學習佛法了，和一般人不同了，很好，可以稱之為賢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聖」這個字是什麼意思呢？就是他不斷地法隨法行，他能斷煩惱了，心裡面沒有貪瞋癡了。這個貪瞋癡有兩類：一類是在我們的身口意上活動出來的貪瞋癡的煩惱，這是第一種煩惱。第二種，貪瞋癡不活動，但是在你的內心裡面，有潛在的貪瞋癡的能力，它還能生出煩惱來，這也是貪瞋癡。在這個聖人，就是把潛在，隱藏在內心裡面，沒有活動出來的那個貪瞋癡也消滅了，他心是清淨了；不是表面上的清淨，那就名之為聖，名之為聖了。這是賢和聖有這樣不同：這個「聖」就是從初果須陀洹、二果斯陀含、三果阿那含、四果阿羅漢，這就是聖人了。若是大乘佛法，就是初地、二地，乃至第十地，這些人都是聖人。菩薩裡面的聖人和聲聞佛法裡面的聖人有多少不一樣的。那麼這是一個是賢，一個是聖。下邊有「正至」和「正行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正至」怎麼講呢？「正」這個字就是我們內心裡面沒有什麼錯誤，三業隨智慧行；就是學習佛法了，從佛法裡面得到智慧，我們的身口意隨智慧去活動，而不隨煩惱去活動，實在那就是聖，聖人，叫做聖。這個「至」是什麼意思？就是到了，就是由凡夫這個地方到了第一義諦那個地方去了。我們初來到佛法裡邊來，不管是苾芻、苾芻尼、優婆塞、優婆夷，我們只是聽說有苦、集、滅、道，佛菩薩是到了第一義諦了，我們聽說這個名字，但是這個第一義諦怎麼回事？還是不明白。就像有一個人有朋友，他只是聽說朋友的名字，連朋友是什麼樣子還沒見到，沒見到。現在呢，他見到這個朋友了，所以叫「至」；到了第一義諦了。我以前只是聽說第一義諦的名字，但是是怎麼境界，我沒到那裡，不知道！現在經過長時間的戒定慧的修行，他到了，到了第一義諦那個地方，這時候第一義諦的面貌是什麼樣子，完全知道了，所以叫做至。到了那個地方有什麼不同呢？就是沒有煩惱了，他心清淨了，所以叫做「正至」，這是正至的意思。</w:t>
      </w:r>
    </w:p>
    <w:p>
      <w:pPr>
        <w:pStyle w:val="TextBodyIndent"/>
        <w:rPr/>
      </w:pPr>
      <w:r>
        <w:rPr/>
        <w:t>「正行」怎麼講呢？我們剛才說，我們有身行、口行、意行，就是我們心也會活動，那麼叫做心行。我們說話，也會有種種的活動，叫口行。身行，我們身體也會做種種的活動，但是這些都凡夫境界，是顛倒，種種顛倒的活動。現在說「正行」，不顛倒，隨順聖道，隨順佛法中的智慧而行，也是沒有一切的煩惱，其心清淨，那也叫做，也是聖人。其中有一點差別呢，到了第一義諦的時候，是無分別境界，沒有到第一義諦，我們心是虛妄分別的。現在這個人到了第一義諦了，但是他不常在第一義諦那裡，他也隨他的心，隨智慧也出來活動，但是是清淨的，所以也叫做正行。這兩種，從由初果聖人，初果、二果、三果、四果，都可以名之為正至，都可以名之為正行。這個「正至」單獨是指第一義諦說，「正行」也可以在世俗諦，他這清淨心在世俗諦上行，所以叫做正行，那麼這就是都是指聖人說的，這是正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不生達須、蔑戾車中：謂於是處無四眾行，亦無賢聖、正至、正行、諸善丈夫」，這個地方有達須、蔑戾車這一類的，沒有佛教徒，也沒有凡夫的苾芻、苾芻尼、近事男、近事女，也沒有聖者的佛教的四眾，也沒有。這個地方就不是個……，我們佛教徒來說，就不是個理想的地方，我們不生這個地方來，不到這個地方來做人，「不生達須、蔑戾車中：謂於是處無四眾行，亦無賢聖、正至、正行、諸善丈夫」。我們投生到有苾芻、苾芻尼、近事男、近事女，有賢聖、正至、正行的佛教徒，我們到這個地方來做人，那麼</w:t>
      </w:r>
      <w:r>
        <w:rPr>
          <w:rFonts w:ascii="新細明體;PMingLiU" w:hAnsi="新細明體;PMingLiU" w:cs="新細明體;PMingLiU"/>
          <w:shd w:fill="D8D8D8" w:val="clear"/>
        </w:rPr>
        <w:t>這叫做生圓滿，</w:t>
      </w:r>
      <w:r>
        <w:rPr>
          <w:rFonts w:ascii="新細明體;PMingLiU" w:hAnsi="新細明體;PMingLiU" w:cs="新細明體;PMingLiU"/>
        </w:rPr>
        <w:t>這就是「處所圓滿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三、依止圓滿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依止圓滿者：謂如有一，生處中國，不缺眼耳隨一支分，性不頑翣、亦不瘖啞。堪能解了善說、惡說所有法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依止圓滿者」，這是第三科「依止圓滿」。這個「依止圓滿」是什麼呢？「謂如有一，生處中國，不缺眼耳隨一支分，性不頑</w:t>
      </w:r>
      <w:r>
        <w:rPr>
          <w:rFonts w:ascii="hzk2" w:hAnsi="hzk2" w:cs="MS Sans Serif;Arial" w:eastAsia="hzk2"/>
          <w:kern w:val="0"/>
          <w:szCs w:val="56"/>
        </w:rPr>
        <w:t>翣</w:t>
      </w:r>
      <w:r>
        <w:rPr>
          <w:rFonts w:ascii="新細明體;PMingLiU" w:hAnsi="新細明體;PMingLiU" w:cs="新細明體;PMingLiU"/>
        </w:rPr>
        <w:t>、亦不瘖啞」，這個「依止」這個字就是指我們的生命體說的，我們的生命體叫做依止，就是我們造罪的話，也要依靠這個身體，我們做功德也要依靠這個身體，不管你做什麼，沒有這個身體，沒有這個眼耳鼻舌身意，你什麼事情也做不成的，不能做一切事情，所以這個身體是我們的依止處。現在說「圓滿」，什麼叫做圓滿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謂如有一，生處中國」，謂如有這麼一個人，他生處在中國，就是有佛法的地方叫做中國，就是前面那一段文的意思。「不缺眼耳隨一支分」，你來到有佛法的地方，你這時候你的生命體也有眼，也有耳，眼耳鼻舌身意，任何一部份，你都是圓滿具足的，你沒有缺少。「性不頑</w:t>
      </w:r>
      <w:r>
        <w:rPr>
          <w:rFonts w:ascii="hzk2" w:hAnsi="hzk2" w:cs="MS Sans Serif;Arial" w:eastAsia="hzk2"/>
          <w:kern w:val="0"/>
          <w:szCs w:val="56"/>
        </w:rPr>
        <w:t>翣</w:t>
      </w:r>
      <w:r>
        <w:rPr>
          <w:rFonts w:ascii="新細明體;PMingLiU" w:hAnsi="新細明體;PMingLiU" w:cs="新細明體;PMingLiU"/>
        </w:rPr>
        <w:t>、亦不瘖啞」，這個「性」實在就是我們的心，我們這個心不頑不</w:t>
      </w:r>
      <w:r>
        <w:rPr>
          <w:rFonts w:ascii="hzk2" w:hAnsi="hzk2" w:cs="MS Sans Serif;Arial" w:eastAsia="hzk2"/>
          <w:kern w:val="0"/>
          <w:szCs w:val="56"/>
        </w:rPr>
        <w:t>翣</w:t>
      </w:r>
      <w:r>
        <w:rPr>
          <w:rFonts w:ascii="新細明體;PMingLiU" w:hAnsi="新細明體;PMingLiU" w:cs="新細明體;PMingLiU"/>
        </w:rPr>
        <w:t>，亦不瘖啞。這裡邊，前面標出來眼、耳，沒有標出來的也包含在裡邊，就是鼻、舌、身、意，我們的心不冥頑，就是不是那麼樣地愚</w:t>
      </w:r>
      <w:r>
        <w:rPr/>
        <w:t>蠢得很厲害。這個「</w:t>
      </w:r>
      <w:r>
        <w:rPr>
          <w:rFonts w:ascii="hzk2" w:hAnsi="hzk2" w:cs="MS Sans Serif;Arial" w:eastAsia="hzk2"/>
          <w:kern w:val="0"/>
          <w:szCs w:val="56"/>
        </w:rPr>
        <w:t>翣</w:t>
      </w:r>
      <w:r>
        <w:rPr/>
        <w:t>」這個字有一點特別，就是這個人非常地聰明的，但是又很糊塗，所以叫做</w:t>
      </w:r>
      <w:r>
        <w:rPr>
          <w:rFonts w:ascii="hzk2" w:hAnsi="hzk2" w:cs="MS Sans Serif;Arial" w:eastAsia="hzk2"/>
          <w:kern w:val="0"/>
          <w:szCs w:val="56"/>
        </w:rPr>
        <w:t>翣</w:t>
      </w:r>
      <w:r>
        <w:rPr/>
        <w:t>。現在這裡面說他的心不是那麼愚癡，就是這樣說好了。「</w:t>
      </w:r>
      <w:r>
        <w:rPr>
          <w:rFonts w:ascii="新細明體;PMingLiU" w:hAnsi="新細明體;PMingLiU" w:cs="新細明體;PMingLiU"/>
        </w:rPr>
        <w:t>亦不瘖啞</w:t>
      </w:r>
      <w:r>
        <w:rPr/>
        <w:t>」，他這個身體很正常，能說話，能會說話，所以叫做</w:t>
      </w:r>
      <w:r>
        <w:rPr>
          <w:rFonts w:ascii="新細明體;PMingLiU" w:hAnsi="新細明體;PMingLiU" w:cs="新細明體;PMingLiU"/>
        </w:rPr>
        <w:t>亦不瘖啞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/>
        <w:t>「</w:t>
      </w:r>
      <w:r>
        <w:rPr>
          <w:rFonts w:ascii="新細明體;PMingLiU" w:hAnsi="新細明體;PMingLiU" w:cs="新細明體;PMingLiU"/>
        </w:rPr>
        <w:t>堪能解了善說、惡說所有法義</w:t>
      </w:r>
      <w:r>
        <w:rPr/>
        <w:t>」，當然也包括了耳識，耳識能聽到音聲，那麼主要還是第六意識。意識「</w:t>
      </w:r>
      <w:r>
        <w:rPr>
          <w:rFonts w:ascii="新細明體;PMingLiU" w:hAnsi="新細明體;PMingLiU" w:cs="新細明體;PMingLiU"/>
        </w:rPr>
        <w:t>堪能解了善說、惡說</w:t>
      </w:r>
      <w:r>
        <w:rPr/>
        <w:t>」，你現在說的道理是說得很合乎道理，那麼就叫「善說」；不合乎道理，那麼就是「惡說」了。惡說的道理、善說的道理，你能明白，他這一段話說的是善、說的是惡，你能明白。你有這樣的程度，就是你的第六意識要正常，這還是很重要的。有的人的確是鈍一點，那要來學習佛法也還是有多少困難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四、無業障圓滿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無業障圓滿者：謂如有一，依止圓滿，於五無間隨一業障，不自造作、不教他作。若有作此，於現身中，必非證得賢聖法器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無業障圓滿者」，這是第四科「無業障圓滿」．怎麼叫做「無業障圓滿」呢？「謂如有一」，就是有這麼一個人。「依止圓滿」，「依止圓滿」也就是他的眼耳鼻舌身意都圓滿，圓滿地具足了。當然這是現在的情形，你現在的眼耳鼻舌身意都很正常。「於五無間隨一業障，不自造作、不教他作」，你這一生裡邊，你對於五無間業，你沒有造作。五種無間業，你做了這五種事情，一定是墮落到無間地獄去受苦去，所以叫做「五無間」。「隨一業障」，你自己不造作這件事，你也沒有叫別人造作這件事。這五無間業都是什麼呢？就是害自己的父親，殺害自己的父親，殺害自己的母親，殺害阿羅漢，還有破和合僧，破轉法輪僧，還有惡心出佛身血；這五種事情，就叫做五無間業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破和合僧稍微解釋一下。破和合僧，就是在大眾，我們出家人裡面，同一個寺院裡邊，不同一羯磨，兩處做羯磨，就是有不同的意見了，大家破裂了，不和合了，這是一種。另外是破轉法輪僧。破轉法輪僧是什麼意思呢？就是離開了佛法，另外有一種「聖道」，你認為離開了佛法也有聖道，你有這樣的意見，你有這樣的邪見呢，那就是破轉法輪僧。破轉法輪僧是破凡夫境界，不可能有佛在世間，你能這樣做的。說是原來是一個出家人，是個佛教徒，後來有這樣的邪知見的話呢，是在沒有佛在世的時候，沒有聖僧的時候，有可能會有這個事情。若是有聖僧，你也是不能破的。破轉法輪僧這句話呢，就是在佛法，佛法是聖道，但是這個出家人在佛法中的聖道之外，成立一種「聖道」，有這樣的邪見的時候；有這樣的邪見的時候，但是經論上，律上也說到一件事，不是在家居士能做到的，也不是比丘尼能做這件事；一定是要比丘，而不是破戒比丘能做這件事，一定是持戒清淨，有威德的比丘才能做這件事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麼從這件事的時候，我也想到一個問題。若是我們出家了，你不肯學習佛法，你也做不到這件事，因為你不肯學習佛法，你不知道什麼叫聖道嘛！一定是學習了佛法，而你又是特別有一點邪智慧，會把佛法的聖道放在一邊，放棄了，自己再建立一個「聖道」，這種人會做這種事。但是若我們不學習佛法，我們知道什麼是聖道，什麼不是聖道嗎？我看也不知道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上面說就是這五種無間業：害父、害母、害阿羅漢，這是三種；還有一個破和合僧，破轉法輪僧，這是第四種；第五種是惡心出佛身血。這件事，也是沒有這件事。佛在世的時候，提婆達多曾做過這一件事，再也沒有第二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若有作此，於現身中，必非證得賢聖法器」，若是有人一時的糊塗，做了這五種事。「於現身中」，於現在的生命體存在的時候，他是不可能會做正式的佛教徒了。就算是在佛教裡面，也不可能成為賢，不可能成為聖，不可能成為這樣的人。這是沒有這些業障。這是第四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五、無信解障圓滿（分二科） 子一、離邪處解行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無信解障圓滿者：謂如有一，必不成就五無間業，不於惡處而生信解，不於惡處發清淨心：謂於種種邪天處所，及於種種外道處所。</w:t>
      </w:r>
    </w:p>
    <w:p>
      <w:pPr>
        <w:pStyle w:val="TextBodyIndent"/>
        <w:rPr/>
      </w:pPr>
      <w:r>
        <w:rPr/>
        <w:t>現在是第五科。「無信解障圓滿者」，沒有信解障的，這也是一個條件，沒有這個障礙。什麼叫做「無信解障」呢？「謂如有一，必不成就五無間業，不於惡處而生信解，不於惡處發清淨心」，就是我們佛教徒，不成就五無間業，這五種罪過的事情沒有做。那麼沒有做這五種事，你還需要再具足一種功德，什麼呢？「不於惡處而生信解」，不要在罪過的地方有信解心，認為他沒有罪過，你要具足這個條件。對於有罪過的事情，你要認為它是有罪過，而不是說沒有罪過，你不是這樣的想法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不於惡處發清淨心」，有罪過的地方，你認為它有功德，那就是「於惡處發清淨心」。有罪過，你認為是清淨有功德的，那麼有罪過的地方認為沒有罪過，那你這就是對於佛法信解有障礙，對於佛法有障礙了。那這件事，我認為也不是容易的。說我們沒有犯這個五無間業，但是有可能有這個問題，有可能有這問題。有可能有這問題是怎麼回事呢？就是我們不願意學習佛法，我們不願意學習佛法，你就不可能從佛法裡面增長智慧，但是我們也沒有空過光陰，願意學習其他的事情；既然出了家，做了比丘、比丘尼了，那還歡喜修習非佛法的事情，從那裡得到一些智慧，認為這是好東西，那麼這就是容易「於惡處而生信解」，「於惡處發清淨心」，會有這個問題。若是你對於佛法生了信解，生了清淨心，你有大智慧。有大智慧，就不可能於惡處生信解，於惡處發清淨心，就不可能這件事的。但是不學習佛法呢，那是有可能的，是有可能有這件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分兩科，「無信解障圓滿」分兩科，第一科是「離邪處解行」，在有罪過的地方有解行，我們不要做這件事。下邊也加以解釋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謂於種種邪天處所，及於種種外道處所」，這就是這種種邪天處所，這個「邪天」這句話，就是諸天，佛在世的時候，很多的天，很多的天神受佛的教導，都歸依三寶了，但是也有不相信佛法的天，也是有的。他們不相信佛法，也有種種邪知邪見的他們的一種理論，或說出來種種的道理。那麼這些地方也就容易是，能幫助人於惡處生信解，於惡處發清淨心。第二個地方呢，「於種種外道處所」，就是不是佛教，其他宗教的外道，在那裡也有一些令你生信解的地方，那也是一種於惡處生信解，於惡處發清淨心的因緣，有這個事情。下面第二科「起淨信解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起淨信解</w:t>
      </w:r>
    </w:p>
    <w:p>
      <w:pPr>
        <w:pStyle w:val="Normal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由彼前生，於佛聖教善說法處，修習淨信，長時相續；由此因緣，於今生中，唯於聖處發生信解，起清淨心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由彼前生，於佛聖教善說法處」，這位佛教徒他遇見了佛法以後，他就相信了佛法，他沒有去遇見那些邪天處所，那些外道的處所，他沒有接觸那些事。來到這個人間，就和佛法有因緣，為什麼會這樣子呢？「由彼前生，於佛聖教善說法」的地方，「修習淨信」，他在這裡能長時期地學習，長時期地如理作意、法隨法行了，他這樣栽培了，在佛法裡面有這樣栽培，所以他今生來到佛教裡面來，就「修習淨信」，就能修習淨信。這可見一個人對於佛法能有清淨的信心，也是要努力栽培過的，不是無故地，沒有努力，我們對於佛法就有信心，不是的，是前生有栽培。那麼如果前生沒有栽培，今生還沒繼續栽培，你來生就靠不住，來生又怎麼樣，靠不住的。你身體也是健康，眼耳鼻舌身意都正常，但是不歡喜學習佛法，這光陰就是這麼虛度了；也是正常的吃飯，正常的活動，但是就不歡喜學習佛法，可惜不可惜呢？可惜不可惜啊？很可惜呀！</w:t>
      </w:r>
    </w:p>
    <w:p>
      <w:pPr>
        <w:pStyle w:val="TextBodyIndent"/>
        <w:rPr/>
      </w:pPr>
      <w:r>
        <w:rPr/>
        <w:t>「修習淨信」，這個「淨信」還有點意思，就是我們對於佛法，能夠相信佛法。相信佛法是要學習以後，你能夠對於佛法有信心，這個信心可能會堅強一點。說我沒有學習佛法，我對於佛法就有信心，那個信心它不強，信心不堅固；就是信是要由解而信，信會強一點。說我沒有懂，我不明白什麼是佛法，但是對於佛法有信心，你信的是佛法嗎？你都不知道，你可能相信的不是佛法啊！那麼這是一個問題。相信了佛法，又可能學習，逐漸地學習，由淺而深，那麼你的智慧也就是由淺而深，你通達的佛法也就和一般的迷信就不同了，你就知道什麼是染污，什麼是清淨，那麼你能夠由染而清淨，你逐漸地昇進自己，逐漸地清淨自己，就可能會得淨信，得清淨心。</w:t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304" w:footer="567" w:bottom="964"/>
      <w:pgNumType w:start="1"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 xml:space="preserve">-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標楷體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〈修所成</w:t>
    </w:r>
    <w:r>
      <w:rPr>
        <w:rFonts w:ascii="標楷體" w:hAnsi="標楷體" w:cs="標楷體" w:eastAsia="標楷體"/>
      </w:rPr>
      <w:t>地〉</w:t>
    </w:r>
    <w:r>
      <w:rPr>
        <w:rFonts w:eastAsia="標楷體" w:cs="標楷體" w:ascii="標楷體" w:hAnsi="標楷體"/>
      </w:rPr>
      <w:t>Tape0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660"/>
      <w:ind w:left="240" w:right="240" w:hanging="0"/>
      <w:jc w:val="both"/>
    </w:pPr>
    <w:rPr>
      <w:rFonts w:ascii="華康中黑體" w:hAnsi="華康中黑體" w:eastAsia="華康中黑體"/>
      <w:w w:val="120"/>
      <w:sz w:val="32"/>
    </w:rPr>
  </w:style>
  <w:style w:type="paragraph" w:styleId="3">
    <w:name w:val="本文 3"/>
    <w:basedOn w:val="Normal"/>
    <w:qFormat/>
    <w:pPr>
      <w:jc w:val="both"/>
    </w:pPr>
    <w:rPr>
      <w:rFonts w:ascii="華康細圓體" w:hAnsi="華康細圓體" w:eastAsia="華康細圓體"/>
      <w:w w:val="1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spacing w:lineRule="exact" w:line="600"/>
      <w:ind w:firstLine="60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2:55:00Z</dcterms:created>
  <dc:creator>法雲資訊網</dc:creator>
  <dc:description/>
  <dc:language>en-US</dc:language>
  <cp:lastModifiedBy>FaYun</cp:lastModifiedBy>
  <cp:lastPrinted>2003-03-02T14:09:00Z</cp:lastPrinted>
  <dcterms:modified xsi:type="dcterms:W3CDTF">2005-02-01T01:56:00Z</dcterms:modified>
  <cp:revision>78</cp:revision>
  <dc:subject/>
  <dc:title>修所成地 Tape01</dc:title>
</cp:coreProperties>
</file>