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ind w:hanging="0"/>
        <w:rPr>
          <w:sz w:val="24"/>
        </w:rPr>
      </w:pPr>
      <w:r>
        <w:rPr>
          <w:sz w:val="24"/>
        </w:rPr>
        <w:t>譬如我們自己有的時候也參加禪七，也學習一個方法，心裏面靜坐，但是心裏靜不來，就是你方法還不具足。釋迦牟尼佛完全知道，知道佛教徒根性鈍、根性利，這個方法可以，這個方法無效，這個方法有效，說了很多的方法。只要我們肯學習，我們會找到一個合適我們用功的，就可以得聖道的。得了聖道以後，心裏面沒有貪瞋癡的煩惱，心裏面有智慧光明，不會看見博士學問那個地方了不起，不會有這個想法的。當然我這種說法有一點不適合、不契合現代人的思想，好像拿博士學位很了不起，其實還是個生死凡夫嘛！有什麼了不起呢！就算是你地位很高了，地位很高還是生死凡夫，你怎麼高也是個生死凡夫！生死凡夫都是貪瞋癡的，有什麼了不起嗎！只有學習聖道，心裏面沒有貪瞋癡了，這個人是高！這是高尚的境界，是值得尊重的！</w:t>
      </w:r>
    </w:p>
    <w:p>
      <w:pPr>
        <w:pStyle w:val="Normal"/>
        <w:ind w:firstLine="527"/>
        <w:jc w:val="both"/>
        <w:rPr>
          <w:rFonts w:ascii="新細明體;PMingLiU" w:hAnsi="新細明體;PMingLiU" w:cs="新細明體;PMingLiU"/>
        </w:rPr>
      </w:pPr>
      <w:r>
        <w:rPr>
          <w:rFonts w:ascii="新細明體;PMingLiU" w:hAnsi="新細明體;PMingLiU" w:cs="新細明體;PMingLiU"/>
        </w:rPr>
        <w:t>但是為什麼我們今天的佛教徒會有這種想法？我們現在還算好，經律論都在，佛法還在，不肯學習、去拿博士學位？我不明白有什麼理由要做這件事！而我們出家人也很聰明啊，也並不是一個大字都不認識，也讀過書的，為什麼不肯學習佛法呢？已經出了家了，就是以佛法為寶，世間上有什麼事情那麼重要，把我們寶貴的精神時間用在那件事上呢？在家居士都肯護持我們，我們想要用功、修學聖道，在家居士肯護持我們，我們為什麼要自己去賺錢、去找這個錢的問題？去做那件事，那你何必出家呢？何必出家做什麼！我這話是說遠了，好像離題了。</w:t>
      </w:r>
    </w:p>
    <w:p>
      <w:pPr>
        <w:pStyle w:val="Normal"/>
        <w:ind w:firstLine="527"/>
        <w:jc w:val="both"/>
        <w:rPr>
          <w:rFonts w:ascii="新細明體;PMingLiU" w:hAnsi="新細明體;PMingLiU" w:cs="新細明體;PMingLiU"/>
        </w:rPr>
      </w:pPr>
      <w:r>
        <w:rPr>
          <w:rFonts w:ascii="新細明體;PMingLiU" w:hAnsi="新細明體;PMingLiU" w:cs="新細明體;PMingLiU"/>
        </w:rPr>
        <w:t>這件事是那樣，我們若學習四念住，第一個就是「四念住」，當然先決條件就是要學習佛法。學習佛法的時候，最好還是要到佛學院去。你不到佛學院，你自己學習也是可以，但是多數你自己的智慧不夠，學不來；你自己懈怠，今天有精神，學習了半小時，過了半小時就不學，又出去跑去了。你在佛學院，到時候要上課，多數好一點，你就容易有點成就的。</w:t>
      </w:r>
    </w:p>
    <w:p>
      <w:pPr>
        <w:pStyle w:val="Normal"/>
        <w:ind w:firstLine="527"/>
        <w:jc w:val="both"/>
        <w:rPr>
          <w:rFonts w:ascii="新細明體;PMingLiU" w:hAnsi="新細明體;PMingLiU" w:cs="新細明體;PMingLiU"/>
        </w:rPr>
      </w:pPr>
      <w:r>
        <w:rPr>
          <w:rFonts w:ascii="新細明體;PMingLiU" w:hAnsi="新細明體;PMingLiU" w:cs="新細明體;PMingLiU"/>
        </w:rPr>
        <w:t>這樣學習的時候，這個三十七道品怎麼樣學習？那就是身、受、心、法，我們在這上有常樂我淨的煩惱，我們要破除我們的執著，「觀身不淨」、「觀受是苦」、「觀心無常」、「觀法無我」，就是這樣修觀，修止、修觀。修止、修觀，當然你要拿出恒心來；要修止，也要有耐心，安心叫它不要動、不要散亂。當然這件事就是要到寂靜處，寂靜的地方。一個佛教徒、一個出家人住的地方吵鬧得很厲害，聲音很大，那你靜坐這件事很困難，你就得到寂靜的地方才行。修這個…或者是按照小乘佛法，觀身不淨、觀受是苦、觀心無常、觀法無我這樣修行；或者先開始學習小乘的修不淨觀這幾個方法，能夠調伏自己內心的煩惱、調伏了多少，然後修畢竟空觀。為什麼這樣？畢竟空觀很容易得聖道！比小乘佛法利一點。當然你還是要學習，不學習還是不行。這樣子，你觀這個身、受、心、法是畢竟空的，心無所住，像《金剛經》說：「不住色生心，不住聲香味觸法生心，應無所住而生其心」，這就是四念住。但是這就是要用功夫。這樣修了的時候，第一個四念住，第二個是四正勤。</w:t>
      </w:r>
    </w:p>
    <w:p>
      <w:pPr>
        <w:pStyle w:val="Normal"/>
        <w:ind w:firstLine="527"/>
        <w:jc w:val="both"/>
        <w:rPr>
          <w:rFonts w:ascii="新細明體;PMingLiU" w:hAnsi="新細明體;PMingLiU" w:cs="新細明體;PMingLiU"/>
        </w:rPr>
      </w:pPr>
      <w:r>
        <w:rPr>
          <w:rFonts w:ascii="新細明體;PMingLiU" w:hAnsi="新細明體;PMingLiU" w:cs="新細明體;PMingLiU"/>
        </w:rPr>
        <w:t>三十七道品第二是四正勤，四正勤就是要多努力，你不能懈怠的；你想要有成就，非要精進才可以。這個「四正勤」就是：「未生善法令生」、「已生善法令增長」，這是兩個，「未生惡法令不生」、「已生惡法令斷」，就是這四種。已生的惡法，已經生起的錯誤的事情，叫它不要生，斷掉它；未生的惡法叫它不要生起。而這件事，其實就是修「四念住」。你就是觀我們的生命體，觀察是畢竟空寂的，你常常這樣觀，常常這樣思惟。思惟的時候，未生善令生；什麼叫「未生善」？就是對於佛法的「信、進、念、定、慧」，這是善法。</w:t>
      </w:r>
    </w:p>
    <w:p>
      <w:pPr>
        <w:pStyle w:val="Normal"/>
        <w:ind w:firstLine="527"/>
        <w:jc w:val="both"/>
        <w:rPr>
          <w:rFonts w:ascii="新細明體;PMingLiU" w:hAnsi="新細明體;PMingLiU" w:cs="新細明體;PMingLiU"/>
        </w:rPr>
      </w:pPr>
      <w:r>
        <w:rPr>
          <w:rFonts w:ascii="新細明體;PMingLiU" w:hAnsi="新細明體;PMingLiU" w:cs="新細明體;PMingLiU"/>
        </w:rPr>
        <w:t>我們沒有學習佛法的時候，我們說對於佛法有「信」心，怎麼叫對佛法有信心？我們都很難解釋。你對於佛法完全沒有學習過，說你對於佛法有信心，這句話怎麼講？沒有辦法講的！怎麼叫對佛法有信心？就是佛教說這個善惡因果的道理，說這世俗諦的道理，說這第一義諦的道理，你有信心；那這就是要學習了。什麼叫做第一義諦？你對於第一義諦有信心，這句話不簡單，就是要經過學習了。經過學習的時候，你對於佛法有信心。對於佛法有信心這句話怎麼講？佛法說有凡夫、有聖人。我們還有一句話，學習佛法得了禪定會有神通，我想要得神通；那麼這就是一回事兒，我想要得神通。但是聖人還有聖道，我想要得聖道；那麼這就是有欲了。我想要得聖道，你有這個歡喜心。你對於佛法，想要成就佛法所說的聖道，你有這樣的欲、有這樣的志願，就是有欲，就是有信心；有欲，有想要成就的意思。想要成就，你只是有願不行，還要用功修行的；所以有信，還要精「進」；精進就是實際上用功修行的意思。信、進、念、定、慧這些都是善法。</w:t>
      </w:r>
    </w:p>
    <w:p>
      <w:pPr>
        <w:pStyle w:val="Normal"/>
        <w:ind w:firstLine="527"/>
        <w:jc w:val="both"/>
        <w:rPr>
          <w:rFonts w:ascii="新細明體;PMingLiU" w:hAnsi="新細明體;PMingLiU" w:cs="新細明體;PMingLiU"/>
        </w:rPr>
      </w:pPr>
      <w:r>
        <w:rPr>
          <w:rFonts w:ascii="新細明體;PMingLiU" w:hAnsi="新細明體;PMingLiU" w:cs="新細明體;PMingLiU"/>
        </w:rPr>
        <w:t>這個「念」是什麼意思呢？就是念阿彌陀佛那個念。我們通常說這個「念」就是不要忘掉它，心裏面時時地憶念這件事，那叫做「念」。在佛法裏面說諸法畢竟空這個空的道理，你能夠念，在心裏面能顯現出來，那就叫做「念」。只是念阿彌陀佛名號，阿彌陀佛的名號在我們的心裏面能常常地、不斷地重覆地顯現出來，這就叫念佛名號。但是現在說無常、無我的道理，你在經論上佛菩薩的開示裏面，明白這個道理，你也有信心，然後把這個道理在心裏面能念，能顯現出來，這叫做「念」。</w:t>
      </w:r>
    </w:p>
    <w:p>
      <w:pPr>
        <w:pStyle w:val="Normal"/>
        <w:ind w:firstLine="527"/>
        <w:jc w:val="both"/>
        <w:rPr>
          <w:rFonts w:ascii="新細明體;PMingLiU" w:hAnsi="新細明體;PMingLiU" w:cs="新細明體;PMingLiU"/>
        </w:rPr>
      </w:pPr>
      <w:r>
        <w:rPr>
          <w:rFonts w:ascii="新細明體;PMingLiU" w:hAnsi="新細明體;PMingLiU" w:cs="新細明體;PMingLiU"/>
        </w:rPr>
        <w:t>「定」：就是或者是得色界四禪，或者無色界四空定，或者出世間聖人得的無漏定。「慧」：通達諸法畢竟空，這是智慧；通達無常、無我，你能這樣通達也是慧。這些都是善法，信、進、念、定、慧這五種善法。</w:t>
      </w:r>
    </w:p>
    <w:p>
      <w:pPr>
        <w:pStyle w:val="Normal"/>
        <w:ind w:firstLine="527"/>
        <w:jc w:val="both"/>
        <w:rPr>
          <w:rFonts w:ascii="新細明體;PMingLiU" w:hAnsi="新細明體;PMingLiU" w:cs="新細明體;PMingLiU"/>
        </w:rPr>
      </w:pPr>
      <w:r>
        <w:rPr>
          <w:rFonts w:ascii="新細明體;PMingLiU" w:hAnsi="新細明體;PMingLiU" w:cs="新細明體;PMingLiU"/>
        </w:rPr>
        <w:t>未生的善法令它生出來，把它建立出來。已生的善法叫它逐漸地增長廣大，這是善法。惡法，有已生的惡法、有未生的惡法。我們現在這個貪瞋癡常常地出現，一遇見什麼境界就是虛妄分別，常常有煩惱的出現，就是惡法。惡法有的時候出現、有時候沒有出現；那麼我們現在修四念住的時候，我們用功修行的時候，但是還沒得聖道，你這個染污的事情會出現；那麼你就是要用四念住要把它調伏了，把這個惡法把它消滅了它。沒生的惡法叫它不生，已生的惡法要斷滅它，要做這件事。所以修四念住，然後就有四正勤的意思。就是這樣子精進地修四念住。四念住，四正勤，四如意足。</w:t>
      </w:r>
    </w:p>
    <w:p>
      <w:pPr>
        <w:pStyle w:val="Normal"/>
        <w:ind w:firstLine="527"/>
        <w:jc w:val="both"/>
        <w:rPr>
          <w:rFonts w:ascii="新細明體;PMingLiU" w:hAnsi="新細明體;PMingLiU" w:cs="新細明體;PMingLiU"/>
        </w:rPr>
      </w:pPr>
      <w:r>
        <w:rPr>
          <w:rFonts w:ascii="新細明體;PMingLiU" w:hAnsi="新細明體;PMingLiU" w:cs="新細明體;PMingLiU"/>
        </w:rPr>
        <w:t>「四如意足」：也翻個「四神足」。這個「神」是什麼呢？神是如意自在的意思，大自在的境界。大自在的境界是什麼？就是聖道！你得了聖道以後，你內心裏沒有煩惱了，在這個世間的時候，心裏面很自在。這個煩惱和煩惱的境界不能干擾你了，你心裏面還是很自在的。我們凡夫在這個欲的境界裏面不自在，因為你心裏面有煩惱。若是得了聖道的時候，有欲、無欲的境界無差別，心裏面很自在，所以叫做「如意」。「足」：就是我們的這個腿，足能走；這就表示什麼呢？就是從不自在的境界能走到自在的地方，就是從凡夫的境界能到聖人的境界去。這個「足」有這個意思，有這種堪能性。這個「四如意足」指什麼說的呢？四如意足就是指定說的，它說四種：欲、勤、心、觀這四如意足。</w:t>
      </w:r>
    </w:p>
    <w:p>
      <w:pPr>
        <w:pStyle w:val="Normal"/>
        <w:ind w:firstLine="527"/>
        <w:jc w:val="both"/>
        <w:rPr>
          <w:rFonts w:ascii="新細明體;PMingLiU" w:hAnsi="新細明體;PMingLiU" w:cs="新細明體;PMingLiU"/>
        </w:rPr>
      </w:pPr>
      <w:r>
        <w:rPr>
          <w:rFonts w:ascii="新細明體;PMingLiU" w:hAnsi="新細明體;PMingLiU" w:cs="新細明體;PMingLiU"/>
        </w:rPr>
        <w:t>「欲」是什麼呢？就是我因為學習佛法的時候，我對於佛說的這個定有歡喜心，我想要得禪定。「勤」：你有欲想要得定，也是好，但是要精進才可以。勤就是精進，精進地願意想要得禪定。「心、觀」，這個得定的方法，就是你要有欲，就是要有願，想要得禪定；第二個，你要採取行動，就是勤；第三個是心，第四個觀。心、觀其實就是止、觀。就是你要「止」：停止一切散亂、虛妄分別，要做這件事；這個「觀」：要觀察思惟這個定是這樣子。我們佛教徒一定要常常讀經論，知道佛法中所說的定是怎麼回事兒。你若不學習，你知道定是怎麼回事兒啊？都不知道！怎麼能得定呢？所以這個觀裏面包括了學習經論，然後知道初禪是怎麼回事兒、二禪、三禪、四禪是怎麼回事兒，欲界定是怎麼回事兒，未到地定是怎麼回事兒，無漏的禪定：空三昧、無願三昧、無相三昧是怎麼回事兒，你要學習、觀察、思惟，然後你不斷地用這個方法去努力，就可以成就了。所以這個「欲、勤、心、觀」就是得禪定的四種方法。其實方法不只這四種，這裏主要就說出這四種。</w:t>
      </w:r>
    </w:p>
    <w:p>
      <w:pPr>
        <w:pStyle w:val="Normal"/>
        <w:ind w:firstLine="527"/>
        <w:jc w:val="both"/>
        <w:rPr>
          <w:rFonts w:ascii="新細明體;PMingLiU" w:hAnsi="新細明體;PMingLiU" w:cs="新細明體;PMingLiU"/>
        </w:rPr>
      </w:pPr>
      <w:r>
        <w:rPr>
          <w:rFonts w:ascii="新細明體;PMingLiU" w:hAnsi="新細明體;PMingLiU" w:cs="新細明體;PMingLiU"/>
        </w:rPr>
        <w:t>得了禪定的時候，你在禪定裏面再去繼續地修止觀，就能得聖道了！是這樣意思。所以修四念住的時候，你又能精進地修的時候，這時候這個智慧可能強了一點，這個止的功夫不夠了，所以這情形應該要修定，就是修禪定。修禪定的時候…本來初開始修四念住的時候也就應該修定，也就是應該修定的。修定，可能是你還沒有到色界初禪，也可能到了未到地定，也可能沒到；但是現在經過長時期地修四念住、修觀，觀增長了，定沒有增長，感覺到定和觀的不配合，現在須要幫助把這個定的力量加強，所以就是叫做「四神足」，也叫做「四如意足」。四念住、四正勤、四如意足。</w:t>
      </w:r>
    </w:p>
    <w:p>
      <w:pPr>
        <w:pStyle w:val="Normal"/>
        <w:ind w:firstLine="527"/>
        <w:jc w:val="both"/>
        <w:rPr>
          <w:rFonts w:ascii="新細明體;PMingLiU" w:hAnsi="新細明體;PMingLiU" w:cs="新細明體;PMingLiU"/>
        </w:rPr>
      </w:pPr>
      <w:r>
        <w:rPr>
          <w:rFonts w:ascii="新細明體;PMingLiU" w:hAnsi="新細明體;PMingLiU" w:cs="新細明體;PMingLiU"/>
        </w:rPr>
        <w:t>「五根、五力」。前面因為又修四念住是修智慧，四正勤就是精進地修智慧，四如意足這個時候，把這個止、修定的力量加強一點。加強了以後，你前面修四念住的時候，智慧力很強了，現在這個止的功夫也加強了的時候，這個時候，「信、進、念、定、慧」有力量了，你修四念住的時候的智慧、和四如意足的定力配合起來，你的道力強了，這個時候就成就了信、進、念、定、慧這五種功德。成就這五種功德，這個功德的名字叫做「根」，叫「五根」：信、進、念、定、慧。</w:t>
      </w:r>
    </w:p>
    <w:p>
      <w:pPr>
        <w:pStyle w:val="Normal"/>
        <w:ind w:firstLine="527"/>
        <w:jc w:val="both"/>
        <w:rPr>
          <w:rFonts w:ascii="新細明體;PMingLiU" w:hAnsi="新細明體;PMingLiU" w:cs="新細明體;PMingLiU"/>
        </w:rPr>
      </w:pPr>
      <w:r>
        <w:rPr>
          <w:rFonts w:ascii="新細明體;PMingLiU" w:hAnsi="新細明體;PMingLiU" w:cs="新細明體;PMingLiU"/>
        </w:rPr>
        <w:t>這個地方說這個「信」是什麼意思呢？譬如說我們現在，我們也沒修四念住，也沒有修定，什麼也沒有修，心裏散散亂亂地，說你對於佛法有信心？這句話都不敢說！我們不敢說。現在這裏說這個信、進、念、定、慧是什麼意思呢？就是他經過一個時期地修四念住、經過一個時期地修四如意足，有止有觀、有定有慧的時候，他這個時候四如意足這個定，最低限度是未到地定。</w:t>
      </w:r>
    </w:p>
    <w:p>
      <w:pPr>
        <w:pStyle w:val="Normal"/>
        <w:ind w:firstLine="527"/>
        <w:jc w:val="both"/>
        <w:rPr>
          <w:rFonts w:ascii="新細明體;PMingLiU" w:hAnsi="新細明體;PMingLiU" w:cs="新細明體;PMingLiU"/>
        </w:rPr>
      </w:pPr>
      <w:r>
        <w:rPr>
          <w:rFonts w:ascii="新細明體;PMingLiU" w:hAnsi="新細明體;PMingLiU" w:cs="新細明體;PMingLiU"/>
        </w:rPr>
        <w:t>到了未到地定這個時候，我是昨天、前幾天我也講過，和我們現在心情完全不一樣。我們若是身體沒有病痛的話，我們只是感覺這個身體在這裏，反正也沒有什麼好的感覺、可也沒有什麼壞的感覺，只此而已。但是若得了未到地定可是不是這樣子，感覺這個身體好像沒有似的，有若無的樣子；有若無的樣子，這感覺上就是這樣。另外他有快樂。另外還有一件事，就是他心的力量強，他心的力量強，我們現在的心力沒有他強，他的力量強一點。</w:t>
      </w:r>
    </w:p>
    <w:p>
      <w:pPr>
        <w:pStyle w:val="Normal"/>
        <w:ind w:firstLine="527"/>
        <w:jc w:val="both"/>
        <w:rPr>
          <w:rFonts w:ascii="新細明體;PMingLiU" w:hAnsi="新細明體;PMingLiU" w:cs="新細明體;PMingLiU"/>
        </w:rPr>
      </w:pPr>
      <w:r>
        <w:rPr>
          <w:rFonts w:ascii="新細明體;PMingLiU" w:hAnsi="新細明體;PMingLiU" w:cs="新細明體;PMingLiU"/>
        </w:rPr>
        <w:t>譬如說舉一個例子，譬如說是這裏啊，假設有一條毒蛇從這裏走過去。當然我們多數的人，一般的情形說，看見毒蛇心裏面很不舒服，有點不舒服；或者有人拿著刀、拿著劍、拿著武器要來傷害我們，我們心裏可能多少有點恐怖，有點恐怖的。但是這個得未到地定這個人，他的心情看見這個境界，他和我們感覺不同，感覺不一樣。</w:t>
      </w:r>
    </w:p>
    <w:p>
      <w:pPr>
        <w:pStyle w:val="Normal"/>
        <w:ind w:firstLine="527"/>
        <w:jc w:val="both"/>
        <w:rPr>
          <w:rFonts w:ascii="新細明體;PMingLiU" w:hAnsi="新細明體;PMingLiU" w:cs="新細明體;PMingLiU"/>
        </w:rPr>
      </w:pPr>
      <w:r>
        <w:rPr>
          <w:rFonts w:ascii="新細明體;PMingLiU" w:hAnsi="新細明體;PMingLiU" w:cs="新細明體;PMingLiU"/>
        </w:rPr>
        <w:t>我們另外舉一個明顯的例子，譬如說我們對一個人，或者是拿著刀、或者拿什麼要傷害那個人。如果那個人是個聖人，他也有禪定的功夫的人，他心裏面不恐怖，他心裏面沒有說話，也可能是說出音聲來、也可能沒有說出音聲，說「不要動！」你那個手就不能動，就是你不能指揮你這個手了，不能想要做什麼就做什麼，不能了，就沒這個力量。他就有這個力量，這個人有這個力量。那就是他的心力，他的心力強。</w:t>
      </w:r>
    </w:p>
    <w:p>
      <w:pPr>
        <w:pStyle w:val="Normal"/>
        <w:ind w:firstLine="527"/>
        <w:jc w:val="both"/>
        <w:rPr>
          <w:rFonts w:ascii="新細明體;PMingLiU" w:hAnsi="新細明體;PMingLiU" w:cs="新細明體;PMingLiU"/>
        </w:rPr>
      </w:pPr>
      <w:r>
        <w:rPr>
          <w:rFonts w:ascii="新細明體;PMingLiU" w:hAnsi="新細明體;PMingLiU" w:cs="新細明體;PMingLiU"/>
        </w:rPr>
        <w:t>剛才我說得了未到地定的人，他的心情和我們不一樣，有什麼事情的時候，他的心和我們的反應不一樣，就是有力量。他這個時候在未到地定裏面觀這個身體是無常的、是無我的，和我們這樣心裏面想無常、無我不一樣，他就力量強，力量強。另外還有一個強是什麼強呢？有什麼不同的地方呢？說現在有個阿羅漢來，假設喔，說是阿羅漢，我們也就是「阿羅漢」這三個字聽見了，阿羅漢怎麼回事兒，我們知道什麼？我們什麼也不懂，誰也不知道。但是這個得到未到地定的人如果學過佛法，他對阿羅漢他心裏有不同的想法。其中有一個什麼不同的？就是他相信：我也能成就阿羅漢！會有這個心情。他會有信心，其實他不是阿羅漢，但是他就相信：我也能辦到這件事，可以得阿羅漢！我們能有這個心情吧？我們完全不知道！不要說阿羅漢，連初果我們都不懂是怎麼回事兒。你有信心你也能得初果須陀洹吧？你有這個心嗎？完全不知道怎麼回事兒，不知道。</w:t>
      </w:r>
    </w:p>
    <w:p>
      <w:pPr>
        <w:pStyle w:val="Normal"/>
        <w:ind w:firstLine="527"/>
        <w:jc w:val="both"/>
        <w:rPr>
          <w:rFonts w:ascii="新細明體;PMingLiU" w:hAnsi="新細明體;PMingLiU" w:cs="新細明體;PMingLiU"/>
        </w:rPr>
      </w:pPr>
      <w:r>
        <w:rPr>
          <w:rFonts w:ascii="新細明體;PMingLiU" w:hAnsi="新細明體;PMingLiU" w:cs="新細明體;PMingLiU"/>
        </w:rPr>
        <w:t>所以這個地方，這個「信、進、念、定、慧」：你修四念住的時候，你內心裏面有「信」；這個信就是什麼呢？他現在還沒得聖道，但是他相信我能得聖道！會有這個信心出來。「進」：他有能力可以精進做這件事，叫做精進。心裏面也有「定」、也有「慧」，會有這個信心。我們現在完全沒有修四念住，我們就是念阿彌陀佛，散散亂亂地，你這個信心都沒有！你沒有根據！你根據什麼說你有信心？你不知道！完全不行，完全不及格！我們沒有修三十七道品的時候，我們什麼也沒有！什麼也沒有。但是修了三十七道品的人，修了四念住、修了四正勤、四如意足以後，他有信進念定慧的這種能力，他有這個信心：我可以得聖道！他有這個信心。這是「信進念定慧」是五根。</w:t>
      </w:r>
    </w:p>
    <w:p>
      <w:pPr>
        <w:pStyle w:val="Normal"/>
        <w:ind w:firstLine="527"/>
        <w:jc w:val="both"/>
        <w:rPr>
          <w:rFonts w:ascii="新細明體;PMingLiU" w:hAnsi="新細明體;PMingLiU" w:cs="新細明體;PMingLiU"/>
        </w:rPr>
      </w:pPr>
      <w:r>
        <w:rPr>
          <w:rFonts w:ascii="新細明體;PMingLiU" w:hAnsi="新細明體;PMingLiU" w:cs="新細明體;PMingLiU"/>
        </w:rPr>
        <w:t>還有「五力」，五力還是信進念定慧。但是這個「力」是什麼？有力量，就是不可以屈服他。譬如說天魔外道顯現他的威力來降伏這個人，我可以叫你對於佛法沒有信心，但是不可以！你不可以這樣子。他也沒有得聖道，這個人也還是有煩惱的，但是煩惱不能屈服他，不能破壞他的信進念定慧，不能！他能這樣。若我們怎麼樣？我們不行，我們煩惱來了，嗯…我今天不要拜佛了、我今天也不要讀經了、我先做這個事做完再說了。就是這個煩惱有力量，我們是煩惱有力量，我們的正念沒有力量。但是這個人煩惱沒有力量，不能屈服他的道心。這是信進念定慧，再進一步就是「七覺支」和「八正道」。你打引磬了，那我們明天講也好。</w:t>
      </w:r>
    </w:p>
    <w:p>
      <w:pPr>
        <w:pStyle w:val="Normal"/>
        <w:jc w:val="both"/>
        <w:rPr>
          <w:rFonts w:ascii="新細明體;PMingLiU" w:hAnsi="新細明體;PMingLiU" w:cs="新細明體;PMingLiU"/>
          <w:b/>
          <w:b/>
          <w:bCs/>
          <w:color w:val="0000FF"/>
        </w:rPr>
      </w:pPr>
      <w:r>
        <w:rPr>
          <w:rFonts w:ascii="新細明體;PMingLiU" w:hAnsi="新細明體;PMingLiU" w:cs="新細明體;PMingLiU"/>
          <w:b/>
          <w:bCs/>
          <w:color w:val="0000FF"/>
          <w:shd w:fill="D8D8D8" w:val="clear"/>
        </w:rPr>
        <w:t>下一堂課</w:t>
      </w:r>
    </w:p>
    <w:p>
      <w:pPr>
        <w:pStyle w:val="Normal"/>
        <w:ind w:firstLine="527"/>
        <w:jc w:val="both"/>
        <w:rPr>
          <w:rFonts w:ascii="新細明體;PMingLiU" w:hAnsi="新細明體;PMingLiU" w:cs="新細明體;PMingLiU"/>
        </w:rPr>
      </w:pPr>
      <w:r>
        <w:rPr>
          <w:rFonts w:ascii="新細明體;PMingLiU" w:hAnsi="新細明體;PMingLiU" w:cs="新細明體;PMingLiU"/>
        </w:rPr>
        <w:t>癸三、勝義正法隨轉圓滿</w:t>
      </w:r>
    </w:p>
    <w:p>
      <w:pPr>
        <w:pStyle w:val="Style17"/>
        <w:rPr>
          <w:sz w:val="24"/>
        </w:rPr>
      </w:pPr>
      <w:r>
        <w:rPr>
          <w:sz w:val="24"/>
        </w:rPr>
        <w:t>勝義正法隨轉圓滿者：謂即大師善為開示俗正法已；諸弟子眾依此正法，復得他人為說隨順教誡、教授，修三十七菩提分法，得沙門果；於沙門果證得圓滿，又能證得展轉勝上增長廣大所有功德。</w:t>
      </w:r>
    </w:p>
    <w:p>
      <w:pPr>
        <w:pStyle w:val="Normal"/>
        <w:ind w:firstLine="527"/>
        <w:jc w:val="both"/>
        <w:rPr/>
      </w:pPr>
      <w:r>
        <w:rPr/>
        <w:t>這個三十七菩提分法，我們昨天講了一大部分，還有最後的兩部分：就是七覺支、八正道還沒講，今天希望把它講完。</w:t>
      </w:r>
    </w:p>
    <w:p>
      <w:pPr>
        <w:pStyle w:val="Normal"/>
        <w:ind w:firstLine="527"/>
        <w:jc w:val="both"/>
        <w:rPr/>
      </w:pPr>
      <w:r>
        <w:rPr/>
        <w:t>四念住、四正勤、四如意足、五根、五力，這是佛弟子修學聖道的因；七覺支、八正道是所成就的果。這個「七覺支」：也就是得了初果須陀洹的這個範圍。「八正道」：得了初果以後，聖道還沒有圓滿，繼續地修學聖道，得二果、得三果、得四果阿羅漢，就是圓滿了。「七覺支」這一部分一共有七個部分，所以叫做「七」：就是念覺支、擇法覺支、精進覺支、喜覺支、輕安覺支、定覺支、還有捨覺支，這一共是七種。</w:t>
      </w:r>
    </w:p>
    <w:p>
      <w:pPr>
        <w:pStyle w:val="Normal"/>
        <w:ind w:firstLine="527"/>
        <w:jc w:val="both"/>
        <w:rPr/>
      </w:pPr>
      <w:r>
        <w:rPr/>
        <w:t>第一個「念覺支」，其實就是四念住；就是這位修行人他行住坐臥常保持正念。這個「念」有一個譬喻，譬喻這個守門的人，好人就容許他進來；如果是壞蛋，就不准許他進來。我們修行人也應該有這樣的正念，長時期地、長時間地看守自己這一念心，有清淨的事情，容許它現起；如果不清淨的，就把它停下來：這就叫做「正念」。如果有貪瞋癡的煩惱，就把它停下來；若屬於戒定慧的善法，就容許它繼續地增長廣大。能有這樣的作用的，那就叫做「正念」。但是現在這個七覺支的正念，他現在已經得初果了，是這麼一個人，得初果須陀洹的這個人；不是我們還沒有開始修學聖道、也沒有開始學、也沒有開始修的這種人；所以他這個念是特別有力量的。</w:t>
      </w:r>
    </w:p>
    <w:p>
      <w:pPr>
        <w:pStyle w:val="Normal"/>
        <w:ind w:firstLine="527"/>
        <w:jc w:val="both"/>
        <w:rPr/>
      </w:pPr>
      <w:r>
        <w:rPr/>
        <w:t>「擇法覺支」：這個「擇」，選擇的擇，就是觀察的意思。觀察我們的眼耳鼻舌身意、觀察我們的色受想行識，觀察它是無我的；這裏邊都是剎那剎那生滅，有生、也有滅、有變化、有老、病、死，這裏邊沒有常恒住的我，就是修無我觀了，這個意思。修無我觀分兩部分：第一部分就是我們現在有這個臭皮囊存在的時候，有色、有受想行識、有眼耳鼻舌身意這些差別；這些差別法中都是念念生滅無常的，還是有這個生滅無常的這件事，但是這裏邊沒有我。</w:t>
      </w:r>
    </w:p>
    <w:p>
      <w:pPr>
        <w:pStyle w:val="Normal"/>
        <w:ind w:firstLine="527"/>
        <w:jc w:val="both"/>
        <w:rPr/>
      </w:pPr>
      <w:r>
        <w:rPr/>
        <w:t>我們昨天也曾經說過，雖然在我們的語言上、在我們的思想上，常常地使用這句話：「我怎麼怎麼地」，沒有認真地去觀察究竟這個我是什麼東西，沒有去認真地思惟。但是佛法在印度的時候，印度有些不同的宗教；站在佛法的立場來說，他們就是外道，佛法以外的道。他們那些有外道思想的人認為這個色受想行識裏邊有個常恒住、不變異的我，有這個我的存在。他們對於我的思想、對於我的認識，倒還是很不簡單的：就是觀察我們這個身體，是老病死，是會死亡的，但是我是常存不變的。這個身體死亡了以後，我還存在的；我可能會到天上去，也可能再來人間，也可能是到三惡道去。這些有我論者有這樣的思想。如果說是色受想行識就是我，那麼色受想行識老病死就結束了，那麼就是中斷了，就是滅亡了。但是有的有我論者不是這樣想，認為離開了色受想行識之外，另外有一個我是常存不滅的；但是它也在色受想行識這裏頭，也在這裏。色受想行識結束了，我還繼續在的；那麼我到天上去，或者我再來人間。這些有我論者是這樣想。</w:t>
      </w:r>
    </w:p>
    <w:p>
      <w:pPr>
        <w:pStyle w:val="Normal"/>
        <w:ind w:firstLine="527"/>
        <w:jc w:val="both"/>
        <w:rPr/>
      </w:pPr>
      <w:r>
        <w:rPr/>
        <w:t>現在我們所皈依的釋迦牟尼佛否認這個有我論，沒有我，只是色受想行識而已，但是我們假名字稱之為我也是可以，但是它沒有體性的；這樣的假名我，佛法中是承認的。所以我們說話的時候說：我今天到什麼什麼地方去、我不去、我要怎麼怎麼地，這樣說話用這個「我」字是可以的；但是沒有真實的體性，是沒有我的。可是我們在生死裏流轉的凡夫，久遠以來就是這樣子，就是有這樣的思想。我們理智上相信了佛的法語，認為身體裏面沒有我，但是我們還是執著有我的。執著有我，所以要修無我觀來破除這個我的執著，要做這件事。做這件事，到什麼時候，觀無我這件事算是有一個眉目了呢？就是得了初果。得了初果的聖人他是無我了。他嘴說話也可能還是說我，但是他不執著有一個真實的體性的我，不這樣的執著。不這樣執著，就是到了初果的這個程度。你修無我觀到了初果這個時候算是一個段落，但是初果以後，初果、二果、三果的聖人，他有的時候還是有點我的執著的，還是有；到了阿羅漢的時候，是無我了，不執著有我了。所以小乘佛法在修學聖道裏面，要斷滅我的執著這件事是非常重要的，是很重要。</w:t>
      </w:r>
    </w:p>
    <w:p>
      <w:pPr>
        <w:pStyle w:val="Normal"/>
        <w:ind w:firstLine="527"/>
        <w:jc w:val="both"/>
        <w:rPr/>
      </w:pPr>
      <w:r>
        <w:rPr/>
        <w:t>那麼現在說這個七覺支，七覺支第一個是念，我們算是講完了。擇法覺支這個「擇」，就是觀察的智慧，實在就是無我觀的智慧，這個智慧他成就了。觀察色受想行識：色也是剎那剎那生滅變化的，受、想、行、識，尤其是這個識，我們這一念心它也是剎那剎那生滅變化的。你若執著它是常，那就是執著有我了。他是用無常觀來破這個我的執著，觀察它不是我。這個智慧成就了，成就了這個無我的智慧，所以叫「擇法覺支」。七覺支第一個是念，第二個是擇，第三個是精進覺支。</w:t>
      </w:r>
    </w:p>
    <w:p>
      <w:pPr>
        <w:pStyle w:val="Normal"/>
        <w:ind w:firstLine="527"/>
        <w:jc w:val="both"/>
        <w:rPr/>
      </w:pPr>
      <w:r>
        <w:rPr/>
        <w:t>這個修無我觀這件事，也不是一朝一夕就成功了，也是要一個長時期地用功，長時期不懈怠，叫做「精進覺支」，你才能夠由凡而聖。由煖、頂、忍、世第一，這是在得初果之前的位次，煖、頂、忍、世第一；世第一是一剎那到了初果，就是由精進的力量，長時期地修無我觀。當然在修無我觀之前，多數的人都是要修不淨觀，要修不淨觀的，要修觀受是苦、觀心無常、觀法無我。修不淨觀的用意就是破除障道因緣；因為你若不修不淨觀，你心裏面有欲，這無我觀修不成。所以先要破除障道因緣，就是要破除這個欲，所以要修不淨觀。不淨觀修成了，修成了只是心裏沒有欲，並沒有斷煩惱，這個我的執著還是有的。你不淨觀修成功了，沒有欲了，你就沒有障道因緣了；這個時候，你還要繼續地觀受是苦、觀心無常、觀法無我，還要修這三種觀。經過煖、頂、忍、世第一，到了初果，由凡而聖這中間是要特別精進才可以，懈怠這件事是做不成的。所以，念覺支、擇法覺支，還有精進覺支。</w:t>
      </w:r>
    </w:p>
    <w:p>
      <w:pPr>
        <w:pStyle w:val="Normal"/>
        <w:ind w:firstLine="527"/>
        <w:jc w:val="both"/>
        <w:rPr/>
      </w:pPr>
      <w:r>
        <w:rPr/>
        <w:t>「喜覺支」：喜就是喜樂的喜。到這個時候成功了，這個無我觀成功了的時候，得了初果的時候，心裏面歡喜。就是有了成就的時候，心裏歡喜，不是以前處處還執著有我的那種情形了。這是念、擇、精進、喜，另外第五個是輕安，第六個是定，第七個是捨。</w:t>
      </w:r>
    </w:p>
    <w:p>
      <w:pPr>
        <w:pStyle w:val="TextBodyIndent"/>
        <w:rPr>
          <w:rFonts w:ascii="Times New Roman" w:hAnsi="Times New Roman"/>
        </w:rPr>
      </w:pPr>
      <w:r>
        <w:rPr>
          <w:rFonts w:ascii="Times New Roman" w:hAnsi="Times New Roman"/>
        </w:rPr>
        <w:t>這個「輕安」是什麼呢？就是我們現在，假設我們身體沒有病痛，我們身體是健康的、正常的、健康的時候，我們就是這樣感覺，我們行住坐臥自己反觀自己的身體，就是這樣子感覺。但是若是得了初果的聖人，他心裏面有輕安，特別的輕快，有那種快樂，有輕安的快樂。像人有病痛的時候，感覺痛苦，那是一回事；現在得了初果的時候，他心裏面他身體有這感覺，感覺到安樂，這個身體有這種感覺。這個輕安樂這個輕安這件事，就是感覺這個身體有若無的樣子，不像我們感覺有這麼一大塊，有一百斤這麼重、有五百磅這麼重，不是；他感覺這個身體好像有若無的樣子，感覺輕、感覺安樂，這是一種感覺輕。</w:t>
      </w:r>
    </w:p>
    <w:p>
      <w:pPr>
        <w:pStyle w:val="Normal"/>
        <w:ind w:firstLine="527"/>
        <w:jc w:val="both"/>
        <w:rPr/>
      </w:pPr>
      <w:r>
        <w:rPr/>
        <w:t>「定」：這個得初果的這個聖人他還有定。他有定，應該是超過了欲界定，但是還沒有到色界定，在中間的未到地定，他有這個定的力量。感覺身體輕安也就是因為有定的關係。我們沒有修聖道的人，我們生活上的習慣常常這樣做，現在若是放棄這個習慣，還有點捨不得；我們不願意去出家、去修學聖道，不高興，感覺這些事還捨不得。但是真實若是肯努力修行的時候，得了初果的時候，他有這樣的享受，感覺這個身體有輕安樂，還有這回事。為什麼會這樣子呢？就是因為有未到地定，就是有定的關係。這個定也還是長時期地用功修來的，不是自然有的。</w:t>
      </w:r>
    </w:p>
    <w:p>
      <w:pPr>
        <w:pStyle w:val="Normal"/>
        <w:ind w:firstLine="527"/>
        <w:jc w:val="both"/>
        <w:rPr/>
      </w:pPr>
      <w:r>
        <w:rPr/>
        <w:t>「捨」：還有一個捨，也是他得到的利益，就是沒有憂鬱了，沒有憂愁的這件事。我們在社會上不修學聖道的人，不管你是榮華富貴也好，你是特別貧賤也好，都有憂愁。貧苦的人有憂愁，特別滿意的人、得意的人他也有憂愁，憂愁什麼呢？就怕自己成就的會失掉了，會有這個憂愁的事情。而這個得聖道、得初果的這個人，他沒有憂愁。他一入定的時候，他心裏面能夠在無我的智慧那裏無分別住的時候，世間什麼事情他都不憂愁，沒有這件事；他成就的聖道也不會失掉的，他成就了就是成就了，而不會再失掉。當然他要常常入定，常常地把無我觀現前，常常做這件事。當然他有的時候也去乞食，做這些事情。也可能他有徒弟不聽話，可能也有這個問題。但是他本身一定有時間他會入定，還是修四念住觀的，他還繼續地修學聖道的。這種聖道一現前的時候，他心裏面沒有憂愁，沒有這件事。所以和我們世間上的人，就是連出家人也算在內，雖然出了家而不修學聖道的人都算在內，你都沒有他的這種感覺，沒有他這個「捨」，沒有憂鬱的心，你沒有這個心情。我們有什麼愛著的東西放在銀行裏頭，心裏還常常憂慮，唉呀，會失掉了吧？很多很多的問題。到了初果聖人他一入定以後，這個聖道一現前的時候</w:t>
      </w:r>
      <w:r>
        <w:rPr/>
        <w:t>(</w:t>
      </w:r>
      <w:r>
        <w:rPr/>
        <w:t>當然有出定、有入定的不同</w:t>
      </w:r>
      <w:r>
        <w:rPr/>
        <w:t>)</w:t>
      </w:r>
      <w:r>
        <w:rPr/>
        <w:t>，他聖道現前的時候，心裏面沒有憂鬱，一切的境界都不在乎，他都不在乎，沒有這件事。</w:t>
      </w:r>
    </w:p>
    <w:p>
      <w:pPr>
        <w:pStyle w:val="Normal"/>
        <w:ind w:firstLine="527"/>
        <w:jc w:val="both"/>
        <w:rPr/>
      </w:pPr>
      <w:r>
        <w:rPr/>
        <w:t>這就叫做「七覺支」：念覺支、擇法覺支、精進覺支、喜覺支、輕安覺支、定覺支、捨覺支。當然在家居士若肯努力，也可以得初果。在家居士他還有家，還有妻子兒女，還有什麼事業的；但是若肯努力，也可能得初果。因為初果他還是可以有妻子這些，有家的；若出家人呢，出家人沒有這些事情了，那比在家初果是清淨得多。這是七覺支。</w:t>
      </w:r>
    </w:p>
    <w:p>
      <w:pPr>
        <w:pStyle w:val="Normal"/>
        <w:ind w:firstLine="527"/>
        <w:jc w:val="both"/>
        <w:rPr/>
      </w:pPr>
      <w:r>
        <w:rPr/>
        <w:t>三十七道品最後就是八正道。「八正道」就是得了初果以後，他沒有得阿羅漢嘛，所以他要繼續用功修行，就是修這個八正道。八正道第一個就是正見，正見、正思惟、正語、正業、正命、正精進、</w:t>
      </w:r>
      <w:r>
        <w:rPr>
          <w:shd w:fill="D8D8D8" w:val="clear"/>
        </w:rPr>
        <w:t>正念、</w:t>
      </w:r>
      <w:r>
        <w:rPr/>
        <w:t>正定，這一共是八個。</w:t>
      </w:r>
    </w:p>
    <w:p>
      <w:pPr>
        <w:pStyle w:val="Normal"/>
        <w:ind w:firstLine="527"/>
        <w:jc w:val="both"/>
        <w:rPr/>
      </w:pPr>
      <w:r>
        <w:rPr/>
        <w:t>第一個是「正見」：就是得了初果以後，他的那個無我的智慧就是正見。他不執著我們的色受想行識是常恒住不變異的，沒有這個執著。我們這個生命體：這個色法，地水火風也是剎那剎那生滅變化的，我們的受想行識也是剎那剎那生滅變化，他不執著它是常恒住不變異，沒有這個執著。這個無我義就是他的正見。</w:t>
      </w:r>
    </w:p>
    <w:p>
      <w:pPr>
        <w:pStyle w:val="Normal"/>
        <w:ind w:firstLine="527"/>
        <w:jc w:val="both"/>
        <w:rPr/>
      </w:pPr>
      <w:r>
        <w:rPr/>
        <w:t>第二是「正思惟」：這個正思惟就是，連初果聖人也在內，他有時候入定、有時候也出定。出定我們姑且不說，入定以後，他的內心也可以無分別住；他的心安住在無我義那個地方，就是無分別住，這是一個境界。他也有有分別住，就是思惟無我義、思惟無常義、思惟苦義，思惟這個，那就叫正思惟。正見、正思惟、正語、正業、正命。</w:t>
      </w:r>
    </w:p>
    <w:p>
      <w:pPr>
        <w:pStyle w:val="Normal"/>
        <w:ind w:firstLine="527"/>
        <w:jc w:val="both"/>
        <w:rPr/>
      </w:pPr>
      <w:r>
        <w:rPr/>
        <w:t>「正語」：就是他要和人講話，他也講這個苦、空、無常、無我的道理，而不是隨便說謊話的，不會說這虛妄的語言。</w:t>
      </w:r>
    </w:p>
    <w:p>
      <w:pPr>
        <w:pStyle w:val="Normal"/>
        <w:ind w:firstLine="527"/>
        <w:jc w:val="both"/>
        <w:rPr/>
      </w:pPr>
      <w:r>
        <w:rPr/>
        <w:t>「正業」：這個正業就是行住坐臥這一切的行動的事情。一切行動的時候，就是往來，眼有所見，若睹、若遠觀、若近觀，所有的行動的時候，他心裏面是正知而住。不管是走路也好、是坐在這兒也好、或者是臥在那裏也好，不管是什麼時候，他心裏面是正知而住，就是心都是清淨的，而不是虛妄分別。聖人是這樣的，和我們凡夫不一樣。正見、正思惟、正語、正業就是正知而住、正命。</w:t>
      </w:r>
    </w:p>
    <w:p>
      <w:pPr>
        <w:pStyle w:val="Normal"/>
        <w:ind w:firstLine="527"/>
        <w:jc w:val="both"/>
        <w:rPr/>
      </w:pPr>
      <w:r>
        <w:rPr/>
        <w:t>「正命」：聖人是老老實實的，就是實實在在的。他沒有衣服穿，他就向人乞衣服。衣服、飲食、臥具、醫藥他要向人乞求，他不做生意，他不去想要發財，不做這個事情；他就向人乞求。當然聖人都是少欲知足的，少欲知足。所以他是正命，不說謊話，他缺衣服就乞衣服，沒有飯吃就乞飯，向人乞求；他說的話都是真實不虛的。若是說謊話，你和人說：我沒有房子住，而實在是想要發財，聖人沒有這回事。所以這就叫做正命。如果你說的話和你內心的希圖不一致了、欺騙人，那就是邪命了；他不會有這個事情。所以叫做正見、正思惟、正語、正業、正命。</w:t>
      </w:r>
    </w:p>
    <w:p>
      <w:pPr>
        <w:pStyle w:val="Normal"/>
        <w:ind w:firstLine="527"/>
        <w:jc w:val="both"/>
        <w:rPr/>
      </w:pPr>
      <w:r>
        <w:rPr/>
        <w:t>還有「正精進」：當然他的聖道還沒圓滿，他繼續地精進要修學戒定慧。在定的方面，初開始得初果的時候，最少是要得到未到地定的。所以若是繼續修行，還要修定的，所以他要由未到地定要進步到初禪、二禪、三禪、四禪；也可能要修無色界的四空定，空無邊處定、識無邊處定、無所有處定、非非想處定，還要修；也可能要修滅盡定。這個定還要繼續努力地修。這是得了初果以後，他還要精進地修定。而沒有得二果、三果、四果，這個智慧還沒圓滿，也繼續地要修智慧的。要修止、也要修觀，使令定要增長、智慧也要增長，所以他要精進，正精進。還有一個正定。</w:t>
      </w:r>
    </w:p>
    <w:p>
      <w:pPr>
        <w:pStyle w:val="Normal"/>
        <w:ind w:firstLine="527"/>
        <w:jc w:val="both"/>
        <w:rPr/>
      </w:pPr>
      <w:r>
        <w:rPr/>
        <w:t>「正定」：就是剛才說，他一定要由未到地定，到色界四禪、無色界的四空定。但是這個正定有一個意思，和非佛教徒也是可能會得色界四禪、無色界的四空定，也是能得的。不但是佛教徒，非佛教徒肯用功也可以得這些禪定的。但是佛教徒和他可是有點不同，就是加一個「正」字，「正定」。就是他得了定的時候，得了這功德的時候，他還是不執著我我所的，不會有高慢心的。有了殊勝的功德的時候，他心裏沒有高慢心，不執著有我我所的，所以他這個定是正定；和有我我所的人得了定以後，和那個不一樣，所以稱之為「正定」。正見、正思惟、正語、正業、正命、正精進、正念、正定，夠八個了。</w:t>
      </w:r>
    </w:p>
    <w:p>
      <w:pPr>
        <w:pStyle w:val="Normal"/>
        <w:ind w:firstLine="527"/>
        <w:jc w:val="both"/>
        <w:rPr/>
      </w:pPr>
      <w:r>
        <w:rPr/>
        <w:t>由這八個方法繼續不斷地修行，最後得阿羅漢道。就是最初由凡夫開始，凡夫的比丘、比丘尼開始用功到現在這個程度，由三十七道品的方法的用功，得了阿羅漢道。組合起來叫做「三十七菩提分法」。</w:t>
      </w:r>
    </w:p>
    <w:p>
      <w:pPr>
        <w:pStyle w:val="Normal"/>
        <w:ind w:firstLine="527"/>
        <w:jc w:val="both"/>
        <w:rPr/>
      </w:pPr>
      <w:r>
        <w:rPr/>
        <w:t>「得沙門果」：就是由這個方法成就了初果、二果、三果、四果，就是得沙門果。</w:t>
      </w:r>
    </w:p>
    <w:p>
      <w:pPr>
        <w:pStyle w:val="Normal"/>
        <w:ind w:firstLine="527"/>
        <w:jc w:val="both"/>
        <w:rPr/>
      </w:pPr>
      <w:r>
        <w:rPr/>
        <w:t>「於沙門果證得圓滿」：就是這四個果位他全面地都成就了。</w:t>
      </w:r>
    </w:p>
    <w:p>
      <w:pPr>
        <w:pStyle w:val="Normal"/>
        <w:ind w:firstLine="527"/>
        <w:jc w:val="both"/>
        <w:rPr/>
      </w:pPr>
      <w:r>
        <w:rPr/>
        <w:t>「又能證得展轉勝上增長廣大所有功德」：這其中的情形，也有的阿羅漢比丘、阿羅漢比丘尼只是在未到地定裏面得阿羅漢道，那麼他這個禪定還沒有圓滿，他若得了阿羅漢道還繼續用功修行，那麼就要由未到地定，要到初禪、二禪、三禪、四禪，到滅盡定這些事情，「展轉勝上增長廣大所有功德」，有這個事情。有的阿羅漢他有了定，還沒有神通；沒有神通，他要繼續地修神通，是另外有方法要修神通才能得神通。不是說這個人原來定都沒有就會有神通，沒有這回事情。得了定、又得了神通，但是要為人說法，沒有辯才，那這還有問題。他這些辯才的功德也要繼續地學習才可以。有的阿羅漢，像舍利弗尊者、目犍連尊者、富樓那尊者、須菩提尊者，這些都是有大辯才，能為眾生說法的這些聖人；其餘的有些阿羅漢還不能為人說法的，還有這個情形。但是他證悟的無我的道理還是能講的，但是其他的就是不能講了，所以他的辯才不具足，也還要繼續地學習才可以。但是已經得聖道的人比我們沒得聖道的人要容易，這些沒有成就的功德想要成就都很容易，不是像我們凡夫那麼難。</w:t>
      </w:r>
    </w:p>
    <w:p>
      <w:pPr>
        <w:pStyle w:val="Normal"/>
        <w:ind w:firstLine="527"/>
        <w:jc w:val="both"/>
        <w:rPr/>
      </w:pPr>
      <w:r>
        <w:rPr/>
        <w:t>所以「又能證得展轉勝上」，更殊勝的境界，「增長廣大」的「所有」的「功德」，所以阿羅漢同阿羅漢也有很多的差別的。看《披尋記》。</w:t>
      </w:r>
    </w:p>
    <w:p>
      <w:pPr>
        <w:pStyle w:val="Normal"/>
        <w:ind w:firstLine="527"/>
        <w:jc w:val="both"/>
        <w:rPr/>
      </w:pPr>
      <w:r>
        <w:rPr/>
      </w:r>
    </w:p>
    <w:p>
      <w:pPr>
        <w:pStyle w:val="Style18"/>
        <w:rPr/>
      </w:pPr>
      <w:r>
        <w:rPr/>
        <w:t>《披尋記》七一二頁：</w:t>
      </w:r>
    </w:p>
    <w:p>
      <w:pPr>
        <w:pStyle w:val="Style18"/>
        <w:rPr>
          <w:rFonts w:ascii="新細明體;PMingLiU" w:hAnsi="新細明體;PMingLiU" w:cs="新細明體;PMingLiU"/>
        </w:rPr>
      </w:pPr>
      <w:r>
        <w:rPr/>
        <w:t>勝義正法隨轉圓滿等者：此即〈聲聞地〉說法住隨轉。謂證正法者，如其所證復為他人隨轉隨順教授教誡，由是他能證沙門果及諸功德，是名勝義正法隨轉圓滿。</w:t>
      </w:r>
    </w:p>
    <w:p>
      <w:pPr>
        <w:pStyle w:val="Normal"/>
        <w:ind w:firstLine="527"/>
        <w:jc w:val="both"/>
        <w:rPr>
          <w:rFonts w:ascii="新細明體;PMingLiU" w:hAnsi="新細明體;PMingLiU" w:cs="新細明體;PMingLiU"/>
        </w:rPr>
      </w:pPr>
      <w:r>
        <w:rPr>
          <w:rFonts w:ascii="新細明體;PMingLiU" w:hAnsi="新細明體;PMingLiU" w:cs="新細明體;PMingLiU"/>
        </w:rPr>
        <w:t>「</w:t>
      </w:r>
      <w:r>
        <w:rPr/>
        <w:t>勝義正法隨轉圓滿等者：此即〈聲聞地〉說法住隨轉。」我們現在所學習的叫做〈修所成地〉。〈修所成地〉是《瑜伽師地論》第二十卷，第二十一卷以後就是〈聲聞地〉了。〈聲聞地〉說「法住隨轉」就是指這個意思說的。「謂證正法者，如其所證復為他人隨轉隨順教授教誡」：「謂證正法者」，此中的義就是說，成就正法的人，就是覺悟了無我義的這些聖者。「如其所證」：如他所證悟的無我義。「復為他人隨轉」：還為他人，有慈悲心為他人隨順講解，「隨轉」就是隨順講解。「隨順教授教誡」：這個隨轉、隨順，就是隨順那個人的程度，為他講解這個道理。但是講解的道理，「隨順」：都隨順佛的本意、那個慈悲的道理的原意去講解，而不隨順自己的虛妄分別；而這些聖者也是自己證悟了；隨順佛意、也隨順他自己所證悟的，其實二者是一的意思，「教授教誡」。「由是他能證沙門果」：因為你能這樣子弘揚，所以其他的眾生也隨順你的教授教誡，也能成就沙門果，「及諸」多的「功德，是名勝義正法隨轉圓滿。」這是第三科，勝義正法隨轉圓滿。下面第四科。</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ind w:firstLine="527"/>
        <w:jc w:val="both"/>
        <w:rPr>
          <w:rFonts w:ascii="新細明體;PMingLiU" w:hAnsi="新細明體;PMingLiU" w:cs="新細明體;PMingLiU"/>
        </w:rPr>
      </w:pPr>
      <w:r>
        <w:rPr>
          <w:rFonts w:ascii="新細明體;PMingLiU" w:hAnsi="新細明體;PMingLiU" w:cs="新細明體;PMingLiU"/>
        </w:rPr>
        <w:t>癸四、正行不滅圓滿</w:t>
      </w:r>
    </w:p>
    <w:p>
      <w:pPr>
        <w:pStyle w:val="Style17"/>
        <w:rPr>
          <w:sz w:val="24"/>
        </w:rPr>
      </w:pPr>
      <w:r>
        <w:rPr>
          <w:sz w:val="24"/>
        </w:rPr>
        <w:t>正行不滅圓滿者：謂佛世尊雖般涅槃，而俗正法，猶住未滅；勝義正法，未隱未斷。</w:t>
      </w:r>
    </w:p>
    <w:p>
      <w:pPr>
        <w:pStyle w:val="Normal"/>
        <w:ind w:firstLine="527"/>
        <w:jc w:val="both"/>
        <w:rPr/>
      </w:pPr>
      <w:r>
        <w:rPr/>
        <w:t>這個「正行不滅圓滿」怎麼講呢？這個「正行」，什麼叫做「正行」呢？就是這個人的內心的智慧能行於第一義諦，能在第一義諦那裏行，那叫「正行」。我們沒有修行的人，我們的心就在色聲香味觸這裏活動，就在世俗諦這裏活動。我們說是出了家…阿彌陀佛，出了家完全不學習佛法，心裏還在想這股票漲了多少錢了，那就不能說「正行」這件事了，其實不應該是這樣；應該學習佛法，在佛法這裏努力，應該這樣子。在佛法上講，那個正行就是滅了，就是在這個世界上在這裏人的思想上，這個世界是沒有佛法了，是這樣意思。現在這裏說…前面是「勝義正法隨轉圓滿」，前面說「世俗正法施設圓滿」。這個「世俗正法」就是語言文字的佛法在這個世界上還在流通；也有學習佛法的人肯學習戒定慧，他得了聖道了，那麼這時候叫做「勝義正法隨轉圓滿」。這個「正行不滅圓滿」，就是這個世界上還有人能夠學習佛法，能達到第一義諦；他的內心那個了別性那個大智慧境界能在第一義諦那個地方安住不動，那叫「正行不滅」，這件事是非常「圓滿」的。這下面加以解釋。</w:t>
      </w:r>
    </w:p>
    <w:p>
      <w:pPr>
        <w:pStyle w:val="Normal"/>
        <w:ind w:firstLine="527"/>
        <w:jc w:val="both"/>
        <w:rPr/>
      </w:pPr>
      <w:r>
        <w:rPr/>
        <w:t>「謂佛世尊雖般涅槃」：這是說佛是世間眾生所尊敬的，他雖然入了涅槃，就是這個時候不應以佛身得度者，所以佛就入涅槃了。「而俗正法，猶住未滅」：這個時候這語言文字的佛法還在這世間上流傳，佛法沒有滅亡。沒有滅亡的時候，所以「勝義正法，未隱未斷」：因為語言文字的佛法，這個語言文字就是它能夠顯示這個正義、顯示這個第一義諦；語言文字顯示第一義諦，那麼我們從這個語言文字的顯示上就可以聞思修第一義諦。所以這個「勝義正法」，就是這個第一義諦的正法，「未隱」：就是沒有隱藏起來。勝義是不滅的，但是沒有文字的顯示，我們沒有辦法聞思修，不能聞思修的。若有語言文字的佛法在那裏，我們若肯努力地去學習，就能夠見第一義，所以勝義正法未隱，沒有隱藏。但是這個語言文字的佛法是在那裏，我們不願意學習，那勝義正法也就隱藏起來了，也就是中斷了。若是我們從語言文字上肯學習，我們就有希望能見第一義，所以第一義還繼續地流傳下來、流傳世間。世間的眾生還有希望得第一義，還有希望得聖道，還有希望能離苦得樂的。</w:t>
      </w:r>
    </w:p>
    <w:p>
      <w:pPr>
        <w:pStyle w:val="Normal"/>
        <w:ind w:firstLine="527"/>
        <w:jc w:val="both"/>
        <w:rPr/>
      </w:pPr>
      <w:r>
        <w:rPr/>
        <w:t>如果乾脆地講，我們學習佛法的人沒有見第一義，是不能離苦得樂的，是不能離苦得樂的。我們說我們有病了，要求觀世音菩薩；你求觀世音菩薩，使令你的病苦也可能是好了，這個病痛消除了，好了，但是沒有能究竟地離苦得樂，不能的。因為我們心裏面，你沒見第一義，你心裏面就有執著，有我執、有法執，有種種的煩惱還在，這件事一定要自己努力修學戒定慧才能解決，而不是念觀世音菩薩能解決的，你要自己努力才可以。所以這個地方說，世「俗」的「正法，猶住未滅」，這件事非常重要，非常重要。世俗的正法在的時候，我們若肯努力地學習，這「勝義正法未隱」：還能顯示出來。我們要從文字去顯示第一義，你不可以說把文字取消了，離文字相！離文字相是已見第一義的人離文字相；我們沒見第一義，沒有語言文字的幫助，我們憑什麼能見第一義呢？就是沒有這個因緣了。所以世俗的正法還在，我們還有希望能得聖道，這個聖道還「未隱」、也「未斷」，還沒有中斷，還能相續地有人得聖道的，還有這個希望。</w:t>
      </w:r>
    </w:p>
    <w:p>
      <w:pPr>
        <w:pStyle w:val="Normal"/>
        <w:ind w:firstLine="527"/>
        <w:jc w:val="both"/>
        <w:rPr/>
      </w:pPr>
      <w:r>
        <w:rPr/>
      </w:r>
    </w:p>
    <w:p>
      <w:pPr>
        <w:pStyle w:val="Style18"/>
        <w:rPr/>
      </w:pPr>
      <w:r>
        <w:rPr/>
        <w:t>《披尋記》七一二頁：</w:t>
      </w:r>
    </w:p>
    <w:p>
      <w:pPr>
        <w:pStyle w:val="Style18"/>
        <w:rPr/>
      </w:pPr>
      <w:r>
        <w:rPr/>
        <w:t>正行不滅圓滿等者：此即〈聲聞地〉說法教久住。正法言教，名俗正法。不於其中生顛倒想：法謂非法，非法謂法。經爾所時，名住未滅。若即於彼真實作證，是名勝義正法。諸聖弟子皆乘此法而得出離，是名未隱。展轉為他宣說稱讚，是名未斷。</w:t>
      </w:r>
    </w:p>
    <w:p>
      <w:pPr>
        <w:pStyle w:val="Normal"/>
        <w:ind w:firstLine="527"/>
        <w:jc w:val="both"/>
        <w:rPr/>
      </w:pPr>
      <w:r>
        <w:rPr>
          <w:rFonts w:ascii="新細明體;PMingLiU" w:hAnsi="新細明體;PMingLiU" w:cs="新細明體;PMingLiU"/>
        </w:rPr>
        <w:t>「</w:t>
      </w:r>
      <w:r>
        <w:rPr/>
        <w:t>正行不滅圓滿等者：此即〈聲聞地〉說法教久住。正法言教，名俗正法」：這個「俗正法」這個「俗」，就是我們沒得聖道的人都是俗，都是俗氣啊！我們可以從這文字上去開始學習，所以叫做「俗正法」。「不於其中生顛倒想」：但是我們學習的時候，你要愛護，愛護這個文字的佛法很重要。在我們來說，沒有文字的佛法，我們就沒有希望離苦得樂了，所以「不於其中生顛倒想」。什麼叫做「顛倒想」呢？「法謂非法，非法謂法」：它是佛法，你認為這不是佛法；「非法謂法」：不是佛法，認為它是佛法；那麼這就是顛倒了。</w:t>
      </w:r>
    </w:p>
    <w:p>
      <w:pPr>
        <w:pStyle w:val="Normal"/>
        <w:ind w:firstLine="527"/>
        <w:jc w:val="both"/>
        <w:rPr/>
      </w:pPr>
      <w:r>
        <w:rPr/>
        <w:t>「經爾所時，名住未滅」：這個世俗的正法，你要尊重它，不要生顛倒想。「經爾所時」：要經過那麼多的時間，它還在世界上流傳，「名住未滅」。</w:t>
      </w:r>
    </w:p>
    <w:p>
      <w:pPr>
        <w:pStyle w:val="Normal"/>
        <w:ind w:firstLine="527"/>
        <w:jc w:val="both"/>
        <w:rPr/>
      </w:pPr>
      <w:r>
        <w:rPr/>
        <w:t>「若即於彼真實作證」：若是我們佛教徒能明白這個道理，能尊重這件事的話，我們肯學習，從文字的佛法肯學習，從聞思修得無生法忍，所以「於彼真實作證」：於彼文字的佛法所顯示的真實義，就是勝義諦；我們慢慢地學習，能證悟了，「是名勝義正法」，這就叫做勝義正法。</w:t>
      </w:r>
    </w:p>
    <w:p>
      <w:pPr>
        <w:pStyle w:val="Normal"/>
        <w:ind w:firstLine="527"/>
        <w:jc w:val="both"/>
        <w:rPr/>
      </w:pPr>
      <w:r>
        <w:rPr/>
        <w:t>「諸聖弟子皆乘此法而得出離」：那些修行成功的一切聖者、聖者的弟子，都是「乘此法」：就是依賴這個勝義正法，而能出離生死大苦，不然的話是不能出離的。「是名未隱」：這就是這個勝義正法沒有隱；勝義正法沒有隱，就是因為有世俗正法的關係。</w:t>
      </w:r>
    </w:p>
    <w:p>
      <w:pPr>
        <w:pStyle w:val="Normal"/>
        <w:ind w:firstLine="527"/>
        <w:jc w:val="both"/>
        <w:rPr/>
      </w:pPr>
      <w:r>
        <w:rPr/>
        <w:t>「展轉為他宣說稱讚」：「展轉」，也就是老師宣揚這個正法，學生也繼續地學習、繼續地宣說稱讚，「是名」叫做「未斷」。</w:t>
      </w:r>
    </w:p>
    <w:p>
      <w:pPr>
        <w:pStyle w:val="Normal"/>
        <w:ind w:firstLine="527"/>
        <w:jc w:val="both"/>
        <w:rPr>
          <w:rFonts w:ascii="新細明體;PMingLiU" w:hAnsi="新細明體;PMingLiU" w:cs="新細明體;PMingLiU"/>
        </w:rPr>
      </w:pPr>
      <w:r>
        <w:rPr/>
        <w:t>說「勝義正法未隱未斷」，看這個《披尋記》的解釋，勝義正法未隱，也因為世俗正法未斷，所以勝義正法未隱。若是世俗的正法斷滅了，這勝義正法就隱了，就隱藏起來，不能再顯示了。他把這兩句話分開講：「未隱」是勝義正法，「未斷」是世俗正法。</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ind w:firstLine="527"/>
        <w:jc w:val="both"/>
        <w:rPr>
          <w:rFonts w:ascii="新細明體;PMingLiU" w:hAnsi="新細明體;PMingLiU" w:cs="新細明體;PMingLiU"/>
        </w:rPr>
      </w:pPr>
      <w:r>
        <w:rPr>
          <w:rFonts w:ascii="新細明體;PMingLiU" w:hAnsi="新細明體;PMingLiU" w:cs="新細明體;PMingLiU"/>
        </w:rPr>
        <w:t>癸五、隨順資緣圓滿</w:t>
      </w:r>
    </w:p>
    <w:p>
      <w:pPr>
        <w:pStyle w:val="Style17"/>
        <w:rPr>
          <w:sz w:val="24"/>
        </w:rPr>
      </w:pPr>
      <w:r>
        <w:rPr>
          <w:sz w:val="24"/>
        </w:rPr>
        <w:t>隨順資緣圓滿者：謂即四種受用正法因緣現前受用正法，諸有正信長者居士婆羅門等，知彼受用正法而轉，恐乏資緣，退失如是所受正法；是故殷勤奉施種種衣服飲食、諸坐臥具、病緣醫藥、供身什物。</w:t>
      </w:r>
    </w:p>
    <w:p>
      <w:pPr>
        <w:pStyle w:val="Normal"/>
        <w:ind w:firstLine="527"/>
        <w:jc w:val="both"/>
        <w:rPr/>
      </w:pPr>
      <w:r>
        <w:rPr>
          <w:rFonts w:ascii="新細明體;PMingLiU" w:hAnsi="新細明體;PMingLiU" w:cs="新細明體;PMingLiU"/>
        </w:rPr>
        <w:t>「</w:t>
      </w:r>
      <w:r>
        <w:rPr/>
        <w:t>隨順資緣圓滿者」，這下面是第五科。</w:t>
      </w:r>
    </w:p>
    <w:p>
      <w:pPr>
        <w:pStyle w:val="Normal"/>
        <w:ind w:firstLine="527"/>
        <w:jc w:val="both"/>
        <w:rPr/>
      </w:pPr>
      <w:r>
        <w:rPr/>
        <w:t>「隨順資緣圓滿」是什麼意思呢？「謂即四種受用正法因緣」：就是我們想要在世俗的正法上能夠聞思修，要有因緣才能做這件事。有四種能幫助我們在正法上學習的，有四種幫助我們學習佛法的「因緣」的「現前」，那四種因緣現前的時候，四種因緣成就的時候，我們就能「受用正法」，我們就能夠學習語言文字的佛法。</w:t>
      </w:r>
    </w:p>
    <w:p>
      <w:pPr>
        <w:pStyle w:val="Normal"/>
        <w:ind w:firstLine="527"/>
        <w:jc w:val="both"/>
        <w:rPr/>
      </w:pPr>
      <w:r>
        <w:rPr/>
        <w:t>「諸有正信長者居士婆羅門等」，這個四種因緣，什麼是四種因緣？四種因緣從什麼地方來的？這下面就告訴。「諸有正信」：對於佛法有正信的「長者」、有正信的「居士」。這裏說「居士」，不是我們現在佛法中、佛教裏面流行的用語那個居士，不是這個；這上面是指世間上有財富的人叫「居士」。還有「婆羅門」，就是對佛法有正信的長者、有正信的居士、有正信的婆羅門等這些人。「知彼受用正法而轉」：他知道某位比丘、比丘尼這些人他們在學習聖道，今天也學習、明天也學習。學習佛法這件事是有願，你想要得聖道這是願；你想要得聖道的願你建立了，然後就開始學習。說是出了家，你為什麼出家？也是有願，就是想要得聖道。我現在學習《法華經》、我現在學習《維摩詰所說經》、我現在要學習《摩訶般若波羅蜜經》、要學習《瑜伽師地論》、學習《大智度論》，學習這些經論是有願。你為什麼要學習？我想要得聖道。有這個願，由願導行，領導你繼續向前進。如果沒有願就根本沒有這件事了。</w:t>
      </w:r>
    </w:p>
    <w:p>
      <w:pPr>
        <w:pStyle w:val="Normal"/>
        <w:ind w:firstLine="527"/>
        <w:jc w:val="both"/>
        <w:rPr/>
      </w:pPr>
      <w:r>
        <w:rPr/>
        <w:t>現在這上面說「有正信」這句話，也就是說若有人在佛法裏面肯努力地聞思修，這個人就是能得聖道的；你相信這件事！相信這件事，誰相信？就是「長者、居士、婆羅門」這些人，他有這樣的信心了，「知彼受用正法而轉」：知道某比丘、比丘尼他現在在努力地學習佛法。「恐乏資緣，退失如是所受正法」：若沒有幫助的因緣，恐怕缺少了幫助的因緣；明白點說，沒有飯吃了、沒有地方住了。一定要有地方住、生活所須都不缺少，他才可以修學戒定慧的。所以「恐乏資緣，退失如是所受正法」，不能學習正法了。</w:t>
      </w:r>
    </w:p>
    <w:p>
      <w:pPr>
        <w:pStyle w:val="Normal"/>
        <w:ind w:firstLine="527"/>
        <w:jc w:val="both"/>
        <w:rPr/>
      </w:pPr>
      <w:r>
        <w:rPr/>
        <w:t>「是故殷勤奉施種種衣服飲食、諸坐臥具、病緣醫藥、供身什物」：這就是前面說那個四種，在這裏說出來，就這四種。這個長者、居士、婆羅門等關心這件事，恐怕你缺少了這些因緣，你退失了在佛法上的聞思修，是故殷勤地奉施給你各式各樣的衣服、各式各樣的飲食、坐臥具、和病緣的醫藥、供身什物，幫助你這些事情。你這些所須的不缺少，你就能如法地、相續不斷地修學聖道，會得初果、二果、三果、四果阿羅漢了。</w:t>
      </w:r>
    </w:p>
    <w:p>
      <w:pPr>
        <w:pStyle w:val="TextBodyIndent"/>
        <w:rPr>
          <w:rFonts w:ascii="Times New Roman" w:hAnsi="Times New Roman"/>
        </w:rPr>
      </w:pPr>
      <w:r>
        <w:rPr>
          <w:rFonts w:ascii="Times New Roman" w:hAnsi="Times New Roman"/>
        </w:rPr>
        <w:t>這件事，前面說到世俗的正法、勝義的正法，還有正行不滅這些事情，最後這是第五，你還要有隨順的資緣的圓滿，這件事才能成功的。看《披尋記》。</w:t>
      </w:r>
    </w:p>
    <w:p>
      <w:pPr>
        <w:pStyle w:val="TextBodyIndent"/>
        <w:rPr>
          <w:rFonts w:ascii="Times New Roman" w:hAnsi="Times New Roman"/>
        </w:rPr>
      </w:pPr>
      <w:r>
        <w:rPr>
          <w:rFonts w:ascii="Times New Roman" w:hAnsi="Times New Roman"/>
        </w:rPr>
      </w:r>
    </w:p>
    <w:p>
      <w:pPr>
        <w:pStyle w:val="Style18"/>
        <w:tabs>
          <w:tab w:val="clear" w:pos="480"/>
          <w:tab w:val="left" w:pos="2629" w:leader="none"/>
        </w:tabs>
        <w:rPr/>
      </w:pPr>
      <w:r>
        <w:rPr/>
        <w:t>《披尋記》七一三頁：</w:t>
      </w:r>
      <w:r>
        <w:rPr/>
        <w:tab/>
      </w:r>
    </w:p>
    <w:p>
      <w:pPr>
        <w:pStyle w:val="Style18"/>
        <w:tabs>
          <w:tab w:val="clear" w:pos="480"/>
          <w:tab w:val="left" w:pos="2629" w:leader="none"/>
        </w:tabs>
        <w:rPr>
          <w:rFonts w:ascii="新細明體;PMingLiU" w:hAnsi="新細明體;PMingLiU" w:cs="新細明體;PMingLiU"/>
        </w:rPr>
      </w:pPr>
      <w:r>
        <w:rPr/>
        <w:t>謂即四種受用正法因緣現前者：此說資緣有其四種：所謂衣服飲食、諸坐臥具、病緣醫藥、供身什物；如是四種，隨順淨命，正修梵行，是名受用正法因緣。他奉施時，是名現前。</w:t>
      </w:r>
    </w:p>
    <w:p>
      <w:pPr>
        <w:pStyle w:val="Normal"/>
        <w:ind w:firstLine="527"/>
        <w:jc w:val="both"/>
        <w:rPr>
          <w:rFonts w:ascii="新細明體;PMingLiU" w:hAnsi="新細明體;PMingLiU" w:cs="新細明體;PMingLiU"/>
        </w:rPr>
      </w:pPr>
      <w:r>
        <w:rPr/>
        <w:t>「謂即四種受用正法因緣現前者：此說資緣有其四種」：那四種呢？「所謂衣服」是一種，「飲食」是一種，「諸坐臥具」是一種，還有「病緣醫藥」也是一種。「供身什物」這一句話是總說的。「如是四種，隨順淨命，正修梵行」：隨順淨命就是清淨的生活，也就是老老實實地，我缺這個，真實是缺，不是欺騙人，沒有虛誑，叫做「隨順淨命」。「正修梵行」：這個人是修學聖道的；修學聖道叫做「梵行」。「是名受用正法因緣」。「他奉施時，是名現前」：他奉施的時候，這四種物才能出現這件事。</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ind w:firstLine="527"/>
        <w:jc w:val="both"/>
        <w:rPr>
          <w:rFonts w:ascii="新細明體;PMingLiU" w:hAnsi="新細明體;PMingLiU" w:cs="新細明體;PMingLiU"/>
        </w:rPr>
      </w:pPr>
      <w:r>
        <w:rPr>
          <w:rFonts w:ascii="新細明體;PMingLiU" w:hAnsi="新細明體;PMingLiU" w:cs="新細明體;PMingLiU"/>
        </w:rPr>
        <w:t>庚五、結（分三科） 辛一、名修處所</w:t>
      </w:r>
    </w:p>
    <w:p>
      <w:pPr>
        <w:pStyle w:val="Style17"/>
        <w:rPr>
          <w:sz w:val="24"/>
        </w:rPr>
      </w:pPr>
      <w:r>
        <w:rPr>
          <w:sz w:val="24"/>
        </w:rPr>
        <w:t>如是十種，名依內外生圓滿。即此十種生圓滿，名修瑜伽處所。由此所依、所建立處、為依止故，證得如來諸弟子眾所有聖法。</w:t>
      </w:r>
    </w:p>
    <w:p>
      <w:pPr>
        <w:pStyle w:val="Normal"/>
        <w:ind w:firstLine="527"/>
        <w:jc w:val="both"/>
        <w:rPr/>
      </w:pPr>
      <w:r>
        <w:rPr/>
        <w:t>這是第五科結束這一段文，又分三科，第一科修處所。</w:t>
      </w:r>
    </w:p>
    <w:p>
      <w:pPr>
        <w:pStyle w:val="Normal"/>
        <w:ind w:firstLine="527"/>
        <w:jc w:val="both"/>
        <w:rPr/>
      </w:pPr>
      <w:r>
        <w:rPr/>
        <w:t>「如是十種」：前面這內五種、外五種，十種，叫做「依內外」，這叫做「生圓滿」。「即此十種生圓滿，名修瑜伽處所」：就是修學聖道的地點。「由此所依、所建立處、為依止故」：就是這十種處所是所依止處；「所建立處」：這個聖道在這個地方能建立起來；以此「為依止」處：為依賴的地方。「證得如來諸弟子眾所有聖法」：你有這樣的因緣的時候，佛的這些諸弟子眾就成就了戒定慧的聖道，就都成就了。看《披尋記》。</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Style18"/>
        <w:rPr/>
      </w:pPr>
      <w:r>
        <w:rPr/>
        <w:t>《披尋記》七一三頁：</w:t>
      </w:r>
    </w:p>
    <w:p>
      <w:pPr>
        <w:pStyle w:val="Style18"/>
        <w:rPr/>
      </w:pPr>
      <w:r>
        <w:rPr/>
        <w:t>由此所依所建立處等者：此中所依，謂生圓滿。所建立處，謂修處所。支處攝別，故作是說。</w:t>
      </w:r>
    </w:p>
    <w:p>
      <w:pPr>
        <w:pStyle w:val="Normal"/>
        <w:ind w:firstLine="527"/>
        <w:jc w:val="both"/>
        <w:rPr>
          <w:rFonts w:ascii="新細明體;PMingLiU" w:hAnsi="新細明體;PMingLiU" w:cs="新細明體;PMingLiU"/>
        </w:rPr>
      </w:pPr>
      <w:r>
        <w:rPr>
          <w:rFonts w:ascii="新細明體;PMingLiU" w:hAnsi="新細明體;PMingLiU" w:cs="新細明體;PMingLiU"/>
        </w:rPr>
        <w:t>「</w:t>
      </w:r>
      <w:r>
        <w:rPr/>
        <w:t>由此所依所建立處等者：此中所依，謂生圓滿」：就叫「所依」。「所建立處，謂修處所」：就是建立處。「支處攝別」：七支和四處有不同的分類。「故作是說」。</w:t>
      </w:r>
    </w:p>
    <w:p>
      <w:pPr>
        <w:pStyle w:val="Normal"/>
        <w:jc w:val="both"/>
        <w:rPr>
          <w:rFonts w:ascii="新細明體;PMingLiU" w:hAnsi="新細明體;PMingLiU" w:cs="新細明體;PMingLiU"/>
          <w:b/>
          <w:b/>
          <w:bCs/>
          <w:color w:val="0000FF"/>
        </w:rPr>
      </w:pPr>
      <w:r>
        <w:rPr>
          <w:rFonts w:ascii="新細明體;PMingLiU" w:hAnsi="新細明體;PMingLiU" w:cs="新細明體;PMingLiU"/>
          <w:b/>
          <w:bCs/>
          <w:color w:val="0000FF"/>
          <w:shd w:fill="D8D8D8" w:val="clear"/>
        </w:rPr>
        <w:t>下一堂課</w:t>
      </w:r>
    </w:p>
    <w:p>
      <w:pPr>
        <w:pStyle w:val="Normal"/>
        <w:ind w:firstLine="527"/>
        <w:jc w:val="both"/>
        <w:rPr>
          <w:rFonts w:ascii="新細明體;PMingLiU" w:hAnsi="新細明體;PMingLiU" w:cs="新細明體;PMingLiU"/>
        </w:rPr>
      </w:pPr>
      <w:r>
        <w:rPr>
          <w:rFonts w:ascii="新細明體;PMingLiU" w:hAnsi="新細明體;PMingLiU" w:cs="新細明體;PMingLiU"/>
        </w:rPr>
        <w:t>辛二、料簡聖法</w:t>
      </w:r>
    </w:p>
    <w:p>
      <w:pPr>
        <w:pStyle w:val="Style17"/>
        <w:rPr>
          <w:sz w:val="24"/>
        </w:rPr>
      </w:pPr>
      <w:r>
        <w:rPr>
          <w:sz w:val="24"/>
        </w:rPr>
        <w:t>如是聖法，略有二種：一、有學法，二、無學法。今此義中，意取無學所有聖法：謂無學正見、廣說乃至無學正智。何以故？由諸有學，雖有聖法；而相續中，非聖煩惱之所隨逐，現可得故。</w:t>
      </w:r>
    </w:p>
    <w:p>
      <w:pPr>
        <w:pStyle w:val="Normal"/>
        <w:ind w:firstLine="527"/>
        <w:jc w:val="both"/>
        <w:rPr>
          <w:rFonts w:ascii="新細明體;PMingLiU" w:hAnsi="新細明體;PMingLiU" w:cs="新細明體;PMingLiU"/>
        </w:rPr>
      </w:pPr>
      <w:r>
        <w:rPr>
          <w:rFonts w:ascii="新細明體;PMingLiU" w:hAnsi="新細明體;PMingLiU" w:cs="新細明體;PMingLiU"/>
        </w:rPr>
        <w:t>這是第二科，料簡聖法。前面是說到修處所；十種生圓滿說完了，由十種生圓滿的修處所，「證得」了：就是成就了「如來諸弟子眾所有聖法」。</w:t>
      </w:r>
    </w:p>
    <w:p>
      <w:pPr>
        <w:pStyle w:val="Normal"/>
        <w:ind w:firstLine="527"/>
        <w:jc w:val="both"/>
        <w:rPr/>
      </w:pPr>
      <w:r>
        <w:rPr>
          <w:rFonts w:ascii="新細明體;PMingLiU" w:hAnsi="新細明體;PMingLiU" w:cs="新細明體;PMingLiU"/>
        </w:rPr>
        <w:t>「</w:t>
      </w:r>
      <w:r>
        <w:rPr/>
        <w:t>如是聖法，略有二種」：佛弟子在這樣的處所圓滿裏邊成就了聖法。這個聖法是怎麼情形呢？略有兩種不同。第「一」種是「有學法」，第「二」是「無學法」。</w:t>
      </w:r>
    </w:p>
    <w:p>
      <w:pPr>
        <w:pStyle w:val="Normal"/>
        <w:ind w:firstLine="527"/>
        <w:jc w:val="both"/>
        <w:rPr/>
      </w:pPr>
      <w:r>
        <w:rPr/>
        <w:t>這個「學」這個字，在佛法裏邊的解釋，就是沒有貪瞋癡的道法；去學習這樣的道法，學習沒有貪瞋癡的道法，去斷滅貪瞋癡的煩惱，這叫做「學」。這樣講「學」，就是修行也在裏邊的，不只是佛法的理解。但是這裏邊有兩種，第一個是「有學法」：就是初果、二果、三果，這都是有學；「無學」：就是第四阿羅漢果。在小乘佛法來說，阿羅漢就是究竟圓滿了，所以叫做「無學」。</w:t>
      </w:r>
    </w:p>
    <w:p>
      <w:pPr>
        <w:pStyle w:val="Normal"/>
        <w:ind w:firstLine="527"/>
        <w:jc w:val="both"/>
        <w:rPr/>
      </w:pPr>
      <w:r>
        <w:rPr/>
        <w:t>「今此義中，意取無學」：現在這一段文所講解的道理，它的目的是指無學的聖法說的。「無學」中「所有」的「聖法」，不是指有學說的。「無學」是什麼呢？「謂無學正見、廣說乃至無學正智」：就是八正道，再加一個正解脫、和正智，一共就是十種。這個「正解脫」：就是因為學習七覺支、八正道，斷滅了一切的愛煩惱、一切的見煩惱，就叫做「正解脫」。這個「正智」是什麼意思呢？就是斷滅了一切的煩惱之後，生死流轉的因緣沒有了，所以也就沒有生死流轉這件事，這就叫做「正智」。</w:t>
      </w:r>
    </w:p>
    <w:p>
      <w:pPr>
        <w:pStyle w:val="Normal"/>
        <w:ind w:firstLine="527"/>
        <w:jc w:val="both"/>
        <w:rPr/>
      </w:pPr>
      <w:r>
        <w:rPr/>
        <w:t>「何以故？由諸有學，雖有聖法；而相續中，非聖煩惱之所隨逐，現可得故。」這個聖法有兩種，一個有學、一個無學；現在這段文的正義指無學說，不指有學說。什麼原因呢？「由諸有學，雖有聖法」：由於那些得初果的人，也包括初果向，初果、二果、三果這些聖人，他們的身口意裏邊雖然有聖法，有無漏的戒定慧在裏邊。「而相續中」：但是在他的生命體裏邊；這個「相續」：指色受想行識說的。這個色受想行識就是我們的生命體，他從無始劫來到現在，雖然中間有老病死的結束，但是還是相續不斷的，所以稱之為「相續」。就是在這生命體裏邊，「非聖煩惱之所隨逐」：他雖然有無漏的戒定慧，但是還有有漏的煩惱隨逐不斷，還有煩惱。</w:t>
      </w:r>
    </w:p>
    <w:p>
      <w:pPr>
        <w:pStyle w:val="Normal"/>
        <w:ind w:firstLine="527"/>
        <w:jc w:val="both"/>
        <w:rPr/>
      </w:pPr>
      <w:r>
        <w:rPr/>
        <w:t>這個得了聖道的這些初果、二果，他還沒成就色界的四禪，他還有欲；雖然是聖人，但他還是有欲。頭幾天曾經說過，若是這位聖者，也可能是在家居士，也可能是出家的比丘、比丘尼。出家的比丘、比丘尼和在家的居士，同樣是得了初果、二果，但是也有不同；在家居士多諸煩惱，出家的聖者煩惱的因緣少，可是也是有。在經論上舉出的例子，出家的比丘、比丘尼不能不收徒弟；收徒弟，徒弟不聽話，這個聖者的師父心情也有不快樂，也是有煩惱。那個煩惱有的時候活動出來，有的時候不活動；不活動就是種子在他的心裏面隨逐不斷。這個有學聖者雖然有無漏戒定慧，但是還有這麼一件事，有這個污點。「現可得故」：在現實上是可以感覺到有這件事的，所以就不取他了。看《披尋記》的文。</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Style18"/>
        <w:rPr/>
      </w:pPr>
      <w:r>
        <w:rPr/>
        <w:t>《披尋記》七一三頁：</w:t>
      </w:r>
    </w:p>
    <w:p>
      <w:pPr>
        <w:pStyle w:val="Style18"/>
        <w:rPr/>
      </w:pPr>
      <w:r>
        <w:rPr/>
        <w:t>謂無學正見等者：此說十無學法：謂無學正見、正思惟、正語、正業、正命、正精進、正念、正定、正解脫、正智。有學相續雖有八支聖道，然未無餘永斷諸結，是故說言非聖煩惱之所隨逐。</w:t>
      </w:r>
    </w:p>
    <w:p>
      <w:pPr>
        <w:pStyle w:val="Normal"/>
        <w:ind w:firstLine="527"/>
        <w:jc w:val="both"/>
        <w:rPr/>
      </w:pPr>
      <w:r>
        <w:rPr>
          <w:rFonts w:ascii="新細明體;PMingLiU" w:hAnsi="新細明體;PMingLiU" w:cs="新細明體;PMingLiU"/>
        </w:rPr>
        <w:t>「</w:t>
      </w:r>
      <w:r>
        <w:rPr/>
        <w:t>謂無學正見等者：此說十無學法：謂無學正見、正思惟、正語、正業、正命、正精進、正念、正定」。這個正念這個「念」這個字，解釋得不一樣的，有各式各樣的解釋。就是修止觀就叫正念，這是一種解釋。其次的解釋，就是你所學習的苦集滅道的佛法，你能夠明了地顯現在心裏面，那就叫做正念。譬如說你修無我觀，這無我觀的道理顯現在你的心裏面，這是正念的力量；顯現在心裏之後，你又能夠去觀察、思惟，那叫做「觀」；這觀和念還是不一樣的。這些聖者他有正念，所以這十種功德裏面有一個正念。「正念、正定、正解脫、正智」，有十種功德。</w:t>
      </w:r>
    </w:p>
    <w:p>
      <w:pPr>
        <w:pStyle w:val="Normal"/>
        <w:ind w:firstLine="527"/>
        <w:jc w:val="both"/>
        <w:rPr/>
      </w:pPr>
      <w:r>
        <w:rPr/>
        <w:t>「有學相續雖有八支聖道」：他還要繼續地修學聖道；就是初果、二果、三果這個聖者他的生命體裏面雖然有無漏的八支聖道；「然未無餘永斷諸結」：他還沒有能夠無有餘剩地永斷一切煩惱。永斷一切煩惱，我們曾經說過，有見煩惱、和愛煩惱。這個見煩惱是什麼？就是我見；就是我、我所的這種執著。初果聖人他長時期地修無我觀，把我執的煩惱是斷滅了，只是分別的我執是斷滅了；還有一種不須要特別分別也有我執：「這是我的缽、這是我的徒弟」，還有這些事情。當然這些分別也是煩惱，要繼續地修無我觀才能斷滅。到了四果阿羅漢才沒有這樣的煩惱。所以，「有學相續雖有八支聖道，然未無餘永斷諸結」，這一切煩惱的繫縛叫做「結」。</w:t>
      </w:r>
    </w:p>
    <w:p>
      <w:pPr>
        <w:pStyle w:val="Normal"/>
        <w:ind w:firstLine="527"/>
        <w:jc w:val="both"/>
        <w:rPr>
          <w:rFonts w:ascii="新細明體;PMingLiU" w:hAnsi="新細明體;PMingLiU" w:cs="新細明體;PMingLiU"/>
        </w:rPr>
      </w:pPr>
      <w:r>
        <w:rPr/>
        <w:t>剛才說這我見是見煩惱，其他的就是愛煩惱，初果、二果、三果的聖人還是有多少的。所以，「是故說言非聖煩惱之所隨逐」。這表示什麼？完全沒有斷煩惱，那是凡夫境界。能開始修學聖道斷煩惱了，還是要按次第地，有淺、有深、有粗、有細地逐漸逐漸地斷滅，不是一下子就斷除了。我們聽見這個話，我們凡夫心情可能有點安慰，不但我們凡夫，聖人還有煩惱，何況我們是凡夫啊！但是聖人雖然有煩惱，有的時候不活動。他的無漏的定力和智慧現前的時候，煩惱是不動的；他有時候出定了就有可能煩惱會出現。所以和凡夫還是不一樣的。</w:t>
      </w:r>
    </w:p>
    <w:p>
      <w:pPr>
        <w:pStyle w:val="Normal"/>
        <w:ind w:firstLine="527"/>
        <w:jc w:val="both"/>
        <w:rPr>
          <w:rFonts w:ascii="新細明體;PMingLiU" w:hAnsi="新細明體;PMingLiU" w:cs="新細明體;PMingLiU"/>
        </w:rPr>
      </w:pPr>
      <w:r>
        <w:rPr>
          <w:rFonts w:cs="新細明體;PMingLiU" w:ascii="新細明體;PMingLiU" w:hAnsi="新細明體;PMingLiU"/>
        </w:rPr>
      </w:r>
    </w:p>
    <w:p>
      <w:pPr>
        <w:pStyle w:val="Normal"/>
        <w:ind w:firstLine="527"/>
        <w:jc w:val="both"/>
        <w:rPr>
          <w:rFonts w:ascii="新細明體;PMingLiU" w:hAnsi="新細明體;PMingLiU" w:cs="新細明體;PMingLiU"/>
        </w:rPr>
      </w:pPr>
      <w:r>
        <w:rPr>
          <w:rFonts w:ascii="新細明體;PMingLiU" w:hAnsi="新細明體;PMingLiU" w:cs="新細明體;PMingLiU"/>
        </w:rPr>
        <w:t>辛三、明普攝義</w:t>
      </w:r>
    </w:p>
    <w:p>
      <w:pPr>
        <w:pStyle w:val="Style17"/>
        <w:rPr>
          <w:sz w:val="24"/>
        </w:rPr>
      </w:pPr>
      <w:r>
        <w:rPr>
          <w:sz w:val="24"/>
        </w:rPr>
        <w:t>如是初支生圓滿廣聖教義，有此十種。除此更無餘生圓滿，若過、若增。</w:t>
      </w:r>
    </w:p>
    <w:p>
      <w:pPr>
        <w:pStyle w:val="Normal"/>
        <w:ind w:firstLine="527"/>
        <w:jc w:val="both"/>
        <w:rPr>
          <w:rFonts w:ascii="新細明體;PMingLiU" w:hAnsi="新細明體;PMingLiU" w:cs="新細明體;PMingLiU"/>
        </w:rPr>
      </w:pPr>
      <w:r>
        <w:rPr>
          <w:rFonts w:ascii="新細明體;PMingLiU" w:hAnsi="新細明體;PMingLiU" w:cs="新細明體;PMingLiU"/>
        </w:rPr>
        <w:t>這是第三科，明普攝義。</w:t>
      </w:r>
    </w:p>
    <w:p>
      <w:pPr>
        <w:pStyle w:val="Normal"/>
        <w:ind w:firstLine="527"/>
        <w:jc w:val="both"/>
        <w:rPr/>
      </w:pPr>
      <w:r>
        <w:rPr>
          <w:rFonts w:ascii="新細明體;PMingLiU" w:hAnsi="新細明體;PMingLiU" w:cs="新細明體;PMingLiU"/>
        </w:rPr>
        <w:t>「</w:t>
      </w:r>
      <w:r>
        <w:rPr/>
        <w:t>如是」：前面這兩大段文，這是「初支」，有五支，或者說是十支。這個「生圓滿廣聖教義」：從廣博的聖教義來說明這生圓滿有這麼多，「有此十種。除此更無餘生圓滿，若過、若增」：除掉了前面說的十種之外，更沒有其他的生圓滿，所以不能夠過這十種，也不能再增加了。</w:t>
      </w:r>
    </w:p>
    <w:sectPr>
      <w:headerReference w:type="default" r:id="rId2"/>
      <w:footerReference w:type="default" r:id="rId3"/>
      <w:type w:val="nextPage"/>
      <w:pgSz w:w="12240" w:h="15840"/>
      <w:pgMar w:left="1134" w:right="1134" w:gutter="0" w:header="851" w:top="1304" w:footer="567" w:bottom="964"/>
      <w:pgNumType w:fmt="decimal"/>
      <w:formProt w:val="false"/>
      <w:textDirection w:val="lrTb"/>
      <w:docGrid w:type="linesAndChars" w:linePitch="424"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超研澤中圓">
    <w:altName w:val="細明體"/>
    <w:charset w:val="88"/>
    <w:family w:val="modern"/>
    <w:pitch w:val="default"/>
  </w:font>
  <w:font w:name="細明體">
    <w:altName w:val="MingLiU"/>
    <w:charset w:val="88"/>
    <w:family w:val="modern"/>
    <w:pitch w:val="default"/>
  </w:font>
  <w:font w:name="Courier New">
    <w:charset w:val="00"/>
    <w:family w:val="modern"/>
    <w:pitch w:val="default"/>
  </w:font>
  <w:font w:name="Liberation Sans">
    <w:altName w:val="Arial"/>
    <w:charset w:val="01"/>
    <w:family w:val="swiss"/>
    <w:pitch w:val="variable"/>
  </w:font>
  <w:font w:name="華康中圓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rPr>
      <w:t xml:space="preserve">- </w:t>
    </w:r>
    <w:r>
      <w:rPr>
        <w:rFonts w:eastAsia="標楷體"/>
      </w:rPr>
      <w:fldChar w:fldCharType="begin"/>
    </w:r>
    <w:r>
      <w:rPr>
        <w:rFonts w:eastAsia="標楷體"/>
      </w:rPr>
      <w:instrText xml:space="preserve"> PAGE </w:instrText>
    </w:r>
    <w:r>
      <w:rPr>
        <w:rFonts w:eastAsia="標楷體"/>
      </w:rPr>
      <w:fldChar w:fldCharType="separate"/>
    </w:r>
    <w:r>
      <w:rPr>
        <w:rFonts w:eastAsia="標楷體"/>
      </w:rPr>
      <w:t>5</w:t>
    </w:r>
    <w:r>
      <w:rPr>
        <w:rFonts w:eastAsia="標楷體"/>
      </w:rPr>
      <w:fldChar w:fldCharType="end"/>
    </w:r>
    <w:r>
      <w:rPr>
        <w:rFonts w:eastAsia="標楷體"/>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標楷體"/>
      </w:rPr>
      <w:t>〈修所成地〉</w:t>
    </w:r>
    <w:r>
      <w:rPr>
        <w:rFonts w:eastAsia="標楷體" w:cs="標楷體" w:ascii="標楷體" w:hAnsi="標楷體"/>
      </w:rPr>
      <w:t>Tape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超研澤中圓;細明體" w:hAnsi="超研澤中圓;細明體" w:eastAsia="超研澤中圓;細明體"/>
      <w:b w:val="false"/>
      <w:i w:val="false"/>
      <w:sz w:val="18"/>
      <w:u w:val="none"/>
    </w:rPr>
  </w:style>
  <w:style w:type="character" w:styleId="WW8Num3z0">
    <w:name w:val="WW8Num3z0"/>
    <w:qFormat/>
    <w:rPr>
      <w:rFonts w:ascii="細明體;MingLiU" w:hAnsi="細明體;MingLiU" w:eastAsia="細明體;MingLiU" w:cs="Times New Roman"/>
    </w:rPr>
  </w:style>
  <w:style w:type="character" w:styleId="WW8Num4z0">
    <w:name w:val="WW8Num4z0"/>
    <w:qFormat/>
    <w:rPr>
      <w:rFonts w:ascii="超研澤中圓;細明體" w:hAnsi="超研澤中圓;細明體" w:eastAsia="超研澤中圓;細明體"/>
      <w:b w:val="false"/>
      <w:i w:val="false"/>
      <w:sz w:val="18"/>
      <w:u w:val="none"/>
    </w:rPr>
  </w:style>
  <w:style w:type="character" w:styleId="WW8Num5z0">
    <w:name w:val="WW8Num5z0"/>
    <w:qFormat/>
    <w:rPr>
      <w:rFonts w:ascii="細明體;MingLiU" w:hAnsi="細明體;MingLiU" w:eastAsia="細明體;MingLiU"/>
      <w:b w:val="false"/>
      <w:i w:val="false"/>
      <w:sz w:val="18"/>
      <w:u w:val="non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細明體;MingLiU" w:hAnsi="細明體;MingLiU" w:eastAsia="細明體;MingLiU"/>
      <w:b w:val="false"/>
      <w:i w:val="false"/>
      <w:sz w:val="22"/>
      <w:u w:val="none"/>
    </w:rPr>
  </w:style>
  <w:style w:type="character" w:styleId="WW8Num8z0">
    <w:name w:val="WW8Num8z0"/>
    <w:qFormat/>
    <w:rPr>
      <w:rFonts w:ascii="細明體;MingLiU" w:hAnsi="細明體;MingLiU" w:eastAsia="細明體;MingLiU"/>
      <w:b w:val="false"/>
      <w:i w:val="false"/>
      <w:sz w:val="18"/>
      <w:u w:val="none"/>
    </w:rPr>
  </w:style>
  <w:style w:type="character" w:styleId="WW8Num9z0">
    <w:name w:val="WW8Num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華康中圓體" w:hAnsi="華康中圓體"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MingLiU" w:hAnsi="細明體;MingLiU" w:eastAsia="細明體;MingLiU" w:cs="Courier New"/>
      <w:szCs w:val="20"/>
    </w:rPr>
  </w:style>
  <w:style w:type="paragraph" w:styleId="2">
    <w:name w:val="本文 2"/>
    <w:basedOn w:val="Normal"/>
    <w:qFormat/>
    <w:pPr>
      <w:widowControl/>
      <w:overflowPunct w:val="false"/>
      <w:autoSpaceDE w:val="false"/>
      <w:spacing w:lineRule="auto" w:line="480"/>
      <w:jc w:val="both"/>
      <w:textAlignment w:val="baseline"/>
    </w:pPr>
    <w:rPr>
      <w:rFonts w:ascii="新細明體;PMingLiU" w:hAnsi="新細明體;PMingLiU"/>
      <w:kern w:val="0"/>
      <w:sz w:val="20"/>
      <w:szCs w:val="20"/>
      <w:lang w:val="zh-T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widowControl/>
      <w:tabs>
        <w:tab w:val="clear" w:pos="480"/>
        <w:tab w:val="center" w:pos="4153" w:leader="none"/>
        <w:tab w:val="right" w:pos="8306" w:leader="none"/>
      </w:tabs>
      <w:overflowPunct w:val="false"/>
      <w:autoSpaceDE w:val="false"/>
      <w:textAlignment w:val="baseline"/>
    </w:pPr>
    <w:rPr>
      <w:rFonts w:eastAsia="細明體;MingLiU"/>
      <w:kern w:val="0"/>
      <w:sz w:val="20"/>
      <w:szCs w:val="20"/>
    </w:rPr>
  </w:style>
  <w:style w:type="paragraph" w:styleId="TextBodyIndent">
    <w:name w:val="Body Text Indent"/>
    <w:basedOn w:val="Normal"/>
    <w:pPr>
      <w:ind w:firstLine="527"/>
      <w:jc w:val="both"/>
    </w:pPr>
    <w:rPr>
      <w:rFonts w:ascii="華康中圓體" w:hAnsi="華康中圓體"/>
    </w:rPr>
  </w:style>
  <w:style w:type="paragraph" w:styleId="Style16">
    <w:name w:val="項目符號"/>
    <w:basedOn w:val="Normal"/>
    <w:qFormat/>
    <w:pPr>
      <w:numPr>
        <w:ilvl w:val="0"/>
        <w:numId w:val="1"/>
      </w:numPr>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論文"/>
    <w:qFormat/>
    <w:pPr>
      <w:widowControl/>
      <w:bidi w:val="0"/>
      <w:jc w:val="both"/>
    </w:pPr>
    <w:rPr>
      <w:rFonts w:ascii="標楷體" w:hAnsi="標楷體" w:eastAsia="標楷體" w:cs="新細明體;PMingLiU"/>
      <w:color w:val="auto"/>
      <w:sz w:val="28"/>
      <w:szCs w:val="20"/>
      <w:lang w:val="en-US" w:eastAsia="zh-TW" w:bidi="ar-SA"/>
    </w:rPr>
  </w:style>
  <w:style w:type="paragraph" w:styleId="Web">
    <w:name w:val="內文 (Web)"/>
    <w:basedOn w:val="Normal"/>
    <w:qFormat/>
    <w:pPr>
      <w:widowControl/>
      <w:spacing w:before="280" w:after="280"/>
    </w:pPr>
    <w:rPr>
      <w:rFonts w:ascii="新細明體;PMingLiU" w:hAnsi="新細明體;PMingLiU"/>
      <w:kern w:val="0"/>
    </w:rPr>
  </w:style>
  <w:style w:type="paragraph" w:styleId="Style18">
    <w:name w:val="披尋記"/>
    <w:basedOn w:val="Normal"/>
    <w:qFormat/>
    <w:pPr>
      <w:jc w:val="both"/>
    </w:pPr>
    <w:rPr>
      <w:b/>
    </w:rPr>
  </w:style>
  <w:style w:type="paragraph" w:styleId="21">
    <w:name w:val="本文縮排 2"/>
    <w:basedOn w:val="Normal"/>
    <w:qFormat/>
    <w:pPr>
      <w:spacing w:lineRule="exact" w:line="600"/>
      <w:ind w:firstLine="607"/>
      <w:jc w:val="both"/>
    </w:pPr>
    <w:rPr>
      <w:rFonts w:ascii="新細明體;PMingLiU" w:hAnsi="新細明體;PMingLiU" w:cs="新細明體;PMingLiU"/>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0:46:00Z</dcterms:created>
  <dc:creator>法雲資訊網</dc:creator>
  <dc:description/>
  <dc:language>en-US</dc:language>
  <cp:lastModifiedBy>FaYun</cp:lastModifiedBy>
  <cp:lastPrinted>2003-02-07T18:10:00Z</cp:lastPrinted>
  <dcterms:modified xsi:type="dcterms:W3CDTF">2005-02-01T01:57:00Z</dcterms:modified>
  <cp:revision>38</cp:revision>
  <dc:subject/>
  <dc:title>修所成地Tape03</dc:title>
</cp:coreProperties>
</file>