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firstLine="527"/>
        <w:rPr>
          <w:sz w:val="24"/>
        </w:rPr>
      </w:pPr>
      <w:r>
        <w:rPr>
          <w:sz w:val="24"/>
        </w:rPr>
        <w:t>「今逆次第」：不隨順那個次第。「先勝後劣」：先說這個通達作意，通達是有力量的智慧，由這個智慧入於第一義諦的，那就是先勝而後劣；「故說通達作意為初，乃至攝受方便為後」，就是先勝後劣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sz w:val="24"/>
        </w:rPr>
      </w:pPr>
      <w:r>
        <w:rPr>
          <w:rFonts w:cs="新細明體;PMingLiU" w:ascii="新細明體;PMingLiU" w:hAnsi="新細明體;PMingLiU"/>
          <w:sz w:val="24"/>
        </w:rPr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依最勝因，如先說事，逆次說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裏這個論文它的次第，是「</w:t>
      </w:r>
      <w:r>
        <w:rPr/>
        <w:t>依最勝因」：就是最有力量的通達作意，它是入諦現觀最有力量的一個因。「如先說事，逆次說故」：如前面的文，先說最勝因，而後說攝受方便。「逆次說故」：就是不隨順生起的次第說，所以是「逆次說」。這是結束了這一段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下邊這是第二科，二十相。前面是說五因，這第二科說二十相。二十相裏邊分五科，第一科是初因所攝，初因所攝就是通達作意；又分兩科，第一科舉五相；分五科，第一科就是通達</w:t>
      </w:r>
      <w:r>
        <w:rPr>
          <w:shd w:fill="D8D8D8" w:val="clear"/>
        </w:rPr>
        <w:t>障礙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二、二十相（分五科） 酉一、初因所攝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一、舉五相（分五科） 亥一、通達障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謂於空、無願、無相加行中，於隨入作意微細現行，有間、無間隨轉我慢俱行心相，能障現觀作意，正通達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個通達</w:t>
      </w:r>
      <w:r>
        <w:rPr>
          <w:rFonts w:ascii="新細明體;PMingLiU" w:hAnsi="新細明體;PMingLiU" w:cs="新細明體;PMingLiU"/>
          <w:shd w:fill="D8D8D8" w:val="clear"/>
        </w:rPr>
        <w:t>障礙</w:t>
      </w:r>
      <w:r>
        <w:rPr>
          <w:rFonts w:ascii="新細明體;PMingLiU" w:hAnsi="新細明體;PMingLiU" w:cs="新細明體;PMingLiU"/>
        </w:rPr>
        <w:t>原來是這個意思。「</w:t>
      </w:r>
      <w:r>
        <w:rPr/>
        <w:t>謂於空、無願、無相加行中」：這個入現觀實在也就是三解脫，就是「空、無願、無相」這三種。現在我們要記住，這裏是〈聲聞地〉；在《瑜伽師地論》的文的前後次第說，這是〈聲聞地〉，〈修所成地〉也是屬於〈聲聞地〉；後面〈菩薩地〉是大乘佛法。〈修所成地〉這裏實在是說的聲聞法。</w:t>
      </w:r>
    </w:p>
    <w:p>
      <w:pPr>
        <w:pStyle w:val="Normal"/>
        <w:ind w:firstLine="527"/>
        <w:jc w:val="both"/>
        <w:rPr/>
      </w:pPr>
      <w:r>
        <w:rPr/>
        <w:t>這樣子說，這裏說空、無願、無相這個空，什麼叫做「空」呢？就是在色受想行識裏面沒有我，我不可得：即色受想行識是我、不是的；離開色受想行識、也是沒有我。現在這裏主要說即色受想行識沒有我，所以叫做「空」；這或者說是空三昧。空三昧這句話，就是已經得到定了，最低限度是未到地定，比未到地定好一點應該是初禪。在初禪裏面觀察色受想行識沒有我，這叫做空三摩地。</w:t>
      </w:r>
    </w:p>
    <w:p>
      <w:pPr>
        <w:pStyle w:val="Normal"/>
        <w:ind w:firstLine="527"/>
        <w:jc w:val="both"/>
        <w:rPr/>
      </w:pPr>
      <w:r>
        <w:rPr/>
        <w:t>這個「無願」怎麼講呢？就是觀察這色受想行識是無常的、是苦惱的境界，對於色受想行識不愛著，所以叫「無願」。</w:t>
      </w:r>
    </w:p>
    <w:p>
      <w:pPr>
        <w:pStyle w:val="Normal"/>
        <w:ind w:firstLine="527"/>
        <w:jc w:val="both"/>
        <w:rPr/>
      </w:pPr>
      <w:r>
        <w:rPr/>
        <w:t>「無相」，無相是什麼意思呢？就是，我不可得，色受想行識也是無所有了，沒有色受想行識的相。沒有我相、也沒有法相。這個時候就是寂滅的境界，叫做「無相」。</w:t>
      </w:r>
    </w:p>
    <w:p>
      <w:pPr>
        <w:pStyle w:val="Normal"/>
        <w:ind w:firstLine="527"/>
        <w:jc w:val="both"/>
        <w:rPr/>
      </w:pPr>
      <w:r>
        <w:rPr/>
        <w:t>「加行」中：就是努力地修空三昧、修無願三昧、修無相三昧中，也就是修止觀。這個三摩地就是止，在三摩地裏面作空的如理作意、作無願的、無相的如理作意，這就叫做「空、無願、無相」的「加行中」。這樣修行有什麼問題呢？</w:t>
      </w:r>
    </w:p>
    <w:p>
      <w:pPr>
        <w:pStyle w:val="Normal"/>
        <w:ind w:firstLine="527"/>
        <w:jc w:val="both"/>
        <w:rPr/>
      </w:pPr>
      <w:r>
        <w:rPr/>
        <w:t>「於隨入作意微細現行」：就是這位禪師在禪定裏面，「隨入作意」：隨他的心意，入空的作意、無願的作意、無相的作意中；就是作如是觀的時候，入在三摩地裏面作如是觀的時候，叫「隨入作意」，隨順趣入作意的時候。「微細現行」：他在禪定裏面作如是觀的時候，那個如理作意的那個觀察是很微細的，那個止觀的現行是很微細的，你不容易覺了的。</w:t>
      </w:r>
    </w:p>
    <w:p>
      <w:pPr>
        <w:pStyle w:val="Normal"/>
        <w:ind w:firstLine="527"/>
        <w:jc w:val="both"/>
        <w:rPr/>
      </w:pPr>
      <w:r>
        <w:rPr/>
        <w:t>「有間、無間隨轉我慢俱行心相」：「有間」就是有間斷，不是相續的。或者是午前作觀的時候有這個問題，午後就沒有這個問題；或者是昨天修空、無願、無相加行中有這個問題，今天就沒有這個問題；或者是昨天有這個問題，今天也有這個問題，相續地、沒有間斷地；「有間、無間」。「隨轉我慢俱行」：在心裏面作空、無願、無相的如理作意的止觀這個時候，隨順你作三種作意的時候，叫「隨轉」。「我慢俱行」：在你修這三種止觀的時候，就在禪定裏面作如是觀的時候，「我慢俱行」，有一個煩惱，就是我慢，就是感覺自己很高，我的境界很高，你們都不如我，有這個「慢」的現行。「俱行」：就是和你那個空、無願、無相的作意在一起活動。「我慢俱行心相」，我慢俱行，就是這位禪師修三三昧的時候，內心的情況。</w:t>
      </w:r>
    </w:p>
    <w:p>
      <w:pPr>
        <w:pStyle w:val="Normal"/>
        <w:ind w:firstLine="527"/>
        <w:jc w:val="both"/>
        <w:rPr/>
      </w:pPr>
      <w:r>
        <w:rPr/>
        <w:t>「能障現觀作意」：就是你這個「我慢俱行」能障礙你空、無願、無相的現觀的清淨作意。應該是無我的，你怎麼有我慢呢？就是這個意思。「正通達故」：這個禪師自己知道，自己通達了、我在作如是觀的時候有我慢俱行，他自己覺悟了，「正通達故」。這一科就是通達障礙，通達他有我慢俱行的障礙，障礙他不能入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一科，一共有五科，這是第一科。第二科是棄捨粗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二、棄捨粗重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既通達已；於作意俱行心任運轉中，能善棄捨，令無間滅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既通達已」：</w:t>
      </w:r>
      <w:r>
        <w:rPr>
          <w:rFonts w:ascii="新細明體;PMingLiU" w:hAnsi="新細明體;PMingLiU" w:cs="新細明體;PMingLiU"/>
        </w:rPr>
        <w:t>這位禪師知道自己有這樣的過失以後，這都是在禪定裏面的</w:t>
      </w:r>
      <w:r>
        <w:rPr/>
        <w:t>。「於作意俱行心任運轉中」：他就在入定的時候，入空、無願、無相三昧中修觀的時候，也就是「於作意俱行心」裏面。「任運轉中」：那個時候那個境界，不是勉強的，就是很自然地就能作如是觀。「能善棄捨」：這位禪師他能夠很善巧地、很智慧地棄捨這個我慢，那當然就是修無我觀了。修無我觀，加強無我觀，就把我慢棄捨了。「令無間滅」：使令作意俱行的我慢「無間滅」：無間斷地、在剎那剎那作如是觀之中，就把這個我慢消滅了、消除了，修無我觀就滅除了這個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五頁：</w:t>
      </w:r>
    </w:p>
    <w:p>
      <w:pPr>
        <w:pStyle w:val="Style17"/>
        <w:rPr/>
      </w:pPr>
      <w:r>
        <w:rPr/>
        <w:t>謂於空無願無相加行中等者：謂於諸有諸趣死生法中，修習空行、無願行、無相行，為欲入諦現觀證聖智見，名空無願無相加行。然於彼行隨順趣入作意生時，有能障礙現觀我慢隨轉，或不相續、或復相續，是名有間無間。任運而生，難可覺了，是名微細現行。心與隨轉，動亂於心，是名心俱行相。謂於爾時作是思惟：我於生死曾久流轉，我於生死當復流轉，我於涅槃當能趣入，我為涅槃修諸善法，我能觀苦真實是苦，我能觀集真實是集，我能觀滅真實是滅，我能觀道真實是道，我能觀空真實是空，我觀無願真實無願，我觀無相真實無相。如是諸法，是我所有，如〈聲聞地〉說。（陵本三十四卷十八頁）。是即我慢心俱行相，由是因緣，能障現觀，令不得入。若能了知如是我慢隨轉作意是障礙已，便能速疾以慧通達，名正通達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於空無願無相加行中等者：謂於諸有諸趣死生法中」：「諸有」，簡單說就是三有：欲有、色有、無色有，或者說二十五有。「諸趣」：或者說五趣，或者說六趣。「死生法中」：諸有也好、諸趣也好，都是有死有生的凡夫境界，在這裏邊。「修習空行、無願行、無相行」：這個禪師，因為他已經成就色界四禪了；他在禪裏面修習空行，也就是觀察無我叫做「空行」；觀無常、苦就是「無願行」；修「無相行」就是滅除去色受想行識，觀察它都是無所有的，叫無相行。</w:t>
      </w:r>
    </w:p>
    <w:p>
      <w:pPr>
        <w:pStyle w:val="Normal"/>
        <w:ind w:firstLine="527"/>
        <w:jc w:val="both"/>
        <w:rPr/>
      </w:pPr>
      <w:r>
        <w:rPr/>
        <w:t>「為欲入諦現觀證聖智見，名空無願無相加行」：這位禪師他雖然得了色界四禪，他不知足，他不喜足，他還想進一步成就聖道，所以「為欲」：就是想要「入諦現觀」：學習佛法的四聖諦，入諦現觀，「證聖智見」：成就了聖人的無我的智慧，他有這樣的目的。「名空無願無相加行」：這個三種加行就是這樣意思。</w:t>
      </w:r>
    </w:p>
    <w:p>
      <w:pPr>
        <w:pStyle w:val="Normal"/>
        <w:ind w:firstLine="527"/>
        <w:jc w:val="both"/>
        <w:rPr/>
      </w:pPr>
      <w:r>
        <w:rPr/>
        <w:t>「然於彼行隨順趣入作意生時」：可是這位禪師「於彼行」：於彼空行、無願行、無相行，「隨順趣入」：雖然沒有真實得聖道，但是也是學習觀空、觀無願、觀無相。「然於彼行隨順趣入作意生時」，這空、無願、無相的作意現起的時候。「有能障礙現觀我慢隨轉」：能障礙是誰？就是我慢。「現觀我慢」：就是我能作現觀，那就是有我慢了；隨順你的止觀同時活動。</w:t>
      </w:r>
    </w:p>
    <w:p>
      <w:pPr>
        <w:pStyle w:val="Normal"/>
        <w:ind w:firstLine="527"/>
        <w:jc w:val="both"/>
        <w:rPr/>
      </w:pPr>
      <w:r>
        <w:rPr/>
        <w:t>「或不相續」：我慢隨轉的時候，或者不是相續的、「或復相續」：或者是相續的。「是名」叫做「有間無間」。「任運而生，難可覺了」：我慢的現前是任運地就現前了，你不容易覺悟這件事，不容易覺了。這位禪師他是學習了佛法，然後作如是觀的。若是我們也是一樣，我們也學習佛法以後，開始靜坐，也一樣：我現在靜坐，我可能是得未到地定了，我可能是得了初禪了，「嗯，我不錯，你們都不如我！」也自然地會出現這件事。因為這個「我」，從無始劫來我們就是我、我的這樣執著，在修行的時候，我也隨之出現的，會有這件事。「任運而生，難可覺了」：這個我的執著很容易地就現前了，但自己不知道這是錯誤。「是名」叫做「微細現行」。</w:t>
      </w:r>
    </w:p>
    <w:p>
      <w:pPr>
        <w:pStyle w:val="Normal"/>
        <w:ind w:firstLine="527"/>
        <w:jc w:val="both"/>
        <w:rPr/>
      </w:pPr>
      <w:r>
        <w:rPr/>
        <w:t>「心與隨轉，動亂於心」：我們的這一念道心，修空、無願、無相的這個心與我慢心在一起活動。「動亂於心」：這個我慢在心裏面活動，就是動亂了你的清淨心，「是名心俱行相」。</w:t>
      </w:r>
    </w:p>
    <w:p>
      <w:pPr>
        <w:pStyle w:val="Normal"/>
        <w:ind w:firstLine="527"/>
        <w:jc w:val="both"/>
        <w:rPr/>
      </w:pPr>
      <w:r>
        <w:rPr/>
        <w:t>「謂於爾時作是思惟：我於生死曾久流轉」：這個通達障礙這一段文，就是這個禪師那個時候他心裏面這樣思惟：「我於生死曾久流轉」：從無始劫來就是在生死裏流轉的。「我於生死當復流轉」：我現在還沒得聖道，我還有這個問題，生死還要繼續地相續下去的。「我於涅槃當能趣入」：雖然是在生死裏流轉，可是我現在是修空、無願、無相三三昧，我應該是能得涅槃的。「我為涅槃修諸善法」：我為了求得涅槃，所以修學聖道，修學空、無願、無相的這些善法。「我能觀苦真實是苦，我能觀集真實是集」：惑、業是集，色受想行識是苦。「我能觀滅真實是滅」：佛又說色受想行識、惑業苦都滅了，那就真實是滅，我能作如是觀。「我能觀道真實是道」：我在禪定裏面觀察苦集滅道、觀察這個戒定慧的聖道真實是道。「我能觀空真實是空，我觀無願真實無願，我觀無相真實」是「無相」的。</w:t>
      </w:r>
    </w:p>
    <w:p>
      <w:pPr>
        <w:pStyle w:val="Normal"/>
        <w:ind w:firstLine="527"/>
        <w:jc w:val="both"/>
        <w:rPr/>
      </w:pPr>
      <w:r>
        <w:rPr/>
        <w:t>「如是諸法，是我所有」：這些都是我能夠修學的。「如〈聲聞地〉說」：這段文是〈聲聞地〉。「陵本三十四卷十八頁」那上說的。「是即我慢心俱行相」：前面這一段我、我的，這就叫我慢心俱行相。「由是因緣，能障現觀」：你有這我慢的行相，所以就障礙你的諦現觀不能成就。</w:t>
      </w:r>
    </w:p>
    <w:p>
      <w:pPr>
        <w:pStyle w:val="Normal"/>
        <w:ind w:firstLine="527"/>
        <w:jc w:val="both"/>
        <w:rPr/>
      </w:pPr>
      <w:r>
        <w:rPr/>
        <w:t>在《大毘婆沙論》引《阿含經》的話，須菩提尊者修無我觀的時候，這回有事到他附近的茅蓬去看另一位比丘的時候，敲門，裏面的比丘說：「你是誰呢？」須菩提尊者不能說：「是我。」這句話說不上來。裏面的比丘還是問：「你是誰？」須菩提尊者一直不能說話。就是他修無我觀，他不能說是我，這句話說不上來。這個事情呢，就是修無我觀的時候，達到這麼一個程度。初開始修無我觀可能還達不到這個程度；人家說：「你是誰？」你可能還是說「是我。」還是會答覆這句話。但是進一步的時候，時常觀察色無我無我所、受想行識無我無我所；色也是無常的、有生滅變化的，這裏面常恒住、真實性的我不可得，受想行識亦復如是。</w:t>
      </w:r>
    </w:p>
    <w:p>
      <w:pPr>
        <w:pStyle w:val="Normal"/>
        <w:ind w:firstLine="527"/>
        <w:jc w:val="both"/>
        <w:rPr/>
      </w:pPr>
      <w:r>
        <w:rPr/>
        <w:t>但是在識這一方面，我頭幾天曾經說過，常常靜坐的人，假設也聽過不學習經論的禪師說過這些境界的時候，自己也不學習經論，只是歡喜靜坐的話，可就容易有問題。就是，你靜坐的時候不感覺有身體了，不感覺有這個四大的身體的存在，身體沒有了。身體沒有了，知道沒有身體那個是誰？那麼還就是你的心嘛，就是那一念心明靜而住。若是不學習經論的人，很容易就執著：色是沒有的，那不是我，這一念心是我！很容易會走上這條路，執著有我的。</w:t>
      </w:r>
    </w:p>
    <w:p>
      <w:pPr>
        <w:pStyle w:val="Normal"/>
        <w:ind w:firstLine="527"/>
        <w:jc w:val="both"/>
        <w:rPr/>
      </w:pPr>
      <w:r>
        <w:rPr/>
        <w:t>但是若是修無我觀的人，觀察這個身體、有形相這個色它有生滅的變化，容易知道色無我無我所。但是受想行識這個識也無我無我所，不容易。因為識是沒有形相，你若不從經論上的學習，很難知道受想行識是剎那剎那生滅的，很不容易知道；很容易執著這個是我，很容易這樣的。</w:t>
      </w:r>
    </w:p>
    <w:p>
      <w:pPr>
        <w:pStyle w:val="Normal"/>
        <w:ind w:firstLine="527"/>
        <w:jc w:val="both"/>
        <w:rPr/>
      </w:pPr>
      <w:r>
        <w:rPr/>
        <w:t>所以這上面說，「我觀無相真實無相。如是諸法，是我所有，如〈聲聞地〉說。」「是即我慢心俱行相，由是因緣，能障現觀，令不得入。若能了知如是我慢隨轉作意是障礙已，便能速疾以慧通達，名正通達」。這個地方一定要學習經論才可以。〈修所成地〉是《瑜伽師地論》裏面的一品，學習〈聲聞地〉好，或者是學習《阿含經》也好，你就能夠悟入到這裏。我們學習《瑜伽師地論》也好，學習《大智度論》也好，也一樣會通達無我義的。「便能速疾以慧通達，名正通達」。</w:t>
      </w:r>
    </w:p>
    <w:p>
      <w:pPr>
        <w:pStyle w:val="Normal"/>
        <w:ind w:firstLine="527"/>
        <w:jc w:val="both"/>
        <w:rPr/>
      </w:pPr>
      <w:r>
        <w:rPr/>
        <w:t>修習無我觀，初開始有一點成就，就是同任何人都容易和，同人能和，能和得來，彼此和合無諍，能有這樣的現象。這是很明顯的事情。你若不修無我觀，你和人家不容易和，彼此之間容易有諍，不能和合就彼此有糾紛的，一定是這樣子。</w:t>
      </w:r>
    </w:p>
    <w:p>
      <w:pPr>
        <w:pStyle w:val="Normal"/>
        <w:ind w:firstLine="527"/>
        <w:jc w:val="both"/>
        <w:rPr/>
      </w:pPr>
      <w:r>
        <w:rPr/>
        <w:t>佛、法、僧這個「僧」，叫和合僧：和合僧有事和、有理和。「理和」就是得聖道，就是成就無我觀以後，在理上彼此間都是和的。得了阿羅漢的時候、大乘佛法得無生法忍的時候，其實也是無我的智慧</w:t>
      </w:r>
      <w:r>
        <w:rPr/>
        <w:t>—</w:t>
      </w:r>
      <w:r>
        <w:rPr/>
        <w:t>當然他是有補特伽羅無我，同時也有法無我，這時候更是彼此是無諍的。聖人和聖人是和的，就是凡夫有問題。所以這無我觀，我們應該學習，它是通於大小乘的。說我們佛教的領袖告訴我們要和，說出來很多的理由，但是未必有效。還是經論裏面告訴修無我觀，能這樣做它就有效、就能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三、思惟真如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依無間滅心，由新所起作意，以無常等行如實思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思惟真如。前面第一科是通達障礙，第二科是棄捨粗重。我曾經解釋這個「粗重」，是煩惱的種子。煩惱種子是粗重，煩惱種子現行的時候也是粗重。現在棄捨粗重，就是兩種粗重都要棄捨。怎麼能夠棄捨？就是要修無我觀才能棄捨。不然的話，你不修止觀是不能棄捨的。棄捨了，就是聖人了。現在是第三科，思惟真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依無間滅心，由新所起作意，以無常等行如實思惟」。「依無間滅心」：「無間滅心」這句話怎麼講？就是我們這個心，「無間」：一剎那間生起，一剎那間就滅了；前一剎那和後一剎那中間沒有間隔，沒有第三法在中間，沒有間隔的。所以前一剎那生起，無間的一剎那就滅了；滅了，無間隔的一剎那又生起。就是剎那生、剎那滅，剎那滅、也剎那生。「依無間滅心」：也就是無間生起、無間又滅的這樣的剎那剎那的心。</w:t>
      </w:r>
    </w:p>
    <w:p>
      <w:pPr>
        <w:pStyle w:val="Normal"/>
        <w:ind w:firstLine="527"/>
        <w:jc w:val="both"/>
        <w:rPr/>
      </w:pPr>
      <w:r>
        <w:rPr/>
        <w:t>「由新所起作意」：前一剎那是滅了，後一剎那生起的就是新，念念都是新。但是這個地方這個「新」有點不同：以前的剎那剎那有我慢與心在一起活動；現在這個剎那剎那的生滅心沒有我慢了，所以這個叫做「新」。就是「新所起」的無我的「作意」，「以無常等行如實思惟」：就是觀察這一念心剎那剎那地生滅，是無常的。「等」：其中還有無我的觀</w:t>
      </w:r>
      <w:r>
        <w:rPr/>
        <w:t>—</w:t>
      </w:r>
      <w:r>
        <w:rPr/>
        <w:t>無常觀、苦觀、無我觀，這樣的觀行。「行」在這裏說，就是觀；就是清淨的聖道，作如是如理作意叫做行。「如實思惟」：如佛所說的法語，你真實地作如是的觀察，這就叫做「真如」。修無常、修無我這叫做「真如」，就是思惟真如的道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三個，下面第四個，現觀智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四、現觀智生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由此作意，修習多修習故，所緣能緣平等平等智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是第四。「</w:t>
      </w:r>
      <w:r>
        <w:rPr/>
        <w:t>由此作意」：</w:t>
      </w:r>
      <w:r>
        <w:rPr>
          <w:rFonts w:ascii="新細明體;PMingLiU" w:hAnsi="新細明體;PMingLiU" w:cs="新細明體;PMingLiU"/>
        </w:rPr>
        <w:t>由前面無常的作意、無我的作意，這些作意，「</w:t>
      </w:r>
      <w:r>
        <w:rPr/>
        <w:t>修習多修習故」：在禪定裏面作如是觀，就是修習。修習不能修習一次的，就是一次又一次、一次又一次、一天一天地、多多地這樣數數地入定裏面作觀，叫做「修習多修習故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所緣能緣平等平等智生」：你常常這樣觀，那個我慢就滅掉了。滅掉了這個時候，「所緣境」：「所緣」就是色受想行識；「能緣」的就是你這個無我觀、或者是無常觀。「平等平等智生」：它們都是無差別的，就是所緣的色受想行識是無我的，能緣的智也是無我的；它們都是無我義，所以是平等。這平等的無我的智慧現起了，那就是聖人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五頁：</w:t>
      </w:r>
    </w:p>
    <w:p>
      <w:pPr>
        <w:pStyle w:val="Style17"/>
        <w:rPr/>
      </w:pPr>
      <w:r>
        <w:rPr/>
        <w:t>依無間滅心等者：能障現觀我慢動相無間滅已，無間心生，於四聖諦作意觀察，方便流注無有間斷，依四聖諦十六行相如實思惟。〈聲聞地〉中別釋其相。</w:t>
      </w:r>
      <w:r>
        <w:rPr/>
        <w:t>(</w:t>
      </w:r>
      <w:r>
        <w:rPr/>
        <w:t>陵本三十四卷十九頁</w:t>
      </w:r>
      <w:r>
        <w:rPr/>
        <w:t>)</w:t>
      </w:r>
      <w:r>
        <w:rPr/>
        <w:t>。如是先來未善觀察，今善作意方便觀察，以微妙慧於四聖諦能正悟入，是故作意名新所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依無間滅心等者：能障現觀我慢動相無間滅已」：能障礙我們修無我觀的我慢，這個「我慢動相」，這個「我慢」是「動」，就是有分別，有分別就是動相。「無間滅已」：剎那間，前一剎那、後一剎那無間的這個我慢是滅了。你修無我觀就把這個我慢消滅了。消滅了以後，「無間心生」：你這個慢心滅了，心沒有滅；心剎那間又會現起了。</w:t>
      </w:r>
    </w:p>
    <w:p>
      <w:pPr>
        <w:pStyle w:val="Normal"/>
        <w:ind w:firstLine="527"/>
        <w:jc w:val="both"/>
        <w:rPr/>
      </w:pPr>
      <w:r>
        <w:rPr/>
        <w:t>「於四聖諦作意觀察，方便流注無有間斷，依四聖諦十六行相如實思惟」：「於四聖諦」，你的心剎那生、剎那滅相續地這樣現前，它在作什麼呢？「於四聖諦作意觀察」：於苦諦、集諦、滅諦、道諦，你就作意觀察，就是要警覺這一念心，叫它不要在禪定裏面寂靜住；光是寂靜住，不能得聖道的！你還要觀察、要發動這個如理作意，在禪定裏面發動這個觀察的智慧。「方便」：於四聖諦作意觀察就叫做方便，以此為方便就可以得阿羅漢道，得初果、二果、三果、四果，所以叫做「方便」。「流注無有間斷」：就像那個水一直地流動，灌注。你這一念心也是相續不斷，「流注」也就是相續的意思；沒有間斷。「依四聖諦十六行相如實思惟」：隨順佛所說的苦集滅道「四聖諦」、「十六個行相」：十六個觀察的相貌。</w:t>
      </w:r>
    </w:p>
    <w:p>
      <w:pPr>
        <w:pStyle w:val="Normal"/>
        <w:ind w:firstLine="527"/>
        <w:jc w:val="both"/>
        <w:rPr/>
      </w:pPr>
      <w:r>
        <w:rPr/>
        <w:t>「苦諦」有四個相貌：就是無常行、苦行、空行、無我行，用這四個行觀苦諦。</w:t>
      </w:r>
    </w:p>
    <w:p>
      <w:pPr>
        <w:pStyle w:val="Normal"/>
        <w:ind w:firstLine="527"/>
        <w:jc w:val="both"/>
        <w:rPr/>
      </w:pPr>
      <w:r>
        <w:rPr/>
        <w:t>「集諦」也有四個行相：就是因行、集行、起行、緣行，用這四行觀察集諦。</w:t>
      </w:r>
    </w:p>
    <w:p>
      <w:pPr>
        <w:pStyle w:val="Normal"/>
        <w:ind w:firstLine="527"/>
        <w:jc w:val="both"/>
        <w:rPr/>
      </w:pPr>
      <w:r>
        <w:rPr/>
        <w:t>「滅諦」也有四個行相：滅行、靜行、妙行、離行，滅靜妙離是滅諦的四個行相。</w:t>
      </w:r>
    </w:p>
    <w:p>
      <w:pPr>
        <w:pStyle w:val="Normal"/>
        <w:ind w:firstLine="527"/>
        <w:jc w:val="both"/>
        <w:rPr/>
      </w:pPr>
      <w:r>
        <w:rPr/>
        <w:t>「道諦」也有四個行相：道行、如行、行行、出行。</w:t>
      </w:r>
    </w:p>
    <w:p>
      <w:pPr>
        <w:pStyle w:val="Normal"/>
        <w:ind w:firstLine="527"/>
        <w:jc w:val="both"/>
        <w:rPr/>
      </w:pPr>
      <w:r>
        <w:rPr/>
        <w:t>四諦每一個諦有四個行相，加起來就是十六個行相。這十六個行相，也就是觀察四諦，如是地觀察四諦。「如實思惟」：真實的，這個是符合法的實相的思惟，就是這樣思惟。在色界四禪裏面，初禪、二禪、三禪、四禪。或者是你在初禪裏面，或者二禪、或者三禪、或者第四禪裏面，第四禪是最好、最殊勝。</w:t>
      </w:r>
    </w:p>
    <w:p>
      <w:pPr>
        <w:pStyle w:val="Normal"/>
        <w:ind w:firstLine="527"/>
        <w:jc w:val="both"/>
        <w:rPr/>
      </w:pPr>
      <w:r>
        <w:rPr/>
        <w:t>這一段文在「〈聲聞地〉中別釋其相。</w:t>
      </w:r>
      <w:r>
        <w:rPr/>
        <w:t>(</w:t>
      </w:r>
      <w:r>
        <w:rPr/>
        <w:t>陵本三十四卷十九頁</w:t>
      </w:r>
      <w:r>
        <w:rPr/>
        <w:t>)</w:t>
      </w:r>
      <w:r>
        <w:rPr/>
        <w:t>：解釋四諦、十六行相。</w:t>
      </w:r>
    </w:p>
    <w:p>
      <w:pPr>
        <w:pStyle w:val="Normal"/>
        <w:ind w:firstLine="527"/>
        <w:jc w:val="both"/>
        <w:rPr/>
      </w:pPr>
      <w:r>
        <w:rPr/>
        <w:t>「如是先來未善觀察，今善作意方便觀察，以微妙慧於四聖諦能正悟入，是故作意名新所起。」這解釋這一段話。「如是先來未善觀察」：以前的時候，對於這四聖諦觀察的還不夠善巧，還有所不足的地方。「今善作意」：現在這位禪師觀察自己有我慢，修止觀的時候有我慢在裏面，所以要除掉這個我慢，重新地去學習佛法，所以「今善作意方便」地「觀察」。「以微妙」的智「慧」：就是我慢不隨著原來的止觀活動了，所以那個智慧沒有染污。「以微妙慧於四聖諦能正悟入，是故作意名」叫做「新所起」。這個「新所起」，就是裏面沒有我慢了。</w:t>
      </w:r>
    </w:p>
    <w:p>
      <w:pPr>
        <w:pStyle w:val="Normal"/>
        <w:ind w:firstLine="527"/>
        <w:jc w:val="both"/>
        <w:rPr/>
      </w:pPr>
      <w:r>
        <w:rPr/>
        <w:t>這是第四科，現觀智生。下面第五科，了自所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五、了自所證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彼於爾時能障現觀我慢亂心，便永斷滅，證得心一境性。便自思惟：我已證得心一境性，如實了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彼於爾時能障現觀我慢亂心，便永斷滅」：那位禪師在那個時候，能障礙他清淨現觀的我慢來污染他的心，「便永斷滅」：他修無我觀的時候，就把這我慢消滅了。「證得心一境性」：這個時候成就了心一境性。心一境性沒有我慢在裏面，所以這個心一境性和前面的心一境性還是不同了。「便自思惟：我已證得心一境性，如實了知」：如實地了知諸法是無我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五，了自所證。現在第二科，結能入。前面舉五相這一科說完了，現在說能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結能入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當知是名由通達作意故，入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這一段文的大意就是這樣子。</w:t>
      </w:r>
      <w:r>
        <w:rPr/>
        <w:t>由於你通達、能知道自己有過失，我有我慢。</w:t>
      </w:r>
      <w:r>
        <w:rPr>
          <w:rFonts w:ascii="新細明體;PMingLiU" w:hAnsi="新細明體;PMingLiU" w:cs="新細明體;PMingLiU"/>
        </w:rPr>
        <w:t>「</w:t>
      </w:r>
      <w:r>
        <w:rPr/>
        <w:t>由通達作意故」；重新地又修無我觀，「入諦現觀」：就是契入了苦集滅道四諦諦現觀，其中主要是滅諦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六頁：</w:t>
      </w:r>
    </w:p>
    <w:p>
      <w:pPr>
        <w:pStyle w:val="Style17"/>
        <w:rPr/>
      </w:pPr>
      <w:r>
        <w:rPr/>
        <w:t>證得心一境性者：此中心一境性，謂通達三摩地所行影像唯是其識。或通達此已，復思惟如性。如《解深密經》說應知。（三卷三頁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韓清淨居士用《解深密經》的道理解釋這一段文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證得心一境性者：此中心一境性」：這個心安住在一個境界上，這是三摩地的體性，也就是禪定。但是這個地方，怎麼叫做「心一境性」呢？「謂通達三摩地所行影像」：就是這個禪師在禪定裏面通達，禪定裏面所行的影像，就是禪定裏面所觀的所緣境：你觀察色、觀察受、觀察想、行、識；你作如是觀的時候，你觀察色無我無我所，受想行識無我無我所；你這樣觀的時候，也就是現出這麼多的影像在心裏面。有所觀的影像，也有能觀的智慧，有這個境界。但是這個時候這個境界呢，「通達三摩地所行」的「影像」，也就是所觀的影像：影像就表示所觀察的境界，沒有真實的體性，但是內心的思惟。「唯是其識」：那個影像是你內心變現出來的影像。</w:t>
      </w:r>
    </w:p>
    <w:p>
      <w:pPr>
        <w:pStyle w:val="Normal"/>
        <w:ind w:firstLine="527"/>
        <w:jc w:val="both"/>
        <w:rPr/>
      </w:pPr>
      <w:r>
        <w:rPr/>
        <w:t>從這個道理來說，我們沒得禪定的人、我們心裏散散亂亂的人，我們的眼耳鼻舌身意接觸一切的境界也是一樣。接觸境界的時候也是影像，但是我們不知道，我們不知道這件事。但是你若注意的時候，你就應該覺悟這件事。</w:t>
      </w:r>
    </w:p>
    <w:p>
      <w:pPr>
        <w:pStyle w:val="Normal"/>
        <w:ind w:firstLine="527"/>
        <w:jc w:val="both"/>
        <w:rPr/>
      </w:pPr>
      <w:r>
        <w:rPr/>
        <w:t>譬如說我看見一個老虎在這裏，看見老虎的時候，看見了是睜開眼睛看，然後閉上眼的時候也可以看見這個老虎在這裏，但是老虎實在是走了。老虎走了，但是你心裏面還看見老虎在這裏，那不就是你心的影像嗎！根本沒有老虎在這兒嘛。但是，為什麼老虎走了，你心裏面還能看見老虎的相貌呢？就是你心裏面取了，把這老虎的相貌取在心裏面。我們心有個執持的力量，取了這個相貌以後，能夠執持，執持它，所以你還能看見這個相貌。我們對老虎這樣子，我們對一切人也都是這樣子。看見所有的人也好，看見一切的物，通通都是影像。但是，看見的時候，那個影像和那個本體是統一了、在一起，你就不感覺到我看見的是影像。你想一想這件事。等到你閉上眼睛來的時候，那個境界走了，你心裏還是看見這個形相的。這個時候你應該覺悟，我看見的影像是我心的執持的力量；也就是這句話：「唯是其識」。那個影像是你心變現的，不是那件事的本體，就會知道這件事。</w:t>
      </w:r>
    </w:p>
    <w:p>
      <w:pPr>
        <w:pStyle w:val="Normal"/>
        <w:ind w:firstLine="527"/>
        <w:jc w:val="both"/>
        <w:rPr/>
      </w:pPr>
      <w:r>
        <w:rPr/>
        <w:t>我們這裏說的這是指禪定的人，他在禪定裏面三摩地裏面所行的影像唯是心的變現。我們不是禪定，散亂心我們所看見的境界也是一樣，也是「唯是其識」，也應該是這樣地思惟。</w:t>
      </w:r>
    </w:p>
    <w:p>
      <w:pPr>
        <w:pStyle w:val="Normal"/>
        <w:ind w:firstLine="527"/>
        <w:jc w:val="both"/>
        <w:rPr/>
      </w:pPr>
      <w:r>
        <w:rPr/>
        <w:t>這個地方，我們學《中觀論》，觀一切法因緣所有、自性空，我們心的影像也好、是那件事的本體也好、那件事的體性也好，都是因緣所有、都是畢竟空的，就是能也是空、所也是空，能觀的也是空、所觀的也是空，是這樣。但是唯識它把它分開了：就是你所見的這一部分是影像，所見的影像我們不認為是影像，認為是真實的，那麼這就是遍計所執。影像是因為原來它有自體，那個部分是離名言的，那是依他起，是依他起性；另外還有個圓成實。有圓成實、依他起、遍計執，分這三部分。若是我們學習《中觀論》，不管這麼多：通通都是因緣所生、是畢竟空的，就是有這樣的差別。有這樣的差別，我感覺到這樣說呢，就是唯識微細了一點，微細了一點。我再多說幾句。</w:t>
      </w:r>
    </w:p>
    <w:p>
      <w:pPr>
        <w:pStyle w:val="Normal"/>
        <w:ind w:firstLine="527"/>
        <w:jc w:val="both"/>
        <w:rPr/>
      </w:pPr>
      <w:r>
        <w:rPr/>
        <w:t>我們學習…我今年曾經在香港講過《入中論》。《入中論》這個作者他就批評唯識是不對的，批評這個；我們這個地區有位大德也是說到這句話。說是無著菩薩說，無著菩薩是唯識學者，就是《攝大乘論》的作者，無著菩薩說：「不可以說依他起是無自性的，不可以這麼說。」那麼我們這裏的中觀學者：「依他起是因緣所有，怎麼不可以說是自性空呢？」這就是這麼回事兒，就是有這樣的意思。</w:t>
      </w:r>
    </w:p>
    <w:p>
      <w:pPr>
        <w:pStyle w:val="Normal"/>
        <w:ind w:firstLine="527"/>
        <w:jc w:val="both"/>
        <w:rPr/>
      </w:pPr>
      <w:r>
        <w:rPr/>
        <w:t>我們剛才說：「通達三摩地所行影像唯是其識」，當然這個地方，中觀學者會同意：我看見這個影像是自性空，這個中觀學者同意。但是依他起那一部分，唯識學者就不同意，不可以說它是自性空。這個地方就是中觀學者和唯識學者有點衝突。有點衝突，我當時就是否認了《入中論》的看法，我同意唯識學者說的：「依他起不可以說自性空！」我同意這個說法！我同意的。我同意這個說法要有個理由的。有什麼理由呢？我這樣說就是耽誤時間了，也不算耽誤。什麼理由呢？</w:t>
      </w:r>
    </w:p>
    <w:p>
      <w:pPr>
        <w:pStyle w:val="Normal"/>
        <w:ind w:firstLine="527"/>
        <w:jc w:val="both"/>
        <w:rPr/>
      </w:pPr>
      <w:r>
        <w:rPr/>
        <w:t>唯識學者說：依他起是如幻有，依他起是有；遍計執，就是我們所看見的這個影像，也是有，這個有當然就是假名有，因為它沒有體性。說是我們閉上眼睛看見有個老虎的影像，睜開眼睛看就是沒有老虎了，所以這個有是假名有，說它是自性空是可以的。但是依他起的因緣有，唯識學者說它是如幻有，也不是真實，有而不真實，但是有體質，和影像不一樣，是不一樣的。不一樣，唯識學者、無著菩薩說：「不可以說這個如幻有是自性空的。」我認為中觀學者應該同意這個說法，應該同意。那麼有什麼理由應該同意呢？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我們說中觀學者，中觀學者說一切因緣生法都是自性空的，都是自性空；但是同時中觀學者還不否認如幻有。說我現在觀察這個老虎，老虎沒有走，在這裏，觀這個老虎是因緣所有、是自性空，但是如幻有的老虎不可以說沒有！你不可以說如幻有的老虎沒有，不可以。你若這麼說，就是有斷滅的過失。我們學中論的時候，應該也同意這個說法，這老虎是自性空，但是還有個如幻有。不應該說只是自性空，那個如幻有的老虎是沒有的，不可以這麼說。因為那是牠的果報，有因有果。你若說牠自性空，沒有老虎了，就是有因而無果了，沒有果報了。因也是自性空，如幻的因也沒有，那就是成了斷滅論了，那是不對的。所以中觀學者本身的理論，也承認世俗諦是如幻有，不可以否認這個如幻有的。</w:t>
      </w:r>
    </w:p>
    <w:p>
      <w:pPr>
        <w:pStyle w:val="Normal"/>
        <w:ind w:firstLine="527"/>
        <w:jc w:val="both"/>
        <w:rPr/>
      </w:pPr>
      <w:r>
        <w:rPr/>
        <w:t>現在唯識學者說：依他起是如幻有，不可以否認，不可以說如幻有的依他起是自性空</w:t>
      </w:r>
      <w:r>
        <w:rPr/>
        <w:t>——</w:t>
      </w:r>
      <w:r>
        <w:rPr/>
        <w:t>那和</w:t>
      </w:r>
      <w:r>
        <w:rPr>
          <w:shd w:fill="D8D8D8" w:val="clear"/>
        </w:rPr>
        <w:t>中觀</w:t>
      </w:r>
      <w:r>
        <w:rPr/>
        <w:t>有什麼差別呢？所以我認為：中觀學者不要說：「依他起如幻有，怎麼可以說自性空呢？」這句話可以不用說。就是你執著它有真實性那一部分是自性空，是對的；但是如幻有那個，不可以再否認了，不可以再說它沒有。也應該這麼說也是對的。</w:t>
      </w:r>
    </w:p>
    <w:p>
      <w:pPr>
        <w:pStyle w:val="Normal"/>
        <w:ind w:firstLine="527"/>
        <w:jc w:val="both"/>
        <w:rPr/>
      </w:pPr>
      <w:r>
        <w:rPr/>
        <w:t>「謂通達三摩地所行影像唯是其識」：就是你修觀的時候，你在禪定裏面觀這個色受想行識是內心的影像的色受想行識，是唯是識的變現，它沒有體性的。這個是通於我們沒有禪定的人、日常生活裏邊所見聞覺知的一切，也都是唯是其識，也是內心的變現。</w:t>
      </w:r>
    </w:p>
    <w:p>
      <w:pPr>
        <w:pStyle w:val="Normal"/>
        <w:ind w:firstLine="527"/>
        <w:jc w:val="both"/>
        <w:rPr/>
      </w:pPr>
      <w:r>
        <w:rPr/>
        <w:t>「或通達此已，復思惟如性」：或者我們通達了禪定裏面的影像只是心所變現的影像，是沒有體性的。你這樣通達了以後，「復思惟如性」：就再思惟能觀察的智慧也是自性空的，也是如幻有的，也是自性空。那這樣講，就沒有所觀察的境界了，能觀察的分別心也就不起了。所以，也沒有所、也沒有能，這叫做「如性」，這麼觀察。</w:t>
      </w:r>
    </w:p>
    <w:p>
      <w:pPr>
        <w:pStyle w:val="Normal"/>
        <w:ind w:firstLine="527"/>
        <w:jc w:val="both"/>
        <w:rPr/>
      </w:pPr>
      <w:r>
        <w:rPr/>
        <w:t>我們初開始學習修唯識觀也好、修中觀也好，也可以這樣思惟，也可以這樣思惟的。就是：都是緣起有、都是自性空；自性空還是緣起有。就是一個世俗諦，還有一個第一義諦、就是勝義諦，就可以這麼分別。但是初開始學習止觀的人，偏於空也可以，你就是思惟這個不可得、思惟這個無所有；等到過一個時期，你再說：無所有，同時還有個有，還有個如幻有。這樣子，二諦無礙，圓融無礙，那個時候你再圓融一點，初開始可以偏於空。</w:t>
      </w:r>
    </w:p>
    <w:p>
      <w:pPr>
        <w:pStyle w:val="Normal"/>
        <w:ind w:firstLine="527"/>
        <w:jc w:val="both"/>
        <w:rPr/>
      </w:pPr>
      <w:r>
        <w:rPr/>
        <w:t>初開始偏於空這個地方有麼道理呢？因為我們初開始學習空觀，我們這個力量軟弱，力量軟弱。我們遇見一個境界，譬如這個境界是令我們忿怒的境界，你觀察它是畢竟空的，你能調伏你的瞋心吧？你若說這個忿怒是自性空的，還有個如幻有的忿怒</w:t>
      </w:r>
      <w:r>
        <w:rPr/>
        <w:t>—</w:t>
      </w:r>
      <w:r>
        <w:rPr/>
        <w:t>你若這樣子，你就很難調伏自己的瞋心。你只是觀察它是空，有可能還能調伏一點，就是在這個地方。等到你自性空觀的力量逐漸逐漸強了的時候，你再說：那個人在罵我，是自性空的，但是還有個如幻有的罵。這樣子不要緊，這樣你的瞋心可能不動，就會不動。所以你修空觀的時候，初開始修你偏一點還可以。但是逐漸逐漸道力增長，就是二諦無礙，無障礙：即色受想行識都是空的，也還是色受想行識還是有的，也可以這麼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解釋這個「心一境性」。「我已證得心一境性」：這個時候，這一段文的意思，「了自所證」：已經入了聖境了，這個人他不是凡夫境界。我們凡夫若是修止觀入定的時候，你就執著我是入定了！有我，還有一個所入的禪定的境界，執著這件事。現在這裏的解釋，禪定的境界是不可得的：所也不可得、能也不可得，就是，「復思惟如性」。這樣講，這個禪師已經得聖道了，和我們凡夫成就的時候，有所得、有所執著的境界不一樣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酉二、第二因所攝（分二科） 戌一、舉六相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一、入住出相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若先以世間道，得三摩地，亦得圓滿，亦得自在。彼或於入三摩地相，謂由此故，入三摩地。或於住三摩地相，謂由此故，住三摩地。或於出三摩地相，謂由此故，出三摩地。於此諸相作意思惟，安住其心，入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是第二因所攝；第二因所攝分兩科，第一科舉六相，分兩科，第一科入住出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若先以世間道，得三摩地」：又假設這個禪師當初是用有所得的這種心情成就了未到地定；「亦得圓滿」：他又進一步得了色界四禪了；得了色界四禪之後，又繼續地用功又「得」到「自在」了，入住出自在了。</w:t>
      </w:r>
    </w:p>
    <w:p>
      <w:pPr>
        <w:pStyle w:val="Normal"/>
        <w:ind w:firstLine="527"/>
        <w:jc w:val="both"/>
        <w:rPr/>
      </w:pPr>
      <w:r>
        <w:rPr/>
        <w:t>「彼或於入三摩地相，謂由此故，入三摩地。」前面這一段是說他修行禪定的次第；後來，「彼或於入三摩地相」：就是入未到地定的時候這個情形。「謂由此故，入三摩地」：就是因為這個原因入三摩地。那這個是什麼原因入三摩地？那這個是很多了。我們或者是這樣說，或者這個人他立了功課，他按照功課這樣做：我這個時候應該入定；或者說這時候有點疲倦，現在入定休息休息，這也可能；或者我願意增長我的定力，那麼我再入未到地定；或者我讀了一段經文，這句話不大懂，我就入到定裏面去思惟。就是「由此故，入三摩地」：由這個原因入三摩地。</w:t>
      </w:r>
    </w:p>
    <w:p>
      <w:pPr>
        <w:pStyle w:val="Normal"/>
        <w:ind w:firstLine="527"/>
        <w:jc w:val="both"/>
        <w:rPr/>
      </w:pPr>
      <w:r>
        <w:rPr/>
        <w:t>「或於住三摩地相」：前面說「入」，這裏說「住」。住在三摩地的情形，「謂由此故，住三摩地」：或者因為這個原因，我要住三摩地。那這個原因，各式各樣情形。或者說是…剛才說的也可以通用到這裏，就是我讀這一段經，這一段經的大意我不懂，那麼入定裏面再去思惟，就是「住三摩地」。「或於住三摩地相，謂由此故，住三摩地」。</w:t>
      </w:r>
    </w:p>
    <w:p>
      <w:pPr>
        <w:pStyle w:val="Normal"/>
        <w:ind w:firstLine="527"/>
        <w:jc w:val="both"/>
        <w:rPr/>
      </w:pPr>
      <w:r>
        <w:rPr/>
        <w:t>「或於出三摩地相，謂由此故，出三摩地」：由這個因緣，我不能住在三摩地裏，我要出來。出來，也可能是要到廁所去，這是一個事情；或者是我現在要讀經；或者是要辦什麼事情，那就是這個原因要出三摩地。「謂由此故，出三摩地」。</w:t>
      </w:r>
    </w:p>
    <w:p>
      <w:pPr>
        <w:pStyle w:val="Normal"/>
        <w:ind w:firstLine="527"/>
        <w:jc w:val="both"/>
        <w:rPr/>
      </w:pPr>
      <w:r>
        <w:rPr/>
        <w:t>「於此諸相作意思惟，安住其心，入諦現觀」：入、住、出都有各有它的原因，它各式各樣的相貌，你這個時候你在定裏面對於這個入住出的相貌去思惟：入是怎麼情形，住、出怎麼情形。「安住其心」：你在定裏面安住，作如是觀，那叫「入諦現觀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四六頁：</w:t>
      </w:r>
    </w:p>
    <w:p>
      <w:pPr>
        <w:pStyle w:val="Style17"/>
        <w:rPr/>
      </w:pPr>
      <w:r>
        <w:rPr/>
        <w:t>或於入三摩地相等者：此中入住出相，如〈三摩呬多地〉別釋應知。（陵本十三卷三頁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那裏有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二、止舉捨相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若得三摩地，而未圓滿，亦未自在。彼或思惟止相、或思惟舉相、或思惟捨相，安住其心，入諦現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第二科，止舉捨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若得三摩地，而未圓滿」：就是你成就了未到地定，但是沒有得色界四禪。「亦未」能夠「自在」：入住出自在沒有成就。「彼或思惟止相」：這個時候，你在三摩地裏面思惟三摩地的止相。「止相」：就是因為心裏面掉舉了、散亂了，那麼要思惟止相。「或思惟舉相」：或者是你這時候入定以後…我們沒得未到地定的人，那就是有的時候惛沈、也有時候掉舉；得了未到地定，還有可能有這件事，不過輕微一點，不那麼嚴重。所以要思惟「舉相」：我現在有一點惛沈，有輕微的惛沈，那麼思惟舉相。也可能不是因為這個原因思惟舉相。「或思惟捨相，安住其心」：這個止舉捨我們前文是講過了。「入諦現觀」：在諦現觀裏面思惟止相、思惟舉相、思惟捨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結安住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如是當知由所依故，其心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這一段文，這是六相：入住出是三相，止舉捨又是三相。我們「由所依故」：所住的三摩地裏面的事情，你在這裏「安住」。這是結安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六頁：</w:t>
      </w:r>
    </w:p>
    <w:p>
      <w:pPr>
        <w:pStyle w:val="Style17"/>
        <w:rPr/>
      </w:pPr>
      <w:r>
        <w:rPr/>
        <w:t>或思惟止相等者：此中三相，亦如〈三摩呬多地〉說應知。（陵本十三卷十一頁）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三、第三因所攝（分二科） 戌一、舉二相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一、辨障礙（分三科）     天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又有二法，於修現觀極為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現在的文是善安住這一大科裏面，舉五因、有二十種相。現在的文是第三因所攝。第一因是「通達作意」所攝；第二因是「由所依故」，由所依就是奢摩他，奢摩他為毘缽舍那所依止的；這第三因是「入境界門」，前面解釋過，入境界門就是所緣境。這個「善安住」，我當時是念了，沒有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善安住」指什麼說呢？就是我們現前的、時時現前的分別心在何處住呢？聖人是在第一義諦住，他的心在那裏住；我們凡夫的心在世俗諦住，住在世俗諦。也就是所緣境的意思。我們的心分別什麼，什麼就是我們的住處，是我們的分別心的住處。我們佛教徒來到佛法裏邊來，就是要轉凡成聖，要轉變我們虛妄分別心的住處，也願意到第一義諦那裏安住。有什麼辦法呢？就是由五因、有二十種相。大意就是這樣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現在說的是第三因，入境界門，這個第三因所攝的、與它有關係的。分兩科，第一科是舉二相，分兩科，第一科是辨障礙；又分三科，第一科是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有二法」：又有兩種事情，「於修現觀極為障礙」：有兩種事情對於我們通達作意，觀第一義的現觀、觀察苦集滅道的毘缽舍那的觀察；「極為障礙」：它有很大的力量障礙我們這件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二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那兩種事情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三、列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一、不正尋思所作擾亂，心不安靜。二、於所知事，其心顛倒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列出來這兩種障礙。</w:t>
      </w:r>
    </w:p>
    <w:p>
      <w:pPr>
        <w:pStyle w:val="Normal"/>
        <w:ind w:firstLine="527"/>
        <w:jc w:val="both"/>
        <w:rPr>
          <w:shd w:fill="D8D8D8" w:val="clear"/>
        </w:rPr>
      </w:pPr>
      <w:r>
        <w:rPr>
          <w:rFonts w:ascii="新細明體;PMingLiU" w:hAnsi="新細明體;PMingLiU" w:cs="新細明體;PMingLiU"/>
        </w:rPr>
        <w:t>第「</w:t>
      </w:r>
      <w:r>
        <w:rPr/>
        <w:t>一」種是「不正尋思所作擾亂」：這個「不正尋思」，就是不合道理的分別心。它能夠擾亂我們的心、不寂靜住，也能染污我們的心、不清淨。是什麼不正尋思？就是貪瞋</w:t>
      </w:r>
      <w:r>
        <w:rPr>
          <w:shd w:fill="D8D8D8" w:val="clear"/>
        </w:rPr>
        <w:t>癡</w:t>
      </w:r>
      <w:r>
        <w:rPr/>
        <w:t>，另外沒有別的。我們心遇見所緣境的時候，不是貪、就是瞋；合意的事情就是貪，不合意的事就是不高興了，就是瞋。</w:t>
      </w:r>
    </w:p>
    <w:p>
      <w:pPr>
        <w:pStyle w:val="Normal"/>
        <w:ind w:firstLine="527"/>
        <w:jc w:val="both"/>
        <w:rPr/>
      </w:pPr>
      <w:r>
        <w:rPr/>
        <w:t>再加上一個愚癡。我也曾經解釋過這個「愚癡」：就是遇見什麼境界，我沒有動貪心，我也沒有動瞋心，心裏面很平和的；這個時候就是愚癡</w:t>
      </w:r>
      <w:r>
        <w:rPr/>
        <w:t>—</w:t>
      </w:r>
      <w:r>
        <w:rPr/>
        <w:t>就是於所緣境有所得，就是執著它是真實的，不知道它是虛妄的、不知道它是畢竟空的，這都叫做「不正尋思」。</w:t>
      </w:r>
    </w:p>
    <w:p>
      <w:pPr>
        <w:pStyle w:val="Normal"/>
        <w:ind w:firstLine="527"/>
        <w:jc w:val="both"/>
        <w:rPr/>
      </w:pPr>
      <w:r>
        <w:rPr/>
        <w:t>這個「不正尋思」有什麼過失呢？能擾亂我們的心，不能夠到第一義諦那裏去，它障礙你，「所作擾亂」。「心不安靜」：心就不能夠安靜地住在第一義諦那裏。不學習佛法的人當然不覺悟這件事；學習佛法的人、常常學習止觀的人，你就會有這種感覺：我現在這一念心不對勁，它不是順於第一義諦的。這是第一個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二、於所知事，其心顛倒」：就是對於所認識的事情，「於所知事，其心顛倒」了，就是所認識的事情，自己搞錯了。其實這一句，也就是那個貪瞋癡的愚癡。這樣說，貪、瞋是不正尋思，高慢、疑惑這一切都是不正尋思。「於所知事，其心顛倒」，就是愚癡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四六頁：</w:t>
      </w:r>
    </w:p>
    <w:p>
      <w:pPr>
        <w:pStyle w:val="Style17"/>
        <w:rPr/>
      </w:pPr>
      <w:r>
        <w:rPr/>
        <w:t>於所知事其心顛倒者：身受心法，名所知事。不淨計淨、於苦計樂、無常計常、無我計我，名心顛倒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於</w:t>
      </w:r>
      <w:r>
        <w:rPr/>
        <w:t>所知事其心顛倒者：身受心法，名所知事」：「所知事」指什麼說的呢？就是「身」：我們的身體。「受」：就是十二緣起裏面，觸緣受；就是我們的眼耳鼻舌身意接觸色聲香味觸法的時候，就會有受的事情，或者是苦受、或者是樂受、或者不苦不樂受；這是我們現前時時有的事情；這是受。「心」：就是我們這一念明了性的心，或者眼識、耳識、鼻識、舌識、身識、意識，當然主要是第六意識；這也是我們所知事。</w:t>
      </w:r>
    </w:p>
    <w:p>
      <w:pPr>
        <w:pStyle w:val="Normal"/>
        <w:ind w:firstLine="527"/>
        <w:jc w:val="both"/>
        <w:rPr/>
      </w:pPr>
      <w:r>
        <w:rPr/>
        <w:t>我們不修止觀的人，當然在所緣境這裏虛妄分別。修止觀的人也會反過來看自己的這一念心，就是以心緣心這句話，以心觀心，那就會感覺這個識的問題。天台智者大師的《釋禪波羅蜜》裏邊，有一個制心止。前面有一個繫緣守境止，還有個制心止。制心止就是以心緣心的意思。譬如說我們這個心，或者是愛著所緣境，或者是不高興所緣境，種種的虛妄分別，種種的妄想很多。但這麼多不同的差別心，在所緣境上種種的顛倒迷惑的活動：現在這個修止觀的人不在所緣境那裏去採取行動；在所緣境活動的那個心在那裏採取行動，叫這個心不要動！就什麼事兒沒有了。所以，以心制心，叫制心止。這可見我們做功德也好、造罪也好，其實都是心。你常常地在修止觀的時候，反緣這一念心的時候，你就會知道這個心是怎麼回事兒了。所以，心也是所知事。</w:t>
      </w:r>
    </w:p>
    <w:p>
      <w:pPr>
        <w:pStyle w:val="Normal"/>
        <w:ind w:firstLine="527"/>
        <w:jc w:val="both"/>
        <w:rPr/>
      </w:pPr>
      <w:r>
        <w:rPr/>
        <w:t>「法」：這個法是什麼呢？就是心所緣的一切的行相。但是我們心的活動，它又不能單獨活動，要有一個增上緣。眼識一定還要有眼根，耳識要有耳根，乃至意識還要有個意根，不然它不能活動；這也都屬於法裏面的。</w:t>
      </w:r>
    </w:p>
    <w:p>
      <w:pPr>
        <w:pStyle w:val="Normal"/>
        <w:ind w:firstLine="527"/>
        <w:jc w:val="both"/>
        <w:rPr/>
      </w:pPr>
      <w:r>
        <w:rPr/>
        <w:t>這一共就是四種：身、受、心、法。</w:t>
      </w:r>
    </w:p>
    <w:p>
      <w:pPr>
        <w:pStyle w:val="Normal"/>
        <w:ind w:firstLine="527"/>
        <w:jc w:val="both"/>
        <w:rPr/>
      </w:pPr>
      <w:r>
        <w:rPr/>
        <w:t>在經論裏邊的解釋，是把五蘊：色受想行識，合成這四法。色就是身，受就是這個受，這個想、行就是法，識就是心了。所以，五蘊也就是這四法。</w:t>
      </w:r>
    </w:p>
    <w:p>
      <w:pPr>
        <w:pStyle w:val="Normal"/>
        <w:ind w:firstLine="527"/>
        <w:jc w:val="both"/>
        <w:rPr/>
      </w:pPr>
      <w:r>
        <w:rPr/>
        <w:t>「名所知事」：這就是所知道的事。這樣子，就是能知的心和所知的境都包括在內了。但是身受法是所知，心又是能知、而又是所知：「名所知事」。</w:t>
      </w:r>
    </w:p>
    <w:p>
      <w:pPr>
        <w:pStyle w:val="Normal"/>
        <w:ind w:firstLine="527"/>
        <w:jc w:val="both"/>
        <w:rPr/>
      </w:pPr>
      <w:r>
        <w:rPr/>
        <w:t>「不淨計淨、於苦計樂」：有什麼稱之為顛倒的呢？就是「不淨計淨」：我們這個身體是很臭穢的，但是我們感覺很美，所以叫「不淨計淨」，這就是顛倒了。</w:t>
      </w:r>
    </w:p>
    <w:p>
      <w:pPr>
        <w:pStyle w:val="Normal"/>
        <w:ind w:firstLine="527"/>
        <w:jc w:val="both"/>
        <w:rPr/>
      </w:pPr>
      <w:r>
        <w:rPr/>
        <w:t>「於苦計樂」：我們這個受，本來是有苦受、也有樂受。苦受是苦受，樂受也是苦受。因為樂受，你為了求這個樂受的時候，你很辛苦；求到了樂受，樂受也會令你煩惱，所以樂受就是苦受。這個不苦不樂受，雖然不是苦受、不是樂受，但是它不能停留在那裏，它是漸漸地、剎那剎那地向前進，那麼它就會遇見苦受、也會遇見樂受，苦受也是苦、樂受還是苦</w:t>
      </w:r>
      <w:r>
        <w:rPr/>
        <w:t>—</w:t>
      </w:r>
      <w:r>
        <w:rPr/>
        <w:t>所以三受都是苦。</w:t>
      </w:r>
    </w:p>
    <w:p>
      <w:pPr>
        <w:pStyle w:val="Normal"/>
        <w:ind w:firstLine="527"/>
        <w:jc w:val="both"/>
        <w:rPr/>
      </w:pPr>
      <w:r>
        <w:rPr/>
        <w:t>但是我們「於苦計樂」，感覺苦受不苦，我們是快樂的。但是其中有一個問題，我們實在也有人感覺苦，但是因為這個苦和樂不能分離，你若愛著這個樂，就不可以拒絕這個苦，所以苦也隨著來了，就是這麼回事兒。但是，我們這樣這就是顛倒了。所以是「於苦計樂」。</w:t>
      </w:r>
    </w:p>
    <w:p>
      <w:pPr>
        <w:pStyle w:val="Normal"/>
        <w:ind w:firstLine="527"/>
        <w:jc w:val="both"/>
        <w:rPr/>
      </w:pPr>
      <w:r>
        <w:rPr/>
        <w:t>「無常計常」：就是我們的色受想行識，身受心法，「無常計常」。在身受心法上排的次第來說，那就指心說了，「觀心無常」。我也曾經解釋過，我們這個「身」體的四大有老病死，我們很容易地覺悟它是無常。「受」也是無常：有苦受、有樂受、有不苦不樂受的變異，也是無常。但是這個「心」，我們不容易知道，不容易知道它是無常；所以我們就在心這個地方執著有個常住真心，執著這個問題。用各式各樣的理由說這個心是常住的。這樣講的話，有什麼不對呢？很容易就是變成我執了，執這個是「我」了，很容易就是這樣子。但是我們讀《阿含經》的時候、讀《般若經》、讀《大智度論》的解釋、讀《瑜伽師地論》、《解深密經》這一部分的經論，都是說「無我」的！但是就有一些地方反倒是發揚、讚歎「我」！但是我們也接受這件事，我們漢傳的佛教徒歡迎這樣的思想，所以這就是執著這個心是常住的。心是剎那剎那生滅的，應該是無常，但是我們沒有智慧，看不見它是無常，看不出來。</w:t>
      </w:r>
    </w:p>
    <w:p>
      <w:pPr>
        <w:pStyle w:val="Normal"/>
        <w:ind w:firstLine="527"/>
        <w:jc w:val="both"/>
        <w:rPr/>
      </w:pPr>
      <w:r>
        <w:rPr/>
        <w:t>我們讀唯識的經論，它很明顯地說出來這個心是無常。它用什麼理由呢？世間上一切有為法都是因緣有。因緣有，唯識的經論特別地提到一件事：都是阿賴耶識的種子所變現的，這個種子變現，不然一切法是沒有的，就這一念心也是沒有的。那麼怎麼有了呢？就是心的種子變現出來的。那麼就是它有生；原來是無生，但是種子剎那剎那地變現，心也就是剎那剎那地生滅，所以它是無常的。從這裏，從心的生起可以知道它是無常。</w:t>
      </w:r>
    </w:p>
    <w:p>
      <w:pPr>
        <w:pStyle w:val="Normal"/>
        <w:ind w:firstLine="527"/>
        <w:jc w:val="both"/>
        <w:rPr/>
      </w:pPr>
      <w:r>
        <w:rPr/>
        <w:t>另外有一個理由，譬如我們說這個房子，由建築公司各式各樣的辛苦把它造出來，它就是有生；有生，也有成、住、壞的這些事情。但是這一念心它是有生，剛才說出來它是種子變現的。它為什麼會有種子呢？就是熏習來的。就是我們現在這一念心作各式各樣分別的時候，就在心裏面熏成種子了。你剎那剎那地生、剎那剎那地分別，就是由種子生出來；但是你在分別的時候，又剎那剎那地熏成了種子。熏成了種子的時候，那個種子又會剎那剎那變現出來我們的虛妄分別心。</w:t>
      </w:r>
    </w:p>
    <w:p>
      <w:pPr>
        <w:pStyle w:val="Normal"/>
        <w:ind w:firstLine="527"/>
        <w:jc w:val="both"/>
        <w:rPr/>
      </w:pPr>
      <w:r>
        <w:rPr/>
        <w:t>譬如說我們現在學習禪，我們靜坐的時候，希望它寂靜住。維那師父止靜的時候打這三下木魚，你從這裏，他打第一下木魚開始，你心就寂靜住，第二下、第三下，經過多少時間，我看能經過一分鐘左右，或者多一點，你這一分鐘內心裏面寂靜住，已經很難得了！你能這樣寂靜住的時候，你的心這樣寂靜住的時候，就在你的阿賴耶識熏成種子了，你心裏面就有寂靜住的種子。但是有可能第二分鐘，或者第三分鐘，心裏面又散亂了，沒有寂靜住；可是到十分鐘的時候，你可能是覺悟了，我不要虛妄分別、不要散亂，我再寂靜住；所以一定要選一個所緣境，在那個地方寂靜住。你再寂靜住五分鐘。剛才你寂靜住一分鐘，現在你寂靜住五分鐘，你有可能是這樣子，那麼又熏成了五分鐘的寂靜住的種子。但是這第二次寂靜住以後，心裏又亂了，又惛沈了、又散亂了、又跑了；但是過了一會兒，你又能寂靜住。就是這樣長時期地訓練，你在阿賴耶識裏熏成了很多很多的寂靜住的種子。所以你終究有一回，你可以一下子寂靜住十五分鐘，你有可能會這樣子。這一回，你的寂靜住和以前熏習的寂靜種子不一樣，都是寂靜住，但是這個程度強一點；強一點，有十五分鐘，又熏成了強力的寂靜住的種子。這個種子你熏習了以後，又跑了、又散亂了，但是不知道那一分鐘又寂靜住了。這樣子，我們經過三十天的用功，或者經過一百天，或者是經過一年、兩年、三年、四年，你就得欲界定，得未到地定了。</w:t>
      </w:r>
    </w:p>
    <w:p>
      <w:pPr>
        <w:pStyle w:val="Normal"/>
        <w:ind w:firstLine="527"/>
        <w:jc w:val="both"/>
        <w:rPr/>
      </w:pPr>
      <w:r>
        <w:rPr/>
        <w:t>為什麼我們能夠成就未到地定，能成就色界四禪呢？就是因為熏習的種子。從這裏可以證明心是種子生的，這個定就是心，所以叫增上心，定就是心。智慧也是心，都是這樣熏習成就的。從這裏也可以知道，心是無常的。心是無常，所以我們可以轉變！我原來的心就是虛妄分別，我沒有定；但是你若肯努力，就可以成就定。我原來是糊塗，我現在不糊塗，也是因為努力地學習，努力地修行，漸漸地由顛倒迷惑轉成智慧的光明了，都是這樣熏習。從這個熏習的這一段經驗上看，心是生滅的！心若是不生滅的話、常住不變的話，那我們沒有辦法改變，沒有辦法改變的。</w:t>
      </w:r>
    </w:p>
    <w:p>
      <w:pPr>
        <w:pStyle w:val="Normal"/>
        <w:ind w:firstLine="527"/>
        <w:jc w:val="both"/>
        <w:rPr/>
      </w:pPr>
      <w:r>
        <w:rPr/>
        <w:t>所以，「無常計常」是顛倒，是不對的。但是我們不知道，我們還認為是有道理的，「無常計常」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無我計我」：這就是觀法無我。觀法無我，就指色受想行識是法，在色受想行識裏沒有我。這地方我再多說幾句，這「觀法無我」。我曾經說、剛才我也說過，我們若是唯利是圖的話，那也不管、什麼事我都沒有關係，我不管、不計較這件事。但是若是我們心能夠回來，想要得聖道，這個問題非要解決不可。因為我們剛才說了，我們學習這些佛法裏面，都是主張無我的。如果你還執著有我的話，就是不能得聖道的，就常是在凡夫的世界流轉的。要相信無我、要通達無我義，這樣才可以的。怎麼樣才能夠知道執著有我是顛倒？要通達無我才是智慧？怎麼樣才可以呢？</w:t>
      </w:r>
    </w:p>
    <w:p>
      <w:pPr>
        <w:pStyle w:val="Normal"/>
        <w:ind w:firstLine="527"/>
        <w:jc w:val="both"/>
        <w:rPr/>
      </w:pPr>
      <w:r>
        <w:rPr/>
        <w:t>《瑜伽師地論》的〈聲聞地〉有一大段文，就是說這個無我義，說了很長一大段。看我能記住多少，我就說多少。他說：我們執著有我</w:t>
      </w:r>
      <w:r>
        <w:rPr/>
        <w:t>—</w:t>
      </w:r>
      <w:r>
        <w:rPr/>
        <w:t>當然「我」的定義就是常住，常恒住不變異，它是常住不變的。我們這個老病死的身體有變化，這個不是我；但是裏邊有一個常恒住不變異的，這個是我。我們怎麼樣執著它是我呢？可能是：這個身體就是我；我們一般可能就是這麼講，這個身體就是我。身體就是我：我是常住不變的，而這個身體有老病死，有的時候有病了，有的時候健康了，它不是常住的，它是有變化的；那可見你說這個身體是我有點不符合，就是不符合。這很明顯地應該覺悟到這個身體不是我。</w:t>
      </w:r>
    </w:p>
    <w:p>
      <w:pPr>
        <w:pStyle w:val="Normal"/>
        <w:ind w:firstLine="527"/>
        <w:jc w:val="both"/>
        <w:rPr/>
      </w:pPr>
      <w:r>
        <w:rPr/>
        <w:t>說是另外有一個我，身體不是我，但另外有一個我；另外這個我在什麼地方住呢？說在身體裏面住。在身體裏面住的時候，我們這個身體有的時候健康，有的時候餓了、吃飽飯心情快樂，有病了的時候就苦惱，有苦、有樂的變化，這身體有苦、樂的變化。那麼「我」在身體裏面，它受不受影響？它若受苦樂的影響，那它就不是常。你說有個常住的我，這事就不對了，就不合道理。</w:t>
      </w:r>
    </w:p>
    <w:p>
      <w:pPr>
        <w:pStyle w:val="Normal"/>
        <w:ind w:firstLine="527"/>
        <w:jc w:val="both"/>
        <w:rPr/>
      </w:pPr>
      <w:r>
        <w:rPr/>
        <w:t>說是：身體是不能否認有苦樂的變化，但是我執著的、我認為的這個我在身體裏不受影響，苦的時候、樂的時候我不受影響。不受影響，為什麼你有病了要去看醫生？你為什麼會這樣做呢？有苦、有樂的時候，這個「我」也受到影響，就會採取行動；採取或者合法的行動，或者非法的行動，會有這件事。你為什麼這樣子呢？你若這樣子，就是受了影響了。受了影響，它就不是常了，就不應該說它是常住的。</w:t>
      </w:r>
    </w:p>
    <w:p>
      <w:pPr>
        <w:pStyle w:val="Normal"/>
        <w:ind w:firstLine="527"/>
        <w:jc w:val="both"/>
        <w:rPr/>
      </w:pPr>
      <w:r>
        <w:rPr/>
        <w:t>說是：我不受影響，我沒有採取法、非法的行動，沒有，我沒做這件事。若沒有做這件事，就是沒有業了。法、非法：採取合法的行動應該說是善，非法的行動就是惡了。我們有善、有惡或者有罪過的，造了很多的罪、或者做了很多功德，我們就有業力，有業力才受果報，這個身體是個果報。我們有這個身體，就表示你以前有行動、有造業了。跑到三惡道去，那就是你有罪業；來到人間、天上，就表示你有善法的功德；那可見你還是受到影響了。有法、非法的行動，才有這個果報。如果說你沒有採取行動，你應該沒有這個身體的出現了。現在有身體的出現，就可以知道你有採取行動了。採取行動，就表示你受了影響，你就是無常，不能說是常住的。</w:t>
      </w:r>
    </w:p>
    <w:p>
      <w:pPr>
        <w:pStyle w:val="Normal"/>
        <w:ind w:firstLine="527"/>
        <w:jc w:val="both"/>
        <w:rPr/>
      </w:pPr>
      <w:r>
        <w:rPr/>
        <w:t>如果說是沒有採取行動，這樣講，也就沒有這個身體的出現，這個我就不受這個身體的影響，應該自然地得解脫了，不須要修學聖道。我們現在苦惱，就是因為有這個身體嘛，我們這個我在身體這裏，受身體的或者是健康、或者不健康的影響，就是這麼回事兒嘛。如果說是我沒有採取法、非法的行動，我沒有業因，也沒有業果，沒有這個身體，那這個我應該得解脫了；但事實上也不是。下文在《瑜伽師地論》〈聲聞地〉還有解釋，但我現在不想說了。</w:t>
      </w:r>
    </w:p>
    <w:p>
      <w:pPr>
        <w:pStyle w:val="Normal"/>
        <w:ind w:firstLine="527"/>
        <w:jc w:val="both"/>
        <w:rPr/>
      </w:pPr>
      <w:r>
        <w:rPr/>
        <w:t>從這一段文彌勒菩薩的開示，我們執著有我是不對的，應該是無我！只是色受想行識，就是這麼多。就是心在這裏活動，你若有智慧就好一點；若糊塗呢，你自己苦惱你自己，就是這麼回事兒。所以，「無我計我」，這個身體沒有一個常恒住的我，當然我們假名字說有我是可以的，實在沒有真實的我的體性的。</w:t>
      </w:r>
    </w:p>
    <w:p>
      <w:pPr>
        <w:pStyle w:val="Normal"/>
        <w:ind w:firstLine="527"/>
        <w:jc w:val="both"/>
        <w:rPr/>
      </w:pPr>
      <w:r>
        <w:rPr/>
        <w:t>「名心顛倒應知」：「不淨計淨、於苦計樂、無常計常、無我計我」，這叫做「心顛倒」，這是顛倒。「於所知事，其心顛倒」：我們有常樂我淨的顛倒的執著，在這裏又生起貪瞋癡各式各樣的煩惱。這樣子，你的心就不能到第一義諦那裏安住；不能安住，就是顛倒迷惑、受種種苦了。</w:t>
      </w:r>
    </w:p>
    <w:p>
      <w:pPr>
        <w:pStyle w:val="Normal"/>
        <w:ind w:firstLine="527"/>
        <w:jc w:val="both"/>
        <w:rPr/>
      </w:pPr>
      <w:r>
        <w:rPr/>
        <w:t>所以「又有二法，於修現觀極為障礙。何等為二？一、不正尋思所作擾亂，心不安靜。二、於所知事，其心顛倒。」這個文說得非常的明白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辨障礙這一科說完了。下面第二科名對治，分兩科，第一科是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亥二、明對治（分二科） 天一、標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>為欲對治如是障礙，當知有二種於所緣境，安住其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我們相信佛菩薩的法語，有貪瞋等煩惱的尋思，於所知事顛倒的迷惑，就障礙我們安住第一義諦。那我們現在應該採取行動來消滅這個障礙。「</w:t>
      </w:r>
      <w:r>
        <w:rPr/>
        <w:t>為欲對治如是障礙，當知有二種於所緣境，安住其心」：有兩種的所緣境，不是一種；在這個境界上安住其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一科是標，下邊是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二、釋</w:t>
      </w:r>
    </w:p>
    <w:p>
      <w:pPr>
        <w:pStyle w:val="Style16"/>
        <w:rPr>
          <w:kern w:val="2"/>
          <w:sz w:val="24"/>
        </w:rPr>
      </w:pPr>
      <w:r>
        <w:rPr>
          <w:kern w:val="2"/>
          <w:sz w:val="24"/>
        </w:rPr>
        <w:t xml:space="preserve">謂為對治第一障故，修阿那波那念；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為對治第一」個「障」礙：就是我們的虛妄分別，就是貪來了、瞋心來了，各式各樣的煩惱；為對治這第一種障礙，我們有什麼辦法能消滅這個虛妄分別呢！「修阿那波那念」：用這個方法。「安那波那」：就是息出、息入。就是這個氣息有出，就是由臍至鼻；如果你口張開，也可以從口出。由臍至鼻是出，由鼻至臍就是入，這息的出入。「念」：就是明了地現前叫做念；當然它也包括思惟觀察的意思也在內。就是息的出、息的入，你明了現前；息出的時候你明了，息入的時候你也明了，就是用這個方法來對治貪瞋的這些虛妄分別。</w:t>
      </w:r>
    </w:p>
    <w:p>
      <w:pPr>
        <w:pStyle w:val="Normal"/>
        <w:ind w:firstLine="527"/>
        <w:jc w:val="both"/>
        <w:rPr/>
      </w:pPr>
      <w:r>
        <w:rPr/>
        <w:t>這個方法等於是轉變了所緣境，以前你虛妄分別，有貪心、有瞋心，現在把那個事情都丟開，用息的出入作所緣境，你心裏面在這裏安住、安住不動，那個貪瞋的煩惱就不動了。這是一個躲避的方法，它沒有能力消滅貪瞋煩惱的；所以我們修安那波那念，叫做數息觀，我們的祖師給它立名字叫數息觀。它是止，並不是觀；名字叫做觀，實在它不是觀，它是止，就是能停止你的不正尋思，能停止這件事。它也不能斷煩惱，它也沒有這個能力，因為它是止，它不能斷。但是在活動上有作用，能夠使令這個不正尋思停下來，停止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四七頁：</w:t>
      </w:r>
    </w:p>
    <w:p>
      <w:pPr>
        <w:pStyle w:val="Style17"/>
        <w:rPr/>
      </w:pPr>
      <w:r>
        <w:rPr/>
        <w:t>謂為對治第一障故等者：如〈聲聞地〉廣說應知。</w:t>
      </w:r>
      <w:r>
        <w:rPr/>
        <w:t>(</w:t>
      </w:r>
      <w:r>
        <w:rPr/>
        <w:t>陵本二十七卷三頁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在這個地方說安那波那念說得很廣，比我們平常說的數息觀多得多了，很多很多的。你們若有興趣，就在那兒去讀一讀，我就說到這裏。</w:t>
      </w:r>
    </w:p>
    <w:p>
      <w:pPr>
        <w:pStyle w:val="Normal"/>
        <w:jc w:val="both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為對治第二障故，修諸念住。</w:t>
      </w:r>
    </w:p>
    <w:p>
      <w:pPr>
        <w:pStyle w:val="Normal"/>
        <w:ind w:firstLine="527"/>
        <w:jc w:val="both"/>
        <w:rPr/>
      </w:pPr>
      <w:r>
        <w:rPr/>
        <w:t>對治第「一、不正尋思」，就是這樣辦法，就是修數息觀。對治第二障、「於所知事，其心顛倒」，這個怎麼辦法呢？「為對治第二障故，修諸念住」：就是修四念住。修四念住就是剛才說那個身受心法，就是觀身不淨、觀受是苦、觀心無常、觀法無我。而這個四念住和數息觀可不同了。數息觀只是表面上暫時地調伏了一下；這四念住是能根本地解決這個問題了，那就是它有觀心無常、觀法無我，就是有無我觀的關係，它能夠得聖道。但是前面的數息觀雖然不能斷煩惱，使令你成為聖人，但是你若這樣學習、用功修行，有可能令你得欲界定、未到地定，乃至到初禪、二禪、三禪，不能得四禪，因為四禪的時候，沒有出入息了，能得到這麼多的奢摩他，你在奢摩他裏修四念住的時候就能成功，是能對治、能解決這個問題的。所以四念住是一個很重要的一個法門。但是你一開始就修四念住，又不見得合適；你先要修數息觀，就使令這個散亂的情形能夠很快地會調伏了，然後修四念住比較容易。一開始修四念住有可能不合適。</w:t>
      </w:r>
      <w:r>
        <w:rPr>
          <w:rFonts w:ascii="新細明體;PMingLiU" w:hAnsi="新細明體;PMingLiU" w:cs="新細明體;PMingLiU"/>
        </w:rPr>
        <w:t>用這兩個方法來對治這兩個障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明對治這一科說完了。下面第二科，結安住。第一科是舉二相，現在是第二科，結安住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中圓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 xml:space="preserve">-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8</w:t>
    </w:r>
    <w:r>
      <w:rPr>
        <w:rFonts w:eastAsia="標楷體"/>
      </w:rPr>
      <w:fldChar w:fldCharType="end"/>
    </w:r>
    <w:r>
      <w:rPr>
        <w:rFonts w:eastAsia="標楷體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〈修所成地〉</w:t>
    </w:r>
    <w:r>
      <w:rPr>
        <w:rFonts w:eastAsia="標楷體" w:cs="標楷體" w:ascii="標楷體" w:hAnsi="標楷體"/>
      </w:rPr>
      <w:t>Tape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中圓體;Arial Unicode MS" w:hAnsi="華康中圓體;Arial Unicode MS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spacing w:lineRule="auto" w:line="480"/>
      <w:jc w:val="both"/>
      <w:textAlignment w:val="baseline"/>
    </w:pPr>
    <w:rPr>
      <w:rFonts w:ascii="新細明體;PMingLiU" w:hAnsi="新細明體;PMingLiU"/>
      <w:kern w:val="0"/>
      <w:sz w:val="20"/>
      <w:szCs w:val="20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細明體;MingLiU"/>
      <w:kern w:val="0"/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華康中圓體;Arial Unicode MS" w:hAnsi="華康中圓體;Arial Unicode MS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論文"/>
    <w:qFormat/>
    <w:pPr>
      <w:widowControl/>
      <w:bidi w:val="0"/>
      <w:jc w:val="both"/>
    </w:pPr>
    <w:rPr>
      <w:rFonts w:ascii="標楷體" w:hAnsi="標楷體" w:eastAsia="標楷體" w:cs="新細明體;PMingLiU"/>
      <w:color w:val="auto"/>
      <w:sz w:val="28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披尋記"/>
    <w:basedOn w:val="Normal"/>
    <w:qFormat/>
    <w:pPr>
      <w:jc w:val="both"/>
    </w:pPr>
    <w:rPr>
      <w:b/>
    </w:rPr>
  </w:style>
  <w:style w:type="paragraph" w:styleId="21">
    <w:name w:val="本文縮排 2"/>
    <w:basedOn w:val="Normal"/>
    <w:qFormat/>
    <w:pPr>
      <w:ind w:firstLine="518"/>
      <w:jc w:val="both"/>
    </w:pPr>
    <w:rPr>
      <w:rFonts w:ascii="新細明體;PMingLiU" w:hAnsi="新細明體;PMingLiU" w:cs="新細明體;PMingLiU"/>
      <w:b/>
      <w:bCs/>
    </w:rPr>
  </w:style>
  <w:style w:type="paragraph" w:styleId="3">
    <w:name w:val="本文縮排 3"/>
    <w:basedOn w:val="Normal"/>
    <w:qFormat/>
    <w:pPr>
      <w:spacing w:lineRule="exact" w:line="600"/>
      <w:ind w:firstLine="607"/>
      <w:jc w:val="both"/>
    </w:pPr>
    <w:rPr>
      <w:rFonts w:ascii="新細明體;PMingLiU" w:hAnsi="新細明體;PMingLiU" w:cs="新細明體;PMingLiU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49:00Z</dcterms:created>
  <dc:creator>法雲資訊網</dc:creator>
  <dc:description/>
  <dc:language>en-US</dc:language>
  <cp:lastModifiedBy>FaYun</cp:lastModifiedBy>
  <dcterms:modified xsi:type="dcterms:W3CDTF">2005-02-01T01:59:00Z</dcterms:modified>
  <cp:revision>21</cp:revision>
  <dc:subject/>
  <dc:title>修所成地Tape14</dc:title>
</cp:coreProperties>
</file>