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我們辦佛學院，這是初級班。初級班我三年畢業，初級班畢業了。等到高級班是四年畢業，學了七年了，就是高級班畢業了。其實這樣子的規定也是好。應該就是按照這個規定，你初級班應該得初果；得了初果就是初級班畢業了。不然你初級班畢業、高級班畢業、研究所都畢業了，你還拿到博士學位，原來還是個生死凡夫。一點也沒進步，有什麼進步？你有什麼成就啊？只是可以講一講。</w:t>
      </w:r>
    </w:p>
    <w:p>
      <w:pPr>
        <w:pStyle w:val="Normal"/>
        <w:ind w:firstLine="46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但是你的目的若……那天還有人不同意我的說法。「要拿博士學位才有人請我去當老師，不然的話一定不請我當老師」，若我來說，不請我更好。我還可以繼續地學習嘛！應該努力的學習佛法。努力學習佛法，就是用這個聖位的次第；現在是外凡、內凡。內凡就是暖、頂、忍、世第一，然後見道、修道、無學道，應該用這個做次第。用這個做次第，我認為這是佛法的興盛的氣象，不都是生死凡夫。我們自己給我們一個名字，我是博士。在佛法上說，這莊嚴嗎？我看也不見得莊嚴。都是生死凡夫，有什麼好莊嚴的？在佛菩薩看，我這個弟子還是個生死凡夫，頭上帶一朵花叫做博士。</w:t>
      </w:r>
    </w:p>
    <w:p>
      <w:pPr>
        <w:pStyle w:val="Normal"/>
        <w:ind w:firstLine="469"/>
        <w:jc w:val="both"/>
        <w:rPr/>
      </w:pPr>
      <w:r>
        <w:rPr>
          <w:rFonts w:ascii="新細明體;PMingLiU" w:hAnsi="新細明體;PMingLiU" w:cs="新細明體;PMingLiU"/>
          <w:color w:val="000000"/>
        </w:rPr>
        <w:t>我講個故事。我本來想講另一個故事，但是從這裡我想起來一個故事。就是在優波</w:t>
      </w:r>
      <w:r>
        <w:rPr>
          <w:rFonts w:ascii="hzk5" w:hAnsi="hzk5" w:cs="MS Sans Serif;Arial" w:eastAsia="hzk5"/>
          <w:kern w:val="0"/>
          <w:szCs w:val="48"/>
        </w:rPr>
        <w:t>鵋</w:t>
      </w:r>
      <w:r>
        <w:rPr>
          <w:rFonts w:ascii="新細明體;PMingLiU" w:hAnsi="新細明體;PMingLiU" w:cs="新細明體;PMingLiU"/>
          <w:color w:val="000000"/>
        </w:rPr>
        <w:t>多時代。優波</w:t>
      </w:r>
      <w:r>
        <w:rPr>
          <w:rFonts w:ascii="hzk5" w:hAnsi="hzk5" w:cs="MS Sans Serif;Arial" w:eastAsia="hzk5"/>
          <w:kern w:val="0"/>
          <w:szCs w:val="48"/>
        </w:rPr>
        <w:t>鵋</w:t>
      </w:r>
      <w:r>
        <w:rPr>
          <w:rFonts w:ascii="新細明體;PMingLiU" w:hAnsi="新細明體;PMingLiU" w:cs="新細明體;PMingLiU"/>
          <w:color w:val="000000"/>
        </w:rPr>
        <w:t>多時代，有很多人到海裡去取寶發了財了。發了財回來的時候，就是要大興供養，所有的沙門、婆羅門都請來供養。</w:t>
      </w:r>
    </w:p>
    <w:p>
      <w:pPr>
        <w:pStyle w:val="Normal"/>
        <w:ind w:firstLine="46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做這個大會的時候，只是預先這麼計畫，事實還是沒到來。但是有個比丘尼，這個比丘尼是得了阿羅漢的比丘尼，不是凡夫，她就入定。她入定就看一看，就是有神通，人定的時候一看，說是這個大會，供養很多的沙門、婆羅門，那麼我們佛教裡邊有一些大比丘都參加了，誰是第一上座呢？</w:t>
      </w:r>
    </w:p>
    <w:p>
      <w:pPr>
        <w:pStyle w:val="Normal"/>
        <w:ind w:firstLine="469"/>
        <w:jc w:val="both"/>
        <w:rPr/>
      </w:pPr>
      <w:r>
        <w:rPr>
          <w:rFonts w:ascii="新細明體;PMingLiU" w:hAnsi="新細明體;PMingLiU" w:cs="新細明體;PMingLiU"/>
          <w:color w:val="000000"/>
        </w:rPr>
        <w:t>這個比丘尼就在這入定觀察。觀察一看，某某比丘是第一上座。他年紀大、他受戒的時間久了，他是第一上座。還在優波</w:t>
      </w:r>
      <w:r>
        <w:rPr>
          <w:rFonts w:ascii="hzk5" w:hAnsi="hzk5" w:cs="MS Sans Serif;Arial" w:eastAsia="hzk5"/>
          <w:kern w:val="0"/>
          <w:szCs w:val="48"/>
        </w:rPr>
        <w:t>鵋</w:t>
      </w:r>
      <w:r>
        <w:rPr>
          <w:rFonts w:ascii="新細明體;PMingLiU" w:hAnsi="新細明體;PMingLiU" w:cs="新細明體;PMingLiU"/>
          <w:color w:val="000000"/>
        </w:rPr>
        <w:t>多尊者的前面坐，有這麼一個人。但是她再看一看，這個比丘是阿羅漢嗎？一看，不是阿羅漢。說是三果、二果，都不是，原來是個凡夫。她就出定了。出定以後，她就來看這個比丘。看這個比丘，當然她是阿羅漢，佛法的規矩是這樣子，雖然是阿羅漢，你見到大比丘還是要頂禮的；給這個老比丘頂禮。頂禮完了，對這個老比丘說：你不莊嚴。說這麼一句話，說這麼一句話就走了。</w:t>
      </w:r>
    </w:p>
    <w:p>
      <w:pPr>
        <w:pStyle w:val="Normal"/>
        <w:ind w:firstLine="46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走了以後，這個老比丘心裡想，我不莊嚴，這怎麼回事？就是我很多天沒有洗衣服了，我的衣服去洗一洗。洗一洗，洗衣服。這個比丘尼就回去了，一入定。他聽懂了我的話沒有？沒聽懂。所以又來了，又來了見到這個老比丘，又給他磕頭。磕完頭後說：你不莊嚴。又說了，又走了。</w:t>
      </w:r>
    </w:p>
    <w:p>
      <w:pPr>
        <w:pStyle w:val="Normal"/>
        <w:ind w:firstLine="46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老比丘說：他頭一回來，說我不莊嚴。我已經洗衣服了，現在還說我不莊嚴。好，我沒剃鬍子。好，我沒剃鬍子；好，又理理髮、剃剃鬍子。這就是做完了，這件事就做完了。然後，那麼這個比丘尼又是回去入定了，又看。聽懂我的話沒？沒聽懂。又來了，又給他磕頭：大德，你還是不莊嚴！</w:t>
      </w:r>
    </w:p>
    <w:p>
      <w:pPr>
        <w:pStyle w:val="3"/>
        <w:spacing w:lineRule="auto" w:line="240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這個老比丘說，這回說話了。你頭一次說我不莊嚴，我已經洗衣服了；第二次說我不莊嚴，我也剃剃鬍子、理理髮，還有什麼不莊嚴的？這不高興了這老比丘。這老比丘尼說：我們佛法，說是把衣服洗的清淨，穿上新衣服就是莊嚴？我們說把鬍子剃一剃、理一理髮，我們都洗洗澡，這就是莊嚴？我們佛教是這樣子？這樣莊嚴？那世間上都是莊嚴。誰不能這樣子？誰都能這樣做，我們佛法不是以這個做莊嚴的。</w:t>
      </w:r>
    </w:p>
    <w:p>
      <w:pPr>
        <w:pStyle w:val="Normal"/>
        <w:ind w:firstLine="46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說：那什麼莊嚴呢？要身清淨、口清淨、心清淨，才是莊嚴。你還沒有得聖道，你應該努力修學聖道，才是莊嚴。這個老比丘尼現在是說了真實話了。可見這老比丘，他沒有用功修學佛法，所以還不知道這個比丘尼說的話，聽不懂。這一聽懂了呢，這回聽懂了，這老比丘流淚了。說我現在老了，不能修學聖道了。我坐一會兒就腰疼了，就是這裡疼、那裡疼，不能用功修禪了。</w:t>
      </w:r>
    </w:p>
    <w:p>
      <w:pPr>
        <w:pStyle w:val="Normal"/>
        <w:ind w:firstLine="469"/>
        <w:jc w:val="both"/>
        <w:rPr/>
      </w:pPr>
      <w:r>
        <w:rPr>
          <w:rFonts w:ascii="新細明體;PMingLiU" w:hAnsi="新細明體;PMingLiU" w:cs="新細明體;PMingLiU"/>
          <w:color w:val="000000"/>
        </w:rPr>
        <w:t>這個老比丘尼說：不是的。你自己沒有得聖道，你這樣的想法是不對的。說：那有什麼想法呢？你知道嗎？優波</w:t>
      </w:r>
      <w:r>
        <w:rPr>
          <w:rFonts w:ascii="hzk5" w:hAnsi="hzk5" w:cs="MS Sans Serif;Arial" w:eastAsia="hzk5"/>
          <w:kern w:val="0"/>
          <w:szCs w:val="48"/>
        </w:rPr>
        <w:t>鵋</w:t>
      </w:r>
      <w:r>
        <w:rPr>
          <w:rFonts w:ascii="新細明體;PMingLiU" w:hAnsi="新細明體;PMingLiU" w:cs="新細明體;PMingLiU"/>
          <w:color w:val="000000"/>
        </w:rPr>
        <w:t>多尊者是善於教導人家坐禪的、修禪的，能得聖道的，你可以跟他學習。跟他學就能成聖道了。說：我這麼大歲還能得聖道？能的！你還能得聖道。這一下這個老比丘，心裡還很歡喜，那比丘尼也走了。</w:t>
      </w:r>
    </w:p>
    <w:p>
      <w:pPr>
        <w:pStyle w:val="Normal"/>
        <w:ind w:firstLine="469"/>
        <w:jc w:val="both"/>
        <w:rPr/>
      </w:pPr>
      <w:r>
        <w:rPr>
          <w:rFonts w:ascii="新細明體;PMingLiU" w:hAnsi="新細明體;PMingLiU" w:cs="新細明體;PMingLiU"/>
          <w:color w:val="000000"/>
        </w:rPr>
        <w:t>那麼這個老比丘，那個文句上沒有說究竟多大年歲，沒有說。然後他就相信比丘尼的話。他就整理、整理自己的地方，安排一下，那麼他就到優波</w:t>
      </w:r>
      <w:r>
        <w:rPr>
          <w:rFonts w:ascii="hzk5" w:hAnsi="hzk5" w:cs="MS Sans Serif;Arial" w:eastAsia="hzk5"/>
          <w:kern w:val="0"/>
          <w:szCs w:val="48"/>
        </w:rPr>
        <w:t>鵋</w:t>
      </w:r>
      <w:r>
        <w:rPr>
          <w:rFonts w:ascii="新細明體;PMingLiU" w:hAnsi="新細明體;PMingLiU" w:cs="新細明體;PMingLiU"/>
          <w:color w:val="000000"/>
        </w:rPr>
        <w:t>多尊者那裡去了。到那去的時候，這個到了以後，這個優波</w:t>
      </w:r>
      <w:r>
        <w:rPr>
          <w:rFonts w:ascii="hzk5" w:hAnsi="hzk5" w:cs="MS Sans Serif;Arial" w:eastAsia="hzk5"/>
          <w:kern w:val="0"/>
          <w:szCs w:val="48"/>
        </w:rPr>
        <w:t>鵋</w:t>
      </w:r>
      <w:r>
        <w:rPr>
          <w:rFonts w:ascii="新細明體;PMingLiU" w:hAnsi="新細明體;PMingLiU" w:cs="新細明體;PMingLiU"/>
          <w:color w:val="000000"/>
        </w:rPr>
        <w:t>多尊者是大阿羅漢，給他預備了熱水，給他洗腳。給他打來熱水、給他洗腳。洗腳，那麼老比丘說：我若不見到優波</w:t>
      </w:r>
      <w:r>
        <w:rPr>
          <w:rFonts w:ascii="hzk5" w:hAnsi="hzk5" w:cs="MS Sans Serif;Arial" w:eastAsia="hzk5"/>
          <w:kern w:val="0"/>
          <w:szCs w:val="48"/>
        </w:rPr>
        <w:t>鵋</w:t>
      </w:r>
      <w:r>
        <w:rPr>
          <w:rFonts w:ascii="新細明體;PMingLiU" w:hAnsi="新細明體;PMingLiU" w:cs="新細明體;PMingLiU"/>
          <w:color w:val="000000"/>
        </w:rPr>
        <w:t>多尊者我不洗腳。然後旁邊的比丘說：剛才遠遠地歡迎你那個就是優波</w:t>
      </w:r>
      <w:r>
        <w:rPr>
          <w:rFonts w:ascii="hzk5" w:hAnsi="hzk5" w:cs="MS Sans Serif;Arial" w:eastAsia="hzk5"/>
          <w:kern w:val="0"/>
          <w:szCs w:val="48"/>
        </w:rPr>
        <w:t>鵋</w:t>
      </w:r>
      <w:r>
        <w:rPr>
          <w:rFonts w:ascii="新細明體;PMingLiU" w:hAnsi="新細明體;PMingLiU" w:cs="新細明體;PMingLiU"/>
          <w:color w:val="000000"/>
        </w:rPr>
        <w:t>多尊者；剛才給你打水的那個就是優波</w:t>
      </w:r>
      <w:r>
        <w:rPr>
          <w:rFonts w:ascii="hzk5" w:hAnsi="hzk5" w:cs="MS Sans Serif;Arial" w:eastAsia="hzk5"/>
          <w:kern w:val="0"/>
          <w:szCs w:val="48"/>
        </w:rPr>
        <w:t>鵋</w:t>
      </w:r>
      <w:r>
        <w:rPr>
          <w:rFonts w:ascii="新細明體;PMingLiU" w:hAnsi="新細明體;PMingLiU" w:cs="新細明體;PMingLiU"/>
          <w:color w:val="000000"/>
        </w:rPr>
        <w:t>多尊者。你還要說是見到優波</w:t>
      </w:r>
      <w:r>
        <w:rPr>
          <w:rFonts w:ascii="hzk5" w:hAnsi="hzk5" w:cs="MS Sans Serif;Arial" w:eastAsia="hzk5"/>
          <w:kern w:val="0"/>
          <w:szCs w:val="48"/>
        </w:rPr>
        <w:t>鵋</w:t>
      </w:r>
      <w:r>
        <w:rPr>
          <w:rFonts w:ascii="新細明體;PMingLiU" w:hAnsi="新細明體;PMingLiU" w:cs="新細明體;PMingLiU"/>
          <w:color w:val="000000"/>
        </w:rPr>
        <w:t>多尊者，不見到不洗腳。他心裡聽了很歡喜，然後他去洗腳了。洗完腳了以後就打板了，就大家都到禪堂去。到禪堂去的時候，這個老比丘也是到了禪堂了。到了禪的時候，他坐這麼一會兒就打瞌睡，坐一會兒就打瞌睡。</w:t>
      </w:r>
    </w:p>
    <w:p>
      <w:pPr>
        <w:pStyle w:val="Normal"/>
        <w:ind w:firstLine="469"/>
        <w:jc w:val="both"/>
        <w:rPr/>
      </w:pPr>
      <w:r>
        <w:rPr>
          <w:rFonts w:ascii="新細明體;PMingLiU" w:hAnsi="新細明體;PMingLiU" w:cs="新細明體;PMingLiU"/>
          <w:color w:val="000000"/>
        </w:rPr>
        <w:t>打了瞌睡呢，當然不是老打瞌睡。後來又有精神，一睜開眼睛，一看。周圍的那個，這個禪堂裡面，很多很多的大比丘，都放大光明。就是優波</w:t>
      </w:r>
      <w:r>
        <w:rPr>
          <w:rFonts w:ascii="hzk5" w:hAnsi="hzk5" w:cs="MS Sans Serif;Arial" w:eastAsia="hzk5"/>
          <w:kern w:val="0"/>
          <w:szCs w:val="48"/>
        </w:rPr>
        <w:t>鵋</w:t>
      </w:r>
      <w:r>
        <w:rPr>
          <w:rFonts w:ascii="新細明體;PMingLiU" w:hAnsi="新細明體;PMingLiU" w:cs="新細明體;PMingLiU"/>
          <w:color w:val="000000"/>
        </w:rPr>
        <w:t>多尊者的弟子，都是得阿羅漢的聖人，放大光明。他一看見這個境界，他精神就來了。</w:t>
      </w:r>
    </w:p>
    <w:p>
      <w:pPr>
        <w:pStyle w:val="Normal"/>
        <w:ind w:firstLine="46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但是打瞌睡的時候有一個規矩。就是拿一個東西，打了一個瞌睡，拿這個東西，周圍行香，在禪堂裡面走；還有誰打瞌睡，就給他，就給那人去拿。他這個時候，一看見這麼多的大比丘放大光明，他精神來了不打瞌睡。這個書本上沒有詳細說，但是不會說很久，他就得阿羅漢道。</w:t>
      </w:r>
    </w:p>
    <w:p>
      <w:pPr>
        <w:pStyle w:val="Normal"/>
        <w:ind w:firstLine="469"/>
        <w:jc w:val="both"/>
        <w:rPr/>
      </w:pPr>
      <w:r>
        <w:rPr>
          <w:rFonts w:ascii="新細明體;PMingLiU" w:hAnsi="新細明體;PMingLiU" w:cs="新細明體;PMingLiU"/>
          <w:color w:val="000000"/>
        </w:rPr>
        <w:t>得了阿羅漢以後，他就向優波</w:t>
      </w:r>
      <w:r>
        <w:rPr>
          <w:rFonts w:ascii="hzk5" w:hAnsi="hzk5" w:cs="MS Sans Serif;Arial" w:eastAsia="hzk5"/>
          <w:kern w:val="0"/>
          <w:szCs w:val="48"/>
        </w:rPr>
        <w:t>鵋</w:t>
      </w:r>
      <w:r>
        <w:rPr>
          <w:rFonts w:ascii="新細明體;PMingLiU" w:hAnsi="新細明體;PMingLiU" w:cs="新細明體;PMingLiU"/>
          <w:color w:val="000000"/>
        </w:rPr>
        <w:t>多尊者告假，就回到他原來的住處了。回到原來住處的時候，這個比丘尼，老比丘尼不需要人家打電話，也不需要人家寫信，一入定，什麼事都知道了。知道了，就來了。來了，又是給這個，這個時候是阿羅漢了，給他磕頭說：大德，今天才莊嚴。這個老比丘說：多謝你的慈悲鼓勵。這句話說得好，很好。這應該是一件事實，不是偽造的一個故事。</w:t>
      </w:r>
    </w:p>
    <w:p>
      <w:pPr>
        <w:pStyle w:val="Normal"/>
        <w:ind w:firstLine="46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就是年紀大了、身體不健康，我想要修行也不能修行了，容易有這樣的想法。但是這位老比丘，遇見這個比丘尼的善知識，他就去修行，還是得聖道了。在佛法的理論上說，就是你要熏習。年輕也好、你年紀老也好；你身體健康也好、你不健康也好，前五識和第六意識明了，就可以。</w:t>
      </w:r>
    </w:p>
    <w:p>
      <w:pPr>
        <w:pStyle w:val="Normal"/>
        <w:ind w:firstLine="46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你就按照四念處的這樣子去思惟、分別。思惟分別，這個四念處是聖法、是聖道；三十七道品這是聖道，來熏習、熏習了你的阿賴耶識。在阿賴耶識裡面常常的熏習聖道，這就是善根。你今天也學習、明天也學習，慢慢的在阿賴耶識裡面，這個聖道他就有力量。你不學習、不學習就不行，不能得聖道。我們凡夫有個什麼問題？放逸的時候，什麼叫做觀世音菩薩？我願意做什麼就做什麼。等到得果報的時候，觀世音菩薩啊，慈悲啊，令我離苦。就是這樣子，凡夫就是這樣子。</w:t>
      </w:r>
    </w:p>
    <w:p>
      <w:pPr>
        <w:pStyle w:val="Normal"/>
        <w:ind w:firstLine="46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現在要用功修行的時候，要菩薩加被我，讓我得初果吧。不是，這個事情是要自己努力才可以。你自己不努力，不可能得聖道的。但是這個理論上非常的真實，就是你常常熏習、常常熏習，不斷地熏習他就有力量，有力量就可以得聖道。就是這樣子，就是你自己努力就成功了。你不努力，不努力就是不成功，就是這麼回事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FF"/>
        </w:rPr>
      </w:pPr>
      <w:r>
        <w:rPr>
          <w:rFonts w:ascii="新細明體;PMingLiU" w:hAnsi="新細明體;PMingLiU" w:cs="新細明體;PMingLiU"/>
          <w:b/>
          <w:bCs/>
          <w:color w:val="0000FF"/>
          <w:shd w:fill="D8D8D8" w:val="clear"/>
        </w:rPr>
        <w:t>下一堂課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辰六、數習修道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已得見跡，於上修道由數習故，更復證得無學解脫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前面這裡，第四科「趣證修智」，第五科「趣入見道」。「依止此故，見生死過失，發起勝解；見涅槃功德，發起勝解。」這是第四科「趣證修智」。第五科「由串習故，入諦現觀；先得見道，有學解脫。」「已得見跡，於上修道由數習故，更復證得無學解脫。」這是第六科。下面「結名所依」。</w:t>
      </w:r>
    </w:p>
    <w:p>
      <w:pPr>
        <w:pStyle w:val="Normal"/>
        <w:jc w:val="both"/>
        <w:rPr>
          <w:rFonts w:ascii="細明體;MingLiU" w:hAnsi="細明體;MingLiU" w:eastAsia="細明體;MingLiU" w:cs="細明體;MingLiU"/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卯二、結名所依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由證此故，解脫圓滿。即此解脫圓滿，名有餘依涅槃界。即此涅槃以為上首，令前九法次第修習而得圓滿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由證此故，解脫圓滿。即此解脫圓滿，名有餘依涅槃界」，這個「由證此故，解脫圓滿」，就是先滅除去見煩惱，滅除去見煩惱之後，又滅除去愛煩惱，就是「由證此故」的意思。這樣子解脫就圓滿了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即此解脫圓滿」，叫做「有餘依涅槃」，就是雖然是愛、見的煩惱解脫了、不繫縛了，但是還有色、受、想、行、識的生死果報，所以叫做「有餘依涅槃界」。</w:t>
      </w:r>
    </w:p>
    <w:p>
      <w:pPr>
        <w:pStyle w:val="Normal"/>
        <w:tabs>
          <w:tab w:val="clear" w:pos="480"/>
          <w:tab w:val="left" w:pos="3556" w:leader="none"/>
        </w:tabs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ab/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《披尋記》七一五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先得見道有學解脫等者：〈攝事分〉中說：有真實究竟解脫。謂畢竟解脫，及一切解脫，即是見道果，及此後所得世出世修道果。此中見道果，由畢竟故得名真實而非究竟，於一切解脫猶有所應作故。（陵本八十五卷四頁）當知此中解脫若真實非究竟，是名見道有學解脫。若真實亦究竟，是名無學解脫。由究竟故，亦名解脫圓滿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先得見道有學解脫等者」，這是標出來《瑜伽師地論》的文。「〈攝事分〉中說」，這是《瑜伽師地論》裡面的一大段〈攝事分〉中說：「有真實究竟解脫。謂畢竟解脫，及一切解脫」，這〈攝事分〉上說：有真實的解脫、有究竟的解脫。這句話是什麼意思呢？「謂畢竟解脫，及一切解脫」，有這二種解脫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即是見道果，及此後所得世出世修道果」，這個「見道果」這句話，就是見到無我義；見到無我義，就是真實的解脫。我們內心裡面執著有我，是一個很重大的一個繫縛。若能見到無我義，就是真實的得解脫，但是還沒有究竟解脫。若能夠見到無我義以後，又能夠消滅愛煩惱，那就是一切解脫了。所以這個「畢竟解脫，及一切解脫，即是見道果及此後所得世出世修道果。」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個「見道果」，就是見到無我義的須陀洹果。他見到無我義了，叫做「見道」。「即此後」，就是初果以後，要繼續地修學無我觀；繼續修學無我觀的時候，所得世間的修道果和出世間的修道果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個得了初果以後，他消滅了分別的我執，這個俱生的我執還在，這是一樣繫縛。第二樣繫縛，這個初果聖人還有愛煩惱沒有斷。那麼這二件事，就是「世出世修道果」。滅除去愛煩惱，在色、聲、香、味、觸上沒有繫縛了；在內心裡面也沒有俱生的我執了，這就是「出世修道果」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能消滅俱生的我執，這不是凡夫能做到的。要得了聖道以後的聖者，就初果、二果、三果聖人，才能做這件事。這件事做圓滿了、做成功了就是四果阿羅漢了，所以叫做「此後所得世出世修道果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此中見道果，由畢竟故得名真實而非究竟」，這個「見道果」，「由畢竟故」，由於你能夠見無我義，這個理論上就是究竟了。所以「由畢竟故」，得名叫做「真實」。「而非究竟」，那個俱生的我執還沒有斷，所以這件事還沒有圓滿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於一切解脫猶有所應作故」，在前面的解脫中，這個初果聖人，還應該繼續修無我觀；繼續在奢摩他裡面修無我觀，才能滅除去俱生的我執。所以這件事還應該繼續地做。（陵本八十五卷四頁），前面這一段文是出在這裡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當知此中解脫若真實非究竟，是名見道有學解脫」，說你修無我觀這件事，的確是真實的，不是方便的分別。這是真實的、圓滿的一個法門，但是還沒有究竟。就是你只是滅除去了分別我執；分別我執這句話怎麼講呢？就是內心裡面作意，就分別色、受、想、行、識是我，這就是分別我執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個俱生我執，這句話的意思：不需要分別，任運地就執著有我，那叫做俱生我執。所以「當知此中解脫若真實非究竟，是名見道有學解脫」，就是初果和二果、三果，他們是有學。「若真實亦究竟，是名無學解脫」，那就是阿羅漢了。「由究竟故，亦名解脫圓滿」。</w:t>
      </w:r>
    </w:p>
    <w:p>
      <w:pPr>
        <w:pStyle w:val="Normal"/>
        <w:ind w:firstLine="509"/>
        <w:jc w:val="both"/>
        <w:rPr/>
      </w:pPr>
      <w:r>
        <w:rPr>
          <w:rFonts w:ascii="新細明體;PMingLiU" w:hAnsi="新細明體;PMingLiU" w:cs="新細明體;PMingLiU"/>
          <w:color w:val="000000"/>
        </w:rPr>
        <w:t>這個「</w:t>
      </w:r>
      <w:r>
        <w:rPr>
          <w:rFonts w:ascii="新細明體;PMingLiU" w:hAnsi="新細明體;PMingLiU" w:cs="標楷體"/>
          <w:color w:val="000000"/>
        </w:rPr>
        <w:t>即此涅槃以為上首，令前九法次第修習而得圓滿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Fonts w:ascii="新細明體;PMingLiU" w:hAnsi="新細明體;PMingLiU" w:cs="標楷體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在這一段文裡面看出來，這個我見的煩惱和這個愛煩惱二種煩惱中，以我見煩惱是生死的根本。若能夠解脫了分別我執之後，就算是不精進的用功，最多七番生死，也得阿羅漢道。解脫愛煩惱反倒是容易，但是解脫這個見煩惱不容易。這裡邊看出來有這樣的意義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即此涅槃以為上首，令前九法次第修習而得圓滿」。「即此涅槃以為上首」，就是我們修學聖道的人，你一定有希望得涅槃的這樣的願，有得涅槃的這樣的希望心。有這個很誠懇、很深刻的這樣的願力想要得涅槃；這個他就是個上首，他也就是個前導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令前九法次第修習而得圓滿」，因為你有這樣的願，你前面那九樣事情，按照修學的次第，就逐漸地就都成功了，你就得了涅槃了。若是沒有這個涅槃為上首的願，那前九法根本也不會成就了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寅二、依無餘依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當知即此解脫圓滿，以無餘依涅槃界而為上首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前邊說是「有餘依」。這是第二科，「依無餘依」。「當知即此解脫圓滿」，就是前面這個有餘依涅槃的解脫，成就了以後。而這位阿羅漢的聖者，他還有「以無餘依涅槃界」，他有這樣的希望，最後希望成就無餘依涅槃。這裡分別前後的差別，當然得到有餘依涅槃、無餘依涅槃，就是時間上的問題。下邊解釋這一段文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《披尋記》七一六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令前九法次第修習而得圓滿者：此中九法：謂如前說信解為三，思所成智為一，無間殷重方便為二，修所成智為一，見道修道為二。如是次第說九法轉應知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令前九法次第修習而得圓滿者：此中九法」，謂如前面說的「信解為三」。就是那個實、德、能這三法。這實、德、能三法，是初開始學習佛法的時候，成就了聞所成慧，所建立的這三種信的功德。這是三個，「思所成智」是一個，加三個就是四個。「無間殷重方便」，這是二個。「修所成慧」又是一個。見道、修道這是二個。「如是次第說九法轉應知」，這「九法」，就是這九法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癸二、顯勝利（分五科） 子一、標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如是涅槃為首聽聞正法，當知獲得五種勝利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前面說明這個聽法的重要。下面第二科，顯示聽法的功德。分五科，第一科是「標」。「如是涅槃為首聽聞正法，當知獲得五種勝利。」是標出來這一段文的大意。前面所說的這「涅槃為首」，就是「涅槃」是你一個為第一願望的、第一的願望，最殊勝的一個願望。為因此而聽聞佛法、而學習佛法的。「當知獲得五種勝利」，若是你能具足了涅槃為第一願望，而聽聞佛法。你這樣聽法，你會成就五種勝利，就是五種功德。這是「標」。下面第二科是「徵」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子二、徵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何等為五？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那五種勝利是什麼呢？下面第三科，「列」出來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子三、列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謂聽聞法時，饒益自他；修正行時，饒益自他；及能證得眾苦邊際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謂聽聞法時，饒益自他」，對於自己、對於他人都有利益，這是二種功德。「修正行時，饒益自他」，聽聞佛法之後，你就開始用功修行了。這個時候，也能利益自己、也能利益他人，那麼加起來就是四種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及能證得眾苦邊際」，你修行到最後，就是得了無餘涅槃了。那無餘涅槃是眾苦的邊際。就是得了有餘涅槃的時候，雖然滅除了很多很多的苦惱，但是這個身體還在，還是有一點苦。阿羅漢也會有病；這個老、病的苦，阿羅漢也還是有。要到無餘涅槃的時候，所有的眾苦都結束了。所以「能證得眾苦邊際」，就是成就了無餘涅槃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子四、釋（分三科） 丑一、聽法（分二科） 寅一、饒益他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若說法師，為此義故，宣說正法；其聽法者，即以此意，而聽正法；是故此時，名饒益他。</w:t>
      </w:r>
    </w:p>
    <w:p>
      <w:pPr>
        <w:pStyle w:val="2"/>
        <w:rPr/>
      </w:pPr>
      <w:r>
        <w:rPr/>
        <w:t>「若說法師，為此義故，宣說正法；其聽法者，即以此意，而聽正法」；這下面是第四科，是解釋這五種功德。分三科，第一科說「聽法」。分二科，第一科是「饒益他」。又宣揚佛法的這個人，「為此義故，宣說正法」，他為此義，就是涅槃為上首的這個「義」；為了得涅槃而宣說正法。「其聽法者，即以此意，而聽正法」，其那個聽聞佛法的人，即以此涅槃為上首的這個要義而學習佛法的。「是故此時，名饒益他」，那麼得到利益了他人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《披尋記》七一六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為此義故宣說正法等者：說正法時，應安處他，令現能證利益安樂，名為此義。其聽法者，即以能證利益安樂而聽正法，名以此義。由是令說法者不徒廢己業、不虛設功勞，名饒益他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為此義故宣說正法等者：說正法時，應安處他，令現能證利益安樂，名為此義。」這個說法的人，宣揚正法的時候。「應安處他」，應該明了的、明白的「安處他」；就是開示他人、開示聽法的人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令現能證利益安樂」，使令他內心裡面相信，現在就能得無餘涅槃；能得到這樣的利益，要有這樣的信心。「名為此義」，這個「此義」，就是這麼講。「其聽法者，即以能證利益安樂而聽正法，名以此義。」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由是令說法者，不徒廢己業」，如果聽法的人，也同樣有這樣的思想，那麼就使令說法的人「不徒廢己業」。如果聽法的時候沒有這種心情，那就使令說法的人白說了，「徒廢己業」。「不虛設功勞」，就是沒有白辛苦。「名饒益他」，這是饒益他。下面第二科是「自饒益」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寅二、自饒益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又以善心聽聞正法，便能領受所說法義甚深上味，因此證得廣大歡喜，又能引發出離善根；是故此時能自饒益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又以善心聽聞正法，便能領受所說法義甚深上味」，又是聽法的人，能夠有涅槃為上首的這樣的意願，那麼來聽聞正法。便能領受所說正法的正義，他的深義、甚深的上味，您能得到法味。「因此證得廣大歡喜」，若是你有這樣的認識，你就會成就廣大的歡喜心。這其中呢，應該我們對於生死苦有認識，然後才感覺到聽聞佛法有大利益。因為那解決了這個苦惱的問題。若是我們對於生死苦沒有認識，那聽聞佛法沒有意思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又能引發出離善根」，若是我們有這樣的意願、有這樣的信解，我們就會引發出來出離生死苦的善根；就是信、進、念、定、慧了，那就是開始修行了。「是故此時能自饒益」，所以這個時候，我們在聽聞佛法的時候，就能這樣利益自己。看這個《披尋記》的解釋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cs="新細明體;PMingLiU" w:ascii="新細明體;PMingLiU" w:hAnsi="新細明體;PMingLiU"/>
          <w:b/>
          <w:bCs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一六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因此證得廣大歡喜等者：由彼聽聞以無量門稱讚涅槃眾多功德，是故證得廣大歡喜。又彼聽聞以無量門呵毀生死眾多過失，故能引發出離善根。言善根者，謂信等五善根應知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因此證得廣大歡喜等者：由彼聽聞以無量門稱讚涅槃眾多功德」，由於那個人，聽聞法的時候，那個說法者有大智慧，以無量門稱揚、讚嘆涅槃的眾多功德。「是故證得廣大歡喜」，所以聽法的人，就成就了很大的歡喜心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又彼聽聞以無量門呵毀生死眾多過失，故能引發出離善根。」由這個聽法的人「又彼聽聞」，聽聞說法者以無量門，呵毀生死的眾多的過失，「故能引發出離的善根」。「言善根者，謂信等五善根」，就是信、進、念、定、慧，三十七道品的那五個善根，「應知」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丑二、修行（分二科） 寅一、饒益他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若有正修法隨法行大師，為欲建立正法，方便示現成正等覺，云何令彼正修行轉；故彼修習正法行時，即是法爾供養大師；是故說此名饒益他人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若有正修法隨法行大師，為欲建立正法，方便示現成正等覺。」這前面是說聽法，這下面說修行。分二科，第一科是「饒益他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若有正修，法隨法行。」這個法、隨法，我前面曾經講過。「法」就是涅槃，「隨法」就是八正道。你若能修八正道，就能從這裡到涅槃那裡去，所以叫做「隨法」。「若有正修法隨法行」，這個若按我們凡夫發心修學聖道，我們就這樣講這個字說：法是涅槃，隨法是八正道。但是這下面說「大師」，就是佛了。那應該說：「法」是第一義諦；「隨法」，就是佛的無分別智。無分別智，他能契合這個第一義諦，所以叫做「隨法」。就是成就這樣大智慧的佛陀，「為欲建立正法」</w:t>
      </w:r>
      <w:r>
        <w:rPr>
          <w:rFonts w:ascii="新細明體;PMingLiU" w:hAnsi="新細明體;PMingLiU" w:cs="新細明體;PMingLiU" w:eastAsia="標楷體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他的大慈悲心，想要在眾生的世界弘揚佛法。那怎麼樣弘揚呢？「方便示現成正等覺」，那麼就是成正覺為度化眾生的方便，叫做「方便示現成正等覺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是他自己原來是個凡夫，修學法隨法行，斷除所有的煩惱；煩惱障、所知障。然後才能成無上菩提，那就不是方便示現成正等覺，就是真實的成佛了。「方便示現成正等覺」，就是正覺和等覺。「正覺」，就是真實的智慧；「等覺」，就是方便的智慧，就是權實二智圓滿的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成佛以後，「云何令彼正修行轉」？他那個大慈悲心、大智慧境界，他會觀察眾生的根性，要怎麼樣使令眾生也能夠法隨法行呢？「故彼修習正法行時，即是法爾供養大師」，這個方便示現成正等覺的佛陀，他的大慈悲心廣度眾生的時候；那麼眾生也能如佛所願法隨法行，故彼修習正法行的時候，「即是法爾供養大師」，就是任運的就是供養了佛陀了。你能如佛所願，那就是供養佛陀的意思。「是故說此名饒益他」，所以你若能這樣用功修行，也就是對佛陀有利益，滿佛所願了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一七頁：</w:t>
      </w:r>
    </w:p>
    <w:p>
      <w:pPr>
        <w:pStyle w:val="Normal"/>
        <w:jc w:val="both"/>
        <w:rPr/>
      </w:pPr>
      <w:r>
        <w:rPr>
          <w:rFonts w:ascii="新細明體;PMingLiU" w:hAnsi="新細明體;PMingLiU" w:cs="新細明體;PMingLiU"/>
          <w:b/>
          <w:bCs/>
          <w:color w:val="000000"/>
        </w:rPr>
        <w:t>即是法爾供養大師者：〈菩薩地〉中說：有正行供養。謂於一切蠢動有情修習慈悲喜捨俱心，於一切行修無常想、無常苦想、苦無我想，於其涅槃修勝利想，</w:t>
      </w:r>
      <w:r>
        <w:rPr>
          <w:b/>
          <w:color w:val="000000"/>
        </w:rPr>
        <w:t>於佛法僧波羅蜜多修習隨念</w:t>
      </w:r>
      <w:r>
        <w:rPr>
          <w:rFonts w:ascii="新細明體;PMingLiU" w:hAnsi="新細明體;PMingLiU" w:cs="新細明體;PMingLiU"/>
          <w:b/>
          <w:bCs/>
          <w:color w:val="000000"/>
        </w:rPr>
        <w:t>，乃至廣說，是名菩薩於如來所正行供養。（陵本四十四卷五頁）此應準知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即是法爾供養大師者：〈菩薩地〉中說：有正行供養。謂於一切蠢動有情修習慈悲喜捨俱心。」「一切蠢動有情」，這個能動的是心；有情就是有心，他就能動，沒有心是不能動的。這樣子包括了一切的眾生「有情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修習慈悲」，佛對於這些有情，在生死流轉的眾生，修習這個慈悲心；修習慈、悲、喜、捨相應的心。這裡說「〈菩薩地〉中說：有正行供養。謂於一切蠢動有情修習慈悲喜捨俱心。」這應該是佛弟子；佛弟子這樣的修行這個四無量心，修習四無量心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眾生有三種：一種是無苦無樂的有情、一種是有苦的有情、一種是有樂的有情。眾生雖然多，可以分這麼三種。這個無苦無樂的有情，他要求有樂、要求有安樂的境界；有苦的有情他有所求，就是消除一切苦惱；這有樂的有情，他有什麼希求呢？希望永久的有安樂自在，不要無常了，就是這樣。這三類眾生有這樣的要求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現在這個修慈悲喜捨這個法門的人，就是對於這個無苦無樂的有情，修這個慈俱心的法門。「慈」就是與樂；能與他安樂的果報。能與他安樂的果報，那就是告訴他修學一些善法。修學一些善法，就會得到安樂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個對於這個有苦惱的有情，他修這個悲俱心的法門。就是拔除他的一切苦惱，就叫做「悲」。這個「喜」，就是隨喜；隨順歡喜。就是已經成就安樂的眾生，他希望這個安樂的眾生，永久的安樂自在，不要失掉了安樂，那叫做「喜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個「捨」是什麼意思呢？「捨」是棄捨的意思。就是無苦無樂的眾生，這位菩薩希望這無苦無樂的眾生，棄捨這愚痴心。這無苦無樂，認為這件事在這裡有愚痴心的活動。這個我們若得到了安樂自在的人，在安樂上有貪著心；有苦惱的境界，心裡面有瞋心；無苦無樂的時候，他這時候的心情是個愚痴的境界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現在這位佛教徒，對於這三類眾生，讓他們棄捨貪欲、瞋恚、愚痴心，那叫做「捨俱心」。這樣子用這個正行供養，怎麼樣叫做「正行供養」呢？就是對於一切眾生，修習慈、悲、喜、捨相應心的法門，這就是有正行供養佛了。下面又繼續說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於一切行修無常想，無常苦想，苦無我想，於其涅槃修勝利想。」「於一切行修無常想」，這個我們修四無量心的法門，這是一種。其次還有下面說到的法門，就是修無常想。對「於一切行」，一切有為法，你要修無常觀。這一切有為、一切諸行，都是由無而有、由有而無。由無而有，也是無常；由有而無，也是無常。你不要認為他在的時候，他會永久這樣子，他會有變化的，那麼就叫做「無常想」。「無常想」，實在是無常觀，觀察無常的意思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個「無常苦想」，修無常的這個法門的時候，還要再修苦想。「無常苦想」，就是我們有很多如意的事情，他會由有而無的。由有而無的時候，心情就苦惱了，所以叫做「無常苦想」。這個「苦無我想」，苦惱的境界來了的時候，心情不自在。這個自在是「我」的意思；不自在就是「無我」了，所以叫做「苦無我想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於其涅槃修勝利想」，若是修學聖道、得了涅槃的時候，涅槃這件事永久也不會無常的，沒有這個無常苦的這些事情。所以得了涅槃是真實的得到利益了，他是最殊勝的利益，所以叫做「於其涅槃修勝利想」。若是這樣子，你在奢摩他裡做如是觀的時候，你就知道佛教徒只希望得涅槃的原因了。</w:t>
      </w:r>
    </w:p>
    <w:p>
      <w:pPr>
        <w:pStyle w:val="TextBodyIndent"/>
        <w:ind w:firstLine="539"/>
        <w:rPr>
          <w:color w:val="000000"/>
        </w:rPr>
      </w:pPr>
      <w:r>
        <w:rPr>
          <w:color w:val="000000"/>
        </w:rPr>
        <w:t>「於佛法僧波羅蜜多修習隨念」，修這個佛隨念、法隨念、僧隨念、波羅蜜多的隨念。這個佛隨念，我們現在的佛教，多數弘揚念阿彌陀佛名號的法門，這也算是佛隨念其中之一。但是在這個法門裡面是念佛的功德，叫做佛隨念。念佛的如來、應供、正徧知、明行足、善逝、世間解、無上士、調御丈夫、天人師、佛、世尊，那就是念佛的功德，這麼樣念。只是念佛的名號，也是一個法門了；但是若念佛的功德，會比念佛名號更深刻了一點。</w:t>
      </w:r>
    </w:p>
    <w:p>
      <w:pPr>
        <w:pStyle w:val="TextBody"/>
        <w:ind w:firstLine="539"/>
        <w:rPr>
          <w:color w:val="000000"/>
        </w:rPr>
      </w:pPr>
      <w:r>
        <w:rPr>
          <w:color w:val="000000"/>
        </w:rPr>
        <w:t>法隨念，就是念佛所說的正法。我們能夠信解行證，能得聖道，這個是不同的。僧隨念，僧隨念這個僧，指聖僧說的。凡夫僧有什麼值得念的呢？這個聖僧也是得了戒、定、慧、解脫、解脫知見的功德，也是念他的功德。</w:t>
      </w:r>
    </w:p>
    <w:p>
      <w:pPr>
        <w:pStyle w:val="TextBody"/>
        <w:ind w:firstLine="539"/>
        <w:rPr>
          <w:color w:val="000000"/>
        </w:rPr>
      </w:pPr>
      <w:r>
        <w:rPr>
          <w:color w:val="000000"/>
        </w:rPr>
        <w:t>波羅蜜多就是六波羅蜜多，念這個六波羅蜜多的功德，修習這些隨念。「乃至廣說」，很多的修行的法門。「是名菩薩於如來所正行供養」，菩薩在佛法裡面，修行的法門就是這麼多，很多。這樣子修行，就叫做「正行供養」佛陀了。（陵本四十四卷五頁），「此應準知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這個我們學習了《瑜伽師地論》，會知道很多修行的法門。我們現在的佛教徒，多數就是念一個咒，就是修行了，也是修行。念佛名號也是修行了，或者是看話頭也算是修行了。至於這裡說的這個隨念的法門，好像不流行。這是</w:t>
      </w:r>
      <w:r>
        <w:rPr>
          <w:color w:val="000000"/>
        </w:rPr>
        <w:t>（陵本四十四卷五頁），「此應準知」。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寅二、自饒益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因此正行，堪能證得寂靜清涼，唯有餘依涅槃之界；是故說此能自饒益。</w:t>
      </w:r>
    </w:p>
    <w:p>
      <w:pPr>
        <w:pStyle w:val="2"/>
        <w:rPr/>
      </w:pPr>
      <w:r>
        <w:rPr/>
        <w:t>這下面是第二科「自饒益」。前面是「饒益他」，這下面說這個「因此正行」。就是法隨法行這些都算是正行，這些隨念的法門也都是正行，就是三十七道品這些法門都是正行。「因此正行，堪能證得寂靜清涼。」學習這樣的法門，有什麼樣的功德呢？「堪能證得寂靜」、「堪能證得清涼」。</w:t>
      </w:r>
    </w:p>
    <w:p>
      <w:pPr>
        <w:pStyle w:val="2"/>
        <w:rPr/>
      </w:pPr>
      <w:r>
        <w:rPr/>
        <w:t>這個「寂靜」，就是不動亂。我們凡夫的境界，這個動亂就是我們的心在動亂，還有另外的動亂嗎？這個動亂其實就是苦；就是苦惱的境界。若能夠修持法門，使令我們解脫生死苦，所以能夠得到寂靜，不再動亂了。就是遇見什麼境界，心裡面不動亂。</w:t>
      </w:r>
    </w:p>
    <w:p>
      <w:pPr>
        <w:pStyle w:val="2"/>
        <w:rPr/>
      </w:pPr>
      <w:r>
        <w:rPr/>
        <w:t>這個「清涼」是對熱惱說的。我們心裡面有貪、瞋、痴，貪、瞋、痴就是火了，在燃燒我們的這一念分別心。若能夠修學前面這三十七道品這些法門的時候，能使令我們斷滅了這麼多的煩惱，使令我們內心清涼，也就不動亂了。所以「因此正行，堪能證得寂靜清涼。」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唯有餘依涅槃之界」，這個時候寂靜清涼，但是色、受、想、行、識還在，所以就是有餘涅槃的境界。我們今天佛教徒修學這麼多的法門，得到什麼功德了？我看得聖道的很少，很少能得聖道的。不但是不能得聖道、沒能得聖道，連這欲界定九心住都沒有成就。我們今天的佛教徒就是這樣子，就是這麼回事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我們今天的佛教徒為什麼是這樣子？就是懈怠，不願意學習佛法。就算是學，我就是初級班畢業就好了，或者是高級班畢業了。高級班畢業了，頂多你初級班是三年、高級班或者是四年，就算是十年吧。十年畢業了，未必能講經。就是這麼程度，我就不再學習了？我畢業了？其實那有畢業那一天呢？要不斷地學習嘛。所以我們今天的佛教的情形就是這樣子。而我們自己寫文章的時候，我們今天佛教很興盛，就是這麼回事。但是我們要認識這件事，我們現在的佛法，我們學習的不及格。</w:t>
      </w:r>
    </w:p>
    <w:p>
      <w:pPr>
        <w:pStyle w:val="Normal"/>
        <w:ind w:firstLine="509"/>
        <w:jc w:val="both"/>
        <w:rPr/>
      </w:pPr>
      <w:r>
        <w:rPr>
          <w:color w:val="000000"/>
        </w:rPr>
        <w:t>「因此正行，堪能證得寂靜清涼，</w:t>
      </w:r>
      <w:r>
        <w:rPr>
          <w:rFonts w:ascii="新細明體;PMingLiU" w:hAnsi="新細明體;PMingLiU" w:cs="新細明體;PMingLiU"/>
          <w:color w:val="000000"/>
        </w:rPr>
        <w:t>唯有餘依涅槃之界」，能達到這個程度，能達到這個程度！最初的時候，要發心出家的時候，要左思量、右思量，很不容易把塵勞的事情丟下去。最後算是決定了。好！出家。出家以後呢，我這樣做，我在佛法裡面會有什麼成就？想沒想到這個問題？也多數不想這件事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是故說此能自饒益」，這樣子才能得到利益，不然的話我們在佛法裡能成就什麼功德？能成就什麼功德？我們如果是若能夠學一學佛法，最低限度，我們反過來看看自己，我這樣子對不對？有沒有這個心情？有沒有這樣的心情？彼此間常常有煩惱，這一件事正常不正常？出家人和出家人中都常常有煩惱，這件事值得不值得讚嘆？是什麼境界？是醜陋不醜陋？這下面說能自饒益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一七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堪能證得寂靜清涼等者：〈決擇分〉說：諸無漏識隨其次第有學解脫，名為寂靜。無學解脫，名為清涼。（陵本五十四卷三頁）如是二義差別應知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堪能證得寂靜清涼等者：〈決擇分〉說：」這〈決擇分〉就是《瑜伽師地論》裡面一大部分的。「諸無漏識隨其次第有學解脫，名為寂靜。無學解脫，名為清涼。」我剛才講的那個，沒有按照這個意思講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諸無漏識」，這個「漏」就是煩惱；「無漏」，就是沒有煩惱。就是我們的眼識、耳識、鼻識、舌識、身識、意識，這六個識，裡面沒有愛煩惱。這個愛煩惱加深了，愛和恨二個是朋友。有愛就有恨，這都是煩惱。另外就是一個愚痴的煩惱。愛、恨，就是一個貪、瞋，加上一個愚痴，這是貪、瞋、痴三毐的煩惱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另外，我我所也是一個很…剛才說了，是更嚴重的一個煩惱。這二種煩惱，一個見煩惱、一個愛煩惱。現在這位佛教徒他能修學戒、定、慧，修學三十七道品，能斷滅這一切的煩惱。這個滅除去這個煩惱之後，我們這個心、我們的前五識和第六識清淨了，就沒有煩惱。「諸無漏識，隨其次第有學解脫」，隨你修學的次第；初開始你修四念處的時候，到了初果，那麼斷除去見煩惱，那這個時候叫「有學解脫」；初果、二果、三果都是有學解脫，「名為寂靜」。「無學解脫，名為清淨涼」，到了四果阿羅漢的時候，這時候叫做「清涼」。若按照這個意思解釋，這個寂靜和清淨也有深淺的不同了。（陵本五十四卷三頁）「如是二義差別應知。」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丑三、證苦邊際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若無餘依涅槃界中，般涅槃時，名為證得眾苦邊際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是第三科「證苦邊際」。「若無餘依涅槃」的時候，就是把這個身體滅了。滅了的時候，就是沒有餘依了。這個般涅槃的時候，叫做「證苦邊際」。「若有餘依涅槃」的時候，還沒到這個境界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但是有餘依涅槃的時候，他就是這個身體在的時候。初開始出家修學聖道，經過多少年之後，應該可能還沒有老。但是壽命沒到的時候，那這個生命體繼續存在的時候，也在這個有為的世界、在凡夫的世界、凡聖同居的世界，在這裡生活。也會遇見很多很多的如意的事、不如意的事情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個雖然遇見這些事情，但是這個人是聖人，他心裡面能夠寂靜清涼，他和我們凡夫不同。凡夫心隨境轉，有很多的煩惱境界。但是這個阿羅漢，他心裡面不動，心裡面沒有煩惱。但是可是有一點苦，還是會有的，那就是叫做「有餘依」。「若無餘依」的時候，這一切事情統統結束了。這是第三科「證苦邊際」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子五、結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是名涅槃以為上首，聽聞正法，所得勝利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是結束這一段文。「涅槃以為上首」，就是有希望、有堅定的意願想要得涅槃。由這樣的意願去學習怫法，所得到的「勝利」。這是第五科是結束了。下面第三科，也是結束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壬三、結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如是名為涅槃為首，所有廣義。除此，更無若過、若增。</w:t>
      </w:r>
    </w:p>
    <w:p>
      <w:pPr>
        <w:pStyle w:val="Normal"/>
        <w:ind w:firstLine="509"/>
        <w:jc w:val="both"/>
        <w:rPr>
          <w:rFonts w:ascii="新細明體;PMingLiU" w:hAnsi="新細明體;PMingLiU" w:eastAsia="標楷體" w:cs="新細明體;PMingLiU"/>
          <w:color w:val="000000"/>
        </w:rPr>
      </w:pPr>
      <w:r>
        <w:rPr>
          <w:rFonts w:eastAsia="標楷體" w:cs="新細明體;PMingLiU" w:ascii="新細明體;PMingLiU" w:hAnsi="新細明體;PMingLiU"/>
          <w:color w:val="000000"/>
        </w:rPr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辛三、能熟解脫慧之成熟（分二科） 壬一、徵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云何能熟解脫慧之成熟？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是第三科。前面第一科是「聞正法圓滿」，第二科是「涅槃為上首」，現在是第三科，「能熟解脫慧」的「成熟」。這裡面分二科，第一科「徵」。「云何」，怎麼叫做「能熟解脫慧」的「成熟」？這句話什麼意思呢？這是「徵」問。下面第二科解「釋」，分三科。第一科「釋得名」，分二科。第一科「總顯二支」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壬二、釋（分三科） 癸一、釋得名（分二科） 子一、總顯二支</w:t>
      </w:r>
    </w:p>
    <w:p>
      <w:pPr>
        <w:pStyle w:val="Normal"/>
        <w:jc w:val="both"/>
        <w:rPr/>
      </w:pPr>
      <w:r>
        <w:rPr>
          <w:rFonts w:ascii="標楷體" w:hAnsi="標楷體" w:cs="新細明體;PMingLiU" w:eastAsia="標楷體"/>
          <w:color w:val="000000"/>
        </w:rPr>
        <w:t>謂毘</w:t>
      </w:r>
      <w:r>
        <w:rPr>
          <w:rFonts w:ascii="標楷體" w:hAnsi="標楷體" w:cs="標楷體" w:eastAsia="標楷體"/>
          <w:color w:val="000000"/>
          <w:kern w:val="0"/>
          <w:szCs w:val="28"/>
        </w:rPr>
        <w:t>缽</w:t>
      </w:r>
      <w:r>
        <w:rPr>
          <w:rFonts w:ascii="標楷體" w:hAnsi="標楷體" w:cs="標楷體" w:eastAsia="標楷體"/>
          <w:color w:val="000000"/>
          <w:szCs w:val="28"/>
        </w:rPr>
        <w:t>舍</w:t>
      </w:r>
      <w:r>
        <w:rPr>
          <w:rFonts w:ascii="標楷體" w:hAnsi="標楷體" w:cs="新細明體;PMingLiU" w:eastAsia="標楷體"/>
          <w:color w:val="000000"/>
        </w:rPr>
        <w:t>那支成熟故，亦名慧成熟；奢摩他支成熟故，亦名慧成熟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所以叫做「總顯二支」。「謂毘缽舍那支成熟故」，就是我們按照道次第來說呢，就是先要學習佛法。你按我們出家人來說，先是受戒了；受戒要學戒，而後要學習一切佛法。學習畢業了，我現在說畢業了，然後就修毘缽舍那和奢摩他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個「毘缽舍那」翻到中國話，就翻做觀；觀世音菩薩的觀、觀察的觀。觀「成熟故」。這個「成熟」是什麼意思呢？就是能有堪能性，到聖人的境界了，叫做「成熟」。說我開始學習了，我能這樣用功修行，但是還沒成熟，那還不行。現在說是「毘缽舍那支成熟故」，就是你修止觀的時候，你這時候這個毘缽舍那的能力，能達到這個程度。可以得須陀洹果了，或者是可以得阿羅漢道了；大乘佛法來說，可以得無生法忍了，能達到這個程度的時候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達到這個程度的時候，之後就「亦名慧成熟」，就是按照中國話來說，就是慧成熟。毘缽舍那只是印度話，說是這叫做「慧成熟」。就是你這個智慧，達到一個高程度的境界了。「奢摩他支成熟故，亦名慧成熟」，這個毘缽舍那支成熟故，亦名慧成熟；這個「亦名」是對下文說的。這個「奢摩他支成熟故」，「奢摩他」翻到中國話，翻做止。翻做止，就是我們的這一念心在所緣境這上面安住不動，叫做止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毘缽舍那」是翻做觀。小乘佛法主要是修無常觀和無我觀。這個不淨觀也是應該修，或者也可以不修。就是你若有欲心的話，你就應該修不淨觀來破除這個欲心。你不破除去的話，這個欲有障道的作用；障礙你修學聖道，有這個困難。你若用這個不淨觀破去這個內心的欲以後，心裡沒有欲了，就沒有障道的因緣了。這個時候你修無常觀，或者修無我觀，你就容易到達聖境，所以應該修不淨觀。這個時候，這個修無常觀或者修無我觀；小乘佛法裡面，修無常觀、修無我觀非常重要。這個「毘缽舍那」，就是指無常觀、無我觀說。這個「亦名慧成熟」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奢摩他支成熟故」，「奢摩他」是止，他不是智慧，他不是智慧。這個毘缽舍那是智慧；能通達無常義、通達無我義，所以是「智慧」。他成熟了的時候，叫做「慧成熟」。這個奢摩他是修止，他不是智慧，但是他在成熟的時候，也可以名之為「慧成熟」。這個名字，隨他的程度可以有不同的運用。看這個《披尋記》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七一七頁：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云何能熟解脫慧之成熟者：此中慧言，通說毘缽舍那支及奢摩他支。由此能令信等諸根成熟，趣證現觀，乃至得般涅槃，是名能熟解脫慧。又復此慧是所成熟，十法漸次為其因緣是能成熟，是名慧之成熟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云何能熟解脫慧之成熟」呢？「此中慧言。」「慧」這個字、「慧」這句話。「通說毘缽舍那支及奢摩他支」，就是毘缽舍那支和奢摩他支通於這句話，都可以說之為「慧」，都可以這麼講。「由此能令信等諸根成熟，趣證現觀，乃至得般涅槃，是名能熟解脫慧。」這上面，這句話是解釋這個「成熟」；就是毘缽舍那支的成熟、奢摩他的成熟。什麼叫做「成熟」？解釋這個字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由此能令信等諸根成熟，趣證現觀」，由於你不斷地修毘缽舍那，你不斷地修奢摩他，你能放下那些虛妄的事情。實在沒有真實重要，但你就是非要在那上忙不可，而不肯修學止觀。你現在能放下那件事情，放下那事情。你能常修毘缽舍那、常修奢摩他，能這樣子。「由此能令信等諸根成熟」，你長時期的修毘缽舍那、長時期的修奢摩他的時候，在你的身、心裡面就起變化了。什麼變化呢？「能令信等諸根成熟」，能使令你在佛法上的信、進、念、定、慧，使令這五法就是有了力量了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個信，我們前面講過。就是聞所成慧，你能夠有實、德、能，就是你相信是有涅槃這回事。涅槃是有功德的，相信了，我能得涅槃。得涅槃是果；得樂方便，樂就是涅槃。這個方便呢，就是八正道；八正道是得涅槃的前方便，你修八正道才能得涅槃。你相信你自己能得涅槃，你相信你能修八正道，你對自己有這樣信心。那這是信。這個精進呢，精進就是行、修行的意思。你就能不懈怠修這個奢摩他、毘缽舍那。你能這樣用功，這叫做精進；信、進。念、定、慧，這個念，就是正念。就是你心裡面常是有佛隨念、有法隨念、有僧隨念，常常有清淨心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個心的清淨，就是要有所緣境來幫助你。你常念苦、空、無常、無我，你就心在這裡，心就清淨了。如果你心裡面老是念色、聲、香、味、觸，念這個五欲的境界。昨天誰對我…給我一盒餅乾、給我一個蘋果；今天誰瞪我一眼。你老念這個事情，貪、瞋、痴也就是常常活動，那就不可能會心清淨。一定修止觀的時候要選擇所緣境；不修止觀也要選擇所緣境。心常在這個清淨的境界上正念，這叫做念；信、進、念。定、慧，就是修止觀了。這樣子，你長時期的這樣子做呢，常常修毘缽舍那、長時期的修奢摩他的時候，就使令你的信、進、念、定、慧這五種，五種善根就能夠成熟、就能有力量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那麼什麼叫做「成熟」呢？「趣證現觀」，這個「趣」者，就是向前進的意思；就能達到「證現觀」。成就了這個見勝義諦的這個程度，能見到勝義諦。我們初開始學習佛法的時候，只聽人家講什麼叫世俗諦？什麼叫做勝義諦？但是你心裡面不能見，不能見到這裡。但你若常常修毘缽舍那觀、修奢摩他觀的時候呢；那就成就了信、進、念、定、慧的五根的時候。你的程度提高了，就能到達勝義諦那個地方，你自己見到那個境界。「趣證現觀」，就能成就、成就了那個清淨的智慧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乃至得般涅槃」，「得般涅槃」，就是證阿羅漢果了；能到那去。「趣證現觀」，就是得初果須陀洹了。那麼得初果、二果、三果、四果，到了阿羅漢道就「得般涅槃」了。「是名能熟解脫慧」，前面說是「能熟解脫慧」，能熟解脫慧的成熟，這個這叫「能熟解脫慧」。就是你成就了信、進、念、定、慧五種善根；也就是你奢摩他、毘缽舍那的解脫慧成就了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又復此慧是所成熟」，這個解脫慧是所成就的。「十法漸次為其因緣是能成熟」，「十法」我們頭幾天講過。就是八正道，算是八種智慧，八法；再加上正解脫和正智，這十法。這十法是能成熟的，這個解脫慧是所成熟。「十法漸次為其因緣」，為解脫慧的因緣，是能成熟的，是名慧之成熟。這叫做「能熟解脫慧之成熟」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子二、隨難別釋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所以者何？定心中慧，於所知境，清淨轉故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是第二科「隨難別釋」。前面第一科「總顯二支」，下面第二科「隨難別釋」。隨這一段文裡面，不容易明白的特別的解釋一下。「所以者何」？這個「毘缽舍那支成熟故，亦名慧成熟；奢摩他支成熟故，亦名慧成熟。」「所以者何」？他的理由是什麼呢？這「定心中慧，於所知境，清淨轉故」，就是這個「定心中慧」，這個「定」，就是奢摩他；奢摩他裡面的智慧，就是毘缽舍那在奢摩他裡面叫定心中慧。「定心中慧」，有什麼道理呢？「於所知境，清淨轉故」，對於你所知道的無常、無我的道理；苦集滅道這個道理，「清淨轉故」。這個「清淨」，就是沒有污染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譬如說我們現在，我們聽人家講解苦集滅道，聽人講解奢摩他、毘缽舍那，講第一義諦、講所有的佛法。我們這一念心來接觸這佛法的時候，我們這一念心和貪、瞋、痴是在一起活動的。我們這心是這樣的心；我們說定心中慧，我們不及格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那麼於「於所知境，清淨轉故」。我們現在這個和貪、瞋、痴，心裡面起貪、瞋、痴也是這一念心；現在聽聞佛法還是這一念心。這個心不清淨，不是清淨轉。但是你若是得了奢摩他的定；奢摩他的定，最低限度要未到地定，最好是色界四禪。你在色界四禪裡面有毘缽舍那的慧。這個毘缽舍那的慧，在所知的諸法無我的這個理論上，就是「清淨轉故」。他心是清淨的，就是沒有煩惱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如果用《摩訶般若波羅蜜經》上的語言來說，就是有所得和無所得。有所得就是染污；無所得就是清淨。那麼這一念心沒有貪、瞋、痴在那污染他，他在無我義上活動的時候是清淨的，「清淨轉故。」若是你不在定裡面，那就不行。不在定中，你那個毘缽舍那有染污。在這個地方有什麼差別呢？我頭幾天也是講過。若是你也是靜坐；靜坐，你到了未到地定的時候，煩惱輕一點，但是還是有煩惱，還是有欲的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要到了色界四禪的時候，沒有欲了。在色聲香味觸上沒有染污心，那個時候就可以名之為定；就是色界四禪裡面。那麼在那個時候、沒有欲的時候，沒有欲又表示什麼意思呢？就是那個定的力量深了。比欲界定、未到地定都深；那定的力量就強大。定的力量強大，在定裡面的智慧力量也強大。它在這個諸法無我那個地方，是「清淨轉故」。「清淨轉故」，就是真實的見到無我義，那就是聖人了。所以「於所知境，清淨轉故」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在這裡看出來一個意思，誰能見無我義呢？就是智慧；就是無我的智慧才能見無我義。但是無我的智慧，自己單獨的不能見無我義，要奢摩他幫助他，要定來幫助他。所以可以知道，我們佛教徒為什麼要修色界定？要超過未到地定到色界定去幹什麼？我們又不是想要到色界天上去，那也是個凡夫的世界。我們到那幹什麼？不是這個意思。就是它幫助你的智慧到第一義諦去，它有這個力量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所以應該修奢摩他的止。所以修止的目的是這樣的，不是為得輕安樂，不是那個意思。得了輕安樂，如果你不繼續用功，那還是會失掉的。你想再得到，也可能不是那麼容易。所以要修毘缽舍那，也同時要修奢摩他，是這樣意思。但是你只是修奢摩他，你得了色界定了、得了無色界的四空定了，但是不修毘缽舍那，你還是生死凡夫。你不能夠到聖人的世界去，還是不能的。所以應該還是佛所說的戒、定、慧你都要學習，你不學習不行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裡面有個問題，有什麼問題呢？就是定內修觀、定外修觀的問題，還有這個問題。我們若是不靜坐的人，聽見這個話，耳旁風，定內修觀、定外修觀關我什麼事？根本不關心這件事。但是我們靜坐的人可不是，聽見這話就會注意了。怎麼叫做定內修觀？怎麼叫做定外修觀？究竟怎麼回事？這裡面是有事情的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我多說幾句話，我多說幾句話。就是頭幾年，有個外國的大法師，到我們這來主持禪七。我是沒有這個因緣參加這個禪七。但是就是會傳來一句話，就是這位禪師他說是定外修觀，不能定內修觀，說出這句話。但是他說出個理由來的。因為什麼不能定內修觀呢？因為…他說出個理由：這個色界四禪，初禪有五支；有尋、伺、喜、樂、心一境性，這五個不同。這個玄奘法師的翻譯，翻做尋、伺、喜、樂、一心。那麼玄奘法師以前的這些翻譯大德，翻做覺、觀、喜、樂、一心；就是這個覺觀翻作尋伺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因為初禪是有尋伺的，二禪以上沒有尋伺了，所以不能夠定內修觀。這位禪師這樣解釋。也是參加他主持的禪七的法師，告訴我這件事。這是他說出個理由來的。但是這件事按他這個說法呢，那麼初禪可以定內修觀。因為初禪有尋伺，二禪以上沒有尋伺就不能定內修觀了。那麼他這個解釋對不對？我們這上面說：「定心中慧，於所知境，清淨轉故。」這很明白的是定內修觀嘛；很明白的是這麼一回事。他也沒有簡別一定是初禪、二禪、三禪、四禪，沒有簡別。沒有簡別，就是完全都可以定內修觀了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但是我們學習《瑜伽師地論》，彌勒菩薩大慈悲把這個問題解決了，說明白了。他怎麼說的呢？初禪那個尋伺怎麼講？是什麼叫做尋伺？初禪實在那個尋伺是修不淨觀的意思。那個尋伺，是修不淨觀叫做尋伺。那麼意思你在未到地定的時候，雖然是超過了欲界定，但是你還有欲。你成就了未到地定，一入定的境界很殊勝了，但是心裡還是有欲的。那怎麼解決這個問題呢？要修不淨觀。修不淨觀破除這個欲，就超越了未到地定到初禪了，是這麼回事。到了初禪，就是有喜、樂、心一境性。這彌勒菩薩這麼樣解釋；這不是平常人解釋的，是《瑜伽師地論》裡面這麼解釋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樣講呢，二禪以上沒有尋伺，就是不需要修不淨觀了；二禪以上不用修不淨觀。這個時候實在來說呢，是未到地定的時候要修不淨觀。你得了未到地定，還應該怎麼修行呢？應該修不淨觀來破這個欲；破除欲就得初禪了，是這麼意思。等到了這個破除欲以後，初禪的這位禪師，還是修不淨觀。所以初禪有尋、伺、喜、樂、心一境性。二禪以上他就不修不淨觀了，所以沒有尋伺。這樣講呢，沒有尋伺不表示這個二禪以上的人，他內心沒有尋伺，不表示這個意思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個尋伺，修不淨觀是尋伺；那麼修一切法空觀、修無我觀也是尋伺，也可以用這個字。這個彌勒菩薩意思是說：乃至到非非想定還可以有尋伺的，不過那意思不同。從這樣的講法呢，「定心中慧」，是定內可以修觀的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是按他那個講法，那就是沒有尋伺。就是這個禪師心裡面都是無分別住了；都是寂靜住，而不能有分別，其實不是。不管怎麼深的禪定，他都是有止也有觀、有觀也有止的。佛為一切眾生說法，他先入定。入定幹什麼？就是觀察眾生的根性。這觀察，那也就是尋伺了。那要不能觀察的時候，怎麼樣觀機說法呢？所以這個地方也有問題。所以從這裡看出來，應該說定內是可以修觀的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在定外修觀呢，當然你沒得定的人，當然你心裡面有尋伺可以修觀。那你現在沒有入定，說我成就了定，但是你沒有入定的時候，你心裡也可以有正憶念。也可以思惟諸法義；思惟諸法無常義、無我義、畢竟空義，也可以思惟，當然是定外修觀。而入定以後還是可以修觀的，不是定內不能修觀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從這個彌勒菩薩在《瑜伽師地論》上說的這個道理，我們知道那個法師他沒學習大乘佛法，還是有點問題。但是我們若不學《瑜伽師地論》，我說我自己的情形。我以前這個地方，我怎麼講呢？這個初禪有尋伺、二禪沒有尋伺，這句話怎麼講？總是說不清楚。學習了《瑜伽師地論》，這個就說清楚了。所以彌勒菩薩是我們的大導師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color w:val="0000FF"/>
        </w:rPr>
      </w:pPr>
      <w:r>
        <w:rPr>
          <w:rFonts w:ascii="新細明體;PMingLiU" w:hAnsi="新細明體;PMingLiU" w:cs="新細明體;PMingLiU"/>
          <w:b/>
          <w:color w:val="0000FF"/>
          <w:shd w:fill="D8D8D8" w:val="clear"/>
        </w:rPr>
        <w:t>下一堂課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癸二、辨次第（分十科） 子一、善友為依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又毘缽舍那支，最初必用善友為依。</w:t>
      </w:r>
    </w:p>
    <w:p>
      <w:pPr>
        <w:pStyle w:val="Normal"/>
        <w:ind w:firstLine="50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標楷體" w:hAnsi="標楷體" w:cs="新細明體;PMingLiU"/>
          <w:color w:val="000000"/>
        </w:rPr>
        <w:t>又毘</w:t>
      </w:r>
      <w:r>
        <w:rPr>
          <w:rFonts w:ascii="hzkb" w:hAnsi="hzkb"/>
          <w:color w:val="000000"/>
          <w:kern w:val="0"/>
        </w:rPr>
        <w:t>缽</w:t>
      </w:r>
      <w:r>
        <w:rPr>
          <w:rFonts w:ascii="標楷體" w:hAnsi="標楷體" w:cs="新細明體;PMingLiU"/>
          <w:color w:val="000000"/>
        </w:rPr>
        <w:t>舍那支，最初必用善友為依。奢摩他支，尸羅圓滿之所攝受。</w:t>
      </w:r>
      <w:r>
        <w:rPr>
          <w:rFonts w:ascii="新細明體;PMingLiU" w:hAnsi="新細明體;PMingLiU" w:cs="新細明體;PMingLiU"/>
          <w:color w:val="000000"/>
        </w:rPr>
        <w:t>」這是第二科「辨次第」。前邊第一科是「釋得名」。這是「能熟解脫慧之成熟」。解釋這句話，叫做「釋得名」。解釋得名為奢摩他、毘缽舍那的名字，這一科已經解釋完了。這一科解釋完了，在我們漢傳佛教來說，這一科倒是很重要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我們漢傳佛教，我說一句不恭敬的話：就是迷迷糊糊的佛教，迷迷糊糊的。就是我們中國佛教是重視禪的；我們看太虛大師的文章說，中國佛教是重視禪的，結果對於禪迷迷糊糊的。忽然間來了一個禪師，是定內修觀、定外修觀？我們不知道怎麼回答這個問題。我們不承認這件事嗎？你不承認這件事，我看你得要承認這件事的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但是現在這一段文告訴我們：「定心中慧，於所知境，清淨轉故。」這是別人說這句話，我們可能還沒有信心，現在是彌勒菩薩說的。彌勒菩薩應該有這樣力量，使令我們可以相信這句話了。這是「釋得名」。下面第二科「辨次第」。就是學習毘缽舍那、學習奢摩他，不是那麼簡單的一句話，其中有次第。分十科，第一科是「善友為依」。</w:t>
      </w:r>
    </w:p>
    <w:p>
      <w:pPr>
        <w:pStyle w:val="Normal"/>
        <w:ind w:firstLine="509"/>
        <w:jc w:val="both"/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標楷體" w:hAnsi="標楷體" w:cs="新細明體;PMingLiU"/>
          <w:color w:val="000000"/>
        </w:rPr>
        <w:t>又毘缽舍那支」，就是我們歡喜禪，我們也可以念阿彌陀佛的，但是你要深入第一義諦。今天的流行的念阿彌陀佛這個法門是不能做到這件事的，大家要認識這件事，是做不到的。怎麼樣才能做到呢？就是要學習毘缽舍那、學習奢摩他，才能做到這件事。但是毘缽舍那支，若想要學習，怎麼辦呢？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標楷體" w:hAnsi="標楷體" w:cs="新細明體;PMingLiU"/>
          <w:color w:val="000000"/>
        </w:rPr>
        <w:t>最初必用善友為依」，初開始你要謙讓一點、謙虛一點，要親近善知識，依善知識。要依靠善知識的教導，你才能明白什麼叫做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標楷體" w:hAnsi="標楷體" w:cs="新細明體;PMingLiU"/>
          <w:color w:val="000000"/>
        </w:rPr>
        <w:t>毘缽舍那」的，是這樣意思。這是第一科。下面第二科是「</w:t>
      </w:r>
      <w:r>
        <w:rPr>
          <w:rFonts w:ascii="新細明體;PMingLiU" w:hAnsi="新細明體;PMingLiU" w:cs="新細明體;PMingLiU"/>
          <w:color w:val="000000"/>
        </w:rPr>
        <w:t>尸羅攝受</w:t>
      </w:r>
      <w:r>
        <w:rPr>
          <w:rFonts w:ascii="標楷體" w:hAnsi="標楷體" w:cs="新細明體;PMingLiU"/>
          <w:color w:val="000000"/>
        </w:rPr>
        <w:t>」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cs="新細明體;PMingLiU" w:ascii="新細明體;PMingLiU" w:hAnsi="新細明體;PMingLiU"/>
          <w:b/>
          <w:bCs/>
          <w:color w:val="000000"/>
        </w:rPr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子二、尸羅攝受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奢摩他支，尸羅圓滿之所攝受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「奢摩他」，翻到中國話就是止。就是使令我們這一念心，安住在所緣境上明靜而住，叫他不要打妄想。這件事，我曾經遇見很多的歡喜坐禪的人，告訴我很困難。很困難使令這一念心明靜而住，很難做到。很難做到，現在這裡告訴我們一個方法：「尸羅圓滿之所攝受」，就是要持戒清淨，你的奢摩他才能夠成功。我不歡喜學習戒，我管那個事做什麼。你若這樣的心情，你這個奢摩他，你修不好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現在這裡面彌勒菩薩告訴我們，要這樣子修奢摩他。你要持戒清淨，你奢摩他才能清淨，才可以；你才能夠明靜而住。我也是遇見一些同學，他奢摩他很容易寂靜住，很容易就得未到地定；就到了初禪、到二禪，有這樣的人，還有這樣的人。但是也有些人，欲界九心住比登天還難。就是不容易寂靜住，很困難。現在彌勒菩薩告訴我們：「尸羅圓滿之所攝受。」你若持戒清淨，就成功了，是這樣意思。現在這下面第三科，「覺真實欲」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子三、覺真實欲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又依善友之所攝受，於所知境真實性中，有覺了欲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前面那個「毘缽舍那」，要靠善友的教授，這件事。「依善友」的加持，我們現在歡喜用加持這句話。就是善知識的威力，給我們講解這個修觀的方法。「於所知境真實性中，有覺了欲。」你若能夠得到善友的護念，有什麼好處呢？「於所知境真實性中，有覺了欲」，對於所認識的苦集滅道的這個道理，苦集是世間的緣起，滅道是出世間的緣起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我們若是有多少文學的話，自己去讀，也應該可以吧。但是這上面說，要善友的護念。善友的護念有什麼好處呢？「於所知境真實性」，就是世間生死苦的緣起、出世間聖道的緣起，那個真實性裡面，真實性裡面「有覺了欲」。我們事實上應該是知道多少，就是對生死苦能有厭離心還不容易；你能感覺到生死苦不容易。感覺到生死苦，就應該有厭離心。若是對於出世間的緣起滅、道，能理解那個道理；我理解了那個道理，應該有願意成就聖道的這樣的意願。</w:t>
      </w:r>
    </w:p>
    <w:p>
      <w:pPr>
        <w:pStyle w:val="Normal"/>
        <w:ind w:firstLine="50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就是有厭離苦、有歡喜滅，歡喜得聖道的這個心情。這個心情，若隨順善知識教授，才有這樣的欲，才有這樣的欲。當然也有的出家人，可能還沒有善知識教授，他也有這樣的意願，想要得聖道。厭離生死苦，想要得聖道。這樣人應該是有，但是不是很多。這裡面彌勒菩薩告訴我們，要依善友的教授，我們才能有厭離生死苦的意願、有想要得涅槃的意願。這要由善知識教授才能成就的，這是一樣。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304" w:footer="567" w:bottom="964"/>
      <w:pgNumType w:fmt="decimal"/>
      <w:formProt w:val="false"/>
      <w:textDirection w:val="lrTb"/>
      <w:docGrid w:type="linesAndChars" w:linePitch="424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hzk5">
    <w:charset w:val="88"/>
    <w:family w:val="modern"/>
    <w:pitch w:val="default"/>
  </w:font>
  <w:font w:name="hzkb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 xml:space="preserve">-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標楷體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細明體;MingLiU" w:eastAsia="標楷體"/>
        <w:w w:val="110"/>
      </w:rPr>
      <w:t>〈修所成地〉</w:t>
    </w:r>
    <w:r>
      <w:rPr>
        <w:rFonts w:eastAsia="標楷體" w:cs="標楷體" w:ascii="標楷體" w:hAnsi="標楷體"/>
      </w:rPr>
      <w:t>Tape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Heading2Char">
    <w:name w:val="Heading 2 Char"/>
    <w:basedOn w:val="Style13"/>
    <w:qFormat/>
    <w:rPr>
      <w:rFonts w:ascii="Arial" w:hAnsi="Arial" w:eastAsia="新細明體;PMingLiU" w:cs="Arial"/>
      <w:b/>
      <w:bCs/>
      <w:kern w:val="2"/>
      <w:sz w:val="48"/>
      <w:szCs w:val="48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;PMingLiU" w:hAnsi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Style1"/>
    <w:basedOn w:val="Header"/>
    <w:qFormat/>
    <w:pPr/>
    <w:rPr>
      <w:rFonts w:ascii="標楷體" w:hAnsi="標楷體" w:eastAsia="標楷體" w:cs="標楷體"/>
    </w:rPr>
  </w:style>
  <w:style w:type="paragraph" w:styleId="TextBodyIndent">
    <w:name w:val="Body Text Indent"/>
    <w:basedOn w:val="Normal"/>
    <w:pPr>
      <w:ind w:firstLine="509"/>
      <w:jc w:val="both"/>
    </w:pPr>
    <w:rPr>
      <w:rFonts w:ascii="新細明體;PMingLiU" w:hAnsi="新細明體;PMingLiU" w:cs="新細明體;PMingLiU"/>
    </w:rPr>
  </w:style>
  <w:style w:type="paragraph" w:styleId="2">
    <w:name w:val="本文縮排 2"/>
    <w:basedOn w:val="Normal"/>
    <w:qFormat/>
    <w:pPr>
      <w:ind w:firstLine="509"/>
      <w:jc w:val="both"/>
    </w:pPr>
    <w:rPr>
      <w:rFonts w:ascii="新細明體;PMingLiU" w:hAnsi="新細明體;PMingLiU" w:cs="新細明體;PMingLiU"/>
      <w:color w:val="000000"/>
    </w:rPr>
  </w:style>
  <w:style w:type="paragraph" w:styleId="3">
    <w:name w:val="本文縮排 3"/>
    <w:basedOn w:val="Normal"/>
    <w:qFormat/>
    <w:pPr>
      <w:spacing w:lineRule="atLeast" w:line="20"/>
      <w:ind w:firstLine="469"/>
      <w:jc w:val="both"/>
    </w:pPr>
    <w:rPr>
      <w:rFonts w:ascii="細明體;MingLiU" w:hAnsi="細明體;MingLiU" w:eastAsia="細明體;MingLiU" w:cs="細明體;MingLiU"/>
      <w:color w:val="000000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1:22:00Z</dcterms:created>
  <dc:creator>法雲資訊網</dc:creator>
  <dc:description/>
  <dc:language>en-US</dc:language>
  <cp:lastModifiedBy>FaYun</cp:lastModifiedBy>
  <dcterms:modified xsi:type="dcterms:W3CDTF">2005-02-01T01:57:00Z</dcterms:modified>
  <cp:revision>26</cp:revision>
  <dc:subject/>
  <dc:title>修所成地Tape05</dc:title>
</cp:coreProperties>
</file>